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тод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постановка задачи ……………………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программы………………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ю данной курсовой работы является решение конкретной задачи линейного программирования методом улучшенного симплекс-метода. Во всех таких задачах требуется найти максимум или минимум линейной функции при условии, что её переменные принимают неотрицательные значения и удовлетворяют некоторой системе линейных уравнений или линейных неравенств либо системе, содержащей как линейные уравнения, так и линейные неравенства. Каждая из этих задач является частным случаем общей задачи линейного программир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решения задач линейного программирования созданы специальные методы. Изучению одного из них, а именно улучшенному симплекс-методу, посвящена эта курсовая р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зученного алгоритма симплекс-метода разработать программу по следующему заданию: Исходная матрица коэффициентов заносится в память как матрица А, правые части ограничений заносятся в столбец 0. Таким образом, в матрицу входят М+2 строк, М ограничений, целевая функция и искусственная целевая функция. Она имеет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строк помимо строки 0, которые содержат исходные, новые и искусственные переменные.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состоит из столбцов значений переменных и значений целевой функции, матрицы обращения размер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двух строк симплекс - множителей и последнего столбца, в котором все элементы, кроме последних двух, равны 0, а последние два равны –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́1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΄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</w:p>
    <w:p>
      <w:pPr>
        <w:pStyle w:val="Normal"/>
        <w:tabs>
          <w:tab w:val="clear" w:pos="708"/>
          <w:tab w:val="left" w:pos="4111" w:leader="none"/>
          <w:tab w:val="left" w:pos="5387" w:leader="none"/>
          <w:tab w:val="left" w:pos="6521" w:leader="none"/>
          <w:tab w:val="left" w:pos="666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βm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΄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πm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́0 ơ1 ơ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обходимо перевести данную программу с помощью язык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рки работоспособности программы необходимо ввести данные из следующего зада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такие неотрицате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чт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4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2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5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инимизировать функцию -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ем несколько замечаний относительно преимуществ и недостатков улучшенного симплекс-метода и симплекс-метода. При использовании улучшенного симплекс-метода исходная матрица ограничений запоминается. В симплекс методе ее элементы меняются при прохождении итераций. Таким образом, поскольку в улучшенном симплекс-методе нужны также обращение базиса и симплекс - множители, недостатком улучшенного симплекс-метода является большая потребность в машинной пам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м преимуществом улучшенного симплекс-метода является уменьшение количества вычислений. Таким образом, количество вычислений в задаче линейного программирования напрямую связано, скорее, с количеством ограничений, чем с количеством переменных, которые в общем случае значительно бо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ный симплекс-метод непосредственно вычисляет обращение базиса и симплекс - множители. Эти величины не надо извлекать из окончательной таблицы. Это может помочь при последующем устойчивости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етод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линейного программирования существует множество методов. Рассмотрим один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ный (модифицированный) симплекс-мет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расскажем, что такое симплекс-метод. Слово </w:t>
      </w:r>
      <w:r>
        <w:rPr>
          <w:rFonts w:cs="Times New Roman" w:ascii="Times New Roman" w:hAnsi="Times New Roman"/>
          <w:sz w:val="28"/>
          <w:szCs w:val="28"/>
          <w:lang w:val="en-US"/>
        </w:rPr>
        <w:t>SIMPLEX</w:t>
      </w:r>
      <w:r>
        <w:rPr>
          <w:rFonts w:cs="Times New Roman" w:ascii="Times New Roman" w:hAnsi="Times New Roman"/>
          <w:sz w:val="28"/>
          <w:szCs w:val="28"/>
        </w:rPr>
        <w:t xml:space="preserve"> в обычном смысле означает простой, несоставной, в противоположность слову </w:t>
      </w:r>
      <w:r>
        <w:rPr>
          <w:rFonts w:cs="Times New Roman" w:ascii="Times New Roman" w:hAnsi="Times New Roman"/>
          <w:sz w:val="28"/>
          <w:szCs w:val="28"/>
          <w:lang w:val="en-US"/>
        </w:rPr>
        <w:t>COMPLE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метод получил несколько различных форм (модификаций) и был разработан в 1947 году Г. Данци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симплекс-метода заключается в том, что если число неизвестных больше числа уравнений, то данная система неопределенная с бесчисленным множеством решений. Для решения системы все неизвестные произвольно подразделяют на базисные и свободные. Число базисных переменных определяется числом линейно-независимых уравнений. Остальные неизвестные свободные. Им придают произвольные значения и подставляют в систему. Любому набору свободных неизвестных можно придать бесчисленное множество произвольных значений, которые дадут бесчисленное множество решений. Если все свободные неизвестные приравнять к нулю, то решение будет состоять из значений базисных неизвестных. Такое решение называется базис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ории линейного программирования существует теорема, которая утверждает, что среди базисных решений системы можно найти оптимальное, а в некоторых случаях и несколько оптимальных решений, но все они обеспечат экстремум целевой функции. Таким образом, если найти какой-либо базисный план, а затем улучшить его, то получится оптимальное решение. На этом принципе и построен симплекс-мет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одификаций симплекс-метода является улучшенный симплекс-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тературе этот метод встречается также под названием метода обратной матрицы или модифицированного симплекс-мет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 линейного программирования, в которых n (количество переменных) существенно больше m (количество ограничений), улучшенный симплекс-метод требует по сравнению с другими значительно меньшего количества вычислительных операций и объема памяти ЭВ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лучшенном симплекс-методе реализуется та же основная идея, что и в обычном симплекс-методе, но здесь на каждой итерации пересчитывается не вся матрица 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обратная матрице ограничений A, а лишь та часть, которая относится к текущему базису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оэтапно шаги решения задачи линейного программирования улучшенным симплекс-метод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начале первого цикла нам известны обратная матрица (единичная матрица), базисное решение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b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разуем для каждой небазисной переменной характеристическую разност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, используя урав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=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Style1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- двойственные переменные, которые можно найти следующим образом:</w:t>
      </w:r>
    </w:p>
    <w:p>
      <w:pPr>
        <w:pStyle w:val="Style1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Style1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вектор коэффициентов целевой функции при базисных перем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полагая, что используется стандартное правило выбора вводимого столбца, наход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Ес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0 - процедура останавливается. Текущее базисное решение является оптим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Есл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0, вычисляем преобразованный столбе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P;—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P;—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у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P;—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P;—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a;-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a;-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a;-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a;-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...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a;-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a;-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се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a;-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a;-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0 - процедура останавливается: оптимум неогран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 противном случае находим выводимую из базиса переменну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троим увеличенную матриц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ансформируем ее с ведущим элементом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a;-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a;-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Первые m столбцов результат дают матрицу, обратную новому базису. Преобразуем базисное 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b 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</w:t>
      </w:r>
      <w:r>
        <w:rPr>
          <w:rFonts w:cs="Times New Roman" w:ascii="Times New Roman" w:hAnsi="Times New Roman"/>
          <w:sz w:val="28"/>
          <w:szCs w:val="28"/>
        </w:rPr>
        <w:t xml:space="preserve">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b i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LIN "a;-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a;-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i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rFonts w:cs="Times New Roman" w:ascii="Times New Roman" w:hAnsi="Times New Roman"/>
          <w:sz w:val="28"/>
          <w:szCs w:val="28"/>
        </w:rPr>
        <w:t xml:space="preserve"> r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b 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ходим к этапу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называют также модифицированным симплекс-методом, поскольку он уменьшает объем вычислений на каждом шаге. Идея заключается в том, что на каждом шаге конаническую форму задачи для текущего базиса можно получить независимо от других таких форм непосредственно из исходной записи стандартной задачи ЛП. Для этого нужно: (1) сохранять исходную запись задачи на протяжении всей работы метода, это та цена, которую приходится платить за больше быстродейств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) использовать так называемые симплекс – множ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для непосредственного перехода от исходной записи задачи к ее текущей конанической форме базиса; и (3) использовать обращенный базис 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>־</w:t>
      </w:r>
      <w:r>
        <w:rPr>
          <w:rFonts w:cs="Times New Roman" w:ascii="Times New Roman" w:hAnsi="Times New Roman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 xml:space="preserve"> - матрицу размер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позволяющую вычислять на каждом шаге ведущий столбец </w:t>
      </w:r>
      <w:r>
        <w:rPr>
          <w:rFonts w:cs="Times New Roman" w:ascii="Times New Roman" w:hAnsi="Times New Roman"/>
          <w:sz w:val="28"/>
          <w:szCs w:val="28"/>
          <w:lang w:val="en-US"/>
        </w:rPr>
        <w:t>a΄s</w:t>
      </w:r>
      <w:r>
        <w:rPr>
          <w:rFonts w:cs="Times New Roman" w:ascii="Times New Roman" w:hAnsi="Times New Roman"/>
          <w:sz w:val="28"/>
          <w:szCs w:val="28"/>
        </w:rPr>
        <w:t xml:space="preserve"> и обновлять симплекс – множ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имущества мет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ный симплекс-метод, обладает значительными преимуществами по сравнению со стандартной формой. Это относится к точности, скорости и требованиям к памяти. Большая часть этих преимуществ определяется тем фактором, что, как правило, матрицы больших линейных задач (то есть с n&gt;m&gt;100) являются слабозаполненными, содержат малый процент ненулевых эле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й является плотность 5% или менее. Улучшенная форма симплекс-метода в большей степени способна использовать преимущества, вытекающие из этого факта. В этой форме характеристические разности и ведущий вектор вычисляются непосредственно по исходным данным. Поскольку исходная матрица слабозаполнена, а перемножение следует производить только тогда, когда оба сомножителя отличны от нуля, то время вычислений значительно сокраща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полнение к этому использование только исходных данных приводит к тому, что уменьшается возможность накопления ошибок округления. Наоборот, стандартные симплексные таблицы, даже если они первоначально являются слабозаполненными, в ходе итеративного процесса быстро заполняются ненулевыми элементами. Таким образом, время вычислений увеличивается, и, поскольку каждая таблица вычисляется из предшествующей, накопление ошибок может начать играть более серьезную 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матическая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Найти такие неотрицате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, чт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4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2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5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инимизировать функцию -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ое решение (см. рисунок) показывает, что точка минимума – это точка (3,2), гд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-7. Вырожденность (при обращении нескольких переменных в 0, базис называют вырожденным) возникает, поскольку прямые, соответствующие ограничениям, пересекаются в одной точке (2,0). В нашей задаче в вершине пересекаются три прямые (обычно вершина является пересечением всего двух прям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0795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симплекс-метода первая таблица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0"/>
        <w:gridCol w:w="1276"/>
        <w:gridCol w:w="1134"/>
        <w:gridCol w:w="992"/>
        <w:gridCol w:w="709"/>
        <w:gridCol w:w="708"/>
        <w:gridCol w:w="70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ерац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*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нная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ходит в базис. В столбц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 2 и 1 пометим звездочкой, так как в точке минимума они имеют точку совпадения 4/2 = 2/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других переменных все равно итерация превращается в 0, следовательно, базис будет вырожден. Выберем переменную х3 и получим следующую таблиц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044"/>
        <w:gridCol w:w="1064"/>
        <w:gridCol w:w="1044"/>
        <w:gridCol w:w="1044"/>
        <w:gridCol w:w="1044"/>
        <w:gridCol w:w="1045"/>
        <w:gridCol w:w="1045"/>
      </w:tblGrid>
      <w:tr>
        <w:trPr>
          <w:trHeight w:val="46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ерац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/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/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/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</w:tr>
      <w:tr>
        <w:trPr>
          <w:trHeight w:val="468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лицы видно что минимум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равен -7 (пр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брать переменную х4, то получим то же самое 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должения решения необходимо изменить ограничения, это позволит изменить положение точки А, а так же избежать вырожденности. Для это возьмем некоторую переменную ε – малая величина (т.к. ограничения в точке А не будут выполняться одновременно, см. рисунок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4+ 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≤ 2+ 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ончательное решение будет входить ε. Затем ε следует обратить в 0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рожденности нет, то симплекс-методом задача линейного программирования решается за конечное число шагов (при условии что решение существуе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убывает на каждом шаге. Поскольку имеется не более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допустимых решений, минимум будет равен не более чем з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ит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инг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Reshenie zadachi lin prog-ya modifiz simplex-metodom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gram Simpl_ST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cr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 500, 1800, 1900, 2000, Zikl,{} 2500, 196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 M1_K = 30; M2_K = 30; P_K = 30; M_K = 3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, j, k, zz, GC, EC, LC, N, MM, M, MK, N1, P, M1, M2, N0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 array[1..M2_K,0..P_K] of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 array[1..M2_K,0..M1_K] of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S: array[1..M_K] of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: array[1..M2_K] of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B, SL, C: array[1..P_K] of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B, PA, L, ML, NI, SS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ero, NILL, MIN, RT, DF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, PV, R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_str, PE_str: string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c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p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f:array[1..36] of byte absolute 0:$41a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clearkeybuf;{ ochistka bufera klaviatury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line($fa); {cli - preryvaniya nado zapretit pri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f[1] := buf[3]; { vmeshatelstve v bufer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line($fb); {sti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In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M2_K do for j:=0 to P_K do A[i,j]:=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DelZero(X: Real): string;{Udalenie nulei posle zapyatoi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i, l, sp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ob, Space: boolea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st, Res: string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st:=''; Drob:=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(X:13:10, Xs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Length(Xst) do if Xst[i]='.' then Drob:=Tru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Drob then 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Length(Xst) downto 1 do 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Xst[i]='0' then Xst[i]:='Z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Xst[i]='.' then begin Xst[i]:='Z'; Break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Xst[i] in ['1'..'9'] then Brea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case XS[j] o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'0': XS[j]:='Z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'.': XS[j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.9: Break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Length(Xst) do if Xst[i]='Z' then begin l:=i;Break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 := Copy(Xst,1,l-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Res := Xs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ace := False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Length(Res) do if Res[i]=' ' the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 l:=i; Space := True end; {del spaces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pace then Res := Copy(Res,l+1,Length(Res)-l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sp:=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Length(Res) do 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Res[i] = ' ' then inc(sp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X&gt;=0)and(sp=0) then Res := ' ' + Res;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X &gt;= 0 then Res := ' ' + Re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Zero := Res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Gosub9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PE, PEint: real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C, PD: integer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D, RIGHT: string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C := round(int(PB/100)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_str:='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PC=0 then write(' ') else write(Copy(P_str,1,PC)); { LEFT$(P$,PC)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C := PB - 100*PC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D := round(int(PC/10)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C := PC - 10*P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PD = 0 then PD :=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PA &lt; 0 then P_str := P_str+'-'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E := abs(PA); { A^X=EXP(X*LN(A))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 := PE + 5 * EXP((-1-PC)*LN(10)); { PE := PE + 5*10^(-1-PC)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PE &gt;= EXP(PD*LN(10)) then begin write(PA); Exit end; { PE&gt;=10^PD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Str(PE:13:10, PE_str); { Copy(Str,1,N); Left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int := int(PE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_str:=DelZero(PEin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D := Copy(PE_str,2,PD);{ MID$(PE_str,2,PD)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_str := P_str + M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PRINT RIGHT$(P$,PD+1)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GHT := Copy(P_str,Length(P_str)-(PD+1)+1,PD+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toXY(WhereX+3,WhereY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RIGHT); { RIGHT$(P$,PD+1) Copy(Astr,Length(Astr)-N+1,N); Right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PC = 0 then Exi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.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:=int((PE-int(PE)) * EXP(PC*LN(10))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_str:='000000000'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_str:=DelZero(PE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PE_str := KillZero(PE_Str);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P_str:=P_str+Copy(KillZero(PE_str),2,PC);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D := Copy(PE_str,2,PC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_str := P_str + MI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GHT := Copy(P_str,Length(P_str)-PC+1,PC);{RIGHT(P$,PC)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RIGHT,'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Gosub3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('Bazis Znachenie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 j:=1 to N+3 do write(' X',j,'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B := 12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ML do 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=M1 then write(' tselev func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=M2 then write(' iskust func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i&lt;&gt;M1)and(i&lt;&gt;M2)then begin write(' ',i,' '); PA:=A[i,0]; Gosub9000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0 to N0 do 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:=A[i,j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sub9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('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Gosub35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L=1 then writeln('ETAP 1 vsyo esho prodolzhaetsya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B:=12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 j:=1 to N0 do write(' C',j,'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 j:=1 to N0 do begin PA:=C[j]; Gosub9000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S&lt;&gt;1 then writeln('X',S,' Vhodit B,X',BS[R],' v uslovii ',R,' vyveden iz bazisa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Bazis Znachenie Obrashenie Bazisa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SS=1 then write(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write(' A'iS');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ML do begi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=M1 then write('Reshenie dlya tselevoy functii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=M2 then write('Reshenie dlya iskustven functii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 (i&lt;&gt;M1)and(i&lt;&gt;M2) then write(' ',BS[i]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0 to M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:=B[i,j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90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SS&lt;&gt;1 then begin PA:=V[i]; Gosub9000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 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earkeybuf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i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0); textcolor(15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rscr;{promezhut tablitsa pri zz = +1 vyvod, -1 net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Reshenie zadachi lin prog-ya simplex-metodom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write('Vvedite zz '); readln(zz);} zz:=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Vvesti kol-vo vidov ogranicheniy i kolvo peremennyh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write('Vvedite cherez probel GC, EC, LC, N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ln(GC, EC, LC, N); { 2, 0, 2, 2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C:=0; EC:=0; LC:=3; N:=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M:=GC+EC; M:=MM+LC; MK:=GC+LC; N1:=MK+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:=N1+MM; M1:=M+1; M2:=M+2; N0:=N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Vvesti koeff-ty dlya ogranicheniy i tselevoy functii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matriza: vvodit stroku matrizy cherez probel,v konze stroki press Enter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writeln('Input matrix ',M1, 'x', N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1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N do read(A[i,j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1,1]:=1; A[1,2]:=-2; A[2,1]:=2; A[2,2]:=-1; A[3,1]:=1; A[3,2]:=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4,1]:=-3; A[4,2]:=1; {A[5,1]:=0; A[5,2]:=0;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vyvod matrix na ekran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Matrix ',M1,'x',N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1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N do write(A[i,j],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c := 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Zadat oslablennye, iskustvenye peremennye, pometit bazis i vvest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mennye v nulevoi stolbez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Zadaite oslablennye, iskustvennye peremennye'); { 10, 5, 20, 20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GC &lt;&gt; 0 then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GC do begin {1 2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,N+1]:=-1; A[i,N1+i]:=1; B[M2,i]:=-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i,i]:=1; A[M2,N1+i]:=1; BS[i] := N1+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' ? ');read(A[i,0]); B[i,0]:=A[i,0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f i=1 then A[i,0]:=1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=2 then A[i,0]:=5;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nc(cc)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EC &lt;&gt; 0 then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GC+1 to MM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,N1+i]:=1; B[i,i]:=1; A[M2,N1+i]:=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S[i]:=N1+i; B[M2,i]:=-1; write(' ? ');read(A[i,0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i,0]:=A[i,0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inc(cc);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LC &lt;&gt; 0 then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MM+1 to M do begin {3 4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,N+i-EC]:=1; B[i,i]:=1; BS[i]:=N+i-EC; write(' ? '); read(A[i,0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i,0]:=A[i,0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if i=3 then A[i,0]:=2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=4 then A[i,0]:=20;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inc(cc);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MM = 0 then writeln('Otsutstvuet ETAP 1 resheniya zadachi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writeln(cc);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Zadat iskustvenuyu function for ETAP 1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 := 1; N0 := P; { N0 yavlyaetsya nomerom nuzhnogo stolbza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M do B[M2,0] := B[M2,0] - B[i,0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L:=M1+L; { ML=M+2 dlya ETAPA 1; ML=M+1 dlya ETAPA 2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zz &gt;= 0 then writeln('Pervonachalnaya tabliza'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3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Repeat until keypressed;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Vyhod iz progi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Pometit nebazisnye peremennye, NB[j]=0, esli j-nebazisnaya peremennaya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 do NB[BS[i]]:=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ero := 0.00000001; NILL := 1E-2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Exit; { Halt(0)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Naiti naimenshiy koef-t v stroke zelevoy functii, t.e. stroku ML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00: MIN := -Zero; S:=0; PV:=0; ML:=M1+L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N0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[j]: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NB[j] &lt;&gt; 1 then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Vychislit C[j]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 do C[j]:=C[j]+B[ML,i]*A[i,j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[j]:=C[j]+A[ML,j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C[j]&lt;MIN then begin MIN:=C[j]; S:=j en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Esli S = 0, to vse koef-ty polozhitelny i minimum naiden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S = 0 then goto 19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Naiti stroku peremennyh, kotoruyu sleduet iskluchit iz bazis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 usloviyu minimuma BI/A'[iS]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 := 1E20; R: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Vychislit A'[iS] i pomestit v stolbez V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1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[i]: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k:=1 to M1 do V[i]:=V[i]+B[i,k]*A[k,s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[ML]:=C[S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V[i]&lt;=Zero then Contin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ikl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T:=B[i,k]/V[i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F:=RT-MI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DF&lt;0 then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:=i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:=B[i,0]/V[i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e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DF&lt;&gt;0 then Continu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k+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:=B[R,k]/V[R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 Zik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 {NEXT i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Esli R = 0, to imeet mesto reshenie bez ogranicheniy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R = 0 then goto 18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zz&gt;=0 then Gosub35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eat Until keypressed; {pervoe reshenie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Obnovit obratnyi i simplex- mnozhiteli 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V := V[R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0 to M1 do B[R,j]:=Round(B[R,j]/PV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Perenaznachit B povtorno pometit bazisnye i nebazisnye peremennye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B[BS[R]]:=0; NB[S]:=1; BS[R]:=S; NI:=NI+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 5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800: writeln('Peremennaya "S" ne imeet ogranicheniy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3500; readkey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 25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00:if L=0 then Goto 20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 Dlya ETAPA 2 eta tochka yavl-sya minimumom. Esli my nahodimsya na ETAPE 1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 pereiti k ETAPU 2, proverit, chto W stalo ravno 0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abs(A[ML,0]) &gt;= 1E-08 then Goto 196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ETAP 1 uspeshno zavershon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:=0; N0:=N1; { Zadat L i nomer stolbza dlya ETAPA 2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 5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960: writeln('Ogranicheniya ne imeyut dopustimogo resheniya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summa iskustvennyh peremennyh ravna ',-B[ML,0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35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00:writeln('Okonchatelnoe reshenie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Ogranichenie Bazis Znachenie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B := 14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L[BS[i]]:=B[i,0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' ',i,' ',BS[i],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:=B[i,0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90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Minimum functii Z raven ',-B[M1,0]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Ogranichenie Sostoyanie Dopolnitelnye peremennye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M do begi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p:=False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' ',i,' 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(i&gt;GC)and(i&lt;=MM) then begin write('Uravnenie ne resheno');Continue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NB[N+i]=1 then begin write(' dopoln.perem. '); Dop:=True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:=SL[N+i]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90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' '); {Continue; 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not Dop then begin gotoXY(whereX-8,WhereY);writeln('Ogranichenie 0') end else write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 writeln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S:=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sub35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500:writeln('The End.'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earkeybuf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eat until keypresse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0020</wp:posOffset>
                </wp:positionH>
                <wp:positionV relativeFrom="paragraph">
                  <wp:posOffset>208280</wp:posOffset>
                </wp:positionV>
                <wp:extent cx="1080135" cy="539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12.6pt;margin-top:16.4pt;width:85pt;height:4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9545</wp:posOffset>
                </wp:positionH>
                <wp:positionV relativeFrom="paragraph">
                  <wp:posOffset>259080</wp:posOffset>
                </wp:positionV>
                <wp:extent cx="1080135" cy="720090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GC, EC,LC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13.35pt;margin-top:20.4pt;width:85pt;height:56.6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GC, EC,LC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2470</wp:posOffset>
                </wp:positionH>
                <wp:positionV relativeFrom="paragraph">
                  <wp:posOffset>134620</wp:posOffset>
                </wp:positionV>
                <wp:extent cx="1270" cy="1803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1pt;margin-top:10.6pt;width:0.05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695</wp:posOffset>
                </wp:positionH>
                <wp:positionV relativeFrom="paragraph">
                  <wp:posOffset>177800</wp:posOffset>
                </wp:positionV>
                <wp:extent cx="1080135" cy="720090"/>
                <wp:effectExtent l="5715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вод коэф-тов матр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85pt;margin-top:14pt;width:85pt;height:56.6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вод коэф-тов матр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9620</wp:posOffset>
                </wp:positionH>
                <wp:positionV relativeFrom="paragraph">
                  <wp:posOffset>59690</wp:posOffset>
                </wp:positionV>
                <wp:extent cx="1270" cy="1803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4.7pt;width:0.1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670</wp:posOffset>
                </wp:positionH>
                <wp:positionV relativeFrom="paragraph">
                  <wp:posOffset>-327660</wp:posOffset>
                </wp:positionV>
                <wp:extent cx="1270" cy="18034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1pt;margin-top:-25.8pt;width:0.05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iCs/>
          <w:sz w:val="20"/>
          <w:szCs w:val="20"/>
        </w:rPr>
        <w:t>Примечание: Если ММ=0,</w:t>
      </w:r>
    </w:p>
    <w:p>
      <w:pPr>
        <w:pStyle w:val="Normal"/>
        <w:spacing w:lineRule="auto" w:line="360" w:before="0" w:after="0"/>
        <w:ind w:left="425" w:hanging="425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то отсутствуетЭТАП 1)</w:t>
      </w:r>
    </w:p>
    <w:p>
      <w:pPr>
        <w:pStyle w:val="Normal"/>
        <w:spacing w:lineRule="auto" w:line="360" w:before="0" w:after="0"/>
        <w:ind w:left="425" w:hanging="425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9620</wp:posOffset>
                </wp:positionH>
                <wp:positionV relativeFrom="paragraph">
                  <wp:posOffset>74930</wp:posOffset>
                </wp:positionV>
                <wp:extent cx="1270" cy="18034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5.9pt;width:0.1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1935</wp:posOffset>
                </wp:positionH>
                <wp:positionV relativeFrom="paragraph">
                  <wp:posOffset>254635</wp:posOffset>
                </wp:positionV>
                <wp:extent cx="1080135" cy="720090"/>
                <wp:effectExtent l="7620" t="5080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ывод первонач. табл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19.05pt;margin-top:20.05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ывод первонач. табл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Примецание: Начало решения)</w: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2470</wp:posOffset>
                </wp:positionH>
                <wp:positionV relativeFrom="paragraph">
                  <wp:posOffset>54610</wp:posOffset>
                </wp:positionV>
                <wp:extent cx="1270" cy="18034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4.3pt;width:0.05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9070</wp:posOffset>
                </wp:positionH>
                <wp:positionV relativeFrom="paragraph">
                  <wp:posOffset>218440</wp:posOffset>
                </wp:positionV>
                <wp:extent cx="1080135" cy="720090"/>
                <wp:effectExtent l="9525" t="6350" r="889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S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R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R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4.1pt;margin-top:17.2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S=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R=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R=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6830</wp:posOffset>
                </wp:positionH>
                <wp:positionV relativeFrom="paragraph">
                  <wp:posOffset>234315</wp:posOffset>
                </wp:positionV>
                <wp:extent cx="424815" cy="2825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2.25pt;mso-wrap-distance-left:9.05pt;mso-wrap-distance-right:9.05pt;mso-wrap-distance-top:0pt;mso-wrap-distance-bottom:0pt;margin-top:18.45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205</wp:posOffset>
                </wp:positionH>
                <wp:positionV relativeFrom="paragraph">
                  <wp:posOffset>234315</wp:posOffset>
                </wp:positionV>
                <wp:extent cx="424815" cy="28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2.25pt;mso-wrap-distance-left:9.05pt;mso-wrap-distance-right:9.05pt;mso-wrap-distance-top:0pt;mso-wrap-distance-bottom:0pt;margin-top:18.45pt;mso-position-vertical-relative:text;margin-left:1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6395</wp:posOffset>
                </wp:positionH>
                <wp:positionV relativeFrom="paragraph">
                  <wp:posOffset>264160</wp:posOffset>
                </wp:positionV>
                <wp:extent cx="1270" cy="4445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5pt;margin-top:20.8pt;width:0.1pt;height:3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9205</wp:posOffset>
                </wp:positionH>
                <wp:positionV relativeFrom="paragraph">
                  <wp:posOffset>264160</wp:posOffset>
                </wp:positionV>
                <wp:extent cx="37782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5pt;margin-top:20.8pt;width:2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880</wp:posOffset>
                </wp:positionH>
                <wp:positionV relativeFrom="paragraph">
                  <wp:posOffset>273685</wp:posOffset>
                </wp:positionV>
                <wp:extent cx="3778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4pt;margin-top:21.55pt;width:2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1880</wp:posOffset>
                </wp:positionH>
                <wp:positionV relativeFrom="paragraph">
                  <wp:posOffset>273685</wp:posOffset>
                </wp:positionV>
                <wp:extent cx="1270" cy="13347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4pt;margin-top:21.55pt;width:0.1pt;height:10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7755</wp:posOffset>
                </wp:positionH>
                <wp:positionV relativeFrom="paragraph">
                  <wp:posOffset>85090</wp:posOffset>
                </wp:positionV>
                <wp:extent cx="1099185" cy="7391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полняется данное у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8.2pt;mso-wrap-distance-left:9.05pt;mso-wrap-distance-right:9.05pt;mso-wrap-distance-top:0pt;mso-wrap-distance-bottom:0pt;margin-top:6.7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полняется данное 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5760</wp:posOffset>
                </wp:positionH>
                <wp:positionV relativeFrom="paragraph">
                  <wp:posOffset>201295</wp:posOffset>
                </wp:positionV>
                <wp:extent cx="1270" cy="18034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15.85pt;width:0.1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1880</wp:posOffset>
                </wp:positionH>
                <wp:positionV relativeFrom="paragraph">
                  <wp:posOffset>83185</wp:posOffset>
                </wp:positionV>
                <wp:extent cx="18357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4pt;margin-top:6.55pt;width:144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695</wp:posOffset>
                </wp:positionH>
                <wp:positionV relativeFrom="paragraph">
                  <wp:posOffset>273685</wp:posOffset>
                </wp:positionV>
                <wp:extent cx="1080135" cy="720090"/>
                <wp:effectExtent l="7620" t="508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ывод первонач. табл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85pt;margin-top:21.55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Вывод первонач. табл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9620</wp:posOffset>
                </wp:positionH>
                <wp:positionV relativeFrom="paragraph">
                  <wp:posOffset>88900</wp:posOffset>
                </wp:positionV>
                <wp:extent cx="1270" cy="1803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7pt;width:0.1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5" w:hanging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9545</wp:posOffset>
                </wp:positionH>
                <wp:positionV relativeFrom="paragraph">
                  <wp:posOffset>257175</wp:posOffset>
                </wp:positionV>
                <wp:extent cx="1080135" cy="5397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5pt;margin-top:20.25pt;width:85pt;height:4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2470</wp:posOffset>
                </wp:positionH>
                <wp:positionV relativeFrom="paragraph">
                  <wp:posOffset>73660</wp:posOffset>
                </wp:positionV>
                <wp:extent cx="1270" cy="18034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pt;margin-top:5.8pt;width:0.05pt;height:1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425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25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урсовой проект был первым, необходимым для закрепления навыков в умении программировать. Здесь были заложены основы математических методов решения задач. Будущей специализацией курсового проекта являлось разработка программы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 Поэтому большее внимание уделялась следующим разделам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математических методов и их примен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задач с помощью улучшенного симплекс – мето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программирования (язык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ю предлагается ввести расчетные данные, чтобы получить конкретные характерис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, что предполагает минимальные системные требования для работы с ней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лич И.Л. Матеиатическое программирование в примерах и задачах: Учеб. Пособие для студ. Вузов. – М.: Высш. Шк., 1986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ди Б. Основы линейного программирования /пер. с англ. Под ред. В.А. Волынского. – М.: Радио и связь, 1989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А.В., Сакович В.А., Холод Н.И. Высшая математика: Математическое программирование. – Минск: Высшая школа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55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spacing w:lineRule="auto" w:line="240" w:before="360" w:after="240"/>
      <w:ind w:left="709" w:hanging="709"/>
      <w:textAlignment w:val="baseline"/>
      <w:outlineLvl w:val="0"/>
    </w:pPr>
    <w:rPr>
      <w:rFonts w:ascii="TimesDL;Times New Roman" w:hAnsi="TimesDL;Times New Roman" w:cs="TimesDL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1559" w:hanging="708"/>
      <w:jc w:val="both"/>
      <w:textAlignment w:val="baseline"/>
      <w:outlineLvl w:val="1"/>
    </w:pPr>
    <w:rPr>
      <w:rFonts w:ascii="TimesDL;Times New Roman" w:hAnsi="TimesDL;Times New Roman" w:cs="TimesDL;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2124" w:hanging="708"/>
      <w:jc w:val="both"/>
      <w:textAlignment w:val="baseline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2832" w:hanging="708"/>
      <w:jc w:val="both"/>
      <w:textAlignment w:val="baseline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3540" w:hanging="708"/>
      <w:jc w:val="both"/>
      <w:textAlignment w:val="baseline"/>
      <w:outlineLvl w:val="4"/>
    </w:pPr>
    <w:rPr>
      <w:rFonts w:ascii="TimesDL;Times New Roman" w:hAnsi="TimesDL;Times New Roman" w:cs="TimesDL;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4248" w:hanging="708"/>
      <w:jc w:val="both"/>
      <w:textAlignment w:val="baseline"/>
      <w:outlineLvl w:val="5"/>
    </w:pPr>
    <w:rPr>
      <w:rFonts w:ascii="TimesDL;Times New Roman" w:hAnsi="TimesDL;Times New Roman" w:cs="TimesDL;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4956" w:hanging="708"/>
      <w:jc w:val="both"/>
      <w:textAlignment w:val="baseline"/>
      <w:outlineLvl w:val="6"/>
    </w:pPr>
    <w:rPr>
      <w:rFonts w:ascii="TimesDL;Times New Roman" w:hAnsi="TimesDL;Times New Roman" w:cs="TimesDL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5664" w:hanging="708"/>
      <w:jc w:val="both"/>
      <w:textAlignment w:val="baseline"/>
      <w:outlineLvl w:val="7"/>
    </w:pPr>
    <w:rPr>
      <w:rFonts w:ascii="TimesDL;Times New Roman" w:hAnsi="TimesDL;Times New Roman" w:cs="TimesDL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overflowPunct w:val="false"/>
      <w:autoSpaceDE w:val="false"/>
      <w:spacing w:lineRule="auto" w:line="360" w:before="240" w:after="60"/>
      <w:ind w:left="6372" w:hanging="708"/>
      <w:jc w:val="both"/>
      <w:textAlignment w:val="baseline"/>
      <w:outlineLvl w:val="8"/>
    </w:pPr>
    <w:rPr>
      <w:rFonts w:ascii="TimesDL;Times New Roman" w:hAnsi="TimesDL;Times New Roman" w:cs="TimesDL;Times New Roman"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DL;Times New Roman" w:hAnsi="TimesDL;Times New Roman" w:cs="TimesDL;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TimesDL;Times New Roman" w:hAnsi="TimesDL;Times New Roman" w:cs="TimesDL;Times New Roman"/>
      <w:sz w:val="22"/>
      <w:szCs w:val="22"/>
    </w:rPr>
  </w:style>
  <w:style w:type="character" w:styleId="6">
    <w:name w:val="Заголовок 6 Знак"/>
    <w:qFormat/>
    <w:rPr>
      <w:rFonts w:ascii="TimesDL;Times New Roman" w:hAnsi="TimesDL;Times New Roman" w:cs="TimesDL;Times New Roman"/>
      <w:i/>
      <w:iCs/>
      <w:sz w:val="22"/>
      <w:szCs w:val="22"/>
    </w:rPr>
  </w:style>
  <w:style w:type="character" w:styleId="7">
    <w:name w:val="Заголовок 7 Знак"/>
    <w:qFormat/>
    <w:rPr>
      <w:rFonts w:ascii="TimesDL;Times New Roman" w:hAnsi="TimesDL;Times New Roman" w:cs="TimesDL;Times New Roman"/>
    </w:rPr>
  </w:style>
  <w:style w:type="character" w:styleId="8">
    <w:name w:val="Заголовок 8 Знак"/>
    <w:qFormat/>
    <w:rPr>
      <w:rFonts w:ascii="TimesDL;Times New Roman" w:hAnsi="TimesDL;Times New Roman" w:cs="TimesDL;Times New Roman"/>
      <w:i/>
      <w:iCs/>
    </w:rPr>
  </w:style>
  <w:style w:type="character" w:styleId="9">
    <w:name w:val="Заголовок 9 Знак"/>
    <w:qFormat/>
    <w:rPr>
      <w:rFonts w:ascii="TimesDL;Times New Roman" w:hAnsi="TimesDL;Times New Roman" w:cs="TimesDL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DL;Times New Roman" w:hAnsi="TimesDL;Times New Roman" w:cs="TimesDL;Times New Roman"/>
      <w:b/>
      <w:bCs/>
      <w:kern w:val="2"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1">
    <w:name w:val="Где"/>
    <w:basedOn w:val="Normal"/>
    <w:qFormat/>
    <w:pPr>
      <w:tabs>
        <w:tab w:val="clear" w:pos="708"/>
        <w:tab w:val="left" w:pos="709" w:leader="none"/>
        <w:tab w:val="left" w:pos="1418" w:leader="none"/>
      </w:tabs>
      <w:overflowPunct w:val="false"/>
      <w:autoSpaceDE w:val="false"/>
      <w:spacing w:lineRule="auto" w:line="360" w:before="0" w:after="0"/>
      <w:ind w:left="2127" w:hanging="2127"/>
    </w:pPr>
    <w:rPr>
      <w:rFonts w:ascii="TimesDL;Times New Roman" w:hAnsi="TimesDL;Times New Roman" w:cs="TimesDL;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5:00Z</dcterms:created>
  <dc:creator>user</dc:creator>
  <dc:description/>
  <cp:keywords/>
  <dc:language>en-US</dc:language>
  <cp:lastModifiedBy>SYSTEM</cp:lastModifiedBy>
  <dcterms:modified xsi:type="dcterms:W3CDTF">2011-09-09T07:45:00Z</dcterms:modified>
  <cp:revision>2</cp:revision>
  <dc:subject/>
  <dc:title>Содержание:</dc:title>
</cp:coreProperties>
</file>