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СОДЕРЖА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333333"/>
        </w:rPr>
      </w:pPr>
      <w:r>
        <w:rPr>
          <w:bCs/>
          <w:color w:val="333333"/>
        </w:rPr>
        <w:t>Введение…………………………………………………………………………..3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333333"/>
        </w:rPr>
      </w:pPr>
      <w:r>
        <w:rPr>
          <w:iCs/>
          <w:color w:val="333333"/>
        </w:rPr>
        <w:t>1. Основные подходы к проблеме происхождения жизни. Гипотеза А.И. Опарина о коацерватной стадии в процессе возникновения жизни…………5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333333"/>
        </w:rPr>
      </w:pPr>
      <w:r>
        <w:rPr>
          <w:iCs/>
          <w:color w:val="333333"/>
        </w:rPr>
        <w:t>2.  Этапы химической и предбиологической эволюции на пути к жизни…8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color w:val="333333"/>
        </w:rPr>
        <w:t>3.   Новая гипотеза об особой роли малых молекул в первичном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333333"/>
        </w:rPr>
      </w:pPr>
      <w:r>
        <w:rPr>
          <w:iCs/>
          <w:color w:val="333333"/>
        </w:rPr>
        <w:t xml:space="preserve"> </w:t>
      </w:r>
      <w:r>
        <w:rPr>
          <w:iCs/>
          <w:color w:val="333333"/>
        </w:rPr>
        <w:t>зарождении</w:t>
      </w:r>
      <w:r>
        <w:rPr>
          <w:color w:val="333333"/>
        </w:rPr>
        <w:t xml:space="preserve">  </w:t>
      </w:r>
      <w:r>
        <w:rPr>
          <w:iCs/>
          <w:color w:val="333333"/>
        </w:rPr>
        <w:t>белково-нуклеиновых систем…………………………………...1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333333"/>
        </w:rPr>
      </w:pPr>
      <w:r>
        <w:rPr>
          <w:bCs/>
          <w:color w:val="333333"/>
        </w:rPr>
        <w:t>Заключение……………………………………………………………………….11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333333"/>
        </w:rPr>
      </w:pPr>
      <w:r>
        <w:rPr>
          <w:bCs/>
          <w:color w:val="333333"/>
        </w:rPr>
        <w:t>Литература…………………………………………………………………….…13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333333"/>
        </w:rPr>
      </w:pPr>
      <w:r>
        <w:rPr>
          <w:bCs/>
          <w:color w:val="333333"/>
        </w:rPr>
        <w:t>Приложение………………………………………………………………………14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ВВЕД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Чтобы создать полную теорию эволюции, надо в первую оче</w:t>
        <w:softHyphen/>
        <w:t xml:space="preserve">редь определить ее отправную точк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На сегодня есть ряд кон</w:t>
        <w:softHyphen/>
        <w:t>цепций зарождения жизни на Земле: от божественного проис</w:t>
        <w:softHyphen/>
        <w:t>хождения, зарождение через эволюцию неживого вещества до информации в гене Вселенной, которая реализуется в уникальных условиях: сочетание антропоцентристского принципа и вне</w:t>
        <w:softHyphen/>
        <w:t xml:space="preserve">шних условий космического объекта Вселенно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Для того что</w:t>
        <w:softHyphen/>
        <w:t>бы установить начало жизни, нужно определить границу, отде</w:t>
        <w:softHyphen/>
        <w:t>ляющую живое от неживого, и есть ли она? К сожалению, од</w:t>
        <w:softHyphen/>
        <w:t>нозначно дать определение живому не удается, но принципи</w:t>
        <w:softHyphen/>
        <w:t>альные отличительные характеристики указать мож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Считается, что первые убедительные научные факты пред</w:t>
        <w:softHyphen/>
        <w:t>ставил Л. Пастер в 1860 г., проведя пастеризацию мяса. Однако из его опытов не следует, что жизнь не может зарождаться из неживого, так как нет сведений о длительности такого процес</w:t>
        <w:softHyphen/>
        <w:t>са. Им были созданы закритические условия для ее существо</w:t>
        <w:softHyphen/>
        <w:t>вания и зарождения, то есть Среда была умерщвлена и изоли</w:t>
        <w:softHyphen/>
        <w:t>ров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Суть опыта Пастера, основателя микробиологии заключает</w:t>
        <w:softHyphen/>
        <w:t>ся в том, что он прокипятил мясной бульон и герметично зак</w:t>
        <w:softHyphen/>
        <w:t>рыл его. Будучи специалистом по кристаллографии, он отме</w:t>
        <w:softHyphen/>
        <w:t>тил, что вещества небиологического происхождения имеют сим</w:t>
        <w:softHyphen/>
        <w:t>метричную структуру, а микроорганизмы — асимметричную. Но и это не убедительно, ибо и у кристалла можно нарушить симметрию, но он не оживет и не разрушится, а живое может быть симметрич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Приверженцами гена Вселенной, несущего информацию о жизни, были Аррениус, лорд У. Кельвин (1824-1907), Г. Гельмгольц, С. Либих, К. А. Тимирязев (1843-1905) и др. И если колебательно-волновое и вращательное движения наибо</w:t>
        <w:softHyphen/>
        <w:t>лее характерны для Природы, то "дыхание" Вселенной (расши</w:t>
        <w:softHyphen/>
        <w:t>рение — сжатие) должно восприниматься естественно, и ее ген должен нести зачатки жизни. Иначе нарушается вся логика раз</w:t>
        <w:softHyphen/>
        <w:t>вития Прир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Кроме логики и философии, существуют и физические пред</w:t>
        <w:softHyphen/>
        <w:t>посылки, объясняющие зарождение жизни. В 1975 г. обнару</w:t>
        <w:softHyphen/>
        <w:t>жены в лунном грунте и в метеоритах составляющие аминокис</w:t>
        <w:softHyphen/>
        <w:t>лот. Правда и эти части Вселенной могли быть порождены Зем</w:t>
        <w:softHyphen/>
        <w:t>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В 1999 г. жизнь обнаружена на расстояниях до 11 км в верх</w:t>
        <w:softHyphen/>
        <w:t>них слоях атмосферы и на таких же глубинах в гидросфере и земной к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Для создания углеводородов нужны существенные затраты энергии. И жизнь при соответствующих внешних условиях мо</w:t>
        <w:softHyphen/>
        <w:t>жет возникнуть из неживой материи скачком при появлении не</w:t>
        <w:softHyphen/>
        <w:t>обходимой энергии (Менделеев, Опарин, Джине и др.) — от сложных органических веществ перейти к простым живым организмам. Лауреат Нобелевской премии американский генетик -Г. Миллер заявил, что жизнь возникла в форме гена — элемен</w:t>
        <w:softHyphen/>
        <w:t>та наследственксстх — путем случайного сочетания атомных-групп и молеку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Российский академик А. И. Опарин (1894-1980)в 1936 г. дал описание коллоидной фазы развития жизни и возникновения способности к фотосинтезу у предшественников растительных организмов. Коацерваты уже могут увеличиваться в размерах, делиться на части и подвергаться химическим изменениям на границе, которые носят зачатки метаболизма, а переход к живо</w:t>
        <w:softHyphen/>
        <w:t>му происходит, когда на смену "соревнованию в скорости роста приходит борьба за существование". С ним созвучен и Д. С. Холдейн (1860-1936), а сама гипотеза носит название Холдейна -Опар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В 60-е-70гг.ХХ столетия опыты и расчеты Г.С. Юри, Б. С. Со</w:t>
        <w:softHyphen/>
        <w:t xml:space="preserve">колова, </w:t>
      </w:r>
      <w:r>
        <w:rPr>
          <w:color w:val="333333"/>
          <w:lang w:val="en-US"/>
        </w:rPr>
        <w:t>X</w:t>
      </w:r>
      <w:r>
        <w:rPr>
          <w:color w:val="333333"/>
        </w:rPr>
        <w:t>. Оро, К. Миллера, К. Сагана показали, что солнечное излучение способно обеспечить ход мощных процессов синте</w:t>
        <w:softHyphen/>
        <w:t>за и неорганического фотосинтеза, что могло привести к "вы</w:t>
        <w:softHyphen/>
        <w:t>живанию" более сложных молекул вместо простых.  Итак, тео</w:t>
        <w:softHyphen/>
        <w:t>рия Опарина получила признание, но переход от сложных орга</w:t>
        <w:softHyphen/>
        <w:t>нических веществ к простым живым организмам остается тай</w:t>
        <w:softHyphen/>
        <w:t>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Наиболее лаконичное и нетрадиционное для биологов-нату</w:t>
        <w:softHyphen/>
        <w:t>ралистов определение жизни дал физик Ф. Типлер (амер.): жизнь — это закодированная информация, которая сохраняет</w:t>
        <w:softHyphen/>
        <w:t>ся естественным отбором, не привязанная к нуклеиновым кис</w:t>
        <w:softHyphen/>
        <w:t>лотам обязательным образом. То есть к белково-нуклеиновой основе жизни можно прийти только через какой-то или какие-то промежуточные переходные этапы. Прямой синтез, возмож</w:t>
        <w:softHyphen/>
        <w:t>но, и не реализу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Другой подход: обнаружение в метеоритах органических ве</w:t>
        <w:softHyphen/>
        <w:t xml:space="preserve">ществ позволило предположить, что жизнь была занесена на Землю из космоса. Как могли на Земле </w:t>
      </w:r>
      <w:r>
        <w:rPr>
          <w:i/>
          <w:iCs/>
          <w:color w:val="333333"/>
        </w:rPr>
        <w:t xml:space="preserve">в </w:t>
      </w:r>
      <w:r>
        <w:rPr>
          <w:color w:val="333333"/>
        </w:rPr>
        <w:t>ходе химической эво</w:t>
        <w:softHyphen/>
        <w:t>люции сложиться из неживого вещества такие высокоупорядоченные системы обмена веществ и воспроизведения? Появление  и эволюция человека неразрывно связывают биологию с философией, как биологическая эволюция привела к появле</w:t>
        <w:softHyphen/>
        <w:t>нию разума, ведь принципиальных различий в строении мозга человека и шимпанзе нет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Выяснилось, что простейшей структурной единицей мозга служит не отдельная нервная клетка, а их ансамбль со сложны</w:t>
        <w:softHyphen/>
        <w:t>ми, но фиксированными взаимосвязями. Эволюция мозга, его усложнение идет за счет роста организованности, упорядочен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Переход от приматов к человеку связан с переходом от био</w:t>
        <w:softHyphen/>
        <w:t>логических регуляторов внутри сообщества к регуляторам со</w:t>
        <w:softHyphen/>
        <w:t>циальным. Этого требовала организация трудового процес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Строение ансамблей нервных клеток, их связи в мозге про</w:t>
        <w:softHyphen/>
        <w:t>граммируются генетическим аппаратом. Развитость речевых и двигательно-трудовых структурных ансамблей мозга человека наследуется от родителей.  Но наследуются не речь и не трудо</w:t>
        <w:softHyphen/>
        <w:t>вые навыки, а лишь потенциальная возможность их последую</w:t>
        <w:softHyphen/>
        <w:t>щего приобрете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1. Основные подходы к проблеме происхождения жизни. Гипотеза А.И. Опарина о коацерватной стадии в процессе возникновения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Вначале в науке вообще не существовало проблемы возник</w:t>
        <w:softHyphen/>
        <w:t xml:space="preserve">новения жизни. Допускалась возможность постоянного зарождения живого из неживого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Великий Аристотель (</w:t>
      </w:r>
      <w:r>
        <w:rPr>
          <w:color w:val="333333"/>
          <w:lang w:val="en-US"/>
        </w:rPr>
        <w:t>IV</w:t>
      </w:r>
      <w:r>
        <w:rPr>
          <w:color w:val="333333"/>
        </w:rPr>
        <w:t xml:space="preserve"> в. до н.э.) не сомневался в самозарождении лягушек, мышей. В </w:t>
      </w:r>
      <w:r>
        <w:rPr>
          <w:color w:val="333333"/>
          <w:lang w:val="en-US"/>
        </w:rPr>
        <w:t>III</w:t>
      </w:r>
      <w:r>
        <w:rPr>
          <w:color w:val="333333"/>
        </w:rPr>
        <w:t xml:space="preserve"> в. н.э. философ Плотин (ярко выраженный идеалист) говорил о са</w:t>
        <w:softHyphen/>
        <w:t xml:space="preserve">мозарождении живых существ из земли в процессе гниения. В </w:t>
      </w:r>
      <w:r>
        <w:rPr>
          <w:color w:val="333333"/>
          <w:lang w:val="en-US"/>
        </w:rPr>
        <w:t>XVII</w:t>
      </w:r>
      <w:r>
        <w:rPr>
          <w:color w:val="333333"/>
        </w:rPr>
        <w:t xml:space="preserve"> в. голландский ученый Я.Б. Ван-Гельмонт составлял рецепты получения мышей из пшеницы и загрязненного потом белья. В. Гарвей, Р. Декарт, Г. Галилей, Ж.Б. Ламарк, Г. Ге</w:t>
        <w:softHyphen/>
        <w:t>гель тоже придерживались мысли о постоянно осуществляю</w:t>
        <w:softHyphen/>
        <w:t>щемся самопроизвольном зарождении живого из нежив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 xml:space="preserve">Но с </w:t>
      </w:r>
      <w:r>
        <w:rPr>
          <w:color w:val="333333"/>
          <w:lang w:val="en-US"/>
        </w:rPr>
        <w:t>XVII</w:t>
      </w:r>
      <w:r>
        <w:rPr>
          <w:color w:val="333333"/>
        </w:rPr>
        <w:t xml:space="preserve"> в. стали накапливаться данные против такого понимания. В 1668 г. тосканский врач Франческо Реди дока</w:t>
        <w:softHyphen/>
        <w:t>зал, что белые черви в гниющем мясе есть не что иное, как личинки мух. Через 100 лет итальянец Л. Спаллацани и рус</w:t>
        <w:softHyphen/>
        <w:t xml:space="preserve">ский М. Тереховский поставили под сомнение представления о самозарождении микроорганизм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Окончательно же ученые отказались от подобных представлений лишь во второй полови</w:t>
        <w:softHyphen/>
        <w:t xml:space="preserve">не </w:t>
      </w:r>
      <w:r>
        <w:rPr>
          <w:color w:val="333333"/>
          <w:lang w:val="en-US"/>
        </w:rPr>
        <w:t>XIX</w:t>
      </w:r>
      <w:r>
        <w:rPr>
          <w:color w:val="333333"/>
        </w:rPr>
        <w:t xml:space="preserve"> в. В 1862 г. </w:t>
      </w:r>
      <w:r>
        <w:rPr>
          <w:b/>
          <w:color w:val="333333"/>
        </w:rPr>
        <w:t>Луи Пастер убедительными опытами дока</w:t>
        <w:softHyphen/>
        <w:t xml:space="preserve">зал невозможность самопроизвольного зарождения простейших организмов в современных условиях и утвердил принцип </w:t>
      </w:r>
      <w:r>
        <w:rPr>
          <w:b/>
          <w:bCs/>
          <w:i/>
          <w:iCs/>
          <w:color w:val="333333"/>
        </w:rPr>
        <w:t>«все живое из живого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После этого одни ученые поставили вопрос об историчес</w:t>
        <w:softHyphen/>
        <w:t>ком возникновении жизни в первобытных условиях Земли, дру</w:t>
        <w:softHyphen/>
        <w:t>гие же склонились к тому, что жизнь на нашей планете никог</w:t>
        <w:softHyphen/>
        <w:t>да не зарождалась, а была занесена на нее из Космоса, где она существует вечно. Однако такой подход просто снимает про</w:t>
        <w:softHyphen/>
        <w:t xml:space="preserve">блему возникновения жизн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333333"/>
        </w:rPr>
      </w:pPr>
      <w:r>
        <w:rPr>
          <w:color w:val="333333"/>
        </w:rPr>
        <w:t xml:space="preserve">Существует также точка зрения, что жизнь возникла чисто случайно и совершенно внезапно. Американский генетик </w:t>
      </w:r>
      <w:r>
        <w:rPr>
          <w:b/>
          <w:color w:val="333333"/>
        </w:rPr>
        <w:t>Г. Меллер (лауреат Нобелевской пре</w:t>
        <w:softHyphen/>
        <w:t>мии) допускает, что живая молекула, способная размножать</w:t>
        <w:softHyphen/>
        <w:t>ся, могла возникнуть вдруг, случайно в результате взаимодей</w:t>
        <w:softHyphen/>
        <w:t xml:space="preserve">ствия простейших вещест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Он считает, что элементарная еди</w:t>
        <w:softHyphen/>
        <w:t>ница наследственности — ген — является и основой жизни. И жизнь в форме гена, по его мнению, возникла путем слу</w:t>
        <w:softHyphen/>
        <w:t>чайного сочетания атомных группировок и молекул, существо</w:t>
        <w:softHyphen/>
        <w:t>вавших в водах первичного океана. Но подсчеты показывают невероятность такого события. Трудно рассчитывать получить одну молекулу РНК вируса табачной мозаики за 10</w:t>
      </w:r>
      <w:r>
        <w:rPr>
          <w:color w:val="333333"/>
          <w:vertAlign w:val="superscript"/>
        </w:rPr>
        <w:t>9</w:t>
      </w:r>
      <w:r>
        <w:rPr>
          <w:color w:val="333333"/>
        </w:rPr>
        <w:t xml:space="preserve"> лет даже в том случае, если бы весь Космос представлял собой реагирующую смесь нуклеотидов, входящих в РНК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Большинство уче</w:t>
        <w:softHyphen/>
        <w:t>ных отказалось от такого предполо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color w:val="333333"/>
        </w:rPr>
        <w:t>Ф. Энгельс одним из первых высказал мысль, что жизнь возникла не внезапно, а сформировалась в ходе длительной эволюции материи.        Эволюционная идея положена в основу гипотезы сложного</w:t>
      </w:r>
      <w:r>
        <w:rPr>
          <w:color w:val="333333"/>
        </w:rPr>
        <w:t>, многоступенчатого пути развития материи, предшествовавшего зарождению жизни на Земле, выдвинутой А.И. Опариным в 1924 г. и английским исследователем Дж. Холдейном в 1929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color w:val="333333"/>
        </w:rPr>
      </w:pPr>
      <w:r>
        <w:rPr>
          <w:b/>
          <w:bCs/>
          <w:i/>
          <w:color w:val="33333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333333"/>
        </w:rPr>
      </w:pPr>
      <w:r>
        <w:rPr>
          <w:b/>
          <w:bCs/>
          <w:i/>
          <w:color w:val="333333"/>
        </w:rPr>
        <w:t>Гипотеза А.И. Опарина о коацерватной стадии в процессе возникновения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b/>
          <w:color w:val="333333"/>
        </w:rPr>
        <w:t>Коацерваты — это комплексы коллоидных частиц.</w:t>
      </w:r>
      <w:r>
        <w:rPr>
          <w:color w:val="333333"/>
        </w:rPr>
        <w:t xml:space="preserve"> Они мо</w:t>
        <w:softHyphen/>
        <w:t>гут возникать, например, из комплексных солей кобальта, кремнекислого натрия и нашатырного спирта, в растворе ацетилцеллюлозы, в хлороформе или бензоле, при смешивании растворов различных белков. Такой раствор, как правило, раз</w:t>
        <w:softHyphen/>
        <w:t>деляется на два слоя — слой, богатый коллоидными частица</w:t>
        <w:softHyphen/>
        <w:t xml:space="preserve">ми, и жидкость, почти свободную от ни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В некоторых случа</w:t>
        <w:softHyphen/>
        <w:t>ях коацерваты образуются в виде отдельных капель, видимых под микроскопом. Для их образования необходимо присутствие в растворе нескольких (хотя бы двух) разноименно заряженных высокомолекулярных веществ. Поскольку в водах первичного океана это условие было соблюдено, образование в нем коацерватов могло быть реаль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А.И. Опарин предположил, что в массе коацерватных ка</w:t>
        <w:softHyphen/>
        <w:t>пель должен был идти отбор наиболее устойчивых в существо</w:t>
        <w:softHyphen/>
        <w:t>вавших условиях. Многие миллионы лет шел процесс есте</w:t>
        <w:softHyphen/>
        <w:t>ственного отбора коацерватных капель. Сохранялась лишь нич</w:t>
        <w:softHyphen/>
        <w:t>тожная их ча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Способность к избирательной адсорбции по</w:t>
        <w:softHyphen/>
        <w:t>степенно преобразовалась в устойчивый обмен веществ. Вмес</w:t>
        <w:softHyphen/>
        <w:t>те с этим в процессе отбора оставались лишь те капли, которые при распаде на дочерние сохраняли особенности своей струк</w:t>
        <w:softHyphen/>
        <w:t xml:space="preserve">туры, т.е. приобретали свойство </w:t>
      </w:r>
      <w:r>
        <w:rPr>
          <w:b/>
          <w:bCs/>
          <w:i/>
          <w:iCs/>
          <w:color w:val="333333"/>
        </w:rPr>
        <w:t xml:space="preserve">самовоспроизведения </w:t>
      </w:r>
      <w:r>
        <w:rPr>
          <w:i/>
          <w:iCs/>
          <w:color w:val="333333"/>
        </w:rPr>
        <w:t xml:space="preserve">— </w:t>
      </w:r>
      <w:r>
        <w:rPr>
          <w:color w:val="333333"/>
        </w:rPr>
        <w:t>важ</w:t>
        <w:softHyphen/>
        <w:t xml:space="preserve">нейшего признака жизн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По достижении этой стадии коацерватная капля превратилась в простейший живой организм.    Коацерватные капли были местом встречи и взаимодействия до этого независимо возникавших простых белков, нуклеиновых кис</w:t>
        <w:softHyphen/>
        <w:t>лот, полисахаридов и липи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b/>
          <w:color w:val="333333"/>
        </w:rPr>
        <w:t>Отдельная молекула, даже очень сложная, не может быть живой. Ученые считают, что первоначально на молекулярном уровне могли возникать лишь белково- и нуклеино-подобные полимеры, лишенные какой-либо биологической целесообраз</w:t>
        <w:softHyphen/>
        <w:t>ности своего строения.</w:t>
      </w:r>
      <w:r>
        <w:rPr>
          <w:color w:val="333333"/>
        </w:rPr>
        <w:t xml:space="preserve"> Только при объединении этих полиме</w:t>
        <w:softHyphen/>
        <w:t xml:space="preserve">ров в многомолекулярные фазовообособленные системы могло возникнуть взаимосогласование их структур и биологическое функционирование новых целостных систе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b/>
          <w:color w:val="333333"/>
        </w:rPr>
        <w:t>Это значит, что не разрозненные части определяют собой организацию целого, а целое, продолжая эволюционировать, обусловливает целесо</w:t>
        <w:softHyphen/>
        <w:t>образность строения частей.</w:t>
      </w:r>
      <w:r>
        <w:rPr>
          <w:color w:val="333333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Где-то на той же стадии возникает и естественный отбор, способствующий сохранению наиболее совершенных и целесообразных структур. Здесь много неясно</w:t>
        <w:softHyphen/>
        <w:t>го, но в трудах ведущих синергетиков И. Пригожина и М. Эйгена и многих других ученых дается все более обосновываемая картина действия отбора на высокомолекулярном и надмолеку</w:t>
        <w:softHyphen/>
        <w:t>лярном уровнях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u w:val="single"/>
        </w:rPr>
      </w:pPr>
      <w:r>
        <w:rPr>
          <w:b/>
          <w:bCs/>
          <w:color w:val="333333"/>
          <w:u w:val="single"/>
        </w:rPr>
        <w:t>2. Этапы химической и предбиологической эволюции на пути к жиз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b/>
          <w:color w:val="333333"/>
        </w:rPr>
        <w:t>Гипотеза А.И. Опарина способствовала конкретному изуче</w:t>
        <w:softHyphen/>
        <w:t>нию происхождения простейших форм жизни. Она положила начало физико-химическому моделированию процессов обра</w:t>
        <w:softHyphen/>
        <w:t>зования молекул аминокислот, нуклеиновых оснований, угле</w:t>
        <w:softHyphen/>
        <w:t xml:space="preserve">водородов в условиях предполагаемой первичной атмосферы Земл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После работ немецкого исследователя С. Мюллера и других стало известно, что под воздействием физических излу</w:t>
        <w:softHyphen/>
        <w:t>чений эти биоорганические молекулы могут образовываться в самых различных смесях, содержащих водород, азот, аммиак, воду, углекислый газ, метан, синильную кислоту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Имеется ли этот исходный материал в реальном космическом пространстве?    Сейчас установлено наличие в межзвездной среде облаков пыли и газа, в которых обнаружены многие неорганические молекулы Н</w:t>
      </w:r>
      <w:r>
        <w:rPr>
          <w:color w:val="333333"/>
          <w:vertAlign w:val="subscript"/>
        </w:rPr>
        <w:t>2</w:t>
      </w:r>
      <w:r>
        <w:rPr>
          <w:color w:val="333333"/>
        </w:rPr>
        <w:t xml:space="preserve">О, </w:t>
      </w:r>
      <w:r>
        <w:rPr>
          <w:color w:val="333333"/>
          <w:lang w:val="en-US"/>
        </w:rPr>
        <w:t>NH</w:t>
      </w:r>
      <w:r>
        <w:rPr>
          <w:color w:val="333333"/>
          <w:vertAlign w:val="subscript"/>
        </w:rPr>
        <w:t>3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SO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SiO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H</w:t>
      </w:r>
      <w:r>
        <w:rPr>
          <w:color w:val="333333"/>
          <w:vertAlign w:val="subscript"/>
        </w:rPr>
        <w:t>2</w:t>
      </w:r>
      <w:r>
        <w:rPr>
          <w:color w:val="333333"/>
          <w:lang w:val="en-US"/>
        </w:rPr>
        <w:t>S</w:t>
      </w:r>
      <w:r>
        <w:rPr>
          <w:color w:val="333333"/>
        </w:rPr>
        <w:t xml:space="preserve"> и т.д. Осо</w:t>
        <w:softHyphen/>
        <w:t xml:space="preserve">бенно показательно присутствие в космосе таких органических соединений, как формальдегид, цианацетилен, ацетальдегид, формамид, метилформиат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b/>
          <w:color w:val="333333"/>
        </w:rPr>
        <w:t>Сенсацией явилось открытие кос</w:t>
        <w:softHyphen/>
        <w:t>мических облаков этилового спирта с температурой 200 К  и с концентрацией молекул 10</w:t>
      </w:r>
      <w:r>
        <w:rPr>
          <w:b/>
          <w:color w:val="333333"/>
          <w:vertAlign w:val="superscript"/>
        </w:rPr>
        <w:t>12</w:t>
      </w:r>
      <w:r>
        <w:rPr>
          <w:b/>
          <w:color w:val="333333"/>
        </w:rPr>
        <w:t>-10</w:t>
      </w:r>
      <w:r>
        <w:rPr>
          <w:b/>
          <w:color w:val="333333"/>
          <w:vertAlign w:val="superscript"/>
        </w:rPr>
        <w:t>13</w:t>
      </w:r>
      <w:r>
        <w:rPr>
          <w:b/>
          <w:color w:val="333333"/>
        </w:rPr>
        <w:t xml:space="preserve"> в 1 см</w:t>
      </w:r>
      <w:r>
        <w:rPr>
          <w:b/>
          <w:color w:val="333333"/>
          <w:vertAlign w:val="superscript"/>
        </w:rPr>
        <w:t>3</w:t>
      </w:r>
      <w:r>
        <w:rPr>
          <w:color w:val="333333"/>
        </w:rPr>
        <w:t>. Подобные соедине</w:t>
        <w:softHyphen/>
        <w:t>ния близки к биоорганическим молекулам или легко могут пре</w:t>
        <w:softHyphen/>
        <w:t xml:space="preserve">вратиться в них. </w:t>
      </w:r>
      <w:r>
        <w:rPr>
          <w:b/>
          <w:color w:val="333333"/>
        </w:rPr>
        <w:t>Таким образом, достоверно установлено, что в космосе имеются необходимые компоненты для синтеза бо</w:t>
        <w:softHyphen/>
        <w:t>лее сложных соединений, важных для формирования белков, углеводов, нуклеиновых полимеров и липи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Следующие, более сложные звенья эволюционной цепочки обнаружены при изучении вещественного состава метеоритов и лунных пород, доставленных космическим аппаратом. В них обнаружены аминокислоты, алифатические и ароматические углеводороды, предшественники нуклеиновых кислот -аденин и гуанин, порфирин — простейший химический предше</w:t>
        <w:softHyphen/>
        <w:t>ственник хлорофилла. И на земле, в древних отложениях с возрастом порядка сотен миллионов и нескольких миллиардов лет, обнаружено множество органических соединений, кото</w:t>
        <w:softHyphen/>
        <w:t>рые подсказывают возможные пути возникновения жизни (ами</w:t>
        <w:softHyphen/>
        <w:t>нокислоты, углеводороды, порфирины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Обращает на себя внимание следующий факт. В нашей га</w:t>
        <w:softHyphen/>
        <w:t>лактике наиболее распространены водород, углерод, азот, кис</w:t>
        <w:softHyphen/>
        <w:t>лород, составляющие основу живого. В земной же коре, в лунных породах и метеоритах их очень мало, а преобладают здесь кремний, алюминий, железо. Для первой, космической группы элементов характерна молекулярная форма существования и склонность к флюидному, текучему состоянию (жидкость, газ). Для планетарной группы элементов типично твердое агрегат</w:t>
        <w:softHyphen/>
        <w:t>ное состояние в виде бесконечных кристаллических структур, в которых невозможно выделить отдельные молекул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Мертвые, застывшие, окаменевшие пространства Луны, Меркурия, Марса — результат утраты ими подвижных флюид</w:t>
        <w:softHyphen/>
        <w:t xml:space="preserve">ных элементов, осуществляющих транспортировку вещества и энерг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На Земле же до сих пор продолжаются более активные химические процессы. И это благодаря остаткам флюидной группы элементов: наличию значительного количества воды, метана, аммиака, других газов и жидкостей в атмосфере, гидросфере, в твердой коре и глубинных породах, откуда лег</w:t>
        <w:softHyphen/>
        <w:t xml:space="preserve">кие соединения выделяются в форме вулканических газов или в виде общего газового обмена планеты и окружающей части космос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Химическая эволюция на поверхности планет реали</w:t>
        <w:softHyphen/>
        <w:t>зуется тогда, когда энергия звездного излучения может превра</w:t>
        <w:softHyphen/>
        <w:t xml:space="preserve">титься в энергию возбуждения молекулярных структур. </w:t>
      </w:r>
      <w:r>
        <w:rPr>
          <w:b/>
          <w:color w:val="333333"/>
        </w:rPr>
        <w:t>Поэто</w:t>
        <w:softHyphen/>
        <w:t>му решающим условием зарождения жизни на Земле явился фотосинте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 xml:space="preserve">Возраст нашей Земли более 4 млрд. лет, а следы остатков древних организмов насчитывают 3,2—3,8 млрд. лет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Если сей</w:t>
        <w:softHyphen/>
        <w:t>час в атмосфере Земли 78% азота и 21% кислорода, то более 3 млрд. лет назад в атмосфере Земли свободного кислорода прак</w:t>
        <w:softHyphen/>
        <w:t>тически не было. Тогда температура поверхности Земли была намного выше современной, а атмосфера состояла из паров воды и примеси вулканических газов (азота, углекислого газа, аммиака, метана и др.) Единственным источником ничтож</w:t>
        <w:softHyphen/>
        <w:t>ных количеств кислорода были реакции фотодиссоциации мо</w:t>
        <w:softHyphen/>
        <w:t>лекул воды в верхних частях атмосферы под воздействием сол</w:t>
        <w:softHyphen/>
        <w:t xml:space="preserve">нечной радиа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Около 3 млрд. лет назад на Земле пошли энер</w:t>
        <w:softHyphen/>
        <w:t xml:space="preserve">гичные процессы окисления за счет кислорода, источником которого явились фотосинтсзирующие живые организмы. </w:t>
      </w:r>
      <w:r>
        <w:rPr>
          <w:b/>
          <w:color w:val="333333"/>
        </w:rPr>
        <w:t>Ак</w:t>
        <w:softHyphen/>
        <w:t>тивность биосферы, в конечном счете, и определила современ</w:t>
        <w:softHyphen/>
        <w:t>ный состав атмосферы Земли.</w:t>
      </w:r>
      <w:r>
        <w:rPr>
          <w:color w:val="333333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Первые достоверные следы жизни обнаружены в отложениях, возраст которых около 3 млрд. лет. К ним относятся следы, оставшиеся от сине-зеленых водорос</w:t>
        <w:softHyphen/>
        <w:t>лей в известняках Южной Африки, остатки организмов в пес</w:t>
        <w:softHyphen/>
        <w:t>чаниках Канады. Но им предшествовали более древние и при</w:t>
        <w:softHyphen/>
        <w:t>митивные формы жизни, а еще ранее — стадии предбиологической и химической эволюци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u w:val="single"/>
        </w:rPr>
      </w:pPr>
      <w:r>
        <w:rPr>
          <w:b/>
          <w:bCs/>
          <w:iCs/>
          <w:color w:val="333333"/>
          <w:u w:val="single"/>
        </w:rPr>
        <w:t xml:space="preserve">3. </w:t>
      </w:r>
      <w:r>
        <w:rPr>
          <w:b/>
          <w:bCs/>
          <w:color w:val="333333"/>
          <w:u w:val="single"/>
        </w:rPr>
        <w:t>Новая гипотеза об особой роли малых молекул в первичном зарождении белково-нуклеиновых сист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>На очередном совещании по философским вопросам совре</w:t>
        <w:softHyphen/>
        <w:t>менной медицины в Президиуме Российской академии медицинских наук исследователи А.В. Олескин, И.В. Ботвинко и Т.А. Кировская сообщили следующе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«В последние десятиле</w:t>
        <w:softHyphen/>
        <w:t xml:space="preserve">тия накапливаются данные о том, что не белок и не ДНК/РНК, вероятно, положили начало доклеточным предшественникам современной жизни — гипотетическим </w:t>
      </w:r>
      <w:r>
        <w:rPr>
          <w:b/>
          <w:i/>
          <w:iCs/>
          <w:color w:val="333333"/>
        </w:rPr>
        <w:t>пробионтам.</w:t>
      </w:r>
      <w:r>
        <w:rPr>
          <w:i/>
          <w:iCs/>
          <w:color w:val="333333"/>
        </w:rPr>
        <w:t xml:space="preserve">    </w:t>
      </w:r>
      <w:r>
        <w:rPr>
          <w:color w:val="333333"/>
        </w:rPr>
        <w:t>Жизнь, что представляется все более правдоподобным в свете совре</w:t>
        <w:softHyphen/>
        <w:t xml:space="preserve">менных данных, эволюционировала на базе </w:t>
      </w:r>
      <w:r>
        <w:rPr>
          <w:b/>
          <w:i/>
          <w:iCs/>
          <w:color w:val="333333"/>
        </w:rPr>
        <w:t>динамичной игры малых молекул</w:t>
      </w:r>
      <w:r>
        <w:rPr>
          <w:i/>
          <w:iCs/>
          <w:color w:val="333333"/>
        </w:rPr>
        <w:t xml:space="preserve"> </w:t>
      </w:r>
      <w:r>
        <w:rPr>
          <w:color w:val="333333"/>
        </w:rPr>
        <w:t>(органических и неорганических). Это были ионы металлов (</w:t>
      </w:r>
      <w:r>
        <w:rPr>
          <w:color w:val="333333"/>
          <w:lang w:val="en-US"/>
        </w:rPr>
        <w:t>Fe</w:t>
      </w:r>
      <w:r>
        <w:rPr>
          <w:color w:val="333333"/>
          <w:vertAlign w:val="superscript"/>
        </w:rPr>
        <w:t>2</w:t>
      </w:r>
      <w:r>
        <w:rPr>
          <w:color w:val="333333"/>
          <w:vertAlign w:val="superscript"/>
          <w:lang w:val="en-US"/>
        </w:rPr>
        <w:t>t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Zn</w:t>
      </w:r>
      <w:r>
        <w:rPr>
          <w:color w:val="333333"/>
          <w:vertAlign w:val="superscript"/>
        </w:rPr>
        <w:t>2</w:t>
      </w:r>
      <w:r>
        <w:rPr>
          <w:color w:val="333333"/>
          <w:vertAlign w:val="superscript"/>
          <w:lang w:val="en-US"/>
        </w:rPr>
        <w:t>t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AP</w:t>
      </w:r>
      <w:r>
        <w:rPr>
          <w:color w:val="333333"/>
        </w:rPr>
        <w:t xml:space="preserve">% </w:t>
      </w:r>
      <w:r>
        <w:rPr>
          <w:i/>
          <w:iCs/>
          <w:color w:val="333333"/>
          <w:lang w:val="en-US"/>
        </w:rPr>
        <w:t>N</w:t>
      </w:r>
      <w:r>
        <w:rPr>
          <w:i/>
          <w:iCs/>
          <w:color w:val="333333"/>
        </w:rPr>
        <w:t xml:space="preserve">\\ </w:t>
      </w:r>
      <w:r>
        <w:rPr>
          <w:color w:val="333333"/>
          <w:lang w:val="en-US"/>
        </w:rPr>
        <w:t>Cu</w:t>
      </w:r>
      <w:r>
        <w:rPr>
          <w:color w:val="333333"/>
          <w:vertAlign w:val="superscript"/>
        </w:rPr>
        <w:t>2</w:t>
      </w:r>
      <w:r>
        <w:rPr>
          <w:color w:val="333333"/>
        </w:rPr>
        <w:t xml:space="preserve">\ </w:t>
      </w:r>
      <w:r>
        <w:rPr>
          <w:color w:val="333333"/>
          <w:lang w:val="en-US"/>
        </w:rPr>
        <w:t>Co</w:t>
      </w:r>
      <w:r>
        <w:rPr>
          <w:color w:val="333333"/>
          <w:vertAlign w:val="superscript"/>
        </w:rPr>
        <w:t>2+</w:t>
      </w:r>
      <w:r>
        <w:rPr>
          <w:color w:val="333333"/>
        </w:rPr>
        <w:t xml:space="preserve">, </w:t>
      </w:r>
      <w:r>
        <w:rPr>
          <w:color w:val="333333"/>
          <w:lang w:val="en-US"/>
        </w:rPr>
        <w:t>Mg</w:t>
      </w:r>
      <w:r>
        <w:rPr>
          <w:color w:val="333333"/>
          <w:vertAlign w:val="superscript"/>
        </w:rPr>
        <w:t>2+</w:t>
      </w:r>
      <w:r>
        <w:rPr>
          <w:color w:val="333333"/>
        </w:rPr>
        <w:t>, Са</w:t>
      </w:r>
      <w:r>
        <w:rPr>
          <w:color w:val="333333"/>
          <w:vertAlign w:val="superscript"/>
        </w:rPr>
        <w:t>2+</w:t>
      </w:r>
      <w:r>
        <w:rPr>
          <w:color w:val="333333"/>
        </w:rPr>
        <w:t xml:space="preserve">), соединения серы (дисульфиды, полисульфиды), фосфора (ортофосфат, нитрофосфат, полифосфаты), азота (особенно </w:t>
      </w:r>
      <w:r>
        <w:rPr>
          <w:color w:val="333333"/>
          <w:lang w:val="en-US"/>
        </w:rPr>
        <w:t>NO</w:t>
      </w:r>
      <w:r>
        <w:rPr>
          <w:color w:val="333333"/>
        </w:rPr>
        <w:t xml:space="preserve"> и </w:t>
      </w:r>
      <w:r>
        <w:rPr>
          <w:color w:val="333333"/>
          <w:lang w:val="en-US"/>
        </w:rPr>
        <w:t>N</w:t>
      </w:r>
      <w:r>
        <w:rPr>
          <w:color w:val="333333"/>
          <w:vertAlign w:val="subscript"/>
        </w:rPr>
        <w:t>2</w:t>
      </w:r>
      <w:r>
        <w:rPr>
          <w:color w:val="333333"/>
          <w:lang w:val="en-US"/>
        </w:rPr>
        <w:t>O</w:t>
      </w:r>
      <w:r>
        <w:rPr>
          <w:color w:val="333333"/>
        </w:rPr>
        <w:t>), а также небольшие органические молекулы типа ами</w:t>
        <w:softHyphen/>
        <w:t>нов (этаноламин, холин, гисталины и др.), аминокислот (осо</w:t>
        <w:softHyphen/>
        <w:t xml:space="preserve">бенно глицин, гдуатамат, аслартат), углеводородов (например, этилен). ..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Имеется предположение, что даже функция на</w:t>
        <w:softHyphen/>
        <w:t>следственной передачи признаков, ныне выполняемая нуклеи</w:t>
        <w:softHyphen/>
        <w:t>новыми кислотами, первоначально зависела от неорганических генов" - матриц для синтеза молекул (вначале даже небелковой природы), построенных на основе алюмосилика</w:t>
        <w:softHyphen/>
        <w:t>тов глины.     Первые биополимеры могли быть результатом авто</w:t>
        <w:softHyphen/>
        <w:t xml:space="preserve">каталитических реакций малых молекул..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333333"/>
        </w:rPr>
      </w:pPr>
      <w:r>
        <w:rPr>
          <w:color w:val="333333"/>
        </w:rPr>
        <w:t>Имеется общий сце</w:t>
        <w:softHyphen/>
        <w:t>нарий "возникновения жизни в облаках", где мельчайшие дож</w:t>
        <w:softHyphen/>
        <w:t>девые капли, озаренные ультрафиолетом первобытного Солн</w:t>
        <w:softHyphen/>
        <w:t>ца и поглощающие частицы соединений металлов и неметал</w:t>
        <w:softHyphen/>
        <w:t>лов в ходе пыльных бурь, обеспечивали достаточную суммар</w:t>
        <w:softHyphen/>
        <w:t>ную поверхность для фотоиндуцированного гетерогенного ка</w:t>
        <w:softHyphen/>
        <w:t>тализа и последующего синтеза более сложных, органических молекул, поступавших с дождевыми потоками в океан, где жизнь "дозревала" уже в соответствии с опаринским сценари</w:t>
        <w:softHyphen/>
        <w:t>ем "первичного бульона" и "коацерватных капель"»</w:t>
      </w:r>
      <w:r>
        <w:rPr>
          <w:color w:val="333333"/>
          <w:vertAlign w:val="superscript"/>
        </w:rPr>
        <w:t>1</w:t>
      </w:r>
      <w:r>
        <w:rPr>
          <w:color w:val="333333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Изложенный подход представляется весьма интересным раз</w:t>
        <w:softHyphen/>
        <w:t xml:space="preserve">витием гипотезы А.И. Опарина. </w:t>
      </w:r>
      <w:r>
        <w:rPr>
          <w:b/>
          <w:color w:val="333333"/>
        </w:rPr>
        <w:t>Главное теперь — в оконча</w:t>
        <w:softHyphen/>
        <w:t>тельном экспериментальном подтверждении (или отрицании!) и старой, и новой гипотез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333333"/>
        </w:rPr>
      </w:pPr>
      <w:r>
        <w:rPr>
          <w:color w:val="333333"/>
        </w:rPr>
        <w:t>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333333"/>
          <w:vertAlign w:val="superscript"/>
        </w:rPr>
        <w:t>1</w:t>
      </w:r>
      <w:r>
        <w:rPr>
          <w:i/>
          <w:color w:val="333333"/>
        </w:rPr>
        <w:t xml:space="preserve"> Совещание по философским проблемам современной медицины. 16 января 1997 г. - М., 1997. - С. 88-89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  <w:t>ЗАКЛЮЧ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Естествознание затрагивает широкий спектр вопросов о многочисленных и всесторонних проявлениях свойств Прир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333333"/>
        </w:rPr>
        <w:t xml:space="preserve">При физико-информационном подходе </w:t>
      </w:r>
      <w:r>
        <w:rPr>
          <w:b/>
          <w:i/>
          <w:iCs/>
          <w:color w:val="333333"/>
        </w:rPr>
        <w:t xml:space="preserve">Вселенная </w:t>
      </w:r>
      <w:r>
        <w:rPr>
          <w:b/>
          <w:color w:val="333333"/>
        </w:rPr>
        <w:t>— сверх</w:t>
        <w:softHyphen/>
        <w:t>система, способная к самоорганизации, самоуправлению на всех этапах и уровнях существования, а потому к ней применимы основные идеи теории информации и семиотики, в том числе принцип знакового посредника, кибернетический и антропный принципы</w:t>
      </w:r>
      <w:r>
        <w:rPr>
          <w:color w:val="333333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Исходя из этого можно прийти к пониманию сущ</w:t>
        <w:softHyphen/>
        <w:t>ности эволюции Вселенной с точки зрения реализации единого космологического кода, изначально заданного и содержащего</w:t>
        <w:softHyphen/>
        <w:t>ся в ее электромагнитном спектре. При этом чисто теоретичес</w:t>
        <w:softHyphen/>
        <w:t>кая умозрительная реконструкция фотонной фазы эволюции должна привести к иному пониманию существа не только физического пространства-времени и материи, но и всего разно</w:t>
        <w:softHyphen/>
        <w:t>образия физико-химических, биохимических, социобиологических, социотехнологических и ноокосмических эволюционных процессов во Вселен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Поиск новых теорий, которые могли бы заменить Общую Теорию Относительности, бу</w:t>
        <w:softHyphen/>
        <w:t>дут продолжаться и впредь — такова логика развития нау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А. А. Логунов утверждает, что "создание ОТО получено це</w:t>
        <w:softHyphen/>
        <w:t>ной отказа от законов сохранения вещества и гравитационного поля вместе взятых" . В постньютоновском изложении его по</w:t>
        <w:softHyphen/>
        <w:t>левая теория гравитации совпадает с ОТО, но при рассмотре</w:t>
        <w:softHyphen/>
        <w:t>нии вопроса о сильных полях могут быть существенные рас</w:t>
        <w:softHyphen/>
        <w:t>хо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ОТО не дает решений существования Вселенной, не прошед</w:t>
        <w:softHyphen/>
        <w:t>шей через сингулярную точку, однако ни описать, ни осознать ее современная наука не в состоянии, поэтому ряд ученых со</w:t>
        <w:softHyphen/>
        <w:t>гласились с теологами в рассуждениях о сотворении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 xml:space="preserve">Заслуживают внимание слова Борна: </w:t>
      </w:r>
      <w:r>
        <w:rPr>
          <w:b/>
          <w:color w:val="333333"/>
        </w:rPr>
        <w:t>"Атеистам, которым не нравится "начало", потому что его можно истолковать как со</w:t>
        <w:softHyphen/>
        <w:t>творение, следует сказать, что начало Вселенной в том виде, как оно нам известно, может быть концом другой формы разви</w:t>
        <w:softHyphen/>
        <w:t>тия материи, хотя практически было бы совершенно невозмож</w:t>
        <w:softHyphen/>
        <w:t>но узнать что-нибудь относительно этого периода, поскольку все следы в хаосе разрушения и перестройки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 xml:space="preserve">Один из столпов церкви, идеолог католицизма, Фома Аквинский (1225 - 1274) по этому поводу сказал: </w:t>
      </w:r>
      <w:r>
        <w:rPr>
          <w:b/>
          <w:color w:val="333333"/>
        </w:rPr>
        <w:t>"В начало Мира мож</w:t>
        <w:softHyphen/>
        <w:t>но не верить, но его невозможно ни доказать, ни осознать умом"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По некоторым гипотезам в микромире пространство и вре</w:t>
        <w:softHyphen/>
        <w:t>мя могут иметь иное, чем в макромире, число измерений. Не</w:t>
        <w:softHyphen/>
        <w:t>сомненно, что со временем связь микро- и мегамиров, физики элементарных частиц и космологии будет проявляться все тес</w:t>
        <w:softHyphen/>
        <w:t>нее и в самых неожиданных ракурс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В настоящее время известен генетический код и установле</w:t>
        <w:softHyphen/>
        <w:t>на передача наследственной информации при помощи языка белковых молекул.  Существование языка электромагнитных волн, который объединяет Мир в единое целое, будет иметь уни</w:t>
        <w:softHyphen/>
        <w:t>версальное значение для системы световещества. Это должно привести к пониманию единой информационной Природы все</w:t>
        <w:softHyphen/>
        <w:t>го сущ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</w:rPr>
      </w:pPr>
      <w:r>
        <w:rPr>
          <w:color w:val="333333"/>
        </w:rPr>
        <w:t>Знание концепций современного естествознания поможет людям вне зависимости от их профессии понять и представить уровень материальных и интеллектуальных затрат современных исследований, позволяющих проникнуть в суть явлений Мира и осознать чрезвычайную важность проблем сохранения окру</w:t>
        <w:softHyphen/>
        <w:t>жающей Сре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  <w:t>ЛИТЕРАТУР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color w:val="333333"/>
        </w:rPr>
      </w:pPr>
      <w:r>
        <w:rPr>
          <w:b/>
          <w:i/>
          <w:iCs/>
          <w:color w:val="33333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333333"/>
        </w:rPr>
        <w:t xml:space="preserve">1.  Горохов В. Г. </w:t>
      </w:r>
      <w:r>
        <w:rPr>
          <w:color w:val="333333"/>
        </w:rPr>
        <w:t>Концепции современного естествознания. — М: Инфра-М, 200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333333"/>
        </w:rPr>
        <w:t xml:space="preserve">2. Горелов А. А. </w:t>
      </w:r>
      <w:r>
        <w:rPr>
          <w:color w:val="333333"/>
        </w:rPr>
        <w:t>Концепции современного естествознания.— М.: Центр, 199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333333"/>
        </w:rPr>
        <w:t xml:space="preserve">3. Дубнищева Т. Я. </w:t>
      </w:r>
      <w:r>
        <w:rPr>
          <w:color w:val="333333"/>
        </w:rPr>
        <w:t>Концепции современного естествознания. -Новосибирск. ЮКЭА, 199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333333"/>
        </w:rPr>
        <w:t xml:space="preserve">4. Кокин А. В. </w:t>
      </w:r>
      <w:r>
        <w:rPr>
          <w:color w:val="333333"/>
        </w:rPr>
        <w:t>Концепции современного естествознания. — М.: 199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333333"/>
        </w:rPr>
        <w:t xml:space="preserve">5. Лавриенко В. Н.идр. </w:t>
      </w:r>
      <w:r>
        <w:rPr>
          <w:color w:val="333333"/>
        </w:rPr>
        <w:t>Концепции современного естествозна</w:t>
        <w:softHyphen/>
        <w:t>ния. — М.: Культура и спорт, ЮНИТИ, 199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color w:val="333333"/>
        </w:rPr>
      </w:pPr>
      <w:r>
        <w:rPr>
          <w:iCs/>
          <w:color w:val="333333"/>
        </w:rPr>
        <w:t>6. Солопов Е.Ф. Концепции современного естествознания: Учеб. Пособие . – М.: ВЛАДОС, 2001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333333"/>
        </w:rPr>
      </w:pPr>
      <w:r>
        <w:rPr>
          <w:b/>
          <w:iCs/>
          <w:color w:val="333333"/>
        </w:rPr>
        <w:t>ПРИЛОЖ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333333"/>
        </w:rPr>
      </w:pPr>
      <w:r>
        <w:rPr>
          <w:b/>
          <w:iCs/>
          <w:color w:val="333333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Этапы развития жизни на Земл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4"/>
        <w:gridCol w:w="1480"/>
        <w:gridCol w:w="2865"/>
        <w:gridCol w:w="2865"/>
      </w:tblGrid>
      <w:tr>
        <w:trPr>
          <w:trHeight w:val="840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Абсолютный возраст, миллионы лет наза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Эра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Период (система)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Важнейшие события в эволюции жизни, уровни развития живого</w:t>
            </w:r>
          </w:p>
        </w:tc>
      </w:tr>
      <w:tr>
        <w:trPr>
          <w:trHeight w:val="840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0-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-2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5-7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Кайнозойская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Антропоген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Неоген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Палеоген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Человек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Австралопитек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Обезьяны</w:t>
            </w:r>
          </w:p>
        </w:tc>
      </w:tr>
      <w:tr>
        <w:trPr>
          <w:trHeight w:val="840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70-14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40-185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85-2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Мезозойская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Мел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Юр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Триас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Полуобезьян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Вымирание динозавров, выход на первый план млекопитающих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Первые птиц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Господство пресмыкающихс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25-27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70-32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320-4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400-42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420-48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480-57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Палеозойска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Пермь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Карбон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Девон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Силур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Ордовик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Кембрий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Наземные позвоночны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Животны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Папоротники, хвощи, предки современных форм рыб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Массовый выход растений, а потом и животных на сушу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Панцирные рыбы - первые позвоночные животны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Членистоногие, иглокожие, медузы</w:t>
            </w:r>
          </w:p>
        </w:tc>
      </w:tr>
      <w:tr>
        <w:trPr>
          <w:trHeight w:val="840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570-12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200-15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500-19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Протерозойская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Сини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Енисе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Саян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Многоклеточные животные (медузы, губки, черви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Появляются многоклеточные водоросл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Начало бурного развития жизн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1900-27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Архейская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Не расчленена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Одноклеточные водоросли и бактерии</w:t>
            </w:r>
          </w:p>
        </w:tc>
      </w:tr>
      <w:tr>
        <w:trPr>
          <w:trHeight w:val="840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2700-35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Катархейская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Не расчленена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Бактериоподобные одноклеточные организм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333333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Предполагаемые простейшие, доклеточные формы жизни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 w:eastAsia="en-US"/>
      </w:rPr>
      <w:t>- 2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50:00Z</dcterms:created>
  <dc:creator>ASUSP4</dc:creator>
  <dc:description/>
  <cp:keywords/>
  <dc:language>en-US</dc:language>
  <cp:lastModifiedBy>SYSTEM</cp:lastModifiedBy>
  <cp:lastPrinted>2007-11-18T16:14:00Z</cp:lastPrinted>
  <dcterms:modified xsi:type="dcterms:W3CDTF">2011-09-09T07:50:00Z</dcterms:modified>
  <cp:revision>2</cp:revision>
  <dc:subject/>
  <dc:title>ПРОБЛЕМА ПРОИСХОЖДЕНИЯ ЖИЗНИ НА ЗЕМЛЕ</dc:title>
</cp:coreProperties>
</file>