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/>
      </w:pPr>
      <w:r>
        <w:rPr>
          <w:rStyle w:val="FontStyle12"/>
          <w:color w:val="000000"/>
          <w:spacing w:val="0"/>
          <w:sz w:val="28"/>
          <w:szCs w:val="28"/>
        </w:rPr>
        <w:t>Реферат</w:t>
      </w:r>
    </w:p>
    <w:p>
      <w:pPr>
        <w:pStyle w:val="Style17"/>
        <w:widowControl/>
        <w:spacing w:lineRule="auto" w:line="360"/>
        <w:jc w:val="center"/>
        <w:rPr/>
      </w:pPr>
      <w:r>
        <w:rPr>
          <w:rStyle w:val="FontStyle12"/>
          <w:color w:val="000000"/>
          <w:spacing w:val="0"/>
          <w:sz w:val="28"/>
          <w:szCs w:val="28"/>
        </w:rPr>
        <w:t>по биологии</w:t>
      </w:r>
    </w:p>
    <w:p>
      <w:pPr>
        <w:pStyle w:val="Style17"/>
        <w:widowControl/>
        <w:spacing w:lineRule="auto" w:line="360"/>
        <w:jc w:val="center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jc w:val="center"/>
        <w:rPr/>
      </w:pPr>
      <w:r>
        <w:rPr>
          <w:rStyle w:val="FontStyle12"/>
          <w:color w:val="000000"/>
          <w:spacing w:val="0"/>
          <w:sz w:val="28"/>
          <w:szCs w:val="28"/>
        </w:rPr>
        <w:t>на тему:</w:t>
      </w:r>
    </w:p>
    <w:p>
      <w:pPr>
        <w:pStyle w:val="Style17"/>
        <w:widowControl/>
        <w:spacing w:lineRule="auto" w:line="360"/>
        <w:jc w:val="center"/>
        <w:rPr>
          <w:rStyle w:val="FontStyle12"/>
          <w:b/>
          <w:b/>
          <w:bCs/>
          <w:color w:val="000000"/>
          <w:spacing w:val="0"/>
          <w:sz w:val="28"/>
          <w:szCs w:val="28"/>
        </w:rPr>
      </w:pPr>
      <w:r>
        <w:rPr>
          <w:rStyle w:val="FontStyle12"/>
          <w:b/>
          <w:bCs/>
          <w:color w:val="000000"/>
          <w:spacing w:val="0"/>
          <w:sz w:val="28"/>
          <w:szCs w:val="28"/>
        </w:rPr>
        <w:t>«Функциональные и молекулярные резервы организма»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b/>
          <w:b/>
          <w:bCs/>
          <w:color w:val="000000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Адаптация организма к условиям среды в общебиологическом плане необходима для сохранения как каждого индивидуума, так и каждого вида. А для человека, который является объектом не только биологическим, но прежде всего социальным, приспособление обязательно еще и для обеспечения психического комфорта и работоспособ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Одним из путей защиты от неблагоприятных условий окружающей среды, особенно если они угрожают жизни, является стремление устраниться от них. Животное это делает инстинктивно, а человек — сознательно. Человек прибегает к различным средствам: сменяет легкую одежду на теплую и наоборот, пользуется отоплением, искусственным освещением, бесперебойным водоснабжением, вентиляцией, применяет кислородные или иные изолирующие от среды аппараты и т. п. Животное этих средств лишен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Первым и наиболее древним способом устранения от вредоносных влияний среды, возникшим еще при переходе живых существ от водного к наземному образу жизни, является анабиоз, свойственный беспозвоночным животным, а также некоторым рыбам, амфибиям и рептилиям. Анабиоз — такое состояние организма, при котором жизненные процессы настолько замедлены, что признаки жизни видимо не проявляются. Анабиоз возникает под влиянием как низких температур, так и высоких, сопровождающихся большим недостатком воды. Иначе говоря, в первом случае это обратимое замерзание, а во втором — обратимое высыхание. При возвращении условий среды к совместимым с существованием происходит и восстановление активной жизни организма. Так, при таянии речного льда оживают вмерзшие в него простейшие, например инфузории, насекомые, паукообразные и низшие ракообразные. При увеличении влажности возрождаются находившиеся в состоянии теплового анабиоза яйца и куколки насекомых, а также некоторые другие беспозвоночные низшие организм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 xml:space="preserve">Общим условием впадения в состояние анабиоза является значительная потеря воды клетками, что резко снижает интенсивность обмена веществ: все химические реакции его происходят в водных растворах, а многие и с участием воды — химического компонента реакции. В состоянии анабиоза даже амфибии и рептилии, не говоря уже о беспозвоночных, теряют от </w:t>
      </w:r>
      <w:r>
        <w:rPr>
          <w:rStyle w:val="FontStyle12"/>
          <w:color w:val="000000"/>
          <w:spacing w:val="0"/>
          <w:sz w:val="28"/>
          <w:szCs w:val="28"/>
          <w:vertAlign w:val="superscript"/>
        </w:rPr>
        <w:t>!</w:t>
      </w:r>
      <w:r>
        <w:rPr>
          <w:rStyle w:val="FontStyle12"/>
          <w:color w:val="000000"/>
          <w:spacing w:val="0"/>
          <w:sz w:val="28"/>
          <w:szCs w:val="28"/>
        </w:rPr>
        <w:t xml:space="preserve">/г </w:t>
      </w:r>
      <w:r>
        <w:rPr>
          <w:rStyle w:val="FontStyle11"/>
          <w:rFonts w:cs="Times New Roman"/>
          <w:color w:val="000000"/>
          <w:sz w:val="28"/>
          <w:szCs w:val="28"/>
        </w:rPr>
        <w:t xml:space="preserve">ДО </w:t>
      </w:r>
      <w:r>
        <w:rPr>
          <w:rStyle w:val="FontStyle12"/>
          <w:color w:val="000000"/>
          <w:spacing w:val="0"/>
          <w:sz w:val="28"/>
          <w:szCs w:val="28"/>
          <w:vertAlign w:val="superscript"/>
        </w:rPr>
        <w:t>3</w:t>
      </w:r>
      <w:r>
        <w:rPr>
          <w:rStyle w:val="FontStyle12"/>
          <w:color w:val="000000"/>
          <w:spacing w:val="0"/>
          <w:sz w:val="28"/>
          <w:szCs w:val="28"/>
        </w:rPr>
        <w:t>Д воды, содержащейся в их организме; при этом оставшаяся вода находится в переохлажденном состоянии, превращаясь в однородную стекловидную массу. Это может произойти и при осторожном постепенном замораживании, и при быстром действии очень низких температур (порядка 90 и даже 160 °С). В прочих условиях вода кристаллизуется в лед и разрушает клеточные структур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Другими, более мягкими способами устранения от неблагоприятных условий среды являются оцепенение рыб, амфибий и рептилий, зимняя и летняя спячка млекопитающих и зимний сон их. Зимнее оцепенение пойкилотермных, как и зимняя спячка млекопитающих, связано со снижением температуры среды и недостатком пищи, летняя — с нехваткой влаги в засушливое (жаркое) время года. У одних животных оцепенение наступает уже при 15 °С, у других — около 0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ºC</w:t>
      </w:r>
      <w:r>
        <w:rPr>
          <w:rStyle w:val="FontStyle12"/>
          <w:color w:val="000000"/>
          <w:spacing w:val="0"/>
          <w:sz w:val="28"/>
          <w:szCs w:val="28"/>
        </w:rPr>
        <w:t xml:space="preserve"> и характеризуется неподвижностью, снижением газообмена и замедлением физиологических функций. Двоякодышащие рыбы в период свойственного им летнего оцепенения при высыхании водоемов зарываются в ил и даже окружают себя капсулой, предохраняющей от потери влаг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Если оцепенению подвергаются пойкилотермные, то зимняя и летняя спячка присуща гомойотермным животным, физиологические и молекулярные механизмы которой отличаются от оцепенения. Внешние проявления их одинаковы: снижение температуры тела почти до температуры окружающей среды (только при зимней спячке, при летней этого нет) и интенсивности обмена веществ (в 10 — 15 раз), сдвиг реакции внутренней среды организма в щелочную сторону, уменьшение возбудимости дыхательного центра и урежение дыхания до 1 вдоха за 2.5 мин; резко падает и частота сердечных сокращений (например, у летучих мышей с 420 до 16 ударов/мин). Причина этого — в возрастании тонуса парасимпатической нервной системы и уменьшении возбудимости симпатической. Самое же главное, что при зимней спячке выключается система терморегуляции. Причинами этого являются падение активности щитовидной железы и снижение содержания в крови тиреогормонов. Гомойотермные животные становятся как бы пойкилотермны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Механизмы зимней спячки выработались в процессе исторического развития животного мира, и главные побудительные стимулы к ней исходят из центральной нервной системы. Если, например, у ежа разрушить область межуточного мозга, связанную с регуляцией вегетативных функций и обмена веществ, то возможность спячки утрачивается. Характерное для спячки торможение центральной нервной системы намного глубже, чем при нормальном сне, однако зимоспящее животное можно разбудить и в разгаре спячки путем механического раздраж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Сурки, суслики, хомяки, бурундуки проводят спячку в норах, где температура все же несколько выше наружной и где нет охлаждающего действия ветра. Нередко норы бывают весьма глубокими: у сурков и сусликов, например, до 3 м. Летучие мыши зимуют в пещерах, штольнях и на чердаках. Во время спячки животные обходятся без воды и пищи. Лишь хомяки и бурундуки изредка просыпаются и едят запасы, заготовленные с осени. Остальные же зимоспящие поддерживают свои резко сниженные жизненные процессы за счет окисления резервного жира организма, который они приобрели за лето. В результате за время спячки они теряют 1/2</w:t>
      </w:r>
      <w:r>
        <w:rPr>
          <w:rStyle w:val="FontStyle13"/>
          <w:rFonts w:cs="Times New Roman"/>
          <w:color w:val="000000"/>
          <w:spacing w:val="0"/>
          <w:w w:val="100"/>
          <w:sz w:val="28"/>
          <w:szCs w:val="28"/>
        </w:rPr>
        <w:t xml:space="preserve"> </w:t>
      </w:r>
      <w:r>
        <w:rPr>
          <w:rStyle w:val="FontStyle12"/>
          <w:color w:val="000000"/>
          <w:spacing w:val="0"/>
          <w:sz w:val="28"/>
          <w:szCs w:val="28"/>
        </w:rPr>
        <w:t>массы тел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Пробуждение от зимней спячки происходит рефлекторно под действием повышения температуры окружающей среды, а также рефлексов с растянутого мочевого пузыря; от летней спячки — под влиянием снижения температуры и возрастания влажности. При пробуждении тонус парасимпатической нервной системы падает, а симпатической — возрастает, что стимулирует и обмен веществ, и вегетативные функ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С зимней спячкой не следует путать зимний сон таких животных, как медведи, барсуки, енотовидные собаки. Основное отличие сна в том, что при нем не снижается температура тела и по длительности он короче: 1-2 мес., тогда как зимняя спячка может продолжаться до 3 мес. и дольш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Еще одним способом самоустранения организма от неблагоприятных влияний среды являются миграции, происходящие инстинктивно. Различают миграции регулярные (сезонные) и нерегулярные (экстренные). Причины регулярных миграций — смена времен года, ухудшение условий питания и сезонные физиологические изменения в организме, побуждающие миграционный инстинкт. Например, птицы совершают перелеты на многие сотни и тысячи километров от мест гнездования; так, кулики из северо-восточной Сибири мигрируют в Австралию за 10 000 км. В зимние месяцы киты из Северной Атлантики и северных районов Тихого океана откочевывают в субтропические и тропические зоны, котики с Командорских островов — в более теплое Японское мор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Большие сезонные миграции совершают и рыбы от мест обычного обитания в нерестилища. Европейские угри преодолевают 7000—8000-километровый путь в Саргассово море, а личинки их — обратно в Европу по течению Гольфстрима. Многие морские лососевые и осетровые рыбы для нереста поднимаются по рекам со скоростью до 100 км/сут., проходя расстояние 3000—4000 км. Существуют и миграции по вертикали: горные копытные зимой опускаются в более низкие зоны, где снег не так глубо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Нерегулярные миграции связаны с внезапными изменениями условий существования: недостатком пищи, засухами, наводнениями, высокой численностью вида в данной зоне и т. п. Примерами таких миграций служат перелеты саранчи в Азии или «походы» муравьев в Южной Америке. При этом мигрировавшие животные могут или вернуться в прежнее место обитания, или прочно освоить новый район, как белки в 20-х гг. заселили Камчатк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Молекулярные основы миграции пока неизвестны. И мы вынуждены довольствоваться данными физиологии и зоопсихологии на уровне организма как целог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Если от неблагоприятных условий среды организм не может устраниться, то он должен экстренно (а в дальнейшем и более прочно) приспособиться к ним. Какими же резервами для этого он обладает? Эти резервы можно разделить на две группы: функциональные и молекулярные. Под первыми мы понимаем диапазон изменений интенсивности той или иной функции, под вторыми — энергетические ресурсы организма, возможности регуляции биохимических процессов в нем и изменения структур биологически активных молеку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Обращаясь к сердечнососудистой системе, мы видим, что резервы ее очень велики. Частота и сила сердечных сокращений могут возрастать в 3—4 раза против уровня в оптимальных для организма условиях, ударный объем (т. е. количество крови, выбрасываемое в сосудистую систему при каждом сердечном сокращении) — с 60 до 200 мл, а минутный объем (объем крови, выбрасываемый за 1 мин) — с 4 до 38 л. Существенно может увеличиваться и сеть функционирующих кровеносных капилляров. Например, в покоящихся мышцах на 1 см</w:t>
      </w:r>
      <w:r>
        <w:rPr>
          <w:rStyle w:val="FontStyle12"/>
          <w:color w:val="000000"/>
          <w:spacing w:val="0"/>
          <w:sz w:val="28"/>
          <w:szCs w:val="28"/>
          <w:vertAlign w:val="superscript"/>
        </w:rPr>
        <w:t>2</w:t>
      </w:r>
      <w:r>
        <w:rPr>
          <w:rStyle w:val="FontStyle12"/>
          <w:color w:val="000000"/>
          <w:spacing w:val="0"/>
          <w:sz w:val="28"/>
          <w:szCs w:val="28"/>
        </w:rPr>
        <w:t xml:space="preserve"> приходится 35 действующих капилляров с поверхностью 3— 8 см</w:t>
      </w:r>
      <w:r>
        <w:rPr>
          <w:rStyle w:val="FontStyle12"/>
          <w:color w:val="000000"/>
          <w:spacing w:val="0"/>
          <w:sz w:val="28"/>
          <w:szCs w:val="28"/>
          <w:vertAlign w:val="superscript"/>
        </w:rPr>
        <w:t>2</w:t>
      </w:r>
      <w:r>
        <w:rPr>
          <w:rStyle w:val="FontStyle12"/>
          <w:color w:val="000000"/>
          <w:spacing w:val="0"/>
          <w:sz w:val="28"/>
          <w:szCs w:val="28"/>
        </w:rPr>
        <w:t>, а остальные закрыты и в кровоснабжении мышцы не участвуют. При интенсивной же работе мышц количество их достигает 3000, а поверхность — до 360—370 см</w:t>
      </w:r>
      <w:r>
        <w:rPr>
          <w:rStyle w:val="FontStyle12"/>
          <w:color w:val="000000"/>
          <w:spacing w:val="0"/>
          <w:sz w:val="28"/>
          <w:szCs w:val="28"/>
          <w:vertAlign w:val="superscript"/>
        </w:rPr>
        <w:t>2</w:t>
      </w:r>
      <w:r>
        <w:rPr>
          <w:rStyle w:val="FontStyle12"/>
          <w:color w:val="000000"/>
          <w:spacing w:val="0"/>
          <w:sz w:val="28"/>
          <w:szCs w:val="28"/>
        </w:rPr>
        <w:t>. Значительно могут возрастать и скорость кровотока, и объем циркулирующей крови. В состоянии, не требующем функционального напряжения, в кровообращении не участвует до 30% всего объема крови. Эта кровь находится в так называемых кровяных депо: в селезенке (у собаки — от 10 до 20%, у человека — от 8 до 12%), в сосудах кожи (10%) и в печени (20%). По мере надобности эта кровь может поступать в общее кровяное русло, увеличивая объем циркулирующей крови, что приводит, в частности, к возрастанию кислородной емкости организма, т. е. количества кислорода, поглощаемого кровью и переносимого ею от легких к тканям и органам. Поскольку поступивший в легкие кислород присоединяется к красящему веществу красных кровяных телец — гемоглобину, то, чем больше будет абсолютное содержание его в крови, тем больше кислорода сможет перенести кровь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Значительно могут возрастать и параметры дыхательной системы: частота дыхания — в 3—4 раза, объем легочной вентиляции — в 8 раз, газообмен — в 20 — 30, максимальное поглощение кислорода — в 2.5— 3 раза. Столь же значительны резервы и других функциональных систем; так, мочеотделение может увеличиваться в 10 — 15 раз, потоотделение — в 10—12 раз. Словом, функциональные резервы организма достаточно вели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Каковы же пути включения этих резервов? Прежде всего, это нервные, рефлекторные механизмы, регулируемые центральной нервной системой, но могут они осуществляться и гормонами или продуктами обмена веществ через кровь, т. е. гуморально. Так, адреналин вызывает учащение сердечных сокращений, а от концентрации углекислоты в крови зависит возбудимость дыхательного центра в продолговатом мозгу, а значит, частота и глубина дыхания, и т. д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Рассмотрим молекулярные и субклеточные резервы организма. Прежде всего это запасы источников энергии, необходимой для жизнедеятельности и осуществления различных физиологических функций. Первым и наиболее легко используемым является животный крахмал — гликоген, построенный из цепей глюкозных остатков, которые по отщеплении от гликогена могут окисляться (а следовательно, генерировать необходимую организму АТФ и тепло) как аэробно, так и анаэробно, гликолитически. В том или ином количестве гликоген содержится во всех клетках организма, но особенно много его в печени (от 4 до 8% ее массы), скелетных мышцах (от 0.3 до 0.8%), сердечной мышце (от 0.25 до 0.3%) и головном мозгу (от 0.2 до 0.25%). Гликоген нервной системы, сердечной и скелетных мышц используется в первую очередь для собственной потребности этих органов, но в критических ситуациях, при понижении содержания гликогена в миокарде и головном мозгу, гликоген скелетных мышц может расщепляться до глюкозы, которая, поступая в кровь, и переносится в эти жизненно важные органы. Главным же резервом гликогена в организме является печень. Содержащийся в ней гликоген, расщепляясь под действием фермента гликогенфосфорилазы, служит для поддержания уровня глюкозы в крови и снабжения ею всех тканей и органов. В печени человека до 500 г гликогена, в скелетных мышцах — до 200, в сердечной мышце и головном мозгу — около 90 г. Окисляясь до углекислоты и воды, гликогенные запасы организма могут обеспечить около 11 055 кДж, так как окисление 1 г глюкозы дает 13.7 кДж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Другим, еще более мощным запасом является резервный жир. В организме человека он составляет 10 — 20% от массы тела, а у некоторых животных — до 50%. На каждый килограмм живой массы приходится в среднем 90 г жира. Но не весь этот жир используется как источник энергии. При смерти от полного голодания в организме остается еще 23 г жира на 1 кг массы тела. Это так называемый плазматический жир (главным образом жироподобные вещества — фосфолипиды), входящий в состав субклеточных структур, и прежде всего в различные биологические мембраны. Таким образом, на долю резервного жира остается 67 г на 1 кг массы тела, т. е. у человека с массой 70 кг он составляет около 5 кг. Жиры, точнее образующиеся из них жирные кислоты, могут окисляться только аэробно, но зато они дают больший выход энергии: 30.2 кДж/г. При окислении всего резервного жира организм получает 155 775 кДж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Наконец, существуют и резервные белки — некоторые белки плазмы крови, печени и скелетных мышц. В организме человека их около 5 кг. Правда, в основном они служат резервом для синтеза различных функционально важных белков — структурных и ферментных, но в тяжелых условиях часть образующихся из них аминокислот, теряя свои азотсодержащие аминогруппы, может подвергаться окислению, снабжая организм дополнительно еще около 40 200 кДж (окисление 1 г белка дает 13.7 кДж). Таким образом, запасы энергии организма человека составляют суммарно около 207 030 кДж. По мере уменьшения этих запасов они пополняются за счет продуктов питания, а при полном голодании постепенно используются, поддерживая жизнь в течение того или иного времени. Чем интенсивнее идут процессы обмена веществ, тем быстрее они расходуют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Интенсивность обмена веществ зависит от массы и относительной поверхности тела: чем масса меньше и отношение поверхности к массе выше, тем обмен веществ интенсивнее. Сравним мышь и слона. Масса тела первой составляет 20 г, а второго — 3.7 ·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pacing w:val="0"/>
          <w:sz w:val="28"/>
          <w:szCs w:val="28"/>
        </w:rPr>
        <w:t>10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6</w:t>
      </w:r>
      <w:r>
        <w:rPr>
          <w:rStyle w:val="FontStyle12"/>
          <w:color w:val="000000"/>
          <w:spacing w:val="0"/>
          <w:sz w:val="28"/>
          <w:szCs w:val="28"/>
        </w:rPr>
        <w:t xml:space="preserve"> г. Потребление </w:t>
      </w:r>
      <w:r>
        <w:rPr>
          <w:rStyle w:val="FontStyle14"/>
          <w:color w:val="000000"/>
          <w:spacing w:val="0"/>
          <w:sz w:val="28"/>
          <w:szCs w:val="28"/>
        </w:rPr>
        <w:t xml:space="preserve">же </w:t>
      </w:r>
      <w:r>
        <w:rPr>
          <w:rStyle w:val="FontStyle12"/>
          <w:color w:val="000000"/>
          <w:spacing w:val="0"/>
          <w:sz w:val="28"/>
          <w:szCs w:val="28"/>
        </w:rPr>
        <w:t xml:space="preserve">кислорода, отражающее интенсивность обмена веществ, у мыши равно 1.70 мл/(г · ч), а у слона — 0.11 мл/(г · ч), т. </w:t>
      </w:r>
      <w:r>
        <w:rPr>
          <w:rStyle w:val="FontStyle14"/>
          <w:color w:val="000000"/>
          <w:spacing w:val="0"/>
          <w:sz w:val="28"/>
          <w:szCs w:val="28"/>
        </w:rPr>
        <w:t xml:space="preserve">е. </w:t>
      </w:r>
      <w:r>
        <w:rPr>
          <w:rStyle w:val="FontStyle12"/>
          <w:color w:val="000000"/>
          <w:spacing w:val="0"/>
          <w:sz w:val="28"/>
          <w:szCs w:val="28"/>
        </w:rPr>
        <w:t>почти в 15 раз ниже! Еще примеры. При полном голодании человек теряет за 1 сут. 0.6% массы тела, собака — 1.9, кошка — 3.1, морская свинка — 5.2, мышь — 7.5%. Соответственно этому выживаемость при голодании различна: мышь (масса тела 20—30 г) погибает на 2-4-е сут, морская свинка (300—500 г) — на 8—10-е, кошка (2.0-2.5 кг) - на 14-21-е, собака (20 кг) - на 30-40-е, а человек (масса тела 70 кг) — на 40—75-е су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 xml:space="preserve">В зависимости от условий среды и функциональной активности организма существенно варьирует и интенсивность обмена веществ. Например, при мышечной деятельности максимальной и субмаксимальной мощности </w:t>
      </w:r>
      <w:r>
        <w:rPr>
          <w:rStyle w:val="FontStyle14"/>
          <w:color w:val="000000"/>
          <w:spacing w:val="0"/>
          <w:sz w:val="28"/>
          <w:szCs w:val="28"/>
        </w:rPr>
        <w:t xml:space="preserve">расход </w:t>
      </w:r>
      <w:r>
        <w:rPr>
          <w:rStyle w:val="FontStyle12"/>
          <w:color w:val="000000"/>
          <w:spacing w:val="0"/>
          <w:sz w:val="28"/>
          <w:szCs w:val="28"/>
        </w:rPr>
        <w:t>энергии (а значит, и обмен веществ) может возрастать в 100—150 раз, а при зимней спячке снижаться в 10—15 раз. Соответственно в широком диапазоне активируются и энергопоставляющие процессы: аэробное окис</w:t>
      </w:r>
      <w:r>
        <w:rPr>
          <w:rStyle w:val="FontStyle14"/>
          <w:color w:val="000000"/>
          <w:spacing w:val="0"/>
          <w:sz w:val="28"/>
          <w:szCs w:val="28"/>
        </w:rPr>
        <w:t xml:space="preserve">ление </w:t>
      </w:r>
      <w:r>
        <w:rPr>
          <w:rStyle w:val="FontStyle12"/>
          <w:color w:val="000000"/>
          <w:spacing w:val="0"/>
          <w:sz w:val="28"/>
          <w:szCs w:val="28"/>
        </w:rPr>
        <w:t xml:space="preserve">глюкозы и жирных кислот </w:t>
      </w:r>
      <w:r>
        <w:rPr>
          <w:rStyle w:val="FontStyle14"/>
          <w:color w:val="000000"/>
          <w:spacing w:val="0"/>
          <w:sz w:val="28"/>
          <w:szCs w:val="28"/>
        </w:rPr>
        <w:t xml:space="preserve">Может </w:t>
      </w:r>
      <w:r>
        <w:rPr>
          <w:rStyle w:val="FontStyle12"/>
          <w:color w:val="000000"/>
          <w:spacing w:val="0"/>
          <w:sz w:val="28"/>
          <w:szCs w:val="28"/>
        </w:rPr>
        <w:t>повышаться более чем в 10 раз, а анаэробное использование глюкозы (гликолиз) — в 100 раз. В большой степени может увеличиваться и транспорт источников энергии из депо в органы потребители: содержание глюкозы в крови — в 3.5—4 раза, жирных кислот — в 8 раз. В широких пределах может изменяться и содержание в крови различных регулирующих веществ, прежде всего гормонов: глюкокортикоидов — в 4 раза, альдостерона — в 15, адреналина и норадреналина — почти в 10, глюкагона — в 2, соматотропина — в 10 раз. Эти сдвиги напряженности обмена веществ связаны главным образом с активностью ферментов (скоростью катализируемой ими реакции), которая может повышаться в 5—6 раз и боле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Активность фермента зависит прежде всего от количества субстрата, т. е. вещества, подлежащего химическому превращению в процессе реакции. Всякая ферментативная реакция протекает по уравнению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Ц</w:t>
      </w:r>
      <w:r>
        <w:rPr>
          <w:rStyle w:val="FontStyle12"/>
          <w:color w:val="000000"/>
          <w:spacing w:val="0"/>
          <w:sz w:val="28"/>
          <w:szCs w:val="28"/>
        </w:rPr>
        <w:t xml:space="preserve"> + С = ФС =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Ц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-f-</w:t>
      </w:r>
      <w:r>
        <w:rPr>
          <w:rStyle w:val="FontStyle12"/>
          <w:color w:val="000000"/>
          <w:spacing w:val="0"/>
          <w:sz w:val="28"/>
          <w:szCs w:val="28"/>
        </w:rPr>
        <w:t>+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Р,</w:t>
      </w:r>
      <w:r>
        <w:rPr>
          <w:rStyle w:val="FontStyle12"/>
          <w:color w:val="000000"/>
          <w:spacing w:val="0"/>
          <w:sz w:val="28"/>
          <w:szCs w:val="28"/>
        </w:rPr>
        <w:t xml:space="preserve"> где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Ц</w:t>
      </w:r>
      <w:r>
        <w:rPr>
          <w:rStyle w:val="FontStyle12"/>
          <w:color w:val="000000"/>
          <w:spacing w:val="0"/>
          <w:sz w:val="28"/>
          <w:szCs w:val="28"/>
        </w:rPr>
        <w:t xml:space="preserve"> — фермент, С — субстрат, ФС — фермент-субстратный комплекс,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Р</w:t>
      </w:r>
      <w:r>
        <w:rPr>
          <w:rStyle w:val="FontStyle12"/>
          <w:color w:val="000000"/>
          <w:spacing w:val="0"/>
          <w:sz w:val="28"/>
          <w:szCs w:val="28"/>
        </w:rPr>
        <w:t xml:space="preserve"> — продукт реакции. Началом реакции является образование этого комплекса (ФС) — присоединение субстрата к активному центру фермента. Затем внутри этого комплекса происходит химическое превращение субстрата в продукт реакции (например, расщепление его на два новых вещества), и комплекс распадается с освобождением продукта реакции и фермента, готового к взаимодействию с новой молекулой субстрата. Естественно, чем больше субстрата, тем полнее насыщены им молекулы фермента и тем большим будет эффект реакции. При полном насыщении всех имеющихся молекул фермента скорость реакции максимальна. Но еще большее увеличение концентрации субстрата может препятствовать расщеплению комплекса ряда ферментов с их субстратами и тем снижать скорость ферментативной реакции. Это явление получило название субстратного угнетения (ингибирования) активности фермен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Активность ферментов зависит также от температуры и реакции среды. У каждого фермента определенный температурный оптимум, при котором скорость реакции наивысшая. Для большинства ферментов животного организма термический оптимум лежит в области температуры тела: 35—40 °С. Но для ферментов тканей, соприкасающихся с внешней средой (кожа, дыхательные пути, легкие, слизистые оболочки пищеварительного тракта) он более широк, чем для ферментов внутренних органов, и расположен в области более значительного температурного диапазона. Это одно из проявлений приспособления организма к условиям среды. Так, у птиц, температура тела которых выше (40—41°С), чем у млекопитающих (36 —37 °С), более высокие и термические оптимумы фермен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При увеличении температуры выше 45—50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C</w:t>
      </w:r>
      <w:r>
        <w:rPr>
          <w:rStyle w:val="FontStyle12"/>
          <w:color w:val="000000"/>
          <w:spacing w:val="0"/>
          <w:sz w:val="28"/>
          <w:szCs w:val="28"/>
        </w:rPr>
        <w:t xml:space="preserve"> ферменты становятся неактивными вследствие денатурации их молекул. При глубоком охлаждении (от —20 до —40°С) они тоже теряют активность, но обратимо. Даже после охлаждения до —196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0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C</w:t>
      </w:r>
      <w:r>
        <w:rPr>
          <w:rStyle w:val="FontStyle12"/>
          <w:color w:val="000000"/>
          <w:spacing w:val="0"/>
          <w:sz w:val="28"/>
          <w:szCs w:val="28"/>
        </w:rPr>
        <w:t xml:space="preserve"> ферменты при оптимальной температуре снова проявляют свою активность в полной мере. Значит, высокие температуры вызывают необратимую, а низкие — обратимую денатурацию молекул фермен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Оптимум реакции среды для разных ферментов варьирует в весьма широких пределах. Реакция среды зависит от соотношения в ней кислых ионов водорода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(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+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)</w:t>
      </w:r>
      <w:r>
        <w:rPr>
          <w:rStyle w:val="FontStyle12"/>
          <w:color w:val="000000"/>
          <w:spacing w:val="0"/>
          <w:sz w:val="28"/>
          <w:szCs w:val="28"/>
        </w:rPr>
        <w:t xml:space="preserve"> и щелочных ионов гидроксила (ОН~). Концентрации этих ионов — величины сопряженные: увеличение концентраци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+</w:t>
      </w:r>
      <w:r>
        <w:rPr>
          <w:rStyle w:val="FontStyle12"/>
          <w:color w:val="000000"/>
          <w:spacing w:val="0"/>
          <w:sz w:val="28"/>
          <w:szCs w:val="28"/>
        </w:rPr>
        <w:t xml:space="preserve"> влечет за собой снижение концентраци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O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-</w:t>
      </w:r>
      <w:r>
        <w:rPr>
          <w:rStyle w:val="FontStyle12"/>
          <w:color w:val="000000"/>
          <w:spacing w:val="0"/>
          <w:sz w:val="28"/>
          <w:szCs w:val="28"/>
        </w:rPr>
        <w:t>, и наоборот. Реакция среды измеряется водородным показателем рН от 1 до 14. При нейтральной реакции, когда концентраци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+</w:t>
      </w:r>
      <w:r>
        <w:rPr>
          <w:rStyle w:val="FontStyle12"/>
          <w:color w:val="000000"/>
          <w:spacing w:val="0"/>
          <w:sz w:val="28"/>
          <w:szCs w:val="28"/>
        </w:rPr>
        <w:t xml:space="preserve"> 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O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-</w:t>
      </w:r>
      <w:r>
        <w:rPr>
          <w:rStyle w:val="FontStyle12"/>
          <w:color w:val="000000"/>
          <w:spacing w:val="0"/>
          <w:sz w:val="28"/>
          <w:szCs w:val="28"/>
        </w:rPr>
        <w:t xml:space="preserve"> одинаковы, он равен 7, при повышении концентраци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+</w:t>
      </w:r>
      <w:r>
        <w:rPr>
          <w:rStyle w:val="FontStyle12"/>
          <w:color w:val="000000"/>
          <w:spacing w:val="0"/>
          <w:sz w:val="28"/>
          <w:szCs w:val="28"/>
        </w:rPr>
        <w:t xml:space="preserve"> — ниже 7 (кислая реакция), а при увеличении концентраци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OH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-</w:t>
      </w:r>
      <w:r>
        <w:rPr>
          <w:rStyle w:val="FontStyle12"/>
          <w:color w:val="000000"/>
          <w:spacing w:val="0"/>
          <w:sz w:val="28"/>
          <w:szCs w:val="28"/>
        </w:rPr>
        <w:t xml:space="preserve"> — больше 7 (щелочная реакция). Есть ферменты, оптимум активности которых лежит при кислой реакции. Например, оптимум активности пепсина — фермента желудочного сока, расщепляющего белки, при рН 2. Есть ферменты с нейтральным или щелочным оптимумом. Так, оптимум амилазы — фермента, расщепляющего крахмал, при рН 7, а щелочной фосфатазы печени — при рН 10. Для большинства тканевых ферментов оптимум их рН находится в слабощелочной (рН между 7 и 8) или в нейтральной (рН 7) реакции, но некоторые тканевые ферменты (например, кислые гидролазы лизосом) имеют оптимум при кислой реакции сред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Биологический смысл нахождения оптимума рН тканевых ферментов не в нейтральной, а в слегка кислой или слегка щелочной среде, в том, что при функциональной активности клетки реакция ее внутренней среды может сдвигаться в ту или другую сторону (чаще в кислую) — и тогда активность ферментов ее против состояния покоя возрастает. На активность ферментов могут влиять и различные активаторы, например ионы металлов: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Na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+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, K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+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, Ca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2+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, Mg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2+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>, Mn</w:t>
      </w:r>
      <w:r>
        <w:rPr>
          <w:rStyle w:val="FontStyle12"/>
          <w:color w:val="000000"/>
          <w:spacing w:val="0"/>
          <w:sz w:val="28"/>
          <w:szCs w:val="28"/>
          <w:vertAlign w:val="superscript"/>
          <w:lang w:val="en-US"/>
        </w:rPr>
        <w:t>2+</w:t>
      </w:r>
      <w:r>
        <w:rPr>
          <w:rStyle w:val="FontStyle12"/>
          <w:color w:val="000000"/>
          <w:spacing w:val="0"/>
          <w:sz w:val="28"/>
          <w:szCs w:val="28"/>
        </w:rPr>
        <w:t xml:space="preserve"> и др., а также Cl</w:t>
      </w:r>
      <w:r>
        <w:rPr>
          <w:rStyle w:val="FontStyle12"/>
          <w:color w:val="000000"/>
          <w:spacing w:val="0"/>
          <w:sz w:val="28"/>
          <w:szCs w:val="28"/>
          <w:vertAlign w:val="superscript"/>
        </w:rPr>
        <w:t>-</w:t>
      </w:r>
      <w:r>
        <w:rPr>
          <w:rStyle w:val="FontStyle12"/>
          <w:color w:val="000000"/>
          <w:spacing w:val="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 xml:space="preserve">Особый интерес представляет аллостерическая активация. Установлено, что ряд ферментов наряду с активным каталитическим центром — участком молекулы, присоединяющим субстрат, имеет еще один центр, способный взаимодействовать с каким-либо другим веществом, отличающимся по своему строению от субстрата, но способствующим такому изменению третичной структуры ферментного белка, какое сопровождается смещением взаиморасположения атомных групп активного центра, приводящим к активации фермента. Такие ферменты получили название аллостерических (от греческих слов 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>Ьллпт</w:t>
      </w:r>
      <w:r>
        <w:rPr>
          <w:rStyle w:val="FontStyle12"/>
          <w:color w:val="000000"/>
          <w:spacing w:val="0"/>
          <w:sz w:val="28"/>
          <w:szCs w:val="28"/>
        </w:rPr>
        <w:t xml:space="preserve"> — другой, иной и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уфЭсепт</w:t>
      </w:r>
      <w:r>
        <w:rPr>
          <w:rStyle w:val="FontStyle12"/>
          <w:color w:val="000000"/>
          <w:spacing w:val="0"/>
          <w:sz w:val="28"/>
          <w:szCs w:val="28"/>
        </w:rPr>
        <w:t xml:space="preserve"> — пространство), связываемое вещество — аллостерического эффектора, а место связывания — аллостерического центра. В качестве эффекторов могут выступать многие вещества, содержащиеся в клетке или приносимые к ней кровью: АМФ, глюкозо-6-фосфат, различные продукты обмена веществ, гормоны и п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Активность ферментов регулируется не только путем ее повышения, но и угнетения (ингибирования) от сравнительно небольшого до полного. Вещества, при посредстве которых это осуществляется, называются ингибиторами. Ингибирование может быть обратимым и необратимым. Естественные ингибиторы (И), содержащиеся в организме, действуют, как правило, обратимо, т. е. способны не только присоединяться к ферменту (Ф); но и снова отщепляться от него:</w:t>
      </w:r>
      <w:r>
        <w:rPr>
          <w:rStyle w:val="FontStyle12"/>
          <w:color w:val="000000"/>
          <w:spacing w:val="0"/>
          <w:sz w:val="28"/>
          <w:szCs w:val="28"/>
          <w:lang w:val="el-GR"/>
        </w:rPr>
        <w:t xml:space="preserve"> Ц</w:t>
      </w:r>
      <w:r>
        <w:rPr>
          <w:rStyle w:val="FontStyle12"/>
          <w:color w:val="000000"/>
          <w:spacing w:val="0"/>
          <w:sz w:val="28"/>
          <w:szCs w:val="28"/>
        </w:rPr>
        <w:t xml:space="preserve"> + И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^</w:t>
      </w:r>
      <w:r>
        <w:rPr>
          <w:rStyle w:val="FontStyle12"/>
          <w:color w:val="000000"/>
          <w:spacing w:val="0"/>
          <w:sz w:val="28"/>
          <w:szCs w:val="28"/>
        </w:rPr>
        <w:t xml:space="preserve"> ФИ. Как правило, необратимо действующие ингибиторы — различные яды, используемые в опытах с изучением структуры и действия фермен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Ингибирование может быть конкурентным. Это происходит в том случае, когда ингибитор по своей структуре близок к субстрату и способен вместо него занять активный центр. Такой ингибитор настолько близок по строению к субстрату, что может плотно блокировать активный центр, однако имеющиеся отличия мешают ему подвергнуться тем же превращениям, что и субстрат. Заняв «чужое» место, он уподобляется «собаке на сене»: и сам не претерпевает изменений, и мешает превращениям субстрата. Примером такого конкурентного ингибитора может служить малоновая кислота</w:t>
      </w:r>
      <w:r>
        <w:rPr>
          <w:rStyle w:val="FontStyle12"/>
          <w:color w:val="000000"/>
          <w:spacing w:val="0"/>
          <w:sz w:val="28"/>
          <w:szCs w:val="28"/>
          <w:lang w:val="en-US"/>
        </w:rPr>
        <w:t xml:space="preserve"> (I)</w:t>
      </w:r>
      <w:r>
        <w:rPr>
          <w:rStyle w:val="FontStyle12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000000"/>
        </w:rPr>
        <w:t xml:space="preserve">— </w:t>
      </w:r>
      <w:r>
        <w:rPr>
          <w:rStyle w:val="FontStyle12"/>
          <w:color w:val="000000"/>
          <w:spacing w:val="0"/>
          <w:sz w:val="28"/>
          <w:szCs w:val="28"/>
        </w:rPr>
        <w:t>ингибитор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szCs w:val="28"/>
        </w:rPr>
      </w:pPr>
      <w:r>
        <w:rPr>
          <w:rStyle w:val="FontStyle12"/>
          <w:color w:val="000000"/>
          <w:spacing w:val="0"/>
          <w:sz w:val="28"/>
          <w:szCs w:val="28"/>
        </w:rPr>
        <w:t>фермента сукцинатдегидрогеназы, катализирующей окисление янтарной кислоты (II)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color w:val="000000"/>
          <w:spacing w:val="0"/>
          <w:sz w:val="28"/>
          <w:szCs w:val="28"/>
          <w:lang w:val="en-US" w:eastAsia="en-US"/>
        </w:rPr>
        <w:t>(I)</w:t>
      </w:r>
      <w:r>
        <w:rPr>
          <w:rStyle w:val="FontStyle16"/>
          <w:color w:val="000000"/>
          <w:spacing w:val="0"/>
          <w:sz w:val="28"/>
          <w:szCs w:val="28"/>
          <w:lang w:val="en-US" w:eastAsia="en-US"/>
        </w:rPr>
        <w:drawing>
          <wp:inline distT="0" distB="0" distL="0" distR="0">
            <wp:extent cx="600075" cy="85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color w:val="000000"/>
          <w:spacing w:val="0"/>
          <w:sz w:val="28"/>
          <w:szCs w:val="28"/>
          <w:lang w:val="en-US" w:eastAsia="en-US"/>
        </w:rPr>
        <w:t>(H)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szCs w:val="28"/>
        </w:rPr>
      </w:pPr>
      <w:r>
        <w:rPr>
          <w:rStyle w:val="FontStyle12"/>
          <w:color w:val="000000"/>
          <w:spacing w:val="0"/>
          <w:sz w:val="28"/>
          <w:szCs w:val="28"/>
        </w:rPr>
        <w:t xml:space="preserve">Как видим, структура обеих кислот весьма близка, но окисляться, как янтарная кислота — с образованием фумаровой (III), </w:t>
      </w:r>
      <w:r>
        <w:rPr>
          <w:rStyle w:val="FontStyle17"/>
          <w:rFonts w:cs="Times New Roman"/>
          <w:color w:val="000000"/>
          <w:sz w:val="28"/>
          <w:szCs w:val="28"/>
        </w:rPr>
        <w:t xml:space="preserve">— </w:t>
      </w:r>
      <w:r>
        <w:rPr>
          <w:rStyle w:val="FontStyle12"/>
          <w:color w:val="000000"/>
          <w:spacing w:val="0"/>
          <w:sz w:val="28"/>
          <w:szCs w:val="28"/>
        </w:rPr>
        <w:t>малоновая не может из-за наличия в ней только одной группы = СНг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0368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"/>
          <w:rFonts w:cs="Times New Roman"/>
          <w:color w:val="000000"/>
          <w:spacing w:val="0"/>
          <w:sz w:val="28"/>
          <w:szCs w:val="28"/>
          <w:lang w:val="en-US" w:eastAsia="en-US"/>
        </w:rPr>
        <w:t>(HI)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Ингибирующим может быть и аллостерический эффект, подобный аллостерической активации, с той лишь разницей, что с присоединением к ферменту аллостерического ингибитора активный центр фермента изменяется так, что активность фермента понижается или утрачивает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Если рассмотренных путей активации ферментов при той или иной ситуации оказывается недостаточно, то это может явиться стимулом усиления синтеза данного фермента. В зависимости от условий скорость синтеза ферментов способна широко варьировать: от нескольких минут до часов. Все находящиеся в клетке ферменты принято разделять на две группы: конститутивные, в том или ином количестве всегда присутствующие в клетке, и адаптивные (или индуцибельные), синтезируемые только в ответ на появление в клетке соответствующего субстрата. Гены адаптивных ферментов находятся в состоянии репрессии и вступают в действие только под влиянием индуктора и дерепрессора — вещества, удаляющего репрессор с соответствующего участка ДНК. Индукторами могут быть различные вещества, нередко — продукты обмена веществ (метаболиты) и даже сам субстрат данного фермента. Например, повышение в мышечном волокне концентрации аминокислоты орнитина индуцирует весьма быстрый синтез фермента орнитин декарбоксилаз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Но повышенно синтезироваться могут и конститутивные ферменты, если того требуют вызванные влиянием внешней среды изменения обмена веществ и если наличная популяция (количество молекул) фермента «не справляется» с потоком субстратов или не обеспечивает необходимого количества продуктов. Дело в том, что белок - синтезирующий аппарат в обычных условиях работает не в полную силу, а при повышении концентрации субстрата той или иной реакции или при недостатке тех или иных продуктов, являющихся субстратами последующих реакций, он дополнительно активируется и обеспечивает увеличение содержания фермента в клетке за счет его повышенного синтез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Конечно, это не значит, что синтез конститутивных ферментов происходит лишь при каких-то особых обстоятельствах. То, что было сказано выше, относится к усилению синтеза ферментов, приводящему к повышению содержания их в клетке. Каждому ферменту, как и любому веществу в организме, свойствен определенный «период жизни». Все вещества в организме (а особенно белки) постоянно разрушаются и синтезируются, обновляя свой состав. При этом в обычных условиях сколько вещества расщепляется, столько и синтезируется, и содержание того или иного химического соединения в клетке остается неизменным. Все это в полной мере свойственно и конститутивным ферментам. Как видим, возможности организма в приспособлении его к условиям среды достаточно велики и разнообразн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pacing w:val="0"/>
          <w:sz w:val="28"/>
          <w:szCs w:val="28"/>
        </w:rPr>
        <w:t>Необходимо отметить, что все изменения обмена веществ, вызываемые условиями существования, контролируются нервной системой, интегрирующей их в интересах организма как целого. Это можно наглядно продемонстрировать расчетами немецких физиологов В. Холльмана и Т. Хеттингера. Рассматривая рабочие резервы организма (его мышечной и нервной системы), авторы разделили их на четыре группы: используемые при автоматизированных движениях («15%); физиологические («20%); специальные, расходуемые в различных сложных ситуациях, например при мышечной деятельности очень высокой интенсивности или длительности, охлаждении организма, пребывании его в условиях гипоксии и т. п. («35%), и автоматически защищаемые («30%), снижение которых опасно для жизни. Между расходованием третьей и четвертой группы резервов и стоит на страже центральная нервная система, накладывающая вето на использование «неприкосновенного запаса». Конечно, этот запрет — охранительное торможение, возникающее в центральной нервной системе и влекущее за собой снижение функциональной активности, в известных условиях может быть преодолен (например, при стремлении животного уйти от преследователя). Однако последствия этого могут не только спасти организм, но и привести его к гибел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mbria" w:hAnsi="Cambria" w:cs="Cambria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qFormat/>
    <w:rPr>
      <w:rFonts w:ascii="Constantia" w:hAnsi="Constantia" w:cs="Constantia"/>
      <w:b/>
      <w:bCs/>
      <w:i/>
      <w:iCs/>
      <w:spacing w:val="20"/>
      <w:w w:val="6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5">
    <w:name w:val="Font Style15"/>
    <w:qFormat/>
    <w:rPr>
      <w:rFonts w:ascii="Consolas" w:hAnsi="Consolas" w:cs="Consolas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30"/>
      <w:sz w:val="14"/>
      <w:szCs w:val="14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8">
    <w:name w:val="Font Style18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3:00Z</dcterms:created>
  <dc:creator/>
  <dc:description/>
  <cp:keywords/>
  <dc:language>en-US</dc:language>
  <cp:lastModifiedBy/>
  <dcterms:modified xsi:type="dcterms:W3CDTF">2011-09-09T07:53:00Z</dcterms:modified>
  <cp:revision>1</cp:revision>
  <dc:subject/>
  <dc:title>Реферат</dc:title>
</cp:coreProperties>
</file>