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ТОМСКИЙ ГОСУДАРСТВЕННЫЙ УНИВЕРСИТЕТ (ТГУ)</w:t>
      </w:r>
    </w:p>
    <w:p>
      <w:pPr>
        <w:pStyle w:val="Style25"/>
        <w:rPr/>
      </w:pPr>
      <w:r>
        <w:rPr/>
        <w:t>Биологический институт</w:t>
      </w:r>
    </w:p>
    <w:p>
      <w:pPr>
        <w:pStyle w:val="Style25"/>
        <w:rPr/>
      </w:pPr>
      <w:r>
        <w:rPr/>
        <w:t>Кафедра ихтиологии и гидробиолог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ВЫПУСКНАЯ РАБОТА</w:t>
      </w:r>
    </w:p>
    <w:p>
      <w:pPr>
        <w:pStyle w:val="Style25"/>
        <w:rPr/>
      </w:pPr>
      <w:r>
        <w:rPr/>
        <w:t>СЕЗОННАЯ ДИНАМИКА ФИТОПЛАНКТОНА СРЕДНЕЙ</w:t>
      </w:r>
    </w:p>
    <w:p>
      <w:pPr>
        <w:pStyle w:val="Style25"/>
        <w:rPr/>
      </w:pPr>
      <w:r>
        <w:rPr/>
        <w:t>ОБИ В 2007-2008 ГОДУ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Ильякова Анастасия Михайловна</w:t>
      </w:r>
    </w:p>
    <w:p>
      <w:pPr>
        <w:pStyle w:val="Style25"/>
        <w:jc w:val="left"/>
        <w:rPr/>
      </w:pPr>
      <w:r>
        <w:rPr/>
        <w:t>Руководитель</w:t>
      </w:r>
    </w:p>
    <w:p>
      <w:pPr>
        <w:pStyle w:val="Style25"/>
        <w:jc w:val="left"/>
        <w:rPr/>
      </w:pPr>
      <w:r>
        <w:rPr/>
        <w:t>н. с. НИИББ</w:t>
      </w:r>
    </w:p>
    <w:p>
      <w:pPr>
        <w:pStyle w:val="Style25"/>
        <w:jc w:val="left"/>
        <w:rPr/>
      </w:pPr>
      <w:r>
        <w:rPr/>
        <w:t>О.С. Голубых</w:t>
      </w:r>
    </w:p>
    <w:p>
      <w:pPr>
        <w:pStyle w:val="Style25"/>
        <w:jc w:val="left"/>
        <w:rPr/>
      </w:pPr>
      <w:r>
        <w:rPr/>
        <w:t>Автор работы</w:t>
      </w:r>
    </w:p>
    <w:p>
      <w:pPr>
        <w:pStyle w:val="Style25"/>
        <w:jc w:val="left"/>
        <w:rPr/>
      </w:pPr>
      <w:r>
        <w:rPr/>
        <w:t>Студентка ІV курса</w:t>
      </w:r>
    </w:p>
    <w:p>
      <w:pPr>
        <w:pStyle w:val="Style25"/>
        <w:jc w:val="left"/>
        <w:rPr/>
      </w:pPr>
      <w:r>
        <w:rPr/>
        <w:t>А.М. Ильяко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9г</w:t>
      </w:r>
      <w:r>
        <w:br w:type="page"/>
      </w:r>
    </w:p>
    <w:p>
      <w:pPr>
        <w:pStyle w:val="Style19"/>
        <w:rPr/>
      </w:pPr>
      <w:r>
        <w:rPr/>
        <w:t>Оглавле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атериал. Методика сб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изико-географическая характеристика исследуемого водо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Ценотическая характеристика групп водорослей в 2008 год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Характеристика биотопов Средней Оби по микроводорослям в 2008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езонное развитие фитопланктона Средней Оби в 2008 г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пределение сапробности исследуемого участка реки Обь в 2008 год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Сравнение динамики развития фитопланктона за 2007-2008 г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е значение в экономическом развитии Сибири имеют реки. Они являются носителями гидроэнергии, используются для развития рыбного хозяйства, служат источником водоснабжения. Обострение экологической обстановки на реках требует проведение их мониторинга. В комплексных разработках научных основ управления водными экосистемами видное место занимают исследования фитопланктона, как первого звена трофической цепи, которое во многом определяет структуру и функционирование водной экосистемы в целом. Фитопланктон Оби играет значительную роль в создании первичного органического вещества и как фактор формирования качества воды. Фитопланктон чутко реагирует на изменения экологических условий, его продукция определяет трофический уровень водоема, а состав и обилие характеризует его санитарное состояние. Как известно, водоросли выступают в качестве биологического индикатора и способны фиксировать незначительные изменения в экосистеме, не обнаруживаемые другими методами исследований. Все это определяет повышенный интерес к исследованию данной группы гидробионтов. Сибирь в альгологическом отношении изучена недостаточно. Это касается и одной из крупнейших рек планеты - Оби. По своим природным условиям Обь неоднородна. Крупные ссоры, обилие перекатов, множество притоков, особенно в среднем и нижнем течении, различаются по особенностям состава планктонных водорослей, уровню развития, пространственному распределению, специфике сезонной и межгодовой динамики. Для познания вопросов, связанных с функционированием экосистемы Оби во временном аспекте, крайне важно знать, как работает ее первичное звено - фитопланктон. Знание видового состава растительного планктона, их количественного изменения по сезонам необходимо для оценки качества вод реки при использовании ее в водоснабжении и рыбном хозяйстве.</w:t>
      </w:r>
    </w:p>
    <w:p>
      <w:pPr>
        <w:pStyle w:val="Normal"/>
        <w:rPr/>
      </w:pPr>
      <w:r>
        <w:rPr/>
        <w:t>Цель работы - альгофлористическая и временная характеристики фитопланктона Средней Оби, сравнение динамики микроводорослей за 2007-2008 года и оценка сапробиологического состояния реки.</w:t>
      </w:r>
    </w:p>
    <w:p>
      <w:pPr>
        <w:pStyle w:val="Normal"/>
        <w:rPr/>
      </w:pPr>
      <w:r>
        <w:rPr/>
        <w:t>Для решения этих вопросов были поставлены следующие задачи: выяснение состава фитопланктона, сезонной динамики численности, изучение биологии доминирующих видов, оценка состояния вод Оби на основе выявления видов-эдификаторов и редких видов водорослей.</w:t>
      </w:r>
      <w:r>
        <w:br w:type="page"/>
      </w:r>
    </w:p>
    <w:p>
      <w:pPr>
        <w:pStyle w:val="Heading2"/>
        <w:ind w:hanging="0"/>
        <w:rPr/>
      </w:pPr>
      <w:r>
        <w:rPr/>
        <w:t>1. Материал. Методика с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ом для написания данной работы послужили пробы, собранные у п. Половинка Томского района. В период летней практики было поставлено три опыта на определение продукции фитопланктона, взято 12 проб для определения содержания пигментов в воде и 18 проб на видовое разнообразие фитопланктона.</w:t>
      </w:r>
    </w:p>
    <w:p>
      <w:pPr>
        <w:pStyle w:val="Normal"/>
        <w:rPr/>
      </w:pPr>
      <w:r>
        <w:rPr/>
        <w:t>Качественные пробы объемом 0,5л брали 2 раза в месяц на протяжении 7 месяцев с апреля по октябрь 2008 года у правого берега реки, на границе верхней и средней Оби, выше впадения в нее р. Томь. Тип грунта на данном участке галечно-песчано-глинистый; берег достаточно пологий. Растительности мало, растет небольшими скоплениями осока. и тальники.</w:t>
      </w:r>
    </w:p>
    <w:p>
      <w:pPr>
        <w:pStyle w:val="Normal"/>
        <w:rPr/>
      </w:pPr>
      <w:r>
        <w:rPr/>
        <w:t>Пробы отбирались с поверхности водоема в бутылки по 0,5л и фиксировались нейтрализованным формалином до появления слабого запаха.</w:t>
      </w:r>
    </w:p>
    <w:p>
      <w:pPr>
        <w:pStyle w:val="Normal"/>
        <w:rPr/>
      </w:pPr>
      <w:r>
        <w:rPr/>
        <w:t>В лаборатории пробы концентрировались до 50 мл в воронках сгущения Сорокина на фильтрах нуклеопор с диаметром отверстий 1-2мкм.</w:t>
      </w:r>
    </w:p>
    <w:p>
      <w:pPr>
        <w:pStyle w:val="Normal"/>
        <w:rPr/>
      </w:pPr>
      <w:r>
        <w:rPr/>
        <w:t>Качественная обработка фитопланктона проводилась с использованием микроскопа МБИ-11, а также общепринятых в альгологии определителей и руководств. Пробы просматривались на увеличении 10*40. При этом сразу делались карточки с описанием каждого вида, его местообитания, экологии.</w:t>
      </w:r>
    </w:p>
    <w:p>
      <w:pPr>
        <w:pStyle w:val="Normal"/>
        <w:rPr/>
      </w:pPr>
      <w:r>
        <w:rPr/>
        <w:t>Количественная оценка фитопланктона проводилась визуально. Для просчета использовалась камера Нажотта, представляющая собой пластинку из толстого стекла толщиной до 0,5см, ширина и толщина которой соответственно 2,5*6,5см. В центральной ее части располагается круглое углубление, в котором помещена решетка, разделенная на 48 прямоугольных отделов. В это углубление помещается пипеткой капля из пробы фитопланктона. Длина, ширина и глубина камеры над решеткой составляет 7,9мм, 6,1мм и 0,88мм соответственно. Следовательно, объем равен 42,4072мм³.</w:t>
      </w:r>
    </w:p>
    <w:p>
      <w:pPr>
        <w:pStyle w:val="Normal"/>
        <w:rPr/>
      </w:pPr>
      <w:r>
        <w:rPr/>
        <w:t>Так как просмотреть все 48 полосок очень затруднительно по причине больших временных затрат, а также может высохнуть капля воды с пробой, поэтому обычно просчитывают лишь часть камеры (например,6,8 или 12 полос, домножая соответственно на 8, 6 и 4). Таким образом, получают достаточно усредненные данные. Для большей точности просчет одной пробы проводят, по меньшей мере, 3 раза, каждый раз беря пипеткой новую порцию пробы. Затем вычисляют среднюю арифметическую.</w:t>
      </w:r>
    </w:p>
    <w:p>
      <w:pPr>
        <w:pStyle w:val="Normal"/>
        <w:rPr/>
      </w:pPr>
      <w:r>
        <w:rPr/>
        <w:t>Для определения продукции фитопланктона в данной работе использовали метод измерения скорости фотосинтеза в воде, заключенной в склянки, в его кислородной модификации, предложенной Г.Г. Винбергом в 1934г.</w:t>
      </w:r>
    </w:p>
    <w:p>
      <w:pPr>
        <w:pStyle w:val="Normal"/>
        <w:rPr/>
      </w:pPr>
      <w:r>
        <w:rPr/>
        <w:t>В работе используются склянки из белого и темного стекла с притертыми пробками и с точно известным объемом каждой. В постановке опыта использовалось 7 склянок. Три склянки использовались в качестве темных, они помещались в черные мешочки, три в качестве светлых и одна - контрольная. Склянки при заполнении должны быть погружены в воду, чтобы исключить попадание в них пузырьков воздуха. Время экспозиции склянок составляет 24 часа. После этого склянки снимаются с установки и в них сразу фиксируется кислород. Для фиксации приливается по 1мл растворов хлорида Mn (32%) и KI+NaOH (растворы KI (10%) и NaOH (32%) сливаются в объемах 1:</w:t>
      </w:r>
    </w:p>
    <w:p>
      <w:pPr>
        <w:pStyle w:val="Normal"/>
        <w:rPr/>
      </w:pPr>
      <w:r>
        <w:rPr/>
        <w:t>1). Затем склянки доставляются в лабораторию для дальнейшей обработки. Определение содержания в воде кислорода основано на измерении количества образующегося осадка из йода, учитывающегося титрованием раствора тиосульфата. Осадок должен отстояться не менее 10 минут, затем в склянку добавляется 5мл раствора серной кислоты для его растворения. Склянка закрывается пробкой, и содержимое тщательно перемешивается. После производится его титрование до светло-желтого цвета. Далее прибавляется 1мл свежеприготовленного раствора крахмала (0,1%) и продолжается титрование до исчезновения синей окраски. Объем ушедшего на титрование тиосульфата записывают и затем используют для расчета кислорода.</w:t>
      </w:r>
    </w:p>
    <w:p>
      <w:pPr>
        <w:pStyle w:val="Normal"/>
        <w:rPr/>
      </w:pPr>
      <w:r>
        <w:rPr/>
        <w:t>Далее ведется расчет продукции фитопланктона. Валовую первичную продукцию за время экспозиции склянок получают по разности содержания кислорода в светлой и затемненной склянках к концу их экспозиции в реке.</w:t>
      </w:r>
    </w:p>
    <w:p>
      <w:pPr>
        <w:pStyle w:val="Normal"/>
        <w:rPr/>
      </w:pPr>
      <w:r>
        <w:rPr/>
        <w:t>По убыли содержания растворенного кислорода в затемненной склянке, по сравнению с исходной его концентрацией, судят о скорости деструкции органического вещества, эквивалентно связанной с потреблением кислорода планктонным сообществом.</w:t>
      </w:r>
    </w:p>
    <w:p>
      <w:pPr>
        <w:pStyle w:val="Normal"/>
        <w:rPr/>
      </w:pPr>
      <w:r>
        <w:rPr/>
        <w:t>Разность между валовой продукцией и деструкцией дает чистую первичную продукцию планктона в цел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Физико-географическая характеристика исследуемого водо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а Обь - главная водная артерия Западной Сибири. Она образуется при слиянии рек Бии и Катуни, берущих начало на Алтае, и впадает в обскую губу Карского моря.</w:t>
      </w:r>
    </w:p>
    <w:p>
      <w:pPr>
        <w:pStyle w:val="Normal"/>
        <w:rPr/>
      </w:pPr>
      <w:r>
        <w:rPr/>
        <w:t>Рельеф области, по которой протекает река, отличается исключительной равнинностью и сравнительно слабой расчлененностью. Максимальные абсолютные отметки поверхности (до 258м) находятся на юго-востоке области, приуроченные к северным отрогам Кузнецкого Алатау. Отсюда поверхность понижается в северо-западном направлении до 40-80м над уровнем моря. В этом же направлении протекает и река Обь, которая делит область на две почти равные части: более возвышенное правобережье и левобережье, на юге которого расположено крупнейшее в мире Васюганское болото с абсолютными отметками, достигающими 166м. Склоны междуречий очень пологие (0-1˚), лишь у речных долин крутизна их увеличивается до 30˚ (Н.С. Евсеева, А.А. Земцов, 1990).</w:t>
      </w:r>
    </w:p>
    <w:p>
      <w:pPr>
        <w:pStyle w:val="Normal"/>
        <w:rPr/>
      </w:pPr>
      <w:r>
        <w:rPr/>
        <w:t>Обь занимает по протяженности 7 место в Евразии и 16 место в мире, по площади водосбора - соответственно 1 и 6 места. Ее протяженность 3676км, средний годовой сток 394км³, водосборная площадь - 2990км².</w:t>
      </w:r>
    </w:p>
    <w:p>
      <w:pPr>
        <w:pStyle w:val="Normal"/>
        <w:rPr/>
      </w:pPr>
      <w:r>
        <w:rPr/>
        <w:t>Обь имеет самые низкие уклоны из всех крупных рек, впадающих в Северный ледовитый океан (Малик Л.К., 1978). Средний уклон Оби по территории Томской области, как правило, лежит в пределах 0,03-0,04м/км. Обь представляет собой типично равнинную реку с малым падением, обширной долиной и поймой. По условиям формирования речного стока река преимущественно снегового питания: доля снегового питания Оби составляет в среднем 49%, дождевого - 27%, грунтового - 16%, ледникового - 8%. (А.М. Догановский, 2004)</w:t>
      </w:r>
    </w:p>
    <w:p>
      <w:pPr>
        <w:pStyle w:val="Normal"/>
        <w:rPr/>
      </w:pPr>
      <w:r>
        <w:rPr/>
        <w:t>Тип климата региона определяется как переходный от умеренно-континентального Восточно-Европейской равнины к резко-континентальному климату Восточной Сибири. Над данной территорией, как летом, так и зимой преобладают континентальные умеренные воздушные массы, что ведет к увеличению температуры летом и снижению ее зимой. Территория области отличается суровой продолжительной зимой с сильными ветрами, устойчивым снежным покровом и довольно жарким летом. Переходные периоды короткие, с резкими колебаниями температуры. Наиболее низкие среднемесячные температуры в регионе наблюдаются в январе (до - 21,5˚С), наиболее высокие - в июле (до +17,6˚С). Среднегодовая температура воздуха меняется: в бассейне реки от - 0,3˚С (юг области) до - 2,4˚С (север области).</w:t>
      </w:r>
    </w:p>
    <w:p>
      <w:pPr>
        <w:pStyle w:val="Normal"/>
        <w:rPr/>
      </w:pPr>
      <w:r>
        <w:rPr/>
        <w:t>Территория Томской области характеризуется избыточным увлажнением. Осадки здесь на 100-200мм превышают испарение. Годовая сумма осадков изменяется от 400 до 700мм, 2/3 осадков выпадает в жидком виде в теплое время года (Н.С. Евсеева, А.А. Земцов, 1990).</w:t>
      </w:r>
    </w:p>
    <w:p>
      <w:pPr>
        <w:pStyle w:val="Normal"/>
        <w:rPr/>
      </w:pPr>
      <w:r>
        <w:rPr/>
        <w:t>Летом среднемесячная скорость ветра наименьшая в году и изменяется от 1,6 до 4,3м/с. Зимой скорость ветра колеблется от 2 до 4,8м/с, а осенью - от 1,6 до 4,7м/с. Весна - наиболее ветреный период года, скорость ветра в марте - мае варьирует от 2,4 до 5,1м/с (Ресурсы поверхностных вод СССР, 1973).</w:t>
      </w:r>
    </w:p>
    <w:p>
      <w:pPr>
        <w:pStyle w:val="Normal"/>
        <w:rPr/>
      </w:pPr>
      <w:r>
        <w:rPr/>
        <w:t>По характеру долины и русла Обь условно делят на 3 части:</w:t>
      </w:r>
    </w:p>
    <w:p>
      <w:pPr>
        <w:pStyle w:val="Normal"/>
        <w:rPr/>
      </w:pPr>
      <w:r>
        <w:rPr/>
        <w:t>1. верхняя - от слияния Бии и Катуни до устья реки Томь (986км)</w:t>
      </w:r>
    </w:p>
    <w:p>
      <w:pPr>
        <w:pStyle w:val="Normal"/>
        <w:rPr/>
      </w:pPr>
      <w:r>
        <w:rPr/>
        <w:t>2. средняя - от устья Томи до устья Иртыша (1500км)</w:t>
      </w:r>
    </w:p>
    <w:p>
      <w:pPr>
        <w:pStyle w:val="Normal"/>
        <w:rPr/>
      </w:pPr>
      <w:r>
        <w:rPr/>
        <w:t>3. нижняя - от устья Иртыша до впадения в Обскую губу (1160км).</w:t>
      </w:r>
    </w:p>
    <w:p>
      <w:pPr>
        <w:pStyle w:val="Normal"/>
        <w:rPr/>
      </w:pPr>
      <w:r>
        <w:rPr/>
        <w:t>Скорость течения в среднем варьирует от 0,8 до 2м/с. Длительность половодья составляет 83-140 дней. По характеру уровенного режима Обь относится к Западно-Сибирскому типу (по классификации Б.Д. Зайкова). Для рек этого типа характерно весенне-летнее половодье, сменяющаяся осенне-летней меженью, нарушаемой дождями, и продолжительная зимняя межень. Подъем уровня воды происходит в середине - конце апреля. Ранний подъем бывает в конце марта, а поздний - в начале мая. Средние сроки наступления максимального уровня воды приходится на конец апреля или начало мая. Продолжительность весеннего ледохода колеблется от 1 до 15 суток (А.А. Земцов, 1988).</w:t>
      </w:r>
    </w:p>
    <w:p>
      <w:pPr>
        <w:pStyle w:val="Normal"/>
        <w:rPr/>
      </w:pPr>
      <w:r>
        <w:rPr/>
        <w:t>Воды Оби на участке от устья Томи до устья Иртыша характеризуются по классификации О.А. Алекина как пресные с малой и средней минерализацией (от 70мг/л в период весеннего половодья до 430мг/л в зимнюю межень).</w:t>
      </w:r>
    </w:p>
    <w:p>
      <w:pPr>
        <w:pStyle w:val="Normal"/>
        <w:rPr/>
      </w:pPr>
      <w:r>
        <w:rPr/>
        <w:t>По величине рН воды относятся в среднем к нейтральным, в летне-осенний период - к нейтральным и слабощелочным. Величина рН изменяется от 8,00 до 6,60. Максимальное абсолютное значение рН выявляется в период зимней межени. Это объясняется тем, что кислая и слабокислая реакция водной среды формируется в период открытой воды, когда питание рек осуществляется за счет кислых поверхностно-склоновых и почвенно-грунтовых вод на заболоченных водосборах. В период ледостава единственным источником питания рек становится подземное питание, в результате чего сглаживающее картину поверхностное влияние прекращается, рН возрастает до щелочных значений, характерных для нарушенных участков водотоков преимущественно с рекреационной нагрузкой.</w:t>
      </w:r>
    </w:p>
    <w:p>
      <w:pPr>
        <w:pStyle w:val="Normal"/>
        <w:rPr/>
      </w:pPr>
      <w:r>
        <w:rPr/>
        <w:t>Цветность воды является одним из показателей присутствия растворенного аллохтонного органического вещества. Несмотря на то, что в период половодья основная масса аллохтонной органики поступает с поверхностно-склоновыми водами в водотоки, в этот период наблюдается минимальные значения цветности, что подтверждает разбавляющую роль воды в формировании цветности. В период осенней межени происходит снижение уровня воды с одновременным концентрированием органического вещества. (Е.А. Шорникова, 2007).</w:t>
      </w:r>
    </w:p>
    <w:p>
      <w:pPr>
        <w:pStyle w:val="Normal"/>
        <w:rPr/>
      </w:pPr>
      <w:r>
        <w:rPr/>
        <w:t>Начиная с 50-х гг. ΧΧ века, поверхностные воды Средней Оби испытывают прогрессирующую антропогенную нагрузку, связанную с освоением и эксплуатацией объектов нефтегазового комплекса, интенсивной урбанизацией и созданием обширной и разноплановой инфраструктуры. Характерными загрязняющими веществами бассейна Оби являются соединения железа, меди, цинка, азота аммонийного, нефтепродуктов и фенолов. В наибольших количествах (до 7мг/л и более) в речных водах Оби содержатся Fe, Si и нитрат-анион, в наименьших - фосфат-ион и нитрит-ион. Содержание аммонийного аниона и нитрат-иона являются показателями, по которым качество воды в Оби с вероятностью от 20 до 60% не соответствует установленным нормативам рыбохозяйственного водопользования (О.Г. Савичев, 2003).</w:t>
      </w:r>
    </w:p>
    <w:p>
      <w:pPr>
        <w:pStyle w:val="Normal"/>
        <w:rPr/>
      </w:pPr>
      <w:r>
        <w:rPr/>
        <w:t>Наибольшее содержание железа и марганца наблюдается в зимний и весенний периоды до вскрытия реки, что связано с недостатком кислорода и преобладанием грунтового питания в подледный период (до 30%). Высокое содержание марганца и железа в водах реки обусловлено также и специфическими природными факторами. В подземных водах района характерным является присутствие повышенных концентраций Fe и Mn, что связано с интенсивной заболоченностью территории, насыщенностью органикой и железистыми материалами. Качество воды в средней части реки соответствует ІІ классу качества за счет уменьшения содержания нефтепродуктов, тогда как в нижней части Оби класс качества воды изменяется от "грязной" до "чрезвычайно грязной". В Верхней Оби соответствует III классу качества ("умеренно грязная") (Л.И. Алферова, В.В. Дзюбо, 2005).</w:t>
      </w:r>
    </w:p>
    <w:p>
      <w:pPr>
        <w:pStyle w:val="Normal"/>
        <w:rPr/>
      </w:pPr>
      <w:r>
        <w:rPr/>
        <w:t>Нефтепродукты являются основным видом загрязнения поверхностных вод на территории Среднего Приобья. Минимальная концентрация наблюдается в период половодья. В период осенней и зимней межени, когда расход воды в реке минимален, наблюдается увеличение содержания нефтепродуктов. Присутствие в воде фенолов обусловлено как природными особенностями заболоченных водосборных территорий, так и их поступлением от объектов нефтедобычи в составе нефтесодержащих сточных вод. Максимальное содержание фенолов в воде реки отмечается в период половодья, когда их поступление осуществляется с поверхностно-склоновыми водами (Е.А. Шорникова, 2007).</w:t>
      </w:r>
    </w:p>
    <w:p>
      <w:pPr>
        <w:pStyle w:val="Normal"/>
        <w:rPr/>
      </w:pPr>
      <w:r>
        <w:rPr/>
        <w:t>Помимо антропогенной нагрузки река подвергается действию специфических режимов: длительный ледостав, короткий вегетационный период, низкая концентрация кислорода и т.д. Это могло повлиять на видовой состав фитопланктона и функционирование водоема в целом. К тому же, короткое лето, особенности гидрологического режима (длительный ледостав, растянутое весенне-летнее половодье, преимущественно снеговое питание с заболоченных водосборов) определяет гидрохимические особенности рек таежной зоны Западной Сибири, в том числе и Оби: высокая цветность, пониженные значения рН, высокие концентрации аллохтонного вещества, соединений железа, дефицит растворенного кислорода и т.д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Ценотическая характеристика групп водорослей в 2008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ведении качественной оценки собранного материала было выявлено, что на данном участке реки обитают представители из 4 отделов водорослей (Cyanophyta, Chlorophyta, Bacillariophyta и Euglenophyta),7 классов,14 порядков, 33 семейств,80 родов и 193 видов. Причем первое место по числу видов занимает отдел Chlorophyta (53,8860%). Вторая позиция у Cyanophyta (25,9067%). На третьем и четвертом месте Bacillariophyta и Euglenophyta с 28 и 11 видами, что составляет 14,5078% и 5,95% соответственно (таблица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 - Систематический состав фитопланктона в 2008 г.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29"/>
        <w:gridCol w:w="1069"/>
        <w:gridCol w:w="1407"/>
        <w:gridCol w:w="647"/>
        <w:gridCol w:w="777"/>
        <w:gridCol w:w="2734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АС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РЯД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я (%) от общего количества видов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,886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yanophy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906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acillariophy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507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Euglenophy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99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я распределение таксонов водорослей по месяцам, можно отметить, что распределение видов по месяцам неоднородное и колеблется в достаточно больших пределах. Видовое разнообразие представителей разных отделов водорослей на протяжении периода исследований различно. Наибольшее разнообразие диатомовых наблюдалось в июне, августе и сентябре, но представители денного отдела не были найдены в пробах в октябре. Массовое развитие представителей зеленых наблюдалось с июля по сентябрь, сине-зеленых - в июле. Евгленовые были отмечены с июля по сентябрь, но не встречены в мае, июне и октябре. Сине-зеленые не были найден в пробах в июне (таблица 2).</w:t>
      </w:r>
    </w:p>
    <w:p>
      <w:pPr>
        <w:pStyle w:val="Normal"/>
        <w:rPr/>
      </w:pPr>
      <w:r>
        <w:rPr/>
        <w:t>Наибольшее число видов наблюдалось с июля по сентябрь.</w:t>
      </w:r>
    </w:p>
    <w:p>
      <w:pPr>
        <w:pStyle w:val="Normal"/>
        <w:ind w:left="709" w:firstLine="11"/>
        <w:rPr/>
      </w:pPr>
      <w:r>
        <w:rPr/>
      </w:r>
    </w:p>
    <w:p>
      <w:pPr>
        <w:pStyle w:val="Normal"/>
        <w:ind w:left="709" w:firstLine="11"/>
        <w:rPr/>
      </w:pPr>
      <w:r>
        <w:rPr/>
        <w:t>Таблица 2 - Распределение видов различных отделов водорослей по месяцам в 2008 г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92"/>
        <w:gridCol w:w="1390"/>
        <w:gridCol w:w="1390"/>
        <w:gridCol w:w="1563"/>
        <w:gridCol w:w="1563"/>
      </w:tblGrid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томовы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лены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не-зеленые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вгленовые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видов</w:t>
            </w:r>
          </w:p>
        </w:tc>
      </w:tr>
      <w:tr>
        <w:trPr>
          <w:trHeight w:val="26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ЯЦ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ю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</w:tr>
      <w:tr>
        <w:trPr>
          <w:trHeight w:val="2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ю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</w:t>
            </w:r>
          </w:p>
        </w:tc>
      </w:tr>
      <w:tr>
        <w:trPr>
          <w:trHeight w:val="23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гус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</w:t>
            </w:r>
          </w:p>
        </w:tc>
      </w:tr>
      <w:tr>
        <w:trPr>
          <w:trHeight w:val="34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нтябр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</w:t>
            </w:r>
          </w:p>
        </w:tc>
      </w:tr>
      <w:tr>
        <w:trPr>
          <w:trHeight w:val="2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тябр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овой состав фитопланктона у правого берега реки Оби у п. Половинка достаточно разнообразен. Большая часть видов с известной приуроченностью к определенному местообитанию является планктонными обитателями (92 вида из 109, что составляет 84,40%). Представителей донных местообитаний обнаружено всего 10 видов, что составляет 9,18%, перифитона - 7 видов (6,42%). По 43,5% видам не было найдено соответствующей информации.</w:t>
      </w:r>
    </w:p>
    <w:p>
      <w:pPr>
        <w:pStyle w:val="Normal"/>
        <w:rPr/>
      </w:pPr>
      <w:r>
        <w:rPr/>
        <w:t>Среди обнаруженных микроводорослей были найдены виды-индикаторы солености (37 видов, что составляет 19,17%), из которых большую часть составляю виды индифференты (56,76%), такие как Nitzschia gracilis Hantzsch var. minor Skabitsch из диатомовых, Pediastrum simplex Meyen, Actinastrum hantschii Lagerh var. gracile Roll из зеленых и другие. Доля олигогалобов составляет 21,62%, галлофилов - 18,92%. Встречен также 1 вид мезогалоб Synedra tabulata (Ag) Kütz tabulata из диатомовых (2,70%).</w:t>
      </w:r>
    </w:p>
    <w:p>
      <w:pPr>
        <w:pStyle w:val="Normal"/>
        <w:rPr/>
      </w:pPr>
      <w:r>
        <w:rPr/>
        <w:t>По отношению к рН также было обнаружено 32 вида-индикатора (16,58%), из которых 50% составляют индифференты, такие как Pediastrum simplex Meyen, Cosmarium botrytis Menegh var. botrytis, Ulotrix zonata Kűtz. из зеленых и другие.46,88% - ацидофилы (Eremosphaera viridis De Bary, Trachelomonas lacustris var. Sabutata (Skv) Popova, Trachelomonas Matvienkovi Popova из эвгленовых). Обнаружен также 1 вид-алкалифил Nitzschia vermicularis (Kütz) Grun из диатомовых (3,12%) (Приложение В).</w:t>
      </w:r>
    </w:p>
    <w:p>
      <w:pPr>
        <w:pStyle w:val="Normal"/>
        <w:rPr/>
      </w:pPr>
      <w:r>
        <w:rPr/>
        <w:t>Далее был проведен анализ распределения представителей фитопланктона по семействам и выявление родового и видового разнообразия в этих семействах.</w:t>
      </w:r>
    </w:p>
    <w:p>
      <w:pPr>
        <w:pStyle w:val="Normal"/>
        <w:rPr/>
      </w:pPr>
      <w:r>
        <w:rPr/>
        <w:t>Восемь наиболее крупных по числу видов семейств (таблица 3) включают 138 видов из 193, что составляет 71,5025% от общего числа видов. На остальные 25 семейств приходится 55 видов (28,4975%). Таким образом, в видовом составе Оби прослеживается концентрация видов в сравнительно небольшом числе семейств.24 семейства из 33 имеют одно-двухродовой состав и 19 семейств имеют одно-двухвидовое разнообразие. Преобладание маловидовых семейств и родов отличает северную флору и отмечено в составе водорослей Большеземельской тундры, Ямала и Таймыра (В.А. Габышев, 2008).</w:t>
      </w:r>
    </w:p>
    <w:p>
      <w:pPr>
        <w:pStyle w:val="Normal"/>
        <w:rPr/>
      </w:pPr>
      <w:r>
        <w:rPr/>
        <w:t>Наибольшее число семейств характерно для отдела сине-зеленых (13семейств), чуть поменьше - 11 семейств - для отдела зеленых. В отделе диатомовых встречен представители 7 семейств, а в отделе евгленовых - 2 семейства.</w:t>
      </w:r>
    </w:p>
    <w:p>
      <w:pPr>
        <w:pStyle w:val="Normal"/>
        <w:rPr/>
      </w:pPr>
      <w:r>
        <w:rPr/>
        <w:t>Ведущая роль десмидиевых в семейственном спектре Оби отражает голарктические черты флор северного полушария, а также обуславливается мощной подпиткой Оби многочисленными притоками, протекающими по заболоченной территории (Науменко Ю.В., 1996).</w:t>
      </w:r>
    </w:p>
    <w:p>
      <w:pPr>
        <w:pStyle w:val="Normal"/>
        <w:rPr/>
      </w:pPr>
      <w:r>
        <w:rPr/>
        <w:t>К группе показателей систематического разнообразия относятся так называемые пропорции флоры: среднее число видов в семействе (5,85), среднее число родов в семействе (2,42) и среднее число видов в роде (2,41) (В.М. Шмидт, 1984).</w:t>
      </w:r>
    </w:p>
    <w:p>
      <w:pPr>
        <w:pStyle w:val="Normal"/>
        <w:ind w:left="709" w:firstLine="11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Таблица 3 - Крупнейшие по числу видов семейства фитопланктона в 2008 г.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984"/>
        <w:gridCol w:w="1818"/>
        <w:gridCol w:w="1775"/>
        <w:gridCol w:w="1764"/>
      </w:tblGrid>
      <w:tr>
        <w:trPr>
          <w:trHeight w:val="413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то по числу в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ство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видов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родов</w:t>
            </w:r>
          </w:p>
        </w:tc>
      </w:tr>
      <w:tr>
        <w:trPr>
          <w:trHeight w:val="412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бсолютно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Desmidiacea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65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ocystacea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36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aviculacea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80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Scenedesmacea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29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nabaenacea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77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coccacea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21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scilatoriacea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21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Euglenacea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18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,50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снову видового богатства отдела Chlorophyta составлял порядок Chlorococcales (53,8462%), включающий семейства Oocystaceae (19,2308%), Scenedesmaceae (15,3846%), Chlorococcaceae (11,5385%), Hydrodictiaceae (5,7692%), Palmellaceae (1,9231%). На втором месте по видовому разнообразию порядок Zygnematales (39,4230%), содержащий в своем составе представителей семейств Desmidiaceae (34,6153%), Mesotaeniaceae (2,8846%), Zygnemataceae (1,9231%). Среди 11 семейств 5 имеют двувидовой состав, что составляет 7,69% видового разнообразия (таблица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4 - Семейства отдела Chlorophyta альгофлоры </w:t>
      </w:r>
    </w:p>
    <w:p>
      <w:pPr>
        <w:pStyle w:val="Normal"/>
        <w:rPr/>
      </w:pPr>
      <w:r>
        <w:rPr/>
        <w:t xml:space="preserve">Средней Оби в 2008 г. </w:t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10"/>
        <w:gridCol w:w="1501"/>
        <w:gridCol w:w="2127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ВИ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центное отношение видового богатства семейств (в%)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Chlorococc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538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Chlamydomonad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23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Desmid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,615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Hydrodict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769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Mesotaen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84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Oocyst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230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Palmell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23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. Scenedesm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384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. Ulothric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84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. Volvoc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231</w:t>
            </w:r>
          </w:p>
        </w:tc>
      </w:tr>
      <w:tr>
        <w:trPr>
          <w:trHeight w:val="2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. Zygnemat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231</w:t>
            </w:r>
          </w:p>
        </w:tc>
      </w:tr>
      <w:tr>
        <w:trPr>
          <w:trHeight w:val="2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все видовое разнообразие отдела Bacillariophyta обеспечивает класс Pennatophyceae (96,4286%), Centrophyceae составляют оставшиеся 3,5714%. В классе Pennatophyceae наиболее широко представлены виды порядка Raphales (78,5715%), включающего в себя семейства Naviculaceae (60,7143%), Epithemiaceae (7,1430%), Achnanthaceae (3,5714%), Eunotiaceae (3,5714%), Nitzschiaceae (3,5714%).</w:t>
      </w:r>
    </w:p>
    <w:p>
      <w:pPr>
        <w:pStyle w:val="Normal"/>
        <w:rPr/>
      </w:pPr>
      <w:r>
        <w:rPr/>
        <w:t>Среди 7 встреченных семейств диатомовых 5 имеют одно-двухвидовой состав, что составляет 21,43% от видового богатства отдела Bacillariophyta. Оставшиеся 2 семейства (Naviculaceae и Fragillariaceae) составляют 78,57% (таблица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5 - Семейства отдела Bacillariophyta альгофлор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ей Оби в 2008 г. 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510"/>
        <w:gridCol w:w="2236"/>
        <w:gridCol w:w="2236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ВИД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РОД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центное отношение видового богатства семейств (в%) 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Achnanth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71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Coscinodisc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71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Eunot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71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Epithem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1430</w:t>
            </w:r>
          </w:p>
        </w:tc>
      </w:tr>
      <w:tr>
        <w:trPr>
          <w:trHeight w:val="1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Fragillar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8571</w:t>
            </w:r>
          </w:p>
        </w:tc>
      </w:tr>
      <w:tr>
        <w:trPr>
          <w:trHeight w:val="1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Navicul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,7143</w:t>
            </w:r>
          </w:p>
        </w:tc>
      </w:tr>
      <w:tr>
        <w:trPr>
          <w:trHeight w:val="1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Nitzsch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714</w:t>
            </w:r>
          </w:p>
        </w:tc>
      </w:tr>
      <w:tr>
        <w:trPr>
          <w:trHeight w:val="1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у видового богатства отдела Cyanophyta обеспечивают 2 класса Chroococcophyceae (32%) и Hormogoniphyceae (62%). В классе Chroococcophyceae все представители принадлежат порядоку Chroococcales. В классе Hormogoniphyceae наиболее широко представлен порядок Nostocales (34%), включающий семейства Anabaenaceae (30%), Oscilatoriaceae (24%), Schizotrichaceae (2%), Nostocaceae (2%), Rivulariaceae (2%).</w:t>
      </w:r>
    </w:p>
    <w:p>
      <w:pPr>
        <w:pStyle w:val="Normal"/>
        <w:rPr/>
      </w:pPr>
      <w:r>
        <w:rPr/>
        <w:t>В структуре отдела Cyanophyta представлено много одно - и двухвидовых семейств, видовой состав которых составляет 24% от обнаруженных на данном участке Оби. Таким образом, остальные 4 семейства из 13 содержат в себе 76% видового разнообразия растительного планк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6 - Семейства отдела Cyanophyta в альгофлоре </w:t>
      </w:r>
    </w:p>
    <w:p>
      <w:pPr>
        <w:pStyle w:val="Normal"/>
        <w:rPr/>
      </w:pPr>
      <w:r>
        <w:rPr/>
        <w:t xml:space="preserve">Средней Оби в 2008 г. </w:t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10"/>
        <w:gridCol w:w="1501"/>
        <w:gridCol w:w="2229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ВИ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РОД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центное отношение видового богатства семейств (в%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Anabaen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Chamaesiphon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Coccobactre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Coelosphaer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Gloeocaps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Merismoped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Microcystid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. Nostoc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. Oscilator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</w:tr>
      <w:tr>
        <w:trPr>
          <w:trHeight w:val="1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. Pleurocaps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1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. Rivular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. Schizotrich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. Stigonemat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едставители отдела Euglenophyta принадлежат одному порядку Euglenales и двум семействам в его составе Anabaenaceae (90,909%) и Astasiaceae (9,091%) (таблица 7)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Таблица 7 - Семейства отдела Euglenophyta в альгофлоре Средней Оби в 2008 г. </w:t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510"/>
        <w:gridCol w:w="1501"/>
        <w:gridCol w:w="2241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ВИ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РОД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центное отношение видового богатства семейств (в%)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Astasi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091</w:t>
            </w:r>
          </w:p>
        </w:tc>
      </w:tr>
      <w:tr>
        <w:trPr>
          <w:trHeight w:val="2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Anabaenacea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,9090</w:t>
            </w:r>
          </w:p>
        </w:tc>
      </w:tr>
      <w:tr>
        <w:trPr>
          <w:trHeight w:val="2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ение ведущих по числу видов родов на данном участке Оби у п. Половинка свидетельствует о том, что 8 родов из 80 включают 41,9689%, от общего числа видов (таблица 8). Таким образом, оставшиеся 72 вида составляют 58,0311%. Двенадцать родов в исследуемом сообществе является двуродовыми (15%), 43 рода одновидовыми (53,75%).</w:t>
      </w:r>
    </w:p>
    <w:p>
      <w:pPr>
        <w:pStyle w:val="Normal"/>
        <w:rPr/>
      </w:pPr>
      <w:r>
        <w:rPr/>
        <w:t>Если рассматривать распределение видов по родам, то также видна концентрация видов в небольшом их количестве (в 9 родах из 80-ти содержится 41,9689% видов).</w:t>
      </w:r>
      <w:r>
        <w:br w:type="page"/>
      </w:r>
    </w:p>
    <w:p>
      <w:pPr>
        <w:pStyle w:val="Normal"/>
        <w:rPr/>
      </w:pPr>
      <w:r>
        <w:rPr/>
        <w:t xml:space="preserve">Таблица 8 - Крупнейшие по числу видов роды фитопланктона в 2008 г. </w:t>
      </w:r>
    </w:p>
    <w:tbl>
      <w:tblPr>
        <w:tblW w:w="6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883"/>
        <w:gridCol w:w="1628"/>
        <w:gridCol w:w="1534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то по числу вид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вид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losteriu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3627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nabaen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2539</w:t>
            </w:r>
          </w:p>
        </w:tc>
      </w:tr>
      <w:tr>
        <w:trPr>
          <w:trHeight w:val="21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Scenedesmu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6632</w:t>
            </w:r>
          </w:p>
        </w:tc>
      </w:tr>
      <w:tr>
        <w:trPr>
          <w:trHeight w:val="21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nkistrodesmu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1451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scillator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269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-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ediastru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1088</w:t>
            </w:r>
          </w:p>
        </w:tc>
      </w:tr>
      <w:tr>
        <w:trPr>
          <w:trHeight w:val="21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-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leurotaeniu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1088</w:t>
            </w:r>
          </w:p>
        </w:tc>
      </w:tr>
      <w:tr>
        <w:trPr>
          <w:trHeight w:val="21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-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avicul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1088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Trachelomona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907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,96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топланктон влияет на скорость круговорота веществ в водоеме. В зависимости от своих физиологических особенностей водоросли накапливают те или иные химические элементы с большей или меньшей интенсивностью. Изъятие химических элементов из водной среды может происходить в разный срок, который в значительной степени определяется морфологией водорослей: виды, обладающие мягкой слизистой оболочкой, после отмирания минерализуются непосредственно в толще воды, что обеспечивает быстрый круговорот веществ. Панцирные формы оседают на дно и там медленно и не полностью минерализуются, т.е. возврат химических элементов в воде замедляется, а часть из них выпадает из круговорота веществ (Г.М. Лаврентьева, 1984г).</w:t>
      </w:r>
    </w:p>
    <w:p>
      <w:pPr>
        <w:pStyle w:val="Normal"/>
        <w:rPr/>
      </w:pPr>
      <w:r>
        <w:rPr/>
        <w:t>При анализе фитопланктона следует уделять внимание редким видам, так как они являются индикаторными для условий данного водоема (Приложение С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Характеристика биотопов Средней Оби по микроводорослям в 2008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вестно, на видовое разнообразие фитопланктона и его количественное развитие влияют многие факторы среды обитания, такие как: рН воды, ее температура, наличие в воде растворенных веществ, содержание кислорода и т.д.</w:t>
      </w:r>
    </w:p>
    <w:p>
      <w:pPr>
        <w:pStyle w:val="Normal"/>
        <w:rPr/>
      </w:pPr>
      <w:r>
        <w:rPr/>
        <w:t>Материалом для выяснения влияния условий местообитания на развитие водорослей послужили 5 проб, собранных 27.07.08г в течение 80 минут (для меньшего влияния изменяющихся погодных условий со временем) на различных участках реки Обь, расположенных на небольшом отдалении друг от друга.</w:t>
      </w:r>
    </w:p>
    <w:p>
      <w:pPr>
        <w:pStyle w:val="Normal"/>
        <w:rPr/>
      </w:pPr>
      <w:r>
        <w:rPr/>
        <w:t xml:space="preserve">При сравнении видового состава фитопланктона в данных биотопах было обнаружено 65видов, из которых 11 общих для 5 отобранных проб. Все эти виды относились к отделу Chlorophyta. Четыре вида из них являются индикаторами сапробности Crucigenia tetrapedia (Kirhn) W. et. </w:t>
      </w:r>
      <w:r>
        <w:rPr>
          <w:lang w:val="en-US"/>
        </w:rPr>
        <w:t xml:space="preserve">G West, Actinastrum hantschii Lagerh var. gracile Roll, Tetraëdron minutum (A. Br) Hansg f. minutum </w:t>
      </w:r>
      <w:r>
        <w:rPr/>
        <w:t>и</w:t>
      </w:r>
      <w:r>
        <w:rPr>
          <w:lang w:val="en-US"/>
        </w:rPr>
        <w:t xml:space="preserve"> Scenedesmus acuminatus (Legerh) Chod. </w:t>
      </w:r>
      <w:r>
        <w:rPr/>
        <w:t>Первые три являются β-мезосапробами, а последний - 0-β-мезосапроб.</w:t>
      </w:r>
    </w:p>
    <w:p>
      <w:pPr>
        <w:pStyle w:val="Normal"/>
        <w:rPr/>
      </w:pPr>
      <w:r>
        <w:rPr/>
        <w:t>Менее всего сходства в видовом разнообразии в пробах с 3-го участка в силу малого числа обнаруженных видов. В пробах на этом участке присутствует 2 вида из отдела Chlorophyta, 2 вида из сине-зеленых и 1 вид из евгленовых. Данный участок характеризуется отсутствием течения, илисто-песчаным дном, небольшой глубиной (до 30см). По берегу и на дне произрастают высшая водная растительность, вода прогрелась до 30˚С.</w:t>
      </w:r>
    </w:p>
    <w:p>
      <w:pPr>
        <w:pStyle w:val="Normal"/>
        <w:rPr/>
      </w:pPr>
      <w:r>
        <w:rPr/>
        <w:t>В первой пробе, взятой с участка, характеризующегося глинисто-песчаным дном, наличием течения, температурой воды 24,4˚С, прозрачностью в 40см, обнаружены представители отдела Chlorophyta (17 видов), Bacillariophyta (1 вид) и отдела Cyanophyta (3 вида).</w:t>
      </w:r>
    </w:p>
    <w:p>
      <w:pPr>
        <w:pStyle w:val="Normal"/>
        <w:rPr/>
      </w:pPr>
      <w:r>
        <w:rPr/>
        <w:t>Во второй пробе, взятой с небольшой отмели на середине реки, где практически отсутствует течение, дно песчано-глинистое, нет растительности, с температурой воды 25˚С, прозрачностью в 60см, обнаружен 1 вид из евгленовых, 2 вида из отдела Cyanophyta и 13 видов зеленых водорослей.</w:t>
      </w:r>
    </w:p>
    <w:p>
      <w:pPr>
        <w:pStyle w:val="Normal"/>
        <w:rPr/>
      </w:pPr>
      <w:r>
        <w:rPr/>
        <w:t>Четвертая проба взята с правого берега реки, на котором произрастают древесные породы и осоковые. Проба бралась у берега с каменистым дном. Течение на данном участке слабое, температура воды 25˚С, прозрачность - 45см. В ней обнаружены представители отделов Bacillariophyta (1 вид), Cyanophyta (4 вида) и Chlorophyta (14 видов).</w:t>
      </w:r>
    </w:p>
    <w:p>
      <w:pPr>
        <w:pStyle w:val="Normal"/>
        <w:rPr/>
      </w:pPr>
      <w:r>
        <w:rPr/>
        <w:t>Пятая проба взята в месте разделения реки островом на два рукава, на берегу которого произрастают в основном кустарниковые и ивы, осоковые и злаки. Проба отбиралась на участке с песчано-глинистым дном, с температурой воды 22,4˚С и прозрачностью в 50см. В пробах обнаружены были виды из отдела Euglenophyta (3 вида), Bacillariophyta (1 вид), Cyanophyta (3 вида) и Chlorophyta (14 видов).</w:t>
      </w:r>
    </w:p>
    <w:p>
      <w:pPr>
        <w:pStyle w:val="Normal"/>
        <w:rPr/>
      </w:pPr>
      <w:r>
        <w:rPr/>
        <w:t>Вне зависимости от условий обитания число видов в пробах сравнимо между собой, за исключением пробы, взятой с 3-го участка, где наблюдается их минимальное число. Наибольшее развитие фитопланктона наблюдается на 1 и 2 участках (2,076-2,33*10</w:t>
      </w:r>
      <w:r>
        <w:rPr>
          <w:vertAlign w:val="superscript"/>
        </w:rPr>
        <w:t>9</w:t>
      </w:r>
      <w:r>
        <w:rPr/>
        <w:t>кл/м³), немного меньше на 4 и5 (1,512-1,575*10</w:t>
      </w:r>
      <w:r>
        <w:rPr>
          <w:vertAlign w:val="superscript"/>
        </w:rPr>
        <w:t>9</w:t>
      </w:r>
      <w:r>
        <w:rPr/>
        <w:t>кл/м³) и минимальный уровень вегетации обнаружен на 3-м участке (0,315*10</w:t>
      </w:r>
      <w:r>
        <w:rPr>
          <w:vertAlign w:val="superscript"/>
        </w:rPr>
        <w:t>9</w:t>
      </w:r>
      <w:r>
        <w:rPr/>
        <w:t>кл/м³).</w:t>
      </w:r>
    </w:p>
    <w:p>
      <w:pPr>
        <w:pStyle w:val="Normal"/>
        <w:rPr/>
      </w:pPr>
      <w:r>
        <w:rPr/>
        <w:t>При анализе видов индикаторов сапробности было выявлено, что все участки относятся к β-мезосапробной зоне или переходной от α-олигосапробной к β-мезосапробной зоне.</w:t>
      </w:r>
    </w:p>
    <w:p>
      <w:pPr>
        <w:pStyle w:val="Normal"/>
        <w:rPr/>
      </w:pPr>
      <w:r>
        <w:rPr/>
        <w:t>Таким образом, анализ проб с разных участков реки показал, что видовое разнообразие фитопланктона довольно однородно, а скорость вегетации отличается в зависимости от условий данного участка. Наиболее благоприятными в этом отношении оказались 1 и 2 участо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иаграмма 1 - Зависимость между численностью фитопланктона и условиями местообитания</w:t>
      </w:r>
    </w:p>
    <w:p>
      <w:pPr>
        <w:pStyle w:val="Normal"/>
        <w:rPr/>
      </w:pPr>
      <w:r>
        <w:rPr/>
        <w:drawing>
          <wp:inline distT="0" distB="0" distL="0" distR="0">
            <wp:extent cx="3803650" cy="248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диаграмма показывает отсутствие зависимости численности фитопланктона от температуры участка реки и прозрачности воды. Скорее всего, уровень вегетации зависит от скорости течения, грунта, высшей водной растительности, гидрохим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Сезонное развитие фитопланктона Средней Оби в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анализе проб фитопланктона за 6 месяцев, просматривается доминирование по численности отдела Chlorophyta, на втором и третьем месте соответственно стоят отделы Cyanophyta и Bacillariophyta. За ними следует Euglenophyta. (таблица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9 - Сезонное развитие микроводорослей разных </w:t>
      </w:r>
    </w:p>
    <w:p>
      <w:pPr>
        <w:pStyle w:val="Normal"/>
        <w:rPr/>
      </w:pPr>
      <w:r>
        <w:rPr/>
        <w:t xml:space="preserve">отделов фитопланктона в 2008г.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427"/>
        <w:gridCol w:w="1390"/>
        <w:gridCol w:w="1407"/>
        <w:gridCol w:w="1302"/>
        <w:gridCol w:w="879"/>
        <w:gridCol w:w="1190"/>
      </w:tblGrid>
      <w:tr>
        <w:trPr>
          <w:trHeight w:val="210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ленность отдела, *10</w:t>
            </w:r>
            <w:r>
              <w:rPr>
                <w:vertAlign w:val="superscript"/>
              </w:rPr>
              <w:t>9</w:t>
            </w:r>
            <w:r>
              <w:rPr/>
              <w:t>экз. 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Cyanophyta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Bacillariophyta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Euglenophyta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яя численность</w:t>
            </w:r>
          </w:p>
        </w:tc>
      </w:tr>
      <w:tr>
        <w:trPr>
          <w:trHeight w:val="210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есяц</w:t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Й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63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26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63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819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008</w:t>
            </w:r>
          </w:p>
        </w:tc>
      </w:tr>
      <w:tr>
        <w:trPr>
          <w:trHeight w:val="21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,13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6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 197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ЮНЬ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69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15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007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007</w:t>
            </w:r>
          </w:p>
        </w:tc>
      </w:tr>
      <w:tr>
        <w:trPr>
          <w:trHeight w:val="21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69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15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007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ЮЛЬ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94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89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63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 195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4849</w:t>
            </w:r>
          </w:p>
        </w:tc>
      </w:tr>
      <w:tr>
        <w:trPr>
          <w:trHeight w:val="21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,51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 196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63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770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849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6604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943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604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723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 2044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10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629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008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519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36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551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ВГУСТ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377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30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077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691</w:t>
            </w:r>
          </w:p>
        </w:tc>
      </w:tr>
      <w:tr>
        <w:trPr>
          <w:trHeight w:val="14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377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83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944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551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35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6134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944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437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,26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63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52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26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270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НТЯБРЬ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81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6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52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52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380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525</w:t>
            </w:r>
          </w:p>
        </w:tc>
      </w:tr>
      <w:tr>
        <w:trPr>
          <w:trHeight w:val="21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88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45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3,6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077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483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7456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КТЯБРЬ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88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330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189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774</w:t>
            </w:r>
          </w:p>
        </w:tc>
      </w:tr>
      <w:tr>
        <w:trPr>
          <w:trHeight w:val="210" w:hRule="atLeas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94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415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359</w:t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видно, что наименьший уровень эвтрофикации в водоеме наблюдался в октябре, а максимума достиг в сентябре при массовом развитии зеленых.</w:t>
      </w:r>
    </w:p>
    <w:p>
      <w:pPr>
        <w:pStyle w:val="Normal"/>
        <w:rPr/>
      </w:pPr>
      <w:r>
        <w:rPr/>
        <w:t>В течение почти всего периода вегетации прослеживается сильная вегетация представителей отдела зеленых. Доминирование зеленых наблюдается с мая по сентябрь, только в октябре численность сине-зеленых немного превышала развитие представителей отдела Chlorophyta.</w:t>
      </w:r>
    </w:p>
    <w:p>
      <w:pPr>
        <w:pStyle w:val="Normal"/>
        <w:rPr/>
      </w:pPr>
      <w:r>
        <w:rPr/>
        <w:t>Данные по численности фитопланктона, полученные при анализе распределения ее по месяцам, можно представить в виде диаграммы (диаграмма 2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иаграмма 2 - сезонная динамика фитопланктона в 2008 году</w:t>
      </w:r>
    </w:p>
    <w:p>
      <w:pPr>
        <w:pStyle w:val="Normal"/>
        <w:rPr/>
      </w:pPr>
      <w:r>
        <w:rPr/>
        <w:drawing>
          <wp:inline distT="0" distB="0" distL="0" distR="0">
            <wp:extent cx="4848860" cy="343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можно заметить одновременные периодические всплески численности сразу нескольких отделов микроводорослей. Явный пик вегетации зеленых водорослей хорошо прослеживается на диаграмме. Немного смещены от него во времени небольшие всплески численности сине-зеленых и диатомовых. Также наблюдается небольшой подъем численности зеленых и сине-зеленых в июне с опережающей их вспышкой численности диатомовых.</w:t>
      </w:r>
    </w:p>
    <w:p>
      <w:pPr>
        <w:pStyle w:val="Normal"/>
        <w:rPr/>
      </w:pPr>
      <w:r>
        <w:rPr/>
        <w:t>При рассмотрении динамики численности представителей отдела сине-зеленых, можно отметить 2 крупные вспышки численности. Первая зарегистрирована при взятии пробы 18 июля, но имела кратковременный характер и быстро угасла уже к концу июля. Она была вызвана развитием водорослей родов Anabaena и Phormidium.</w:t>
      </w:r>
    </w:p>
    <w:p>
      <w:pPr>
        <w:pStyle w:val="Normal"/>
        <w:rPr/>
      </w:pPr>
      <w:r>
        <w:rPr/>
        <w:t>Вторая вспышка обнаружена в пробах за 14 сентября и вызвана вегетацией только водорослей р. Anabaena. Численность сине-зеленых в этот раз превышала численность зеленых, но также недолго. Вскоре зеленые достигли своего максимума вегетации, а сине-зеленые начали медленными темпами снижать свои темпы размножения. Но еще к концу октября наблюдается довольно сильная вегетация представителей этого отдела.</w:t>
      </w:r>
    </w:p>
    <w:p>
      <w:pPr>
        <w:pStyle w:val="Normal"/>
        <w:rPr/>
      </w:pPr>
      <w:r>
        <w:rPr/>
        <w:t>В видовом отношении не происходит постепенной замены одних видов другими, и можно обнаружить, среди водорослей майской альгофлоры виды, преобладающие в октябре (диаграмма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3 - Сезонная динамика Cyanophytа в 2008 г.</w:t>
      </w:r>
    </w:p>
    <w:p>
      <w:pPr>
        <w:pStyle w:val="Normal"/>
        <w:rPr/>
      </w:pPr>
      <w:r>
        <w:rPr/>
        <w:drawing>
          <wp:inline distT="0" distB="0" distL="0" distR="0">
            <wp:extent cx="3709670" cy="224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я колебания численности зеленых микроводорослей, можно отметить 3 небольших и один крупный всплеск вегетации водорослей. Первый подъем наблюдается уже в середине мая, затем уровень вегетации немного снижается до следующего пика численности в середине июля. Первый подъем был вызван водорослями родов Closterium и Pleurotaenium, второй - развитием водорослей родов Closterium и Palmella. Затем наблюдается медленный и постепенный спад вегетации, который сходит почти до нуля. Но в середине августа наблюдается резкий скачок численности, который постепенно к концу сентября переходит в еще один всплеск численности, самый крупный за весь период наблюдений вегетации всех отделов водорослей. Он был вызван в основном развитием водорослей р. Ankistrodesmus и Closterium (диаграмма 4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иаграмма 4 - Сезонная динамика Chlorophyta в 2008 г.</w:t>
      </w:r>
    </w:p>
    <w:p>
      <w:pPr>
        <w:pStyle w:val="Normal"/>
        <w:rPr/>
      </w:pPr>
      <w:r>
        <w:rPr/>
        <w:drawing>
          <wp:inline distT="0" distB="0" distL="0" distR="0">
            <wp:extent cx="3417570" cy="2272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бания численности диатомовых проявляются хорошо и периодически снижаются до нуля. Из 18 проанализированных проб в 7 не было обнаружено водорослей данного отдела. Достаточно высокий уровень вегетации диатомовых был зарегистрирован в июньских пробах. В этот период наблюдалась вегетация видов Asterionella formosa Hass, Fragillaria construens (Ehr) Grum var. </w:t>
      </w:r>
      <w:r>
        <w:rPr>
          <w:lang w:val="en-US"/>
        </w:rPr>
        <w:t xml:space="preserve">Subsalina Hust, Pinnularia bigibba Ehr. Var. mesogondyla f. interrupta, Synedra tabulata (Ag) Kütz tabulate </w:t>
      </w:r>
      <w:r>
        <w:rPr/>
        <w:t>и</w:t>
      </w:r>
      <w:r>
        <w:rPr>
          <w:lang w:val="en-US"/>
        </w:rPr>
        <w:t xml:space="preserve"> Melosira islandica O. Müll subsp. islandica Hust. </w:t>
      </w:r>
      <w:r>
        <w:rPr/>
        <w:t>Далее, с июня по август, встречались лишь отдельные представители отдела диатомовых, не вносящих большого вклада в общий уровень вегетации водорослей. Только в начале сентября вновь повысился уровень вегетации диатомовых. Он продержался на невысоком уровне до конца сентября и вылился в самую крупную вспышку численности диатомовых, вызванную развитием представителей родов Amphora, Opephora, Pinnularia и Navicula (диаграмма 5).</w:t>
      </w:r>
    </w:p>
    <w:p>
      <w:pPr>
        <w:pStyle w:val="Normal"/>
        <w:rPr/>
      </w:pPr>
      <w:r>
        <w:rPr/>
        <w:t>Таким образом, вегетация диатомовых за весь период наблюдений не достигала высоких уровней, а периодами условия были неблагоприятными для развития представителей отдела Bacillariophyta, что вызывало полное их отсутствие в исследуемых пробах.</w:t>
      </w:r>
    </w:p>
    <w:p>
      <w:pPr>
        <w:pStyle w:val="Normal"/>
        <w:rPr/>
      </w:pPr>
      <w:r>
        <w:rPr/>
        <w:t>Часто лимитирующим фактором для диатомовых является содержание в воде Si. По мнению большинства исследователей, для того, чтобы наступило "цветение" водоема за счет бурного развития диатомовых, необходимо содержание кремния в воде не менее 4мг/л. Однако в природе часто и при меньших концентрациях Si диатомовые водоросли продолжают развиваться. По отношению к кислотности среды диатомовые более приурочены к кислым водам (О.Г. Воропаева, 1988г). Но, по-видимому, температурный режим, химический состав воды и другие фактор помешали нормальному развитию водоро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5 - Сезонная динамика Bacillariophyta в 2008 г.</w:t>
      </w:r>
    </w:p>
    <w:p>
      <w:pPr>
        <w:pStyle w:val="Normal"/>
        <w:rPr/>
      </w:pPr>
      <w:r>
        <w:rPr/>
        <w:drawing>
          <wp:inline distT="0" distB="0" distL="0" distR="0">
            <wp:extent cx="3726815" cy="2256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отдела Euglenophyta встречены в пробах еще реже диатомовых. Только в 5 пробах были зарегистрированы небольшие вспышки численности евгленовых. Впервые микроводоросли данного отдела были обнаружены в пробе за 3 июля и периодически встречались до начала сентября (диаграмма 6).</w:t>
      </w:r>
    </w:p>
    <w:p>
      <w:pPr>
        <w:pStyle w:val="Normal"/>
        <w:rPr/>
      </w:pPr>
      <w:r>
        <w:rPr/>
        <w:t>На протяжении этого периода можно отметить незначительные увеличения численности, которые достигли наибольшей величины в пробах за 1 сентября. Максимальный всплеск численности водорослей был вызван интенсивной вегетацией видов Trachelomonas lacustris Drez. Emend Balech и Trachelomonas lacustris var. Sabutata (Skv) Popova.</w:t>
      </w:r>
    </w:p>
    <w:p>
      <w:pPr>
        <w:pStyle w:val="Normal"/>
        <w:rPr/>
      </w:pPr>
      <w:r>
        <w:rPr/>
        <w:t>Видовой состав евгленовых на протяжении всего времени их вегетации постоянно менялся. И невозможно найти одни и те же виды, встречающиеся в разные периоды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6 - Сезонная динамика Euglenophyta в 2008 г.</w:t>
      </w:r>
    </w:p>
    <w:p>
      <w:pPr>
        <w:pStyle w:val="Normal"/>
        <w:rPr/>
      </w:pPr>
      <w:r>
        <w:rPr/>
        <w:drawing>
          <wp:inline distT="0" distB="0" distL="0" distR="0">
            <wp:extent cx="3632835" cy="2299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Определение сапробности исследуемого участка реки Обь в 2008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исследований в 2008 году нами было выявлено 29 видов-индикаторов сапробности. Из них 16 видов зеленых, 7 видов диатомовых, 5 - эвгленовые и 2 вида сине-зеленые. Чаще всего встречались виды, характерные для β-мезосапробной (13 видов) и олигосапробной (9 видов) зон. Обнаружено также 4 вида, характерных для 0-β-сапрбной зоны, 1 вид - для β-α-мезосапробной зоны и 3 вида α-мезосапробной зоны (таблица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0 - Виды - индикаторы сапробности. </w:t>
      </w:r>
    </w:p>
    <w:tbl>
      <w:tblPr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6"/>
        <w:gridCol w:w="4138"/>
        <w:gridCol w:w="1400"/>
      </w:tblGrid>
      <w:tr>
        <w:trPr/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пробность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Ulotrix zonata Kűt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acillari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Amphora ovalis Kütz var. pediculus Küt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29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acillari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sterionella formosa Has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acillari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avicula tuscula (Ehr) Gru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acillari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Fragillaria construens (Ehr) Grum var. </w:t>
            </w:r>
            <w:r>
              <w:rPr/>
              <w:t xml:space="preserve">Subsalina Hust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acillari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ynedra tabulata (Ag) Kütz tabulat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acillari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itzschia vermicularis (Kűtz) Gru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yan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Gloeocapsa minuta (Kűtz) Hollerb amp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Bacillari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itzschia gracilis Ha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yan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nabaena spiroides Kl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-β</w:t>
            </w:r>
          </w:p>
        </w:tc>
      </w:tr>
      <w:tr>
        <w:trPr>
          <w:trHeight w:val="160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Scenedesmus acuminatus (Legerh) Cho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-β</w:t>
            </w:r>
          </w:p>
        </w:tc>
      </w:tr>
      <w:tr>
        <w:trPr>
          <w:trHeight w:val="160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Euglen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Euglena granulata (Klebs) Schmit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-β</w:t>
            </w:r>
          </w:p>
        </w:tc>
      </w:tr>
      <w:tr>
        <w:trPr>
          <w:trHeight w:val="160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Euglen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Lepocinclis fusiformes (Carter) Lem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-β</w:t>
            </w:r>
          </w:p>
        </w:tc>
      </w:tr>
      <w:tr>
        <w:trPr>
          <w:trHeight w:val="160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Crucigenia tetrapedia (Kirhn) W. et. </w:t>
            </w:r>
            <w:r>
              <w:rPr/>
              <w:t>G Wes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240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Gonium sociale War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51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yan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icrocystis pulverea (Wood) Forti emend f. parasitica (Kűtz) Elen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3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Closterium moniliferum (Bory) Ehr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3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andorina morum (Müll) Bor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21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ediastrum simplex Mey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17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Pediastrum dulex Meyen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17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ediastrum tetras var. tetr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232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Tetraëdron caudatum (Сorda) Hans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19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Tetraëdron minutum (A. Br) Hansg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16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tinastrum hantschii Lager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16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nristrodesmus acicularis Korschi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34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Closterium parvulum Näg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34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yan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erismopedia tenuissima Lem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-α</w:t>
            </w:r>
          </w:p>
        </w:tc>
      </w:tr>
      <w:tr>
        <w:trPr>
          <w:trHeight w:val="16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yan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scillatoria splendida Gre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α</w:t>
            </w:r>
          </w:p>
        </w:tc>
      </w:tr>
      <w:tr>
        <w:trPr>
          <w:trHeight w:val="16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Closterium acerosum (Schr) Ehr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α</w:t>
            </w:r>
          </w:p>
        </w:tc>
      </w:tr>
      <w:tr>
        <w:trPr>
          <w:trHeight w:val="16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hlorophyta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osmarium botrytis Meneg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обнаруженных видов-индикаторов и расчет сапробности микроводорослей позволил выявить следующее (таблица 11).</w:t>
      </w:r>
    </w:p>
    <w:p>
      <w:pPr>
        <w:pStyle w:val="Normal"/>
        <w:ind w:left="709" w:firstLine="11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Таблица 11 - Сапробность участка правого берега Оби по сезонам в 2008 г.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896"/>
        <w:gridCol w:w="2978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яц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декс Пантле и Бук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пробность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α-β-мезосапробна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юн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лигосапробна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ю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7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-мезосапробна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гус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0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-мезосапробна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н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 19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-мезосапробная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9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-мезосапробная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 значени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6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-мезосапробная</w:t>
            </w:r>
          </w:p>
        </w:tc>
      </w:tr>
    </w:tbl>
    <w:p>
      <w:pPr>
        <w:pStyle w:val="Normal"/>
        <w:rPr/>
      </w:pPr>
      <w:r>
        <w:br w:type="page"/>
      </w:r>
      <w:r>
        <w:rPr/>
        <w:t>Лишь июньский фитопланктон характеризует исследуемый участок реки как олигосапробный. С июля по октябрь сапробность воды повышалась до β-мезосапробной, а максимум приходится на май с массовым развитием зеленых водорослей. Изменение величин сапробности незначительны, что вероятно можно рассматривать как признак довольно высокой стабильности экосистемы реки, пока самостоятельно справляющейся с возрастающим загрязнением (диаграмма 7). Возможно, низкий уровень сапробности обусловлен и погодными условиями в данный период. Для этих сезонов был характерен повышенный уровень воды, что могло повлиять на снижение концентрации фитопланктона в воде. Майское загрязнение может быть связано со сбросом вод из водохранилища в пово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7 - Сезонное изменение средних величин сапробности Средней Оби у п. Половинка</w:t>
      </w:r>
    </w:p>
    <w:p>
      <w:pPr>
        <w:pStyle w:val="Normal"/>
        <w:rPr/>
      </w:pPr>
      <w:r>
        <w:rPr/>
        <w:drawing>
          <wp:inline distT="0" distB="0" distL="0" distR="0">
            <wp:extent cx="2910840" cy="1812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результаты позволяют отнести обследуемый участок Средней Оби к водам удовлетворительной чистоты (β-мезосапробной зоне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 Сравнение динамики развития фитопланктона за 2007-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сравниваемого материала служат 7 проб, взятых в 2007 году и 18 проб 2008 года, собранных в период с мая по октябрь.</w:t>
      </w:r>
    </w:p>
    <w:p>
      <w:pPr>
        <w:pStyle w:val="Normal"/>
        <w:rPr/>
      </w:pPr>
      <w:r>
        <w:rPr/>
        <w:t>В мае 2007 года наблюдалось более интенсивное развитие фитопланктона. По сравнению с численностью водорослей 1,95*10</w:t>
      </w:r>
      <w:r>
        <w:rPr>
          <w:vertAlign w:val="superscript"/>
        </w:rPr>
        <w:t>9</w:t>
      </w:r>
      <w:r>
        <w:rPr/>
        <w:t>кл/м³ в 2007г в начале и середине месяца в 2008 году наблюдался уровень вегетации 0,819*10</w:t>
      </w:r>
      <w:r>
        <w:rPr>
          <w:vertAlign w:val="superscript"/>
        </w:rPr>
        <w:t xml:space="preserve">9 </w:t>
      </w:r>
      <w:r>
        <w:rPr/>
        <w:t>и 1, 197*10</w:t>
      </w:r>
      <w:r>
        <w:rPr>
          <w:vertAlign w:val="superscript"/>
        </w:rPr>
        <w:t>9</w:t>
      </w:r>
      <w:r>
        <w:rPr/>
        <w:t>кл/м³ соответственно. Также различие проявляется и в доминировании водорослей: в 2007г по численности преобладал отдел Bacillariophyta, в 2008г - отдел Chlorophyta. Общих видов в сравниваемые периоды не обнаружено, но встречаются рода Pleurotaenium и Anristrodesmus из отдела зеленых водорослей. В прошлом году в мае вегетировали зеленые, диатомовые и сине-зеленые водоросли, так же, как и в этом году, но в разных пропорциях.</w:t>
      </w:r>
    </w:p>
    <w:p>
      <w:pPr>
        <w:pStyle w:val="Normal"/>
        <w:rPr/>
      </w:pPr>
      <w:r>
        <w:rPr/>
        <w:t>Июнь 2007 года так же отличается более интенсивным развитием микроводорослей по сравнению с 2008 годом. Численность фитопланктона в июне пошлого года составляет 1,64*10</w:t>
      </w:r>
      <w:r>
        <w:rPr>
          <w:vertAlign w:val="superscript"/>
        </w:rPr>
        <w:t>9</w:t>
      </w:r>
      <w:r>
        <w:rPr/>
        <w:t>кл/м³, в 2008г - 1,007*10</w:t>
      </w:r>
      <w:r>
        <w:rPr>
          <w:vertAlign w:val="superscript"/>
        </w:rPr>
        <w:t>9</w:t>
      </w:r>
      <w:r>
        <w:rPr/>
        <w:t>кл/м³. Июнь 2007г отличался достаточно однородным развитием представителей отделов Bacillariophyta, Chlorophyta, Cyanophyta и Euglenophyta с небольшим преобладание отдела Euglenophyta. В 2008 году в водоеме были представлены виды отделов Chlorophyta и Bacillariophyta с доминированием представителей отдела Chlorophyta. Общим видом в данный период был Actinastrum hantschii Lagerh var. gracile Roll, также встречались представители родов Crucigenia и Scenedesmus из отдела зеленых водорослей.</w:t>
      </w:r>
    </w:p>
    <w:p>
      <w:pPr>
        <w:pStyle w:val="Normal"/>
        <w:rPr/>
      </w:pPr>
      <w:r>
        <w:rPr/>
        <w:t>Середина июля 2008 года по интенсивности развития водорослей сравнима с этим же периодом в 2007г (2,77*10</w:t>
      </w:r>
      <w:r>
        <w:rPr>
          <w:vertAlign w:val="superscript"/>
        </w:rPr>
        <w:t>9</w:t>
      </w:r>
      <w:r>
        <w:rPr/>
        <w:t>кл/м³). Тогда как в начале и конце месяца наблюдается ослабление развития водорослей с плотностью 1, 195 и 0,7551*10</w:t>
      </w:r>
      <w:r>
        <w:rPr>
          <w:vertAlign w:val="superscript"/>
        </w:rPr>
        <w:t>9</w:t>
      </w:r>
      <w:r>
        <w:rPr/>
        <w:t>кл/м³. В течение обоих периодов наблюдалось развитие водорослей из отделов Cyanophyta, Chlorophyta и Bacillariophyta, но в прошлом году доминировал отдел Cyanophyta, а в 2008г - представители отдела Chlorophyta. В июле 2007 и 2008гг в пробах встречены представители родов Anabaena (Cyanophyta), Crucigenia (Chlorophyta) и вид Actinastrum hantschii Lagerh var. gracile Roll (Chlorophyta).</w:t>
      </w:r>
    </w:p>
    <w:p>
      <w:pPr>
        <w:pStyle w:val="Normal"/>
        <w:rPr/>
      </w:pPr>
      <w:r>
        <w:rPr/>
        <w:t>В августе 2007 года и в первых двух декадах августа 2008г наблюдается незначительное развитие водорослей, в пределах 0,7-0,94*10</w:t>
      </w:r>
      <w:r>
        <w:rPr>
          <w:vertAlign w:val="superscript"/>
        </w:rPr>
        <w:t>9</w:t>
      </w:r>
      <w:r>
        <w:rPr/>
        <w:t>кл/м³, а к концу месяца в 2008г отмечено увеличение вегетации микроводорослей. В течение обоих периодов интенсивно размножались водоросли из отделов Cyanophyta, Chlorophyta. Но в 2007г встречено несколько представителей отдела Euglenophyta, а в 2008г - отдела Bacillariophyta. В пробах за данный период были отмечены общие виды Actinastrum hantschii Lagerh var. gracile Roll (Chlorophyta), Crucigenia tetrapedia (Kirhn) W. et. G West (Chlorophyta) и Scenedesmus acuminatus (Legerh) Chod (Chlorophyta).</w:t>
      </w:r>
    </w:p>
    <w:p>
      <w:pPr>
        <w:pStyle w:val="Normal"/>
        <w:rPr/>
      </w:pPr>
      <w:r>
        <w:rPr/>
        <w:t>В сентябре 2007г и начале месяца 2008г плотность водорослей не имела больших различий и находилась в пределах 1,32 - 1,45*10</w:t>
      </w:r>
      <w:r>
        <w:rPr>
          <w:vertAlign w:val="superscript"/>
        </w:rPr>
        <w:t>9</w:t>
      </w:r>
      <w:r>
        <w:rPr/>
        <w:t>кл/м³. В 2008 году к середине сентября было отмечено резкое повышение развития водорослей до 4,7456*10</w:t>
      </w:r>
      <w:r>
        <w:rPr>
          <w:vertAlign w:val="superscript"/>
        </w:rPr>
        <w:t>9</w:t>
      </w:r>
      <w:r>
        <w:rPr/>
        <w:t>кл/м³ в основном за счет большого количества водорослей из отдела Chlorophyta. На протяжении обоих периодов наблюдалась вегетация водорослей из отделов Bacillariophyta, Chlorophyta, Cyanophyta и Euglenophyta. В 2007 году доминировал отдел Chlorophyta, а в сентябре 2008 года наблюдалась первоначально усиленная вегетация представителей из отделов Euglenophyta и Chlorophyta, затем их место заняли водоросли из отдела Cyanophyta, а к концу месяца вновь преобладали представители из отдела зеленых водорослей. В пробах, за эти периоды исследований, встречались виды Scenedesmus bijugatus Kűtz, Actinastrum hantschii Lagerh var. gracile Roll, а также представители родов Crucigenia, Pediastrum (Chlorophyta), Anabaena (Cyanophyta) и Trachelomonas (Euglenophyta).</w:t>
      </w:r>
    </w:p>
    <w:p>
      <w:pPr>
        <w:pStyle w:val="Normal"/>
        <w:rPr/>
      </w:pPr>
      <w:r>
        <w:rPr/>
        <w:t>Октябрь 2008 года отличается меньшей вегетацией фитопланктона (0,5189 - 0,2359*10</w:t>
      </w:r>
      <w:r>
        <w:rPr>
          <w:vertAlign w:val="superscript"/>
        </w:rPr>
        <w:t>9</w:t>
      </w:r>
      <w:r>
        <w:rPr/>
        <w:t>кл/м³) по сравнению с аналогичным периодом в прошлом году (1,32*10</w:t>
      </w:r>
      <w:r>
        <w:rPr>
          <w:vertAlign w:val="superscript"/>
        </w:rPr>
        <w:t>9</w:t>
      </w:r>
      <w:r>
        <w:rPr/>
        <w:t>кл/м³). Альгофлора октября 2007г более разнообразно представлена: встречены представители отделов Bacillariophyta, Chlorophyta, Cyanophyta и Euglenophyta и Chrysophyta. Тогда как в октябре 2008г обнаружены виды отделов Chlorophyta и Cyanophyta. Общим является только один вид из рода Closterium.</w:t>
      </w:r>
    </w:p>
    <w:p>
      <w:pPr>
        <w:pStyle w:val="Normal"/>
        <w:rPr/>
      </w:pPr>
      <w:r>
        <w:rPr/>
        <w:t>Рассматривая общую картину динамики фитопланктона в 2007-2008гг, можно отметить, что в среднем уровень вегетации микроводорослей в 2008 году превышает численность фитопланктона в 2007 году лишь в августе и сентябре.</w:t>
      </w:r>
    </w:p>
    <w:p>
      <w:pPr>
        <w:pStyle w:val="Normal"/>
        <w:rPr/>
      </w:pPr>
      <w:r>
        <w:rPr/>
        <w:t>Анализ температурного режима воды, показал, что в 2008 году он заметно превышал уровень температур в то же время 2007 года, кроме октября 2007 года, когда температура воды была немного выше, чем в аналогичный период в 2008 году.</w:t>
      </w:r>
    </w:p>
    <w:p>
      <w:pPr>
        <w:pStyle w:val="Normal"/>
        <w:rPr/>
      </w:pPr>
      <w:r>
        <w:rPr/>
        <w:t>В октябре 2007 года основной вклад в вегетирующий состав микроводорослей внесли холодолюбивые виды отдела Bacillariophyta и теплолюбивые водоросли отдела Cyanophyta. В октябре 2008 года наибольшего развития достигли водоросли из отдела Cyanophyta, хотя температура вод не превышала 5˚С, что более благоприятно для развития холодолюбивых видов, таких как диатомовые.</w:t>
      </w:r>
    </w:p>
    <w:p>
      <w:pPr>
        <w:pStyle w:val="Normal"/>
        <w:rPr/>
      </w:pPr>
      <w:r>
        <w:rPr/>
        <w:t>В августе и сентябре 2008 года развитие фитопланктона значительно превышает уровень вегетации водорослей за этот период 2007 года. Также разрыв температурного диапазона между 2008 и 2007 годом - максимальный. Температура воды в 2008 году намного превышает таковую в 2007 году, что, возможно, и обусловило высокий уровень вегетации водорослей в данном периоде в 2008 году (диаграмма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8 - Сравнение динамики численности фитопланктона и температурного режима в 2007-2008гг</w:t>
      </w:r>
    </w:p>
    <w:p>
      <w:pPr>
        <w:pStyle w:val="Normal"/>
        <w:rPr/>
      </w:pPr>
      <w:r>
        <w:rPr/>
        <w:drawing>
          <wp:inline distT="0" distB="0" distL="0" distR="0">
            <wp:extent cx="3051810" cy="2010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исленность зеленых водорослей в мае, июне и сентябре 2008 года превышает уровень вегетации представителей этого отдела за тот же период 2007 года. Но максимумы их развития практически совпадают во времени и приурочены к сентябрю. Можно отметить, что всплеск численности в 2008 году был более сильным, чем в 2007 году, что обусловлено более благоприятным температурным режимом в 2008 году.</w:t>
      </w:r>
    </w:p>
    <w:p>
      <w:pPr>
        <w:pStyle w:val="Normal"/>
        <w:rPr/>
      </w:pPr>
      <w:r>
        <w:rPr/>
        <w:t>Минимальный уровень вегетации наблюдался в октябре обоих годов, что связано с наиболее низкими температурами в этот период (диаграмма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9 - Динамика численности зеленых водорослей в 2007-2008гг</w:t>
      </w:r>
    </w:p>
    <w:p>
      <w:pPr>
        <w:pStyle w:val="Normal"/>
        <w:rPr/>
      </w:pPr>
      <w:r>
        <w:rPr/>
        <w:drawing>
          <wp:inline distT="0" distB="0" distL="0" distR="0">
            <wp:extent cx="3467100" cy="2190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ую половину периода исследований фитопланктона, до августа 2007 года, доминировал по численности комплекс сине-зеленых. С августа по октябрь 2008 года наибольший уровень развития показал этот же комплекс сине-зеленых. Максимумы развития сине-зеленых приурочены в 2007 и 2008 году к июлю. Наибольшее развитие сине-зеленых отмечено в 2007 году, хотя температура воды в этот период в 2007 году была ниже, чем в 2008 году (диаграмма 10).</w:t>
      </w:r>
    </w:p>
    <w:p>
      <w:pPr>
        <w:pStyle w:val="Normal"/>
        <w:rPr/>
      </w:pPr>
      <w:r>
        <w:rPr/>
        <w:t>Минимальные уровни развития представителей сине-зеленых приурочены к разным периодам. В 2007 году наиболее низкий уровень вегетации водорослей данного отдела отмечен в августе, а в 2008 году - в июне. В августе 2007 года из сине-зеленых был встречен лишь один вид Anabaena Hassalii (Kűtz) Wittr, который может развиваться при широком диапазоне темпера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10 - Динамика численности сине-зеленых водорослей в 2007-2008гг</w:t>
      </w:r>
    </w:p>
    <w:p>
      <w:pPr>
        <w:pStyle w:val="Normal"/>
        <w:rPr/>
      </w:pPr>
      <w:r>
        <w:rPr/>
        <w:drawing>
          <wp:inline distT="0" distB="0" distL="0" distR="0">
            <wp:extent cx="4328795" cy="2461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ка диатомовых водорослей в сравниваемые годы совершенно различается. Уровень вегетации представителей отдела диатомовых был выше в июне, августе и сентябре 2008 года по сравнении с 2007 годом. Колебания численности диатомовых в 2007 году имеет большую амплитуду по сравнению с уровнем развития этих водорослей в 2008 году, который не имел особых максимумов развития в течение всего периода вегетации (диаграмма 11). В 2007 году пик развития диатомовых водорослей приходится на май, а в 2008 году на июнь. Но уровень вегетации диатомовых в прошлом году намного превышает предельный уровень численности представителей данного отдела в 2008 году, хотя температурный режим мая-июня двух лет не имеет больших отличий. Полностью отсутствовали представители диатомовых в августе 2007 года и октябре 2008 года. Эти периоды характеризовались низкими температур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иаграмма 11 - Динамика численности диатомовых в 2007-2008 гг.</w:t>
      </w:r>
    </w:p>
    <w:p>
      <w:pPr>
        <w:pStyle w:val="Normal"/>
        <w:rPr/>
      </w:pPr>
      <w:r>
        <w:rPr/>
        <w:drawing>
          <wp:inline distT="0" distB="0" distL="0" distR="0">
            <wp:extent cx="4131945" cy="2496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евгленовых в 2007 году значительно превышает уровень вегетации водорослей в 2008 году и имеет 2 пика численности в июне и августе. В 2008 году евгленовые встречались всего на протяжении трех месяцев: с июля по сентябрь с постепенным возрастанием численности и достижения своего пика развития в сентябре (диаграмма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12 Динамика численности евгленовых в 2007-2008гг</w:t>
      </w:r>
    </w:p>
    <w:p>
      <w:pPr>
        <w:pStyle w:val="Normal"/>
        <w:rPr/>
      </w:pPr>
      <w:r>
        <w:rPr/>
        <w:drawing>
          <wp:inline distT="0" distB="0" distL="0" distR="0">
            <wp:extent cx="4176395" cy="270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ожно сказать, что в целом динамика численности микроводорослей в 2007-2008 годах имела сходный характер. Вспышки и спады вегетации фитопланктона приурочены к примерно одним и тем же периодам. Но при рассмотрении динамики развития каждого отдела водорослей в отдельности видны явные различия во времени пиков и спадов их вегетац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 На обследуемом участке реки Обь нами выявлено 193 вида, принадлежащих к 4 отделам, 7 классам, 14 порядкам, 33 семействам и 80 родам.</w:t>
      </w:r>
    </w:p>
    <w:p>
      <w:pPr>
        <w:pStyle w:val="Normal"/>
        <w:rPr/>
      </w:pPr>
      <w:r>
        <w:rPr/>
        <w:t>2 - Анализ экологии микроводорослей показал, что преобладают планктонные обитатели (84,40%), индифференты по солености (56,76%), индифференты по рН (50%).</w:t>
      </w:r>
    </w:p>
    <w:p>
      <w:pPr>
        <w:pStyle w:val="Normal"/>
        <w:rPr/>
      </w:pPr>
      <w:r>
        <w:rPr/>
        <w:t>3 - На основе определения индикаторных видов была определена сапробность исследуемого участка реки по методу Пантле и Букк. Выявлено, что лишь в июне вода в реке характеризовалась как олигосапробная, на протяжении остального времени - β-мезосапробная.</w:t>
      </w:r>
    </w:p>
    <w:p>
      <w:pPr>
        <w:pStyle w:val="Normal"/>
        <w:rPr/>
      </w:pPr>
      <w:r>
        <w:rPr/>
        <w:t>4 - Распределение микроводорослей по месяцам в 2007 году носило более однородный характер, тогда как в 2008 году количество встречаемых видов неоднородно (максимально с июля по сентябрь).</w:t>
      </w:r>
    </w:p>
    <w:p>
      <w:pPr>
        <w:pStyle w:val="Normal"/>
        <w:rPr/>
      </w:pPr>
      <w:r>
        <w:rPr/>
        <w:t>5 - Водоросли всех отделов имели максимумы развития в разное время и вносили неравный вклад в альгоценоз исследуемого участка Средней оби, но в целом, больший вклад в вегетирующий комплекс фитопланктона внесли представители отдела Chlorophyta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Алферова Л.И. Томская область: водные ресурсы, водохозяйственная деятельность и проблемы питьевого водоснабжения населения / Л.И. Алферова, Дзюбо В.В. // Водное хозяйство России. - 2005. - т.7, №4. - С.333-345</w:t>
      </w:r>
    </w:p>
    <w:p>
      <w:pPr>
        <w:pStyle w:val="Normal"/>
        <w:ind w:hanging="0"/>
        <w:rPr/>
      </w:pPr>
      <w:r>
        <w:rPr/>
        <w:t>2. Габышев В.А. Водоросли планктона водоемов бассейна реки Молодо (Россия, Якутия) // Гидробиологический журнал. - 2008. - т.44. - №3. - С.12-18.</w:t>
      </w:r>
    </w:p>
    <w:p>
      <w:pPr>
        <w:pStyle w:val="Normal"/>
        <w:ind w:hanging="0"/>
        <w:rPr/>
      </w:pPr>
      <w:r>
        <w:rPr/>
        <w:t>3. География Томской области / А.А. Земцов [и др.]. - Томск: изд-во Том. ун-та, 1988. - 246с.</w:t>
      </w:r>
    </w:p>
    <w:p>
      <w:pPr>
        <w:pStyle w:val="Normal"/>
        <w:ind w:hanging="0"/>
        <w:rPr/>
      </w:pPr>
      <w:r>
        <w:rPr/>
        <w:t>4. Догановский А.М. Гидросфера земли / А.М. Догановский, Н.В. Малинин - С. - П.: изд-во Гидрометеоиздат, 2004. - 630с.</w:t>
      </w:r>
    </w:p>
    <w:p>
      <w:pPr>
        <w:pStyle w:val="Normal"/>
        <w:ind w:hanging="0"/>
        <w:rPr/>
      </w:pPr>
      <w:r>
        <w:rPr/>
        <w:t>5. Евсеева Н.С., Земцов А.А. Рельефообразование в лесоболотной зоне западно-Сибирской равнины / Н.С. Евсеева, А.А. Земцов Томск: изд-во ТГУ, 1990. - 240с.</w:t>
      </w:r>
    </w:p>
    <w:p>
      <w:pPr>
        <w:pStyle w:val="Normal"/>
        <w:ind w:hanging="0"/>
        <w:rPr/>
      </w:pPr>
      <w:r>
        <w:rPr/>
        <w:t>6.Л.Е. Комаренко Пресноводные диатомовые и сине-зеленые водоросли водоемов Якутии / Л.Е. Комаренко, И.И. Васильева. - М.: изд-во Наука, 1975. - 423с.</w:t>
      </w:r>
    </w:p>
    <w:p>
      <w:pPr>
        <w:pStyle w:val="Normal"/>
        <w:ind w:hanging="0"/>
        <w:rPr/>
      </w:pPr>
      <w:r>
        <w:rPr/>
        <w:t>7.Л.Е. Комаренко Пресноводные зеленые водоросли водоемов Якутии / Комаренко Л.Е., Васильева И.И. -М.: изд-во Наука, 1978. - 284с.</w:t>
      </w:r>
    </w:p>
    <w:p>
      <w:pPr>
        <w:pStyle w:val="Normal"/>
        <w:ind w:hanging="0"/>
        <w:rPr/>
      </w:pPr>
      <w:r>
        <w:rPr/>
        <w:t>8.В.И. Кузьмичева Погрешность метода склянок при определении продукции и деструкции планктона // биология внутренних вод. - 1970. - №7. - С.17-20.</w:t>
      </w:r>
    </w:p>
    <w:p>
      <w:pPr>
        <w:pStyle w:val="Normal"/>
        <w:ind w:hanging="0"/>
        <w:rPr/>
      </w:pPr>
      <w:r>
        <w:rPr/>
        <w:t>9. Малик Л.К. Гидрологические проблемы преобразования природы Западной Сибири / Л.К. Малик. - Л.: Гидрометеоиздат, 1978. - 180с.</w:t>
      </w:r>
    </w:p>
    <w:p>
      <w:pPr>
        <w:pStyle w:val="Normal"/>
        <w:ind w:hanging="0"/>
        <w:rPr/>
      </w:pPr>
      <w:r>
        <w:rPr/>
        <w:t>10. Матвиенко А.М. Определитель пресноводных водорослей СССР. Золотистые водоросли / Матвиенко А.М. -М.: изд-во Советская наука, 1954. - Вып.3. - 188с.</w:t>
      </w:r>
    </w:p>
    <w:p>
      <w:pPr>
        <w:pStyle w:val="Normal"/>
        <w:ind w:hanging="0"/>
        <w:rPr/>
      </w:pPr>
      <w:r>
        <w:rPr/>
        <w:t>11. Методические рекомендации по сбору и обработке при гидробиологических исследованиях на пресноводных водоемах. Фитопланктон и его продукция / Лаврентьева Г.М., Винберг Г.Г. - Л.: ГосНИОРХ, 1984. - 32с.</w:t>
      </w:r>
    </w:p>
    <w:p>
      <w:pPr>
        <w:pStyle w:val="Normal"/>
        <w:ind w:hanging="0"/>
        <w:rPr/>
      </w:pPr>
      <w:r>
        <w:rPr/>
        <w:t>12. Методы физиолого-биохимического исследования водорослей в гидробиологической практике/ Л.А. Сиренко [и др.]. - Киев: изд-во Наукова думка, 1975. - 247с.</w:t>
      </w:r>
    </w:p>
    <w:p>
      <w:pPr>
        <w:pStyle w:val="Normal"/>
        <w:ind w:hanging="0"/>
        <w:rPr/>
      </w:pPr>
      <w:r>
        <w:rPr/>
        <w:t>13. Науменко Ю.В. Фитопланктон реки Оби: автореферат на соискание ученой степени ДБН.03.00-05 Рос АН, Сиб. отделение, Центр. Сиб. Бот. Сад. - Новосибирск, 1996. - 33с.</w:t>
      </w:r>
    </w:p>
    <w:p>
      <w:pPr>
        <w:pStyle w:val="Normal"/>
        <w:ind w:hanging="0"/>
        <w:rPr/>
      </w:pPr>
      <w:r>
        <w:rPr/>
        <w:t>14. Определитель пресноводных водорослей СССР. Сине-зеленые водоросли / Полянский В.И. - М.: изд-во Советская наука, 1953. - Вып.2. - 560с.</w:t>
      </w:r>
    </w:p>
    <w:p>
      <w:pPr>
        <w:pStyle w:val="Normal"/>
        <w:ind w:hanging="0"/>
        <w:rPr/>
      </w:pPr>
      <w:r>
        <w:rPr/>
        <w:t>15. Определитель пресноводных водорослей СССР. Эвгленовые водоросли / Попова Т.Г. - М.: изд-во Советская наука, 1955. - Вып.7 - 288с.</w:t>
      </w:r>
    </w:p>
    <w:p>
      <w:pPr>
        <w:pStyle w:val="Normal"/>
        <w:ind w:hanging="0"/>
        <w:rPr/>
      </w:pPr>
      <w:r>
        <w:rPr/>
        <w:t>16. Оформление курсовых и дипломных работ: метод. рекомендации / сост.С.М. Григорьевская, Е.Ю. Кичигина, В.С. Крылова; Том. гос. ун-т, науч. б-ка, Библиогр. информ. центр. - Томск, 2007. - 39с.</w:t>
      </w:r>
    </w:p>
    <w:p>
      <w:pPr>
        <w:pStyle w:val="Normal"/>
        <w:ind w:hanging="0"/>
        <w:rPr/>
      </w:pPr>
      <w:r>
        <w:rPr/>
        <w:t>17. Практикум по физиологии растений / под ред.Н. Н. Третьякова. - 2-е изд-е, перераб. и доп. - М.: Колос, 1982. - 271с.</w:t>
      </w:r>
    </w:p>
    <w:p>
      <w:pPr>
        <w:pStyle w:val="Normal"/>
        <w:ind w:hanging="0"/>
        <w:rPr/>
      </w:pPr>
      <w:r>
        <w:rPr/>
        <w:t>18. Ресурсы поверхностных вод СССР. Т15. Алтай и Западная Сибирь. вып.2 Средняя Обь. Л.: Гидрометеоиздат, 1973. - 408с.</w:t>
      </w:r>
    </w:p>
    <w:p>
      <w:pPr>
        <w:pStyle w:val="Normal"/>
        <w:ind w:hanging="0"/>
        <w:rPr/>
      </w:pPr>
      <w:r>
        <w:rPr/>
        <w:t>19. Романенко В.И. сравнение кислородного и радиоуглеродного методов определения интенсивности фотосинтеза фитопланктона / Романенко В.И. // Труды ин-та биологии внутренних вод АНСССР. Микрофлора, фитопланктон и высшая растительность внутренних водоемов. - 1967. - вып.15. - С.54-60</w:t>
      </w:r>
    </w:p>
    <w:p>
      <w:pPr>
        <w:pStyle w:val="Normal"/>
        <w:ind w:hanging="0"/>
        <w:rPr/>
      </w:pPr>
      <w:r>
        <w:rPr/>
        <w:t>20. Савичев О.Г. Исследование эколого-геохимического состояния речных вод бассейна Средней Оби: диссертация на соискание ученой степени КГН.11.00.11. - Томск, 1996. - 217с.</w:t>
      </w:r>
    </w:p>
    <w:p>
      <w:pPr>
        <w:pStyle w:val="Normal"/>
        <w:ind w:hanging="0"/>
        <w:rPr/>
      </w:pPr>
      <w:r>
        <w:rPr/>
        <w:t>21. Савичев О.Г. Реки Томской области: состояние, охрана и использование / О.Г. Савичев. - Томск: изд-во ТПУ, 2003. - 202с.</w:t>
      </w:r>
    </w:p>
    <w:p>
      <w:pPr>
        <w:pStyle w:val="Normal"/>
        <w:ind w:hanging="0"/>
        <w:rPr/>
      </w:pPr>
      <w:r>
        <w:rPr/>
        <w:t>22. Смирнова А.Н. К вопросу о санитарно-показательном значении некоторых наиболее распространенных водорослей // Гидробиологический журнал. - 1965. - т.1. - №4. - С.53-59</w:t>
      </w:r>
    </w:p>
    <w:p>
      <w:pPr>
        <w:pStyle w:val="Normal"/>
        <w:ind w:hanging="0"/>
        <w:rPr/>
      </w:pPr>
      <w:r>
        <w:rPr/>
        <w:t>23. Тополов А.А. Уточнение скляночного метода определения деструкции органического вещества в водоемах // Биология внутренних вод. - 1970. - №6. - С.12-15</w:t>
      </w:r>
    </w:p>
    <w:p>
      <w:pPr>
        <w:pStyle w:val="Normal"/>
        <w:ind w:hanging="0"/>
        <w:rPr/>
      </w:pPr>
      <w:r>
        <w:rPr/>
        <w:t>24. Трухин Н.В. К определению скорости фотосинтеза водорослей кислородным методом // Труды ин-та биологии внутренних вод. Лучистые факторы жизни водных организмов. - 1967. - вып.14. - С.3-9</w:t>
      </w:r>
    </w:p>
    <w:p>
      <w:pPr>
        <w:pStyle w:val="Normal"/>
        <w:ind w:hanging="0"/>
        <w:rPr/>
      </w:pPr>
      <w:r>
        <w:rPr/>
        <w:t>25. Шмидт В.М. Математические методы в ботанике / В.М. Шмидт - Л.: Изд-во Ленингр. ун-та, 1984. - 288с.</w:t>
      </w:r>
    </w:p>
    <w:p>
      <w:pPr>
        <w:pStyle w:val="Normal"/>
        <w:ind w:hanging="0"/>
        <w:rPr/>
      </w:pPr>
      <w:r>
        <w:rPr/>
        <w:t>26. Шорникова Е.А. Характеристика гидрохимического режима водотоков широтного отрезка Средней Оби / Шорникова Е.А. // Водное хозяйство России. - 2007. - №2. - С.57-72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>Таблица 1 Доминирующие виды на правом берегу р. Обь у п. Половинк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6272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ЦЕНТ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МИНИРУЮЩИЕ ВИДЫ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  <w:t>21</w:t>
            </w:r>
          </w:p>
          <w:p>
            <w:pPr>
              <w:pStyle w:val="Style22"/>
              <w:rPr/>
            </w:pPr>
            <w:r>
              <w:rPr/>
              <w:t>15,8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Ankistrodesmus pseudomirabilis var. spiralis Korschik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Gonatozygon monotaenium De Bary var. monotaenium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acerosum (Schr) Ehr. f. acerosum (Chlorophyta)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Pleurotaenium baculoides (Roy et Biss) Playf (Chlorophyta)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77</w:t>
            </w:r>
          </w:p>
          <w:p>
            <w:pPr>
              <w:pStyle w:val="Style22"/>
              <w:rPr/>
            </w:pPr>
            <w:r>
              <w:rPr/>
              <w:t>18,77</w:t>
            </w:r>
          </w:p>
          <w:p>
            <w:pPr>
              <w:pStyle w:val="Style22"/>
              <w:rPr/>
            </w:pPr>
            <w:r>
              <w:rPr/>
              <w:t>12,5</w:t>
            </w:r>
          </w:p>
          <w:p>
            <w:pPr>
              <w:pStyle w:val="Style22"/>
              <w:rPr/>
            </w:pPr>
            <w:r>
              <w:rPr/>
              <w:t>12,5</w:t>
            </w:r>
          </w:p>
          <w:p>
            <w:pPr>
              <w:pStyle w:val="Style22"/>
              <w:rPr/>
            </w:pPr>
            <w:r>
              <w:rPr/>
              <w:t>12,5</w:t>
            </w:r>
          </w:p>
          <w:p>
            <w:pPr>
              <w:pStyle w:val="Style22"/>
              <w:rPr/>
            </w:pPr>
            <w:r>
              <w:rPr/>
              <w:t>12,5</w:t>
            </w:r>
          </w:p>
          <w:p>
            <w:pPr>
              <w:pStyle w:val="Style22"/>
              <w:rPr/>
            </w:pPr>
            <w:r>
              <w:rPr/>
              <w:t>12,5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losterium setaceum Ehr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kuetzingii Breb var. kuetzingii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ctinastrum hantschii Lagerh var. gracile Roll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sterionella formosa Hass (Bacillariophyt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Fragillaria construens (Ehr) Grum var. Subsalina Hust (Bacillariophyt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Scenedesmus quadricada (Turp) Breb var. abundans Kirchn (Chlorophyta)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Ankistrodesmus pseudomirabilis var. spiralis Korschik (Chlorophyta)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,36</w:t>
            </w:r>
          </w:p>
          <w:p>
            <w:pPr>
              <w:pStyle w:val="Style22"/>
              <w:rPr/>
            </w:pPr>
            <w:r>
              <w:rPr/>
              <w:t>10,5</w:t>
            </w:r>
          </w:p>
          <w:p>
            <w:pPr>
              <w:pStyle w:val="Style22"/>
              <w:rPr/>
            </w:pPr>
            <w:r>
              <w:rPr/>
              <w:t>10,5</w:t>
            </w:r>
          </w:p>
          <w:p>
            <w:pPr>
              <w:pStyle w:val="Style22"/>
              <w:rPr/>
            </w:pPr>
            <w:r>
              <w:rPr/>
              <w:t>13,6</w:t>
            </w:r>
          </w:p>
          <w:p>
            <w:pPr>
              <w:pStyle w:val="Style22"/>
              <w:rPr/>
            </w:pPr>
            <w:r>
              <w:rPr/>
              <w:t>11,3</w:t>
            </w:r>
          </w:p>
          <w:p>
            <w:pPr>
              <w:pStyle w:val="Style22"/>
              <w:rPr/>
            </w:pPr>
            <w:r>
              <w:rPr/>
              <w:t>12,49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Actinastrum hantschii Lagerh var. gracile Roll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Gonium pectorale Müll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Nostoc carneum Ag.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almella microspora Korschik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hormidium frigidum F. E. Fritsch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 xml:space="preserve">Crucigenia tetrapedia (Kirhn) W. et. </w:t>
            </w:r>
            <w:r>
              <w:rPr/>
              <w:t xml:space="preserve">G West (Cyanophyta)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8</w:t>
            </w:r>
          </w:p>
          <w:p>
            <w:pPr>
              <w:pStyle w:val="Style22"/>
              <w:rPr/>
            </w:pPr>
            <w:r>
              <w:rPr/>
              <w:t>19,99</w:t>
            </w:r>
          </w:p>
          <w:p>
            <w:pPr>
              <w:pStyle w:val="Style22"/>
              <w:rPr/>
            </w:pPr>
            <w:r>
              <w:rPr/>
              <w:t>13,32</w:t>
            </w:r>
          </w:p>
          <w:p>
            <w:pPr>
              <w:pStyle w:val="Style22"/>
              <w:rPr/>
            </w:pPr>
            <w:r>
              <w:rPr/>
              <w:t>13,32</w:t>
            </w:r>
          </w:p>
          <w:p>
            <w:pPr>
              <w:pStyle w:val="Style22"/>
              <w:rPr/>
            </w:pPr>
            <w:r>
              <w:rPr/>
              <w:t>19,98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ostoc carneum Ag.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Oscillatoria kisselevii Anissim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nabaena knipowinschii Ussatsch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Scenedesmus bijugatus (Turp) Kütz var. bijugatus (Chlorophyta)</w:t>
            </w:r>
          </w:p>
          <w:p>
            <w:pPr>
              <w:pStyle w:val="Style22"/>
              <w:rPr/>
            </w:pPr>
            <w:r>
              <w:rPr/>
              <w:t xml:space="preserve">Oscillatoria kisselevii Anissim (Cyanophyta)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69</w:t>
            </w:r>
          </w:p>
          <w:p>
            <w:pPr>
              <w:pStyle w:val="Style22"/>
              <w:rPr/>
            </w:pPr>
            <w:r>
              <w:rPr/>
              <w:t>13,69</w:t>
            </w:r>
          </w:p>
          <w:p>
            <w:pPr>
              <w:pStyle w:val="Style22"/>
              <w:rPr/>
            </w:pPr>
            <w:r>
              <w:rPr/>
              <w:t>34,7</w:t>
            </w:r>
          </w:p>
          <w:p>
            <w:pPr>
              <w:pStyle w:val="Style22"/>
              <w:rPr/>
            </w:pPr>
            <w:r>
              <w:rPr/>
              <w:t>21,6</w:t>
            </w:r>
          </w:p>
          <w:p>
            <w:pPr>
              <w:pStyle w:val="Style22"/>
              <w:rPr/>
            </w:pPr>
            <w:r>
              <w:rPr/>
              <w:t>19,88</w:t>
            </w:r>
          </w:p>
          <w:p>
            <w:pPr>
              <w:pStyle w:val="Style22"/>
              <w:rPr/>
            </w:pPr>
            <w:r>
              <w:rPr/>
              <w:t>12,9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Trachelomonas lacustris var. Sabutata (Skv) Popova (Eugle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almella microspora Korschik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nabaena vugieri Denis et fremy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nabaena echinospora Skuja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nkistrodesmus longissimus (Lemm) Wille var. acicularis (Chod) Brunnth (Chlorophyta)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Ankistrodesmus acicularis (A. Br) Korschik (Chlorophyta) </w:t>
            </w:r>
          </w:p>
        </w:tc>
      </w:tr>
      <w:tr>
        <w:trPr>
          <w:trHeight w:val="45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Л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,62</w:t>
            </w:r>
          </w:p>
          <w:p>
            <w:pPr>
              <w:pStyle w:val="Style22"/>
              <w:rPr/>
            </w:pPr>
            <w:r>
              <w:rPr/>
              <w:t>59,98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icrocystis pulverea (Wood) Forti emend f. parasitica (Kűtz) Elenk (Cyanophyta)</w:t>
            </w:r>
          </w:p>
          <w:p>
            <w:pPr>
              <w:pStyle w:val="Style22"/>
              <w:rPr/>
            </w:pPr>
            <w:r>
              <w:rPr/>
              <w:t xml:space="preserve">Oscillatoria kisselevii Anissim (Cyanophyta) 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>Таблица №2 Видовой состав и экологическая характеристика представителей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358"/>
        <w:gridCol w:w="1088"/>
        <w:gridCol w:w="614"/>
        <w:gridCol w:w="815"/>
        <w:gridCol w:w="875"/>
      </w:tblGrid>
      <w:tr>
        <w:trPr>
          <w:trHeight w:val="1294" w:hRule="atLeast"/>
          <w:cantSplit w:val="true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7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8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оле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апробность</w:t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Bacillariophy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Centrophy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Coscinodisc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 Melosira islandica O. Müll subsp. islandica Hu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 Melosira undulata Kűtz var. undulat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Pennanophy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Araph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Tabellar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3. Tabellaria fenestrata Kűtz var intermedia Gru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Fragillar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Asterionella formosa Has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5. Fragillaria construens (Ehr) Grum var. </w:t>
            </w:r>
            <w:r>
              <w:rPr/>
              <w:t xml:space="preserve">Subsalina Hust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h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6. Meridion curculare Ag. var curcular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-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. Opephora martyi f. intermedia Komar. var. nov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8. Opephora martyi Herib var. martyi f. marty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15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9. Synedra tabulata (Ag) Kütz tabula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Raph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Eunot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0. Eunotia bigibba Kütz var. pumila Gru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Achnanth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1. Coccoineus disculus var. disculus (Schum) C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Navicul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2. Amphora ovalis var. gracilis Kü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3. Amphora ovalis var. libyca Kü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4. Amphora ovalis var. pediculus Kü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15. Cymbella cistula (Hemp) Grum var. </w:t>
            </w:r>
            <w:r>
              <w:rPr/>
              <w:t>Cistul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. Cymbella skvortzovii Skabits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. Cymbella prostrata (Berk) C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. Diploneis parma C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. Navicula amphibola C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20. Navicula crucicula (W. Sm) Donk var. obtusata Grun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1. Navicula jasnitskyi Skv et Me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avicula oblongata Kütz var. oblonga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22. Navicula peregrina (Ehr) Kütz var. asiatica Skv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. Navicula tuscula (Ehr) Gru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24. Neidum dilatatum var. chromica Komar. var. nov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5. Pinnularia bigibba Ehr. Var. mesogondyla f. interrup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6. Pinnularia lata (Breb) W. Sm. var. la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7. Pinnularia lata (Breb) W. Sm. var. minor Gru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Epithem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. Denticula elegans Kü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9. Rhopalodia parallela (Grun) O. Mül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Nitzsch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0. Nitzschia gracilis Hantzsch var. minor Skabits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. Nitzschia vermicularis (Kütz) Gru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/>
              <w:t>32. Nitzschia hantzschiana Raben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33. Nitzschia obtusa V. Sm. var. obtus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79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Surirell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/>
              <w:t>34. Surirella didyma Kű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35. Surirella robusta var. splendida Eh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2/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Chlorophy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Volvoc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Chlamydomonad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Chlamydomonas conferta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Chlamydomonas macropirenoidosa Skuj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Volvoc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Gonium pectorale Mül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66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Gonium sociale War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Tetraspor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Nautococc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Apiococcus consociatus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2/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Chroococc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Clorococc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6. Tetraëdron caudatum var. longispinum Le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5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. Tetraëdron incus (Teil) G. M. Smit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8. Tetraëdron minutum (A. Br) Hansg f. minutu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. Tetraëdron minutissimum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. Dictiococcus mucosus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. Schroederia setigera (Schroed) Le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15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12. Korschikoviella gracilipes (Lambert) Silva (=Lambertia gracilipes (Lambert) Korschik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13. Korschikoviella limnetica (Lemm) Silva (=Lambertia limnetica (Lemm) Korschik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0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. Korschikoviella spatulifera (Korschik) Silv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. Desmotractum indutum (Geitl) Pas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. Ropalosolen cylindrica (Korschik) Fot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/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Palmell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. Palmella microspora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7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18. Sphaerocystis planctonicus (Korschik) (=Palmellocystis planctonica Korschik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Oocyst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9. Ankistrodesmus acicularis (A. Br)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4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. Ankistrodesmus braunii (Näg) Colliu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4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. Ankistrodesmus closteroides (Printz)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2. Ankistrodesmus longissimus (Lemm) Wille var. acicularis (Chod) Brunnt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15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3. Ankistrodesmus longissimus (Lemm) Wille var. longissimu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6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. Ankistrodesmus obtusus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86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. Ankistrodesmus pseudomirabilis var. pseudomirabili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1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6. Ankistrodesmus pseudomirabilis var. spiralis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7. Truebaria varia Tiff et Ahlst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. Trochiscia aciculifera (Lagerh) Hans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9. Hyaloraphidium contortum Pasch et Korschik var. contortu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1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0. Hyaloraphidium contortum Pasch et Korschik var. tenuissimum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. Eremosphaera viridis De Bar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2. Kirchneriella intermedia var. major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. Oocystis lacustris Cho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34. Oocystis marsonii Lemm (=O. crassa Wittr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. Oocystis pelagica Le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. Oocystis pusilla Hans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37. Oonephris obesa (West) Fott (=Oocystis gigas Archer. F. minor W. West, G. West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. Nephrocytium agardhianum Nä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Radiococc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. Coenocystis subcilindrica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14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Scenedesm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  <w:lang w:val="en-US"/>
              </w:rPr>
              <w:t>40. Actinastrum hantschii Lagerh var. gracile Rol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7/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41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  <w:lang w:val="en-US"/>
              </w:rPr>
              <w:t>41. Actinastrum hantschii Lagerh var. hantschi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/>
              <w:t>42. Crucigenia quadrata Mor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  <w:lang w:val="en-US"/>
              </w:rPr>
              <w:t xml:space="preserve">43. Crucigenia tetrapedia (Kirhn) W. et. </w:t>
            </w:r>
            <w:r>
              <w:rPr>
                <w:b/>
                <w:bCs/>
              </w:rPr>
              <w:t>G We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5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44. Scenedesmus acuminatus (Legerh) Chod var. acuminatus (=Sc. falcatus Chod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4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45. Scenedesmus acuminatus (Legerh) Chod var. bernardii (Smith) Dedus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46. Scenedesmus acuminatus (Legerh) Chod var. biseriatus Rein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47. Scenedesmus apiculatus (W. West, G. West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48. Scenedesmus bijugatus (Turp) Kütz var. bijugatu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2/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4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49. Scenedesmus bijugatus var. octacellularis (=Sc. </w:t>
            </w:r>
            <w:r>
              <w:rPr/>
              <w:t xml:space="preserve">Octacellularis Kisselev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0. Scenedesmus obliquus (Turp) Kütz var. alternans Chri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1. Scenedesmus quadricada (Turp) Breb var. abundans Kirch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2. Scenedesmus quadricada (Turp) Breb var. lefevrii (Delf) Dedus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3. Tetradesmus cumbricus var. apiculatus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4. Tetrastum glabrum (Roll) Ahlstr et Tif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5. Tetrastum punctatum (Schm) Ahlstr et Tif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. Tetrachlorella alternans Korsch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Hydrodicty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. Pediastrum boryanum (Turp) Meneg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. Pediastrum simplex Meye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41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9. Pediastrum dulex Meyen var. clathratum (A. Br) Lager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41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60. Pediastrum dulex Meyen var. inflata Wolos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61. Pediastrum dulex Meyen var. setigera (Corda) Raben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2. Pediastrum tetrapodum Mor. - Wod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. Pediastrum tetras var. tetra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рядок Ulothric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Ulothric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. Ulotrix subtilissima Raben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. Ulotrix variabilis Kű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66. Ulotrix zonata Kű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4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Zygnemat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Zygnemat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. Mougeotia laetevirens Witt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. Spirogyra mirabilis (Hass) Kű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Mesotaen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. Spirotaenia condensata Breb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0. Gonatozygon monotaenium De Bary var. monotaeniu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1. Gonatozygon monotaenium De Bary var. pilosellum Nord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7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Desmid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2. Closterium acerosum (Schr) Ehr. f. acerosu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2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α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3. Closterium acerosum (Schr) Ehr. f. elongatum (Breb) Kossins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15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4. Closterium acerosum (Schr) Ehr. f. minus (Hantzsch) Kossins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. Closterium acutum (Lyngb) Breb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6. Closterium calosporum var. calosporum Witt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7. Closterium gracile Breb f. gracil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78. Closterium kuetzingii Breb var. kuetzingi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/>
              <w:t>79. Closterium lanceolanum Kű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0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0. Closterium littorale Gay f. littoral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81. Closterium manschuricum Skvor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1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/>
              <w:t>82. Closterium maculentum Breb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3. Closterium moniliferum (Bory) Ehr. concavum Kleb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4. Closterium parvulum Näg f. majus W. We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5. Closterium peracerosum var. elegans W. We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6. Closterium peracerosum var. peracerosum Ga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/>
              <w:t>87. Closterium praelеugum Breb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8. Closterium rostratum Ehr. var. brevirostratum (W. West) Kossins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. Closterium setaceum Eh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90. Closterium siliqua W. West, G. We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. Closterium tumidum John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2. Closterium regulare Breb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93. Closterium littorale Gay f. minus Komaren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94. Cosmarium botrytis Menegh var. botryti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α</w:t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. Cosmarium ochthodes Nord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. Cosmarium subcostatum Nord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. Cosmarium turgidum Breb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. Docidium baculum Breb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. Penium spirostriolatum Bark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100. Pandorina morum (Müll) Bor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01. Pleurotaenium baculoides (Roy et Biss) Play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02. Pleurotaenium coronatum (Breb) Rabenh var. nodulosum W. We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03. Pleurotaenium ehrenbergii (Breb) De Bar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04. Pleurotaenium minutum (Ralfs) Delf var. minutu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05. Pleurotaenium minutum (Ralfs) Delf var. ractissimum (W. West, G. West) W. Krie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06. Pleurotaenium trabecula (Ehr) Näg f. trabecul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07. Staurastum dickei Ralfs f. isthmolatissimo Will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. Staurastum cuspidatum Breb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09. Staurastum oxyacanthum Arch var. polyacanthum Nord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10. Staurastum punctulatum var. pygmaemum (Breb) W. West, G. We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Cyanophy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асс Chroococcophy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рядок Chroococc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Coccobactre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Dactyllococcopsis planctonica Teitin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. Dactyllococcopsis rhaphidiodes f. falciformes Prin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Dactyllococcopsis scenedesmoides Ny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Synechoococcus elongates Nä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Synechocystis Pevalekii Erce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6. Rhabdoderma lineare Schmidle et Laut emend Hollerb f. linear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Merismoped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Merismopedia major (Smith) Geit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. Merismopedia tenuissima Le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h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-α</w:t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Microcystid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9. Aphanothece clathrata W. et G. S. We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. Aphanothece elabens (Breb) Elen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1. Microcystis aeruginosa Kűtz emend Elenk f. flos-aquae (Wittr) Elen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h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12. Microcystis aeruginosa Kűtz emend Elenk f. marginata (Megenh) (=Microcystis marginata (Megenh) Kűtz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45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3. Microcystis pulverea (Wood) Forti emend f. parasitica (Kűtz) Elen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3/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Gloeocaps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. Gloeocapsa limnetica (Lemm) Hollerb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4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5. Gloeocapsa minuta (Kűtz) Hollerb amp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h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16. Gloeothece rupestris Nag Born (Lyngb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7/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Coleosphaer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17. Marssoniella elegans Lemm (=Coelesphaerium radiatum G. M. Smith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Chamaesiphonophy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Pleurocaps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Pleurocaps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8. Pleurocapsa minor Hansg emend Criet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. Chroococcopsis gigantea Cleit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Dermocarp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Chamaesiphon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. Chamaesiphon curvatus (Borzi) Nords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89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Hormogoniphy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Stigonemat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Stigonemat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1. Stigonema ocellatum (Dillw) Thur. sensulat Elen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Nostoc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Nostoc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2. Nostoc carneum Ag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м-во Anabaen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. Anabaena affinis Le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. Anabaena echinospora Skuj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66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14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5. Anabaena hallensis (Janez) Born of Flas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6. Anabaena Hassalii (Kűtz) Wittr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. Anabaena heterospora Nygaar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. Anabaena knipowinschii Ussats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15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9. Anabaena oscillaroides f. torulosa (Lagerh) Elen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h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. Anabaena planctonica Brunnt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1. Anabaena sibirica (Popova et Degt) Elen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2. Anabaena solitaria Kleb f. zinserlingii (Kossinsk) Elen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3. Anabaena spiroides Kleb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-β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4. Anabaena tenericautis (Nygaard) Kossinsk f. longisp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5. Anabaena variabilis Kűtz rotundospora Hollerb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6. Anabaena vugieri Denis et frem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. Anabaena Sheremetievi Elen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92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. Abaenopsis Arnoldii Apte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Nodular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. Aulosira laxa Kirh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Scytonemat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40. Scytonema drilosiphon Elenk et. V. Pljans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Rivular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41. Gloeotrichia kamschatica (Elenk) V. Poljans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. Rivularia planctonica Elen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рядок Oscillatori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Pseudonostoc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. Pseudoanabaena galeata Eöch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Oscillator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. Lyngbia martensiana Meneg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. Oscillatoria kisselevii Anissi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86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h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. Oscillatoria lacustris (Kleb) Geit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. Oscillatoria minima Gickh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58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. Oscillatoria mirabilis Böch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. Oscillatoria prolifica (Grev) Go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. Oscillatoria Shultzii Le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. Oscillatoria splendida Grev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α</w:t>
            </w:r>
          </w:p>
        </w:tc>
      </w:tr>
      <w:tr>
        <w:trPr>
          <w:trHeight w:val="41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2. Phormidium ambiguum Gom of novae-semliae (Schirsch) Elen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. Phormidium curtum Hollerb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4. Phormidium frigidum F. E. Frits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14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5. Phormidium mucola Hub. - Pestalosii et Nau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. Romeria elegans (Wolosz) Kosz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Schizothric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. Schizothrix friesii (Ag) Co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Euglenophy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рядок Euglenal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-во Euglen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Euglena granulata (Klebs) Schmit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-β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Euglena hemichromata Skuj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Euglena satelles Brasl. - Spec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Euglena texta (Duj) Hübn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Euglena mucifera Mainx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. Euglena acus Ehr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β</w:t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Euglena acus var. hyalin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. Lepocinclis fusiformes (Carter) Le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h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-β</w:t>
            </w:r>
          </w:p>
        </w:tc>
      </w:tr>
      <w:tr>
        <w:trPr>
          <w:trHeight w:val="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. Strombomonas Deflandrei (Roll) Del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. Strombomonas samarae (Swir) Popov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11. Trachelomonas conica Playf. (=Tr. conica Playf f. Punctata Delf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2. Trachelomonas lacustris Drez. Emend Bale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3. Trachelomonas lacustris var. Sabutata (Skv) Popov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. Trachelomonas Matvienkovi Popov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2/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5. Trachelomonas mirabilis Swir var. minor Woroni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. Trachelomonas intermedia Dan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6/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. Trachelomonas armata (Ehr) Stei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Astasi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18. Astasia inflata f. fusiformes (Skuja) Popova (=Astasia inflata forma Skuja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Chrysophy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ем-во Euchromulinacea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Chromulina pyrum Pars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Chrysoglena verricosa Wis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3/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С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Таблица №3 Единично встреченные виды микроводорослей (Средняя Обь, п. Половинка). 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00"/>
        <w:gridCol w:w="658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я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цент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ы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юн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ю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  <w:p>
            <w:pPr>
              <w:pStyle w:val="Style22"/>
              <w:rPr/>
            </w:pPr>
            <w:r>
              <w:rPr/>
              <w:t>2,27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ougeotia laetevirens Wittr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phanothece clathrata W. et G. S. West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gracile Breb f. gracile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setaceum Ehr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rucigenia tetrapedia (Kirhn) W. et. G West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ediastrum simplex Meyen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Tetrastum punctatum (Schm) Ahlstr et Tiff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esmotractum indutum (Geitl) Pasch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hormidium mucola Hub. - Pestalosii et Naum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Spirotaenium condensata Breb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Navicula tuscula (Ehr) Grun (Bacillari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Oscillatoria Shultzii Lemm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Microcystis aeruginosa Kűtz emend Elenk f. flos-aquae (Wittr) Elenk (Cyanophyta)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Romeria elegans (Wolosz) Koszw (Cyanophyta)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гус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Lepocinclis fusiformes (Carter) Lemm (Eugle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Sphaerocystis planctonicus (Korschik) (=Palmellocystis planctonica Korschik)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Euglena hemichromata Skuja (Eugle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acerosum (Schr) Ehr. f. minus (Hantzsch) Kossinsk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Oocystis pelagica Lemm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Oonephris obesa (West) Fott (=Oocystis gigas Archer. F. minor W. West, G. West)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Navicula crucicula (W. Sm) Donk var. obtusata Grun (Bacillari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Tetraëdron minutissimum Korschik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ymbella skvortzovii Skabitsch (Bacillariophyta)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Closterium calosporum var. calosporum Wittr (Chlorophyta)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гус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  <w:p>
            <w:pPr>
              <w:pStyle w:val="Style22"/>
              <w:rPr/>
            </w:pPr>
            <w:r>
              <w:rPr/>
              <w:t>2,77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losterium setaceum Ehr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tumidum Johns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Scenedesmus bijugatus (Turp) Kütz var. bijugatus (Chlorophyta)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Truebaria varia Tiff et Ahlstr (Chlorophyta)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нтябр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6</w:t>
            </w:r>
          </w:p>
          <w:p>
            <w:pPr>
              <w:pStyle w:val="Style22"/>
              <w:rPr/>
            </w:pPr>
            <w:r>
              <w:rPr/>
              <w:t>4,65</w:t>
            </w:r>
          </w:p>
          <w:p>
            <w:pPr>
              <w:pStyle w:val="Style22"/>
              <w:rPr/>
            </w:pPr>
            <w:r>
              <w:rPr/>
              <w:t>4,65</w:t>
            </w:r>
          </w:p>
          <w:p>
            <w:pPr>
              <w:pStyle w:val="Style22"/>
              <w:rPr/>
            </w:pPr>
            <w:r>
              <w:rPr/>
              <w:t>4,56</w:t>
            </w:r>
          </w:p>
          <w:p>
            <w:pPr>
              <w:pStyle w:val="Style22"/>
              <w:rPr/>
            </w:pPr>
            <w:r>
              <w:rPr/>
              <w:t>4,56</w:t>
            </w:r>
          </w:p>
          <w:p>
            <w:pPr>
              <w:pStyle w:val="Style22"/>
              <w:rPr/>
            </w:pPr>
            <w:r>
              <w:rPr/>
              <w:t>4,56</w:t>
            </w:r>
          </w:p>
          <w:p>
            <w:pPr>
              <w:pStyle w:val="Style22"/>
              <w:rPr/>
            </w:pPr>
            <w:r>
              <w:rPr/>
              <w:t>4,56</w:t>
            </w:r>
          </w:p>
          <w:p>
            <w:pPr>
              <w:pStyle w:val="Style22"/>
              <w:rPr/>
            </w:pPr>
            <w:r>
              <w:rPr/>
              <w:t>4,56</w:t>
            </w:r>
          </w:p>
          <w:p>
            <w:pPr>
              <w:pStyle w:val="Style22"/>
              <w:rPr/>
            </w:pPr>
            <w:r>
              <w:rPr/>
              <w:t>4,56</w:t>
            </w:r>
          </w:p>
          <w:p>
            <w:pPr>
              <w:pStyle w:val="Style22"/>
              <w:rPr/>
            </w:pPr>
            <w:r>
              <w:rPr/>
              <w:t>4,56</w:t>
            </w:r>
          </w:p>
          <w:p>
            <w:pPr>
              <w:pStyle w:val="Style22"/>
              <w:rPr/>
            </w:pPr>
            <w:r>
              <w:rPr/>
              <w:t>4,56</w:t>
            </w:r>
          </w:p>
          <w:p>
            <w:pPr>
              <w:pStyle w:val="Style22"/>
              <w:rPr/>
            </w:pPr>
            <w:r>
              <w:rPr/>
              <w:t>4,56</w:t>
            </w:r>
          </w:p>
          <w:p>
            <w:pPr>
              <w:pStyle w:val="Style22"/>
              <w:rPr/>
            </w:pPr>
            <w:r>
              <w:rPr/>
              <w:t>4,34</w:t>
            </w:r>
          </w:p>
          <w:p>
            <w:pPr>
              <w:pStyle w:val="Style22"/>
              <w:rPr/>
            </w:pPr>
            <w:r>
              <w:rPr/>
              <w:t>4,34</w:t>
            </w:r>
          </w:p>
          <w:p>
            <w:pPr>
              <w:pStyle w:val="Style22"/>
              <w:rPr/>
            </w:pPr>
            <w:r>
              <w:rPr/>
              <w:t>4,34</w:t>
            </w:r>
          </w:p>
          <w:p>
            <w:pPr>
              <w:pStyle w:val="Style22"/>
              <w:rPr/>
            </w:pPr>
            <w:r>
              <w:rPr/>
              <w:t>4,34</w:t>
            </w:r>
          </w:p>
          <w:p>
            <w:pPr>
              <w:pStyle w:val="Style22"/>
              <w:rPr/>
            </w:pPr>
            <w:r>
              <w:rPr/>
              <w:t>4,34</w:t>
            </w:r>
          </w:p>
          <w:p>
            <w:pPr>
              <w:pStyle w:val="Style22"/>
              <w:rPr/>
            </w:pPr>
            <w:r>
              <w:rPr/>
              <w:t>4,34</w:t>
            </w:r>
          </w:p>
          <w:p>
            <w:pPr>
              <w:pStyle w:val="Style22"/>
              <w:rPr/>
            </w:pPr>
            <w:r>
              <w:rPr/>
              <w:t>3,64</w:t>
            </w:r>
          </w:p>
          <w:p>
            <w:pPr>
              <w:pStyle w:val="Style22"/>
              <w:rPr/>
            </w:pPr>
            <w:r>
              <w:rPr/>
              <w:t>4,97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2,3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occoineus disculus var. disculus (Schum) Cl (Bacillari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Trachelomonas lacustris Drez. Emend Balech (Eugle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tumidum Johns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Tetradesmus cumbricus var. apiculatus Korschik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Scenedesmus bijugatus (Turp) Kütz var. bijugatus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ediastrum tetras var. tetras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ctinastrum hantschii Lagerh var. gracile Roll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Trochiscia aciculifera (Lagerh) Hansg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Gloeocapsa minuta (Kűtz) Hollerb ampl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mphora ovalis var. pediculus Kütz (Bacillari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andorina morum (Müll) Bory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Scenedesmus acuminatus (Legerh) Chod var. biseriatus Reinh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nabaena spiroides Kleb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ctinastrum hantschii Lagerh var. gracile Roll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maculentum Breb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Eremosphaera viridis De Bary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Scenedesmus acuminatus (Legerh) Chod var. acuminatus (=Sc. falcatus Chod)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Microcystis aeruginosa Kűtz emend Elenk f. flos-aquae (Wittr) Elenk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Gonatozygon monotaenium De Bary var. pilosellum Nordst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nkistrodesmus longissimus (Lemm) Wille var. longissimus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nkistrodesmus braunii (Näg) Collius (Chlorophyta)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Ankistrodesmus pseudomirabilis var. pseudomirabilis (Chlorophyta)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нтябр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3</w:t>
            </w:r>
          </w:p>
          <w:p>
            <w:pPr>
              <w:pStyle w:val="Style22"/>
              <w:rPr/>
            </w:pPr>
            <w:r>
              <w:rPr/>
              <w:t>2,65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1,99</w:t>
            </w:r>
          </w:p>
          <w:p>
            <w:pPr>
              <w:pStyle w:val="Style22"/>
              <w:rPr/>
            </w:pPr>
            <w:r>
              <w:rPr/>
              <w:t>1,33</w:t>
            </w:r>
          </w:p>
          <w:p>
            <w:pPr>
              <w:pStyle w:val="Style22"/>
              <w:rPr/>
            </w:pPr>
            <w:r>
              <w:rPr/>
              <w:t>1,33</w:t>
            </w:r>
          </w:p>
          <w:p>
            <w:pPr>
              <w:pStyle w:val="Style22"/>
              <w:rPr/>
            </w:pPr>
            <w:r>
              <w:rPr/>
              <w:t>1,33</w:t>
            </w:r>
          </w:p>
          <w:p>
            <w:pPr>
              <w:pStyle w:val="Style22"/>
              <w:rPr/>
            </w:pPr>
            <w:r>
              <w:rPr/>
              <w:t>1,33</w:t>
            </w:r>
          </w:p>
          <w:p>
            <w:pPr>
              <w:pStyle w:val="Style22"/>
              <w:rPr/>
            </w:pPr>
            <w:r>
              <w:rPr/>
              <w:t>1,33</w:t>
            </w:r>
          </w:p>
          <w:p>
            <w:pPr>
              <w:pStyle w:val="Style22"/>
              <w:rPr/>
            </w:pPr>
            <w:r>
              <w:rPr/>
              <w:t>1,33</w:t>
            </w:r>
          </w:p>
          <w:p>
            <w:pPr>
              <w:pStyle w:val="Style22"/>
              <w:rPr/>
            </w:pPr>
            <w:r>
              <w:rPr/>
              <w:t>1,33</w:t>
            </w:r>
          </w:p>
          <w:p>
            <w:pPr>
              <w:pStyle w:val="Style22"/>
              <w:rPr/>
            </w:pPr>
            <w:r>
              <w:rPr/>
              <w:t>1,33</w:t>
            </w:r>
          </w:p>
          <w:p>
            <w:pPr>
              <w:pStyle w:val="Style22"/>
              <w:rPr/>
            </w:pPr>
            <w:r>
              <w:rPr/>
              <w:t>0,99</w:t>
            </w:r>
          </w:p>
          <w:p>
            <w:pPr>
              <w:pStyle w:val="Style22"/>
              <w:rPr/>
            </w:pPr>
            <w:r>
              <w:rPr/>
              <w:t>0,99</w:t>
            </w:r>
          </w:p>
          <w:p>
            <w:pPr>
              <w:pStyle w:val="Style22"/>
              <w:rPr/>
            </w:pPr>
            <w:r>
              <w:rPr/>
              <w:t>0,99</w:t>
            </w:r>
          </w:p>
          <w:p>
            <w:pPr>
              <w:pStyle w:val="Style22"/>
              <w:rPr/>
            </w:pPr>
            <w:r>
              <w:rPr/>
              <w:t>0,99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losterium manschuricum Skvortz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Schroederia setigera (Schroed) Lemm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mphora ovalis var. gracilis Kütz (Bacillari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actyllococcopsis rhaphidiodes f. falciformes Printz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Opephora martyi f. intermedia Komar. var. nov (Bacillari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Ulotrix subtilissima Rabenh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hamaesiphon curvatus (Borzi) Nordst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Navicula amphibola Cl (Bacillari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innularia lata (Breb) W. Sm. var. lata (Bacillari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nkistrodesmus closteroides (Printz) Korschik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Amphora ovalis var. libyca Kütz (Bacillari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parvulum Näg f. majus W. West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praelcugum Breb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ocidium baculum Breb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tumidum Johns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acutum (Lyngb) Breb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littorale Gay f. littorale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Navicula jasnitskyi Skv et Mey (Bacillari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losterium moniliferum (Bory) Ehr. concavum Klebs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Oscillatoria mirabilis Böcher (Cyan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Scenedesmus apiculatus (W. West, G. West)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Pleurotaenium minutum (Ralfs) Delf var. minutum (Chlorophyta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Korschikoviella spatulifera (Korschik) Silva (Chlorophyta)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Pediastrum tetrapodus Mor. - Wod (Chlorophyta)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тябр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>
      <w:sz w:val="20"/>
      <w:szCs w:val="20"/>
    </w:rPr>
  </w:style>
  <w:style w:type="paragraph" w:styleId="12">
    <w:name w:val="Стиль ТАБЛИЦА + Междустр.интервал:  полуторный1"/>
    <w:basedOn w:val="Style22"/>
    <w:qFormat/>
    <w:pPr/>
    <w:rPr>
      <w:sz w:val="20"/>
      <w:szCs w:val="20"/>
    </w:rPr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4:00Z</dcterms:created>
  <dc:creator>Freya</dc:creator>
  <dc:description/>
  <cp:keywords/>
  <dc:language>en-US</dc:language>
  <cp:lastModifiedBy>SYSTEM</cp:lastModifiedBy>
  <dcterms:modified xsi:type="dcterms:W3CDTF">2011-09-09T07:54:00Z</dcterms:modified>
  <cp:revision>2</cp:revision>
  <dc:subject/>
  <dc:title>Федеральное агентство по образованию</dc:title>
</cp:coreProperties>
</file>