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сельского хозяйства Российской Федерации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лтайский государственный аграрный университет»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«Ветеринария»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КОНТРОЛЬНАЯ РАБОТА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ПО БОТАНИК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ила студентка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курса заочного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ения института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инарной медицины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нюшкина И.М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у проверил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това О.Г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наул 2010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Содержание работ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изи, пектины. Их свойства и применение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ения, вызывающие механические повреждения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изи, пектины. Их свойства и примен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b/>
          <w:sz w:val="28"/>
        </w:rPr>
        <w:t>Лечебные слизи</w:t>
      </w:r>
      <w:r>
        <w:rPr>
          <w:sz w:val="28"/>
        </w:rPr>
        <w:t xml:space="preserve"> — жидкие лекарственные формы, представляющие собой водные извлечения из растительного сырья, содержащего слизистые вещества. Эти вещества являются высокомолекулярными природными соединениями, поэтому лекарственные слизи имеют более высокую вязкость, чем настои и отвары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лизи применяются как самостоятельные обволакивающие и противовоспалительные средства или как защитные коллоиды. В последнем случае их добавляют в композиции и смеси, содержащие вещества, которые покрывают её тонким слоем, предохраняя от раздражающего действия токсинов микроорганизмов, химических и физических раздражителей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Из лекарственного сырья, содержащего слизи (например, корень алтея, семена айвы, листья мать-и-мачехи), готовят холодные настои: заливают водой комнатной температуры и настаивают 6-8 часов, после чего процеживают через марлю, сложенную в несколько ряд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Часто растения, содержащие слизи используют в комплексе с другим лекарственным сырьем для усиления действия последнег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лизь, приготовленная из семян льна разрыхляет и размягчает содержимое кишечника, удерживая воду. Такую слизь готовят, заливая семя льна не холодной, а горячей водой и затем встряхивают в течение 15 минут, после чего настой процеживаю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Еще одно свойство слизей – они ослабляют вкусовую чувствительность, особенно к кислому. Например, малина богаче слизистыми веществами, чем смородина, вследствие этого, ее ягоды кажутся слаще на вкус чем ягоды черной смородин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лизи в растениях образуются в результате перерождения клеток и межклеточного вещества в процессе нормального обмена веществ, без внешнего раздражающего воздействи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лизи легко растворяются в воде, поэтому из растений, которые содержат слизи, готовят водные извлечения, как описывалось выше в виде холодного или горячего настоя. Затем слизи применяют как обволакивающие, отхаркивающие и противовоспалительные средства при заболеваниях желудочно-кишечного тракта, верхних дыхательных путей, а также для припарок, которые используются для смягч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тения, вызывающие механические поврежде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начение растений данной группы определяется не только тем, что они могут ранить или травматизировать слизистую оболочку пищеварительного тракта при приеме их внутрь и кожу при близком контакте с ними. Не оказывая непосредственно токсического действия, они могут играть провоцирующую роль, обусловливая раздражение слизистой оболочки пищеварительного тракта и тем способствуя повышению всасывающей способности кишечника и более быстрому и полному поступлению ядовитых веществ или даже микробов из полости кишок в ток крови. Например, указывают на возможность повышения всасываемости яда хвощей при сопутствующем кормлении осоками (обычно осоки бывают сильно засорены хвощами), ранящими слизистую оболочку кишечника. Не исключается и возможность того, что растения, вызывающие механические повреждения, открывая доступ инфекции, могут обусловить развитие местных гнойных или гнилостных процессов или даже общее заражение организм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4"/>
        </w:rPr>
        <w:t>Ботанические сведения.</w:t>
      </w:r>
      <w:r>
        <w:rPr>
          <w:rFonts w:cs="Times New Roman" w:ascii="Times New Roman" w:hAnsi="Times New Roman"/>
          <w:sz w:val="28"/>
          <w:szCs w:val="24"/>
        </w:rPr>
        <w:t xml:space="preserve"> Семейство Злаковых (Gramineae). Многолетние растения с щетиновидно-сложенными вдоль листьями, с нижней цветковой чешуей, снабженной длинной остью, отпадающей вместе с чешуей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Наиболее распространены в южных степных пространствах СССР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4"/>
        </w:rPr>
        <w:t>Ковыль-волосатик</w:t>
      </w:r>
      <w:r>
        <w:rPr>
          <w:rFonts w:cs="Times New Roman" w:ascii="Times New Roman" w:hAnsi="Times New Roman"/>
          <w:sz w:val="28"/>
          <w:szCs w:val="24"/>
        </w:rPr>
        <w:t xml:space="preserve"> (Stipa capillata L.). Стебель высотой 40—-80 см; листья узколинейные, свернутые; соцветие узкое, длинное, многоколосковое; ость длиной 12—18 см, дважды-коленчато-согнутая, волосовидная, остро-шершава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аспространен в степях и по склонам южной полосы Европейской части СССР, в Заволжье, Предкавказье, Западной и Восточной Сибири, Средней Азии (широко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4"/>
        </w:rPr>
        <w:t>Ковыль</w:t>
      </w:r>
      <w:r>
        <w:rPr>
          <w:rFonts w:cs="Times New Roman" w:ascii="Times New Roman" w:hAnsi="Times New Roman"/>
          <w:i/>
          <w:iCs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4"/>
        </w:rPr>
        <w:t>Лессинга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(S. Lessingiana Trin.). </w:t>
      </w:r>
      <w:r>
        <w:rPr>
          <w:rFonts w:cs="Times New Roman" w:ascii="Times New Roman" w:hAnsi="Times New Roman"/>
          <w:sz w:val="28"/>
          <w:szCs w:val="24"/>
        </w:rPr>
        <w:t xml:space="preserve">Стебель высотой 30—70 см; листья тонкие, свернутые, остро-шершавые; соцветие узкое, сжатое; ость длинная (10—20 см), дважды-коленчато-согнутая, снизу скрученная, сверху перистая, с волоскам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астет в степях и по склонам южной полосы Европейской части СССР, в Предкавказье, Закавказье, Западной Сибири, Средней Ази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4"/>
        </w:rPr>
        <w:t>Ковыль узколистный</w:t>
      </w:r>
      <w:r>
        <w:rPr>
          <w:rFonts w:cs="Times New Roman" w:ascii="Times New Roman" w:hAnsi="Times New Roman"/>
          <w:sz w:val="28"/>
          <w:szCs w:val="24"/>
        </w:rPr>
        <w:t xml:space="preserve"> (S. stenophylla Czern.). Стебель 40—100 см высотой; листья вдоль сложенные, остро-шершавые, вытянутые в тонкое острие; соцветие узкое, сжатое; ость длинная (35—50 см), дважды-коленчато-согнутая, снизу закрученная, вверху периста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аспространен в луговых и нагорных степях южной половины Европейской части СССР; в Предкавказье, Закавказье, Западной Сибири, Средней Ази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4"/>
        </w:rPr>
        <w:t>Ковыль Иоаннa</w:t>
      </w:r>
      <w:r>
        <w:rPr>
          <w:rFonts w:cs="Times New Roman" w:ascii="Times New Roman" w:hAnsi="Times New Roman"/>
          <w:sz w:val="28"/>
          <w:szCs w:val="24"/>
        </w:rPr>
        <w:t xml:space="preserve"> (S. Joannis Čel.). Ńтебель высотой 30— 100 см; листья узколинейные (0,5—2 мм шириной) с острием наверху, соцветие узкое, сжатое; ость 25—35 см длиной, коленчато-согнутая, снизу закрученная, вверху перистая, с волоскам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аспространен в степях и по сухим склонам южной полосы Европейской части СССР, Заволжья, Предкавказья, Закавказья, Сибири, Средней Ази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4"/>
        </w:rPr>
        <w:t>Ковыль красивейший</w:t>
      </w:r>
      <w:r>
        <w:rPr>
          <w:rFonts w:cs="Times New Roman" w:ascii="Times New Roman" w:hAnsi="Times New Roman"/>
          <w:sz w:val="28"/>
          <w:szCs w:val="24"/>
        </w:rPr>
        <w:t xml:space="preserve"> (S. pulcherrima С. Koch.). Стебель 40—100 см высотой; листья узколинейные, свернутые; ость длинная (40—50 см), коленчато-согнутая, снизу закрученная, вверху перистая, с волоскам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аспространен в степях, по сухим склонам южной полосы Европейской части СССР, Заволжья, Предкавказья, Закавказья, Средней Ази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4"/>
        </w:rPr>
        <w:t>Токсикологическое значение.</w:t>
      </w:r>
      <w:r>
        <w:rPr>
          <w:rFonts w:cs="Times New Roman" w:ascii="Times New Roman" w:hAnsi="Times New Roman"/>
          <w:sz w:val="28"/>
          <w:szCs w:val="24"/>
        </w:rPr>
        <w:t xml:space="preserve"> Ковыли принадлежат к числу растений, наносящих механические повреждения животным (овцам, козам, лошадям, коровам). Эти повреждения наблюдаются как при поедании свежего ковыля, так и при кормлении ковыльным сеном, часто у очень больших групп животных (овец, коз). Смертность при неустранении причины у овец может доходить до 25% у взрослых и до 50% у ягнят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ри учете вреда надо принимать во внимание также обесценивание шерсти и кожи, отставание в развитии больных животных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реди ковылей есть немногие виды, обладающие очень высокой токсичностью. Более известен растущий в Монгольской Народной Республике ковыль опьяняющий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4"/>
        </w:rPr>
        <w:t>Клиническая картина.</w:t>
      </w:r>
      <w:r>
        <w:rPr>
          <w:rFonts w:cs="Times New Roman" w:ascii="Times New Roman" w:hAnsi="Times New Roman"/>
          <w:sz w:val="28"/>
          <w:szCs w:val="24"/>
        </w:rPr>
        <w:t xml:space="preserve"> Семена растений, снабженные острыми остями, ранят у овец слизистую оболочку рта, носа; продвигаясь в глубь тканей, они образуют свищевые ходы в нёбе, под языком и глубоко расположенные абсцессы (в толще жевательных мышц, в области подчелюстного пространства, в хоанах); проникают в шерсть и в область межкопытной щели; сильно раздражают кожу; нарушают зрение, вызывая помутнение роговицы, образование бельма; вызывают хромоту вследствие нагноения, некрозов венчика, воспаления суставов. При движении животного огромное количество остей может проникать через стенки грудной и брюшной полостей, достигать внутренних органов животного. В результате образуются множественные абсцессы под кожей, гнойное воспаление серозных оболочек (перитонит, плеврит). Заболевание становится общим; возникает лихорадка. Постоянное беспокойство и боли постепенно истощают животных и приводят их к смерти. Гнойные поражения серозных оболочек обычно вызывают смерть животных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сти ковыля, попадая в корм лошадей, могут вызывать у них поражения слизистой оболочки ротовой полости и внедряться в глубжележащие ткани. Их часто находили в области надглазничной впадины, в толще жевательных мышц, в подчелюстном пространстве. Отдельные ости могут попадать в выводной проток подчелюстной слюнной железы и при жевании, продвигаясь в глубь протока, внедряться в паренхиму железы. В редких случаях ости проникают в черепную полость, травмируя оболочки и ткани мозга, и через яремный ' желоб — даже в грудную полость. Во всех случаях по пути продвижения остей могут возникать абсцессы и свищи (Л. А. Ганимеддов, Ф. М. Мороховец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недрение листьев ковыля в слизистую оболочку ротовой полости, проникновение их в более глубокие ткани (уздечку языка, ближайшие лимфатические железы, межчелюстное пространство, слюнный проток) и образование гнойников могут наблюдаться и у крупного рогатого скота при кормлении ковыльным сеном. Ковыльная этиология гнойников доказывается нахождением в их содержимом частей ковыльных остей (А. В. Есютин, 1957)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b/>
          <w:bCs/>
          <w:sz w:val="28"/>
        </w:rPr>
        <w:t>Триостница (Aristida L.)</w:t>
      </w:r>
      <w:r>
        <w:rPr>
          <w:sz w:val="28"/>
        </w:rPr>
        <w:t xml:space="preserve">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Аристида перистая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Семейство Злаковых (Gramineae). Многолетнее растение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i/>
          <w:iCs/>
          <w:sz w:val="28"/>
        </w:rPr>
        <w:t>Триостница перистая</w:t>
      </w:r>
      <w:r>
        <w:rPr>
          <w:sz w:val="28"/>
        </w:rPr>
        <w:t xml:space="preserve"> (Aristida pennata Trin.). Растет дерновинками. Стебель высотой 30—40 см, ветвистый; листья узкие, щетиновидно- или шиловидно-свернутые; колоски узкие; зерновка с трехраздельной остью, до самого верха перисто-опушенная, длиной 1—1,5 см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Распространена в юго-восточной зоне Европейской части СССР, в Предкавказье, в Закавказье, Западной Сибири, в Средней Азии. Растет на песках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Триостница, подобно некоторым ковылям, вызывает у животных механические повреждения. Семена, снабженные острыми остями, попадают в глаза, в межкопытные пространства, проникают в шерсть, иногда прободают стенки грудной и брюшной полостей и достигают внутренних органов. В результате возникают полная потеря зрения, гнойное воспаление суставов, сильная хромота, образование множественных абсцессов под кожей, воспаления внутренних органов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b/>
          <w:bCs/>
          <w:sz w:val="28"/>
        </w:rPr>
        <w:t>Щетинник (Setaria P. В.)</w:t>
      </w:r>
      <w:r>
        <w:rPr>
          <w:sz w:val="28"/>
        </w:rPr>
        <w:t xml:space="preserve">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Щетинник зеленый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Семейство Злаковых (Gramineae). Однолетнее растение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i/>
          <w:iCs/>
          <w:sz w:val="28"/>
        </w:rPr>
        <w:t>Щетинник</w:t>
      </w:r>
      <w:r>
        <w:rPr>
          <w:i/>
          <w:iCs/>
          <w:sz w:val="28"/>
          <w:lang w:val="en-US"/>
        </w:rPr>
        <w:t xml:space="preserve"> </w:t>
      </w:r>
      <w:r>
        <w:rPr>
          <w:i/>
          <w:iCs/>
          <w:sz w:val="28"/>
        </w:rPr>
        <w:t>зеленый</w:t>
      </w:r>
      <w:r>
        <w:rPr>
          <w:sz w:val="28"/>
          <w:lang w:val="en-US"/>
        </w:rPr>
        <w:t xml:space="preserve"> (Setaria viridis P. </w:t>
      </w:r>
      <w:r>
        <w:rPr>
          <w:sz w:val="28"/>
        </w:rPr>
        <w:t>В</w:t>
      </w:r>
      <w:r>
        <w:rPr>
          <w:sz w:val="28"/>
          <w:lang w:val="en-US"/>
        </w:rPr>
        <w:t xml:space="preserve">.). </w:t>
      </w:r>
      <w:r>
        <w:rPr>
          <w:sz w:val="28"/>
        </w:rPr>
        <w:t xml:space="preserve">Однолетнее растение. Стебель высотой 20—60 см; листья линейно-ланцетные, шершавые, с остро-шершавыми краями; соцветие густое, цилиндрическое, длиной 10—20 см; колоски окружены щетинками с зазубринками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Распространен в Европейской части СССР (широко), на Кавказе (широко), в Западной Сибири (широко), на Дальнем Востоке, в Средней Азии. Растет по полям, вблизи построек, жилищ, огородов, на склонах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Щетинник, как и другие растения подобного типа, попадая в сено, может вызвать поражения слизистой оболочки ротовой полости; отсюда его части могут внедряться в слюнные железы и другие более отдаленные органы и ткани, вызывая тяжелые хронические гнойные процессы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Известно заболевание молочных коров (60), вызванное кормлением сеном, содержащим до 1,8% щетинника. У большинства коров появились саливация, расстройство в приеме и пережевывании корма, снижение удоев. На слизистой оболочке ротовой полости обнаруживали эрозии, покрытые творожистой массой, содержавшей большое количество щетинок растения (Bankowski, Wiehmann, 1956)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b/>
          <w:bCs/>
          <w:sz w:val="28"/>
        </w:rPr>
        <w:t>Ячмень (Hordeum L.) Лентоостник (Taeniatherum Nevski)</w:t>
      </w:r>
      <w:r>
        <w:rPr>
          <w:sz w:val="28"/>
        </w:rPr>
        <w:t xml:space="preserve">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Ячмень дикорастущий. Лентоостник длинноволосовый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Семейство Злаковых (Gramineae)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i/>
          <w:iCs/>
          <w:sz w:val="28"/>
        </w:rPr>
        <w:t>Ячмень заячий</w:t>
      </w:r>
      <w:r>
        <w:rPr>
          <w:sz w:val="28"/>
        </w:rPr>
        <w:t xml:space="preserve"> (</w:t>
      </w:r>
      <w:r>
        <w:rPr>
          <w:sz w:val="28"/>
          <w:lang w:val="en-US"/>
        </w:rPr>
        <w:t>Hordeum</w:t>
      </w:r>
      <w:r>
        <w:rPr>
          <w:sz w:val="28"/>
        </w:rPr>
        <w:t xml:space="preserve"> </w:t>
      </w:r>
      <w:r>
        <w:rPr>
          <w:sz w:val="28"/>
          <w:lang w:val="en-US"/>
        </w:rPr>
        <w:t>leporinum</w:t>
      </w:r>
      <w:r>
        <w:rPr>
          <w:sz w:val="28"/>
        </w:rPr>
        <w:t xml:space="preserve"> </w:t>
      </w:r>
      <w:r>
        <w:rPr>
          <w:sz w:val="28"/>
          <w:lang w:val="en-US"/>
        </w:rPr>
        <w:t>Link</w:t>
      </w:r>
      <w:r>
        <w:rPr>
          <w:sz w:val="28"/>
        </w:rPr>
        <w:t xml:space="preserve">.). Однолетнее растение с жестковолокнистыми остями колосков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i/>
          <w:iCs/>
          <w:sz w:val="28"/>
        </w:rPr>
        <w:t>Ячмень дикорастущий</w:t>
      </w:r>
      <w:r>
        <w:rPr>
          <w:sz w:val="28"/>
        </w:rPr>
        <w:t xml:space="preserve"> (Н. spontanum С. Koch.). Однолетнее растение с острореснитчатыми зазубренными остями колосков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i/>
          <w:iCs/>
          <w:sz w:val="28"/>
        </w:rPr>
        <w:t>Лентоостник длинноволосовый</w:t>
      </w:r>
      <w:r>
        <w:rPr>
          <w:sz w:val="28"/>
        </w:rPr>
        <w:t xml:space="preserve"> (Taeniatherum crinitum Nevski). Однолетнее растение, высотой 20—35 см, с узколинейными листьями, узкошиловидными колосковыми чешуйками, переходящими в шероховатые тонкие ости, и нижними цветочными чешуйками, переходящими в лентообразно-расширенные, острошероховатые ости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Ости ячменей и лентоостников, как у ковылей, после отцветания грубеют. Попадая на тело овцы, они проникают в шерсть, при наличии зазубрин ранят кожу; повреждая глаза, вызывают гнойные конъюнктивиты, кератиты, даже прободения глазных яблок и слепоту; проникают в ушные проходы, влагалище, вызывая ранения глубоколежащих частей тела; при кормлении сеном у лошадей обусловливают гнойные стоматиты, раны и свищи языка, щек, заглоточных желез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Ранний сенокос до обсеменения растений способствует уменьшению и уничтожению их в травостое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емейство Зонтичных (Umbelliferae). Однолетние растени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4"/>
        </w:rPr>
        <w:t>Прицепник</w:t>
      </w:r>
      <w:r>
        <w:rPr>
          <w:rFonts w:cs="Times New Roman" w:ascii="Times New Roman" w:hAnsi="Times New Roman"/>
          <w:i/>
          <w:iCs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4"/>
        </w:rPr>
        <w:t>липучковый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(Caucalis lappula Grande, </w:t>
      </w:r>
      <w:r>
        <w:rPr>
          <w:rFonts w:cs="Times New Roman" w:ascii="Times New Roman" w:hAnsi="Times New Roman"/>
          <w:sz w:val="28"/>
          <w:szCs w:val="24"/>
        </w:rPr>
        <w:t>С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. daucoides L.). </w:t>
      </w:r>
      <w:r>
        <w:rPr>
          <w:rFonts w:cs="Times New Roman" w:ascii="Times New Roman" w:hAnsi="Times New Roman"/>
          <w:sz w:val="28"/>
          <w:szCs w:val="24"/>
        </w:rPr>
        <w:t xml:space="preserve">Стебель ветвистый, высотой 10—40 см, вместе с листьями покрыт длинными щетинками; листья дважды-трижды-перисторассеченные на перисто-раздельные дольки, нижние на черешках, верхние — сидячие во влагалищах; цветки белые или красноватые, собраны в зонтики, супротивные листьям; плодики усажены крючковатыми щетинками и шипам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аспространен в Европейской части СССР (широко). Растет на полях, посевах, на бахчах, около дорог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кармливание засоренного плодами прицепника зерна может обусловить механические повреждения слизистой оболочки пищеварительного тракта. Такое зерно лошади поедают более медленно, так как при жевании и глотании испытывают боль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Колючие плодики якорцев могут попадать в межкопытные пространства пасущихся овец (коз), ранить мягкие части, вызывать нагноения, обусловить хромоту. В отдельных случаях легкие ранения могут осложняться, принимать флегмонозный характер, переходить на суставы, вызывая гнойные артриты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Есть наблюдения, что плоды якорцев при проглатывании с травой могут травматизировать слизистую оболочку рубца, сетки; при пережевывании — ротовой полост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Лечение наружных поражений — хирургическое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b/>
          <w:bCs/>
          <w:sz w:val="28"/>
        </w:rPr>
        <w:t>Люцерна (Medicago L.)</w:t>
      </w:r>
      <w:r>
        <w:rPr>
          <w:sz w:val="28"/>
        </w:rPr>
        <w:t xml:space="preserve">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Люцерна маленькая. Плоды люцерны: </w:t>
      </w:r>
      <w:r>
        <w:rPr>
          <w:i/>
          <w:iCs/>
          <w:sz w:val="28"/>
        </w:rPr>
        <w:t>a</w:t>
      </w:r>
      <w:r>
        <w:rPr>
          <w:sz w:val="28"/>
        </w:rPr>
        <w:t xml:space="preserve"> – маленькой; </w:t>
      </w:r>
      <w:r>
        <w:rPr>
          <w:i/>
          <w:iCs/>
          <w:sz w:val="28"/>
        </w:rPr>
        <w:t>b</w:t>
      </w:r>
      <w:r>
        <w:rPr>
          <w:sz w:val="28"/>
        </w:rPr>
        <w:t xml:space="preserve"> – зубчатой; </w:t>
      </w:r>
      <w:r>
        <w:rPr>
          <w:i/>
          <w:iCs/>
          <w:sz w:val="28"/>
        </w:rPr>
        <w:t>c</w:t>
      </w:r>
      <w:r>
        <w:rPr>
          <w:sz w:val="28"/>
        </w:rPr>
        <w:t xml:space="preserve"> – жестковатой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Злостными засорителями овечьей шерсти, причиняющими в то же время большое беспокойство животным, могут быть цепкие семена некоторых видов люцерны, особенно снабженные загнутыми шипиками семена </w:t>
      </w:r>
      <w:r>
        <w:rPr>
          <w:i/>
          <w:iCs/>
          <w:sz w:val="28"/>
        </w:rPr>
        <w:t>люцерны зубчатой</w:t>
      </w:r>
      <w:r>
        <w:rPr>
          <w:sz w:val="28"/>
        </w:rPr>
        <w:t xml:space="preserve"> (Medicago denticulata Willd.), в меньшей степени — </w:t>
      </w:r>
      <w:r>
        <w:rPr>
          <w:i/>
          <w:iCs/>
          <w:sz w:val="28"/>
        </w:rPr>
        <w:t>люцерны маленькой</w:t>
      </w:r>
      <w:r>
        <w:rPr>
          <w:sz w:val="28"/>
        </w:rPr>
        <w:t xml:space="preserve"> (М. minima Grufberg), </w:t>
      </w:r>
      <w:r>
        <w:rPr>
          <w:i/>
          <w:iCs/>
          <w:sz w:val="28"/>
        </w:rPr>
        <w:t>люцерны жестковатой</w:t>
      </w:r>
      <w:r>
        <w:rPr>
          <w:sz w:val="28"/>
        </w:rPr>
        <w:t xml:space="preserve"> (М. rigidula Desv.) (В. Н. Минервин, 1958)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b/>
          <w:bCs/>
          <w:sz w:val="28"/>
        </w:rPr>
        <w:t>Бодяк (Cirsium L.)</w:t>
      </w:r>
      <w:r>
        <w:rPr>
          <w:sz w:val="28"/>
        </w:rPr>
        <w:t xml:space="preserve">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Бодяк полевой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Семейство Сложноцветных (Compositae)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i/>
          <w:iCs/>
          <w:sz w:val="28"/>
        </w:rPr>
        <w:t>Бодяк полевой</w:t>
      </w:r>
      <w:r>
        <w:rPr>
          <w:sz w:val="28"/>
        </w:rPr>
        <w:t xml:space="preserve"> (</w:t>
      </w:r>
      <w:r>
        <w:rPr>
          <w:sz w:val="28"/>
          <w:lang w:val="en-US"/>
        </w:rPr>
        <w:t>Cirsium</w:t>
      </w:r>
      <w:r>
        <w:rPr>
          <w:sz w:val="28"/>
        </w:rPr>
        <w:t xml:space="preserve"> </w:t>
      </w:r>
      <w:r>
        <w:rPr>
          <w:sz w:val="28"/>
          <w:lang w:val="en-US"/>
        </w:rPr>
        <w:t>arvense</w:t>
      </w:r>
      <w:r>
        <w:rPr>
          <w:sz w:val="28"/>
        </w:rPr>
        <w:t xml:space="preserve"> </w:t>
      </w:r>
      <w:r>
        <w:rPr>
          <w:sz w:val="28"/>
          <w:lang w:val="en-US"/>
        </w:rPr>
        <w:t>Scop</w:t>
      </w:r>
      <w:r>
        <w:rPr>
          <w:sz w:val="28"/>
        </w:rPr>
        <w:t xml:space="preserve">.). Многолетнее растение. Стебель жесткий, ветвистый; листья очередные, продолговато-ланцетные, сидячие, к основанию суженные, немного нисбегающие, по краю реснитчато-острошиповатые; соцветие — корзинка, состоящая из однополых мужских или женских цветков; цветки сиренево-лиловые; листочки обертки оканчиваются колючкой; плод — семянка, снабженная летучкой, состоящей из длинных перистых волосков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Распространенное растение. Растет на сорных местах, иногда — на лугах, среди кустарников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Из других бодяков — </w:t>
      </w:r>
      <w:r>
        <w:rPr>
          <w:i/>
          <w:iCs/>
          <w:sz w:val="28"/>
        </w:rPr>
        <w:t>бодяк щетинистый</w:t>
      </w:r>
      <w:r>
        <w:rPr>
          <w:sz w:val="28"/>
        </w:rPr>
        <w:t xml:space="preserve"> (Cirsium ochrolepidium Tuz.)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Мягкие части бодяка — листья, бутоны, корзинки — охотно поедаются овцами. Вред заключается в том, что волокнистые части — волоски, шипы и колючки бодяка, переплетаясь между собой, особенно при недостатке водопоя в засушливые годы, могут способствовать образованию в пищеварительном тракте кругловатых или овальных, плотных образований — растительных безоаров (фитобезоаров). Благодаря последующим наслоениям безоары могут увеличиваться и вызывать сильные нарушения деятельности всего пищеварительного тракта вплоть до непроходимости, закупорки кишок. Состояние непроходимости кишечника сопровождается сильными болями, тимпаниями, явлениями задушени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ТОЧНИКОВ ИНФОРМАЦИ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vetlib.ru/</w:t>
      </w:r>
    </w:p>
    <w:p>
      <w:pPr>
        <w:pStyle w:val="Style16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allvet.ru</w:t>
      </w:r>
    </w:p>
    <w:p>
      <w:pPr>
        <w:pStyle w:val="Style16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cnshb.ru/ - центральная научная сельскохозяйственная библиоте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ight">
    <w:name w:val="right"/>
    <w:basedOn w:val="Normal"/>
    <w:qFormat/>
    <w:pPr>
      <w:spacing w:lineRule="auto" w:line="240" w:before="280" w:after="280"/>
      <w:ind w:left="150" w:right="150" w:firstLine="500"/>
      <w:jc w:val="right"/>
    </w:pPr>
    <w:rPr>
      <w:rFonts w:ascii="Times New Roman" w:hAnsi="Times New Roman" w:cs="Times New Roman"/>
      <w:color w:val="000000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7:56:00Z</dcterms:created>
  <dc:creator>Реутовы</dc:creator>
  <dc:description/>
  <cp:keywords/>
  <dc:language>en-US</dc:language>
  <cp:lastModifiedBy>SYSTEM</cp:lastModifiedBy>
  <cp:lastPrinted>2010-10-07T07:51:00Z</cp:lastPrinted>
  <dcterms:modified xsi:type="dcterms:W3CDTF">2011-09-09T07:56:00Z</dcterms:modified>
  <cp:revision>2</cp:revision>
  <dc:subject/>
  <dc:title/>
</cp:coreProperties>
</file>