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 280102 «Безопасность технологических процессов и производств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Управление промышленной и экологическ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ю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Производственная санитария и гигиена труд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Санитарно-гигиенический анализ рабочего места вулканизаторщ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тохин АН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БТПз-53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вшинова Н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-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писание объек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нализ безопасности технологического проце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рудие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едмет и продукты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Содержание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рганизация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Условия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редства коллективной защи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Характеристика средств индивидуальной защи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 Инструктаж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 Инженерные расч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оведен санитарно гигиенический анализ рабочего места вулканизаторщика, с целью выявления опасных и вредных факторов, в соответствии с этим дана оценка условий труда по степени вредности и опасности по наиболее высокому классу опасности и разработаны средства индивидуальной и коллективной защиты для улучшения условий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оизводственной санитарии и гигиены труда является нормализация условий труда и факторов трудового процесса путем устранения или снижения до допустимых нормативов действующих на работающего человека вредных производственных факторов. Поэтому основными этапами деятельности по нормализации условий труда буд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я вредных фа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оценка путем сопоставления с нормативами при осуществлении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мер коллективной и индивидуальной защиты работаю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лассификационная оценка рабочих мест при их аттес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этом рабочем месте превышены допустимые значения вредных химических и физических факторов. К химическим факторам относят: повышенное содержание окиси углерода, повышенного уровня масляного аэрозоля, пыли и керосина. К физическим относят: повышенный шум, вибрация и 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вредные и опасные производственные факторы с помощью газоанализатора УГ-2, измерить шум с помощью шумометра ВШВ – 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улучшение условий труда рабочего места вулканизаторщика путем проведения его санитарно гигиенического анализа и разработки средств защи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ИСАНИЕ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объект: Шиномонтаж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Самарская область, г.о. Тольятти, 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место: Вулканизаторщ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аналогичных рабочих мест: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аботающих на рабочем месте: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организации труда: индивиду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: вулканизаторный аппарат, компрессор, стенд для разбортовки колес стенд для шероховки покрышек и камер, ван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: Разбортовка, забортовка колес, вулканизация камер, накачка колес и мойка коле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205740</wp:posOffset>
            </wp:positionV>
            <wp:extent cx="3200400" cy="229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вулканизатор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а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компресс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стенд для разбортовки кол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стенд для шерох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крышек и ка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>ван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омонтажка предназначена для технической помощи автомобилистам с ремонтом шин и разбортовки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работы вулканизаторщика. Выполняет работу по разбортовки и сборки колес, накачки шин и вулканизации колес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безопасности технологического процес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 Оруди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ный бокс, инструментальный ящик для хранения инструмента и запасных частей, вулканизаторный аппарат, компрессор, стенд для разбортовки колес, стенд для шероховки покрышек и камер, ван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 Предмет и продук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труда данного цеха является качественное выполнение работ связанных с вулканизацией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3 Содержани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улканизатор должен знать все рабочее место. В течение рабочей смены производить работу закрепленную за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улканизаторщик должен строго выдерживать заданный технологический режим. Правильно, аккуратно, производить свою работу. Во всех случаях изменения технологического режима, нарушений правил по промышленной безопасности, несчастных случаев немедленно докладывает начальнику участка. В конце смены докладывает своему вышестояшему руководству о состояни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ет только на исправном оборудовании, докладывает руководству об обнаруженных неисправностях и требует их ликвидации. Строго выполняет инструкцию по технике безопасности труда, промсанитарии и пожарной безопасности. Обеспечивает поддержание рабочих мест, территорий в надлежащем состоянии путем своевременной уборки, устранения пропусков в оборудовании коммуникац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4 Организа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изаторщик работает по 9 часов 5 дней в неде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ламентируемые перерывы (количество, продолжительность) 4 по2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 его рабочее место в операторной - стол, установленный на нём компьютер, телефон для связи. На рабочем месте находится документация: различные инструкции, регламенты, журналы технологического режима, анализов, рапортов и т/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5 Условия труда (наличие опасных и вредных производственных факторов на рабочем месте, средств коллективной и индивидуальной защит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фактор – вредные вещества (пыли, газы, пары, смеси) - необходим контроль за работой технологического оборудования на наружной установке, контроль за содержанием вредных веществ в воздухе рабочих помещений – не более ПД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е факторы – производственный шум, общая вибрация, электрические и магнитные поля ВДТ и ПЭВМ (компьютер ), микроклимат (температура, влажность и скорость воздуха ), освещенность (наличие искусственного и естественного освещ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физиологические факторы – факторы, характеризующие тяжесть физического труда (физическая и динамическая нагрузка, масса поднимаемого и перемещаемого груза, стереотипные движения, статическая нагрузка, рабочая поза, наклоны корпуса, перемещения в пространстве); факторы характеризующие напряженность труда (интеллектуальные, сенсорные, эмоциональные нагрузки, монотонность нагрузок, режим рабо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условий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вредности и опасности: 3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травмобезопасности: 1. (согласно карте аттестации рабочего места по условиям тру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Опасные и вредные производственные факторы (ОВПФ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243840</wp:posOffset>
                </wp:positionV>
                <wp:extent cx="23050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асные и вредные производствен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9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асные и вредные производствен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2"/>
        <w:gridCol w:w="1747"/>
        <w:gridCol w:w="1677"/>
        <w:gridCol w:w="3726"/>
      </w:tblGrid>
      <w:tr>
        <w:trPr>
          <w:trHeight w:val="82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ы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яем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емые применяемые материалы</w:t>
            </w:r>
          </w:p>
        </w:tc>
        <w:tc>
          <w:tcPr>
            <w:tcW w:w="3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химичес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физиологическ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изаторный аппара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разбортовки кол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шерохов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шек и кам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изация кол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чка кол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товка и сборка кол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овка кол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оле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амер колеса на прокол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, Г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ый возду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, дис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овые баланси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, рези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шум плохая освещенность рабочей зоны, вредные выделения, физическая нагрузка, стереотипные движ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Оценка действующих факторов производственной среды на рабочем мес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70"/>
        <w:gridCol w:w="1617"/>
        <w:gridCol w:w="3287"/>
        <w:gridCol w:w="140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ые факторы условий тру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(класс опасности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 факторов условий тру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абочего места А-12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угле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4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марган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хро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ци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ированная сталь (и ее смес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3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фр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3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тан (и его двуокис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3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 (и его окис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адий (и его соединен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3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аз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3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вещества (пыль и друг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4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ый аэрозо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с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4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соля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 и его соеди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поля (напряженность эл. пол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м при часто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Г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· 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· 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 общая (тип 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 (воздушны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при частоте 12,5-16кГ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 (контактны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при часто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– 63 кГ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 локаль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ое излучение (допустимая интенсивность облучен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(обще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нор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воздух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</w:tr>
      <w:tr>
        <w:trPr>
          <w:trHeight w:val="109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сть тру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з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удобная поза, возможность смены рабочего положения (сидя, стоя). Нахождение в позе стоя до 40% времени смен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>
          <w:trHeight w:val="9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типные рабочие движения за сме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окальной нагрузке до 20000 за смен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ональной до 10000 за смен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5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нагруз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000 кгс· за смен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Средства коллективной защи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ценка производственной вентиляции, в т.ч. расчет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ственной вентиляции, как правило, состоит из двух основны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количества вредных выд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необходимого количества воздуха для разбавления вредных вы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Определить количество вредных выделений в Шиномонтажке, от 3 Рабочих и определить необходимое количество воздуха для их разб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архитектурно-строительные характеристики здания, количество вредных выделений и количество воздуха для их разбавления, общеобменную вентиляцию для жилых и общественных зданий, а для производственных помещений могут проектировать еще дополнительно местную вентиляцию и аэ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чет вентиляции по двум основным этапам необходим для общего представления о проектировании вентиляции в учебной ауд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. Расчет поступления в помещение вредных выде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плопоступления от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/ч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ое выделение тепла одним человеком, Вт/чел. (по явному теплу). Количество тепла, поступающего в помещение от взрослого мужчины при легкой работе при Т=20град составляет 99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=99*3=2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л=2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епловыделения от источников искусственного освещ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в.</w:t>
      </w:r>
      <w:r>
        <w:rPr>
          <w:sz w:val="28"/>
          <w:szCs w:val="28"/>
        </w:rPr>
        <w:t>, Вт, определя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/ч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удельные тепловыделения, Вт/(кв.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лк) . Для площади помещения меньше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высоте помещения 3,6 м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,077 Вт/(кв.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лк), для площади помещения 50 -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высоте помещения 3,6 м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,058 Вт/(кв.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лк) от люминесцентной лам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освещенность рабочей поверхности (300 л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доля тепла, поступающего в помещение ( 0,45 при люминесцентных ламп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.0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300л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=0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,97 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ределение влагопоступ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/ч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удельное количество влаги, выделяемое одним человеком. Количество влаги, поступающего в помещение от взрослого мужчины при легкой работе при Т=20град составляет 75г/ч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*3=225 г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личество двуокиси углерода, выделяющегося в помещ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л/ч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удельное выделение двуокиси углерода одним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*3=75 л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Воздушный режим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счет воздухообмена на разбавление теплоизбы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уммарный избыточный тепловой поток в помещении, Вт, с – теплоемкость воздуха, равная 1,2 кДж/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 – температура воздуха, удаляемого из помещения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температура воздуха, подаваемого в помещение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16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чет воздухообмена на разбавление влагоизбы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избытки влаги в помещении, 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 – влагосодержание воздуха, удаляемого из помещения, г/кг (5.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лагосодержание воздуха, подаваемого в помещения, г/кг(2.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Расчет воздухообмена на разбавление газо - и паровыде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– расход вредного вещества, поступаемого в помещение, 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 –концентрация вредного вещества в воздухе, удаляемом из помещения,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,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концентрация вредного вещества в воздухе, подаваемом в помещения,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0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ля разбавления вредных выделений от 3 человек берем максимальный воздухообмен. В данном случае является воздухообмен газо- и парообразований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Определить обходимое количество светильников для ШИНОМОНТАЖКИ. Параметры помещения 6*8*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светильников определяют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E</w:t>
      </w:r>
      <w:r>
        <w:rPr>
          <w:i/>
          <w:iCs/>
          <w:sz w:val="28"/>
          <w:szCs w:val="28"/>
          <w:u w:val="single"/>
        </w:rPr>
        <w:t>·</w:t>
      </w:r>
      <w:r>
        <w:rPr>
          <w:i/>
          <w:iCs/>
          <w:sz w:val="28"/>
          <w:szCs w:val="28"/>
          <w:u w:val="single"/>
          <w:lang w:val="en-US"/>
        </w:rPr>
        <w:t>S</w:t>
      </w:r>
      <w:r>
        <w:rPr>
          <w:i/>
          <w:iCs/>
          <w:sz w:val="28"/>
          <w:szCs w:val="28"/>
          <w:u w:val="single"/>
        </w:rPr>
        <w:t>·</w:t>
      </w:r>
      <w:r>
        <w:rPr>
          <w:i/>
          <w:iCs/>
          <w:sz w:val="28"/>
          <w:szCs w:val="28"/>
          <w:u w:val="single"/>
          <w:lang w:val="en-US"/>
        </w:rPr>
        <w:t>k</w:t>
      </w:r>
      <w:r>
        <w:rPr>
          <w:i/>
          <w:iCs/>
          <w:sz w:val="28"/>
          <w:szCs w:val="28"/>
          <w:u w:val="single"/>
        </w:rPr>
        <w:t>·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i/>
          <w:iCs/>
          <w:sz w:val="28"/>
          <w:szCs w:val="28"/>
        </w:rPr>
        <w:t xml:space="preserve"> ·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 18 ГОСТ определяем характеристику, разряд и подразряд зрительной работы и определяем минимальную освещенность рабочего места Е, лк. Е=300 л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ветильников выбираем по табл.19.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=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ыбираем значение коэффициента неравномерности освещенно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Коэффициент неравномерности освещенности представляет собой отношение средней освещенности к минимальной, в большинстве случаев он находится в пределах z =1,1…1,5. </w:t>
      </w:r>
      <w:r>
        <w:rPr>
          <w:b/>
          <w:bCs/>
          <w:i/>
          <w:iCs/>
          <w:sz w:val="28"/>
          <w:szCs w:val="28"/>
        </w:rPr>
        <w:t>z =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дбираем тип лампы и мощность светового потока лампы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из табл.20 и 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лампы- люминесцентн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б 20-4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sz w:val="28"/>
          <w:szCs w:val="28"/>
        </w:rPr>
        <w:t>=1180л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Для определения коэффициента использования светового потока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о вычислить индекс помещен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l</w:t>
      </w:r>
      <w:r>
        <w:rPr>
          <w:i/>
          <w:iCs/>
          <w:sz w:val="28"/>
          <w:szCs w:val="28"/>
        </w:rPr>
        <w:t xml:space="preserve"> / [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],</w:t>
      </w:r>
      <w:r>
        <w:rPr>
          <w:sz w:val="28"/>
          <w:szCs w:val="28"/>
        </w:rPr>
        <w:t xml:space="preserve"> </w:t>
        <w:tab/>
        <w:tab/>
        <w:t xml:space="preserve">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b - ширина помещени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- длина помещени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- высота подвеса светильника над рабочей поверхностью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од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.п</w:t>
      </w:r>
      <w:r>
        <w:rPr>
          <w:sz w:val="28"/>
          <w:szCs w:val="28"/>
        </w:rPr>
        <w:t>)=3,2-1=2,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l</w:t>
      </w:r>
      <w:r>
        <w:rPr>
          <w:i/>
          <w:iCs/>
          <w:sz w:val="28"/>
          <w:szCs w:val="28"/>
        </w:rPr>
        <w:t xml:space="preserve"> / [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)]=6*8/ [2,2 (6+8)]=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итывая состав среды в помещении, подбираем тип свети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ветильника: светильник ОД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По табл. 23 и 24 выбираем коэффициент использования светового поток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,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отражения 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 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,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принимаются при цвете поверхности: полутемной (серой, красной, зеленой) - 30%; светлой (светло-желтой, светло-голубой) - 50%; белой -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яем необходимое количество светильников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наменателе этой формулы для люминесцентных ламп можно предусмотреть их количество в светильнике: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1, 2, 3, 4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E</w:t>
      </w:r>
      <w:r>
        <w:rPr>
          <w:i/>
          <w:iCs/>
          <w:sz w:val="28"/>
          <w:szCs w:val="28"/>
          <w:u w:val="single"/>
        </w:rPr>
        <w:t>·</w:t>
      </w:r>
      <w:r>
        <w:rPr>
          <w:i/>
          <w:iCs/>
          <w:sz w:val="28"/>
          <w:szCs w:val="28"/>
          <w:u w:val="single"/>
          <w:lang w:val="en-US"/>
        </w:rPr>
        <w:t>S</w:t>
      </w:r>
      <w:r>
        <w:rPr>
          <w:i/>
          <w:iCs/>
          <w:sz w:val="28"/>
          <w:szCs w:val="28"/>
          <w:u w:val="single"/>
        </w:rPr>
        <w:t>·</w:t>
      </w:r>
      <w:r>
        <w:rPr>
          <w:i/>
          <w:iCs/>
          <w:sz w:val="28"/>
          <w:szCs w:val="28"/>
          <w:u w:val="single"/>
          <w:lang w:val="en-US"/>
        </w:rPr>
        <w:t>k</w:t>
      </w:r>
      <w:r>
        <w:rPr>
          <w:i/>
          <w:iCs/>
          <w:sz w:val="28"/>
          <w:szCs w:val="28"/>
          <w:u w:val="single"/>
        </w:rPr>
        <w:t>·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</w:rPr>
        <w:t xml:space="preserve"> .</w:t>
      </w:r>
      <w:r>
        <w:rPr>
          <w:i/>
          <w:iCs/>
          <w:sz w:val="28"/>
          <w:szCs w:val="28"/>
          <w:vertAlign w:val="subscript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 xml:space="preserve">300*48*105*105 </w:t>
      </w:r>
      <w:r>
        <w:rPr>
          <w:i/>
          <w:iCs/>
          <w:sz w:val="28"/>
          <w:szCs w:val="28"/>
        </w:rPr>
        <w:t>=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i/>
          <w:iCs/>
          <w:sz w:val="28"/>
          <w:szCs w:val="28"/>
        </w:rPr>
        <w:t xml:space="preserve"> · 1180*0,55*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После расчета количества светильников для помещения необходимо сделать проектировочную схему расположения светильников (рис.8) и указать значение величины l - расстояние от крайних светильников до стен; L - расстояние между соседними свети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еличину L принимают равной 2…4 метра, а величину l находят по зависимости l = 0,3…0,5 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роектировочная схема будет готова, сверяется рассчитанное количество светильников с проектировочным. При большой разнице вносится корректива в расчетное число светильников (подбор ламп и изменение светового пото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075" cy="1718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>: Для обеспечения равномерного освещения на рабочей поверхности в шиномонтажке требуется 12 светильников ОДР по 4 люминесцентных лампы в кажд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арактеристика средств индивидуальной защи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1 Инструкта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лен следующий порядок инструкта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й инструктаж по общим правилам техники безопасности, который проводят представители отдела техники безопасности и пожарной охраны при поступлении на работу на предприя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й инструктаж проводится у начальника по правилам внутреннего трудового распорядка на предприятии, по правилам техники безопасности и противопожарному режиму в данном цех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ой инструктаж проводится по распоряжению начальника цеха или по приказу директора завода, в случае производственной необходимости или при грубых нарушениях действующих инстр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работающего оформляется личная карточка инструктажа, в которую заносятся сведения о всех проводимых инструктажах, обучении и проверке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ценки травмобезопасности рабочего места средства инструктажа соответствуют требованиям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опасности – 1 (перв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именением в производстве продуктов, являющихся вредными для здоровья человека, проводится периодический медосмотр. Периодичность медицинских осмо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ый – при поступлении на работ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еский – не реже 1раза в 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7 Федерального закона «Об основах охраны труда в Российской Федерации» работникам,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, выдаются бесплатно сертифицированные специальная одежда, специальная обувь и другие средства индивиду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средствами индивидуальной защиты вулканизаторщ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 суконный (ГОСТ 27652-88) или хлопчатобумажный (ГОСТ 27653-88); сапоги резиновые (ГОСТ 5375-79) или ботинки кожаные (ГОСТ 26167-84); рукавицы комбинированные (ГОСТ 12.4.010-75); куртка на утепляющей прокладке (ГОСТ 25295-9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ое значение проведенной оценки обеспеченности СИЗ - соответствие с документом, регламентирующим требования к средствам индивидуальной защи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2 Инженерные расче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 шума находиться в помещ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омещения 6*8*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74930</wp:posOffset>
            </wp:positionV>
            <wp:extent cx="3771900" cy="2645410"/>
            <wp:effectExtent l="0" t="0" r="0" b="0"/>
            <wp:wrapTight wrapText="bothSides">
              <wp:wrapPolygon edited="0">
                <wp:start x="-48" y="0"/>
                <wp:lineTo x="-48" y="21528"/>
                <wp:lineTo x="21599" y="21528"/>
                <wp:lineTo x="21599" y="0"/>
                <wp:lineTo x="-48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ая формула для определения уровня шум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В - так называемая постоянная помещени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эквивалентная площадь поглощен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средний коэффициент звукопоглощения внутренних поверхностей помещения площадью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  <w:t>пов</w:t>
      </w:r>
      <w:r>
        <w:rPr>
          <w:i/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>- коэффициент звукопогло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>- фактор направленности, характеризующий нерав</w:t>
        <w:softHyphen/>
        <w:t>номерность излучения звука источником по направле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боковую поверхност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*5*6+2*6*6+2*5*8=2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значение 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р принимаем равной 0,14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=0,14*236=33,03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определяем значени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3.03*(1-0.14)=28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 принимаем равную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1700" cy="431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=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36600" cy="419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=150 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одставляем все значения в формулу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=150+10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=15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≈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≈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ое снижение уровня шум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>=150-80=70дб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ывод: Для достижения нормы требуется убрать 70Дб и рекомендуется уменьшить шум от источника, защита времене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абочее место не соответствует санитарно-гигиеническим нормам, а именно превышены значения ПДУ шума, также превышены химические и физические факторы, недостаточность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равномерного освещения на рабочей поверхности в шиномонтажке требуется 12 светильников ОДР по 4 люминесцентных лампы в каждом. Для разбавления вредных выделений от 3 человек. В данном случае является воздухообмен газо- и парообразований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также средства индивидуальной защиты необходимые для улучшения условий труда приведены выше. Для обеспечения ПДУ шума необходимо изолировать источник шума или ввести регламентируемые перерывы для зашиты временем, защиты расстоян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80" w:hanging="0"/>
    </w:pPr>
    <w:rPr>
      <w:sz w:val="32"/>
      <w:szCs w:val="32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1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0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1:00Z</dcterms:created>
  <dc:creator>WM</dc:creator>
  <dc:description/>
  <cp:keywords/>
  <dc:language>en-US</dc:language>
  <cp:lastModifiedBy>SYSTEM</cp:lastModifiedBy>
  <cp:lastPrinted>2009-06-06T12:18:00Z</cp:lastPrinted>
  <dcterms:modified xsi:type="dcterms:W3CDTF">2011-09-09T08:01:00Z</dcterms:modified>
  <cp:revision>2</cp:revision>
  <dc:subject/>
  <dc:title>Федеральное  агентство  по  образованию  Российской  Федерации</dc:title>
</cp:coreProperties>
</file>