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едеральное агентство по образованию</w:t>
      </w:r>
    </w:p>
    <w:p>
      <w:pPr>
        <w:pStyle w:val="Subtitle"/>
        <w:rPr/>
      </w:pPr>
      <w:r>
        <w:rPr/>
        <w:t>Российский государственный профессионально-педагогически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федра физиологии и безопасности жизнедеятельности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 xml:space="preserve">Контрольная работа по дисциплине 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«Безопасность жизнедеятельности»</w:t>
        <w:br/>
        <w:t xml:space="preserve">на тему: «Санитарно-гигиенические </w:t>
        <w:br/>
        <w:t>требования к организации обучения в СПТУ»</w:t>
      </w:r>
    </w:p>
    <w:p>
      <w:pPr>
        <w:pStyle w:val="Style16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4361" w:type="dxa"/>
            <w:tcBorders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дачи работы: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2006г.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</w:rPr>
              <w:t>Работу выполнила Усольцева Эльвира Мирза-Агаевна</w:t>
              <w:br/>
              <w:t>студентка группы ЗВТ – 305С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 принял: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/ _____________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(подпись) (расшифровка)</w:t>
            </w:r>
          </w:p>
        </w:tc>
        <w:tc>
          <w:tcPr>
            <w:tcW w:w="850" w:type="dxa"/>
            <w:tcBorders/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 проверил: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/ _____________</w:t>
            </w:r>
          </w:p>
          <w:p>
            <w:pPr>
              <w:pStyle w:val="Style17"/>
              <w:jc w:val="left"/>
              <w:rPr/>
            </w:pP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(подпись) (расшифровка)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Екатеринбург, 2007</w:t>
      </w:r>
      <w:r>
        <w:br w:type="page"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ы давно привыкли к техническим достижениям и охотно пользуемся ими в быту, учебе, на работе и отдыхе. Изобретатели и конструкторы приложили огромные усилия, чтобы окружающие нас устройства, механизмы и сооружения стали не только удобными, но и безопасны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вились надежные тормозные системы, предохранительные пробки, автоматически выключающиеся чайники, утюги, телевизоры, тысячи других устройств с повышенной аварийной защитой. Немало бед они предотвратили, сберегли миллионы жизн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человеческая деятельность, обеспечивая растущие материальные и интеллектуальные потребности людей и научно-технический прогресс не сделала жизнь планеты более безоблачной, а, наоборот, наполнила ее новыми опасност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защитить себя, окружающую среду от опасных технических объектов и негативных последствий научно-технического прогресс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ы комплексные меры (правовые, организационные, экономические, воспитательные и т.п.) во всех сферах нашей жиз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провозглашающая человека, его права и обязанности высшей ценностью, их признание, соблюдение и защиту вменяет в обязанности государ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татье 42 Конституции говорится: «Каждый имеет право на благоприятную окружающую среду, достоверную информацию о ее состоянии». Сокрытие должностными лицами фактов и обстоятельств, создающих угрозу для жизни и здоровья людей, влечет за собой ответственность в соответствии с закон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этих важнейших принципиально новых положений Конституции России принят целый пакт закон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сфера жизнедеятельности человека нормируется различными законодательными и правовыми актами. Предметом моих исследований является Качканарское профессиональное училище, где я работаю преподавателем информатики с 1995 года. Организация обучения в СПТУ осуществляется в соответствии с утвержденными Федеральным центром Госсанэпиднадзора Минздрава России санитарными нормами и правилами, которые я подробно раскрою в своей контрольной работе.</w:t>
      </w:r>
      <w:r>
        <w:br w:type="page"/>
      </w:r>
    </w:p>
    <w:p>
      <w:pPr>
        <w:pStyle w:val="Heading1"/>
        <w:spacing w:lineRule="auto" w:line="360"/>
        <w:rPr/>
      </w:pPr>
      <w:r>
        <w:rPr/>
        <w:t>Санитарно-гигиенические требования к организации обучения в СПТУ</w:t>
      </w:r>
    </w:p>
    <w:p>
      <w:pPr>
        <w:pStyle w:val="Heading2"/>
        <w:rPr/>
      </w:pPr>
      <w:r>
        <w:rPr/>
        <w:t>Участок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ебные заведения должны располагаться на самостоя</w:t>
        <w:softHyphen/>
        <w:t>тельном изолированном участке селитебной территории горо</w:t>
        <w:softHyphen/>
        <w:t>дов и поселков, в промышленных районах, вблизи от базовых предприят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емельный участок для учебных заведений следует от</w:t>
        <w:softHyphen/>
        <w:t>водить с наветренной стороны для ветров преобладающего направления с учетом близрасположенных промышленных объектов и соблюдения необходимых санитарно-защитных разрывов, установленных «Санитарными нормами проектиро</w:t>
        <w:softHyphen/>
        <w:t>вания промышленных предприятий СН 245-71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стояния от автозаправочных станций с подземными резервуарами для хранения жидкого топлива, наземных и подземных гаражей, станций технического обслуживания ав</w:t>
        <w:softHyphen/>
        <w:t xml:space="preserve">томобилей, площадок для стоянки и хранения автомобилей следует принимать согласно </w:t>
      </w:r>
      <w:r>
        <w:rPr>
          <w:b/>
          <w:bCs/>
          <w:sz w:val="28"/>
          <w:szCs w:val="28"/>
        </w:rPr>
        <w:t>приложению 1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вод земельных участков для учебных заведений дол</w:t>
        <w:softHyphen/>
        <w:t>жен осуществляться с учетом их перспективного развития в плане районов города и сел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выборе участков для учебных заведений следует учитывать природно-климатические особенности местности: геологические условия, геоморфологические особенности рельефа территории, микрорельеф почвы и ее свойства, рас</w:t>
        <w:softHyphen/>
        <w:t>тительность, географические особенности (открытые водоемы, подземные воды), а также использование данного участка в прошлом. Необходимо предусматривать удобную транспорт</w:t>
        <w:softHyphen/>
        <w:t>ную связь с магистральными улицами, а также подключение к инженерным сетя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емельный участок должен располагаться в хорошо осве</w:t>
        <w:softHyphen/>
        <w:t>щаемой солнцем и проветриваемой местности, иметь необхо</w:t>
        <w:softHyphen/>
        <w:t>димый для стока ливневых вод естественный уклон (или легко выполняемый при вертикальной планировке), сухую незагрязненную и незасоленную почву (солнчак) и достаточно низкое состояние грунтовых вод (не выше 1,5 – 2 м от поверхности земли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стадии выбора земельного участка для учебных заведений системы профтехобразования следует определить источник хозяйственно-питьевого водоснабжения. При выборе источника водоснабжения надлежит руководствоваться ГОСТом 17.1.3.03-77 «Выбор источников централизованного хозяйственно-питьевого водоснабжения» и учитывать качество воды источника с учетом современных требований, возможности организации зоны санитарной охраны водоис</w:t>
        <w:softHyphen/>
        <w:t>точника и возможности обеспечения санитарной надежности вод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ыбор источника водоснабжения должен проводиться с таким расчетом, чтобы после обеззаражения вода отвечала ГОСТу 2874-73 «Вода питьевая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ыбор земельного участка под учебное заведение систе</w:t>
        <w:softHyphen/>
        <w:t>мы профтехобразования проводится комиссией, в состав ко</w:t>
        <w:softHyphen/>
        <w:t>торой входит санитарный врач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чет вместимости учебных заведений и размеры площадей земельных участков следует принимать в соответ</w:t>
        <w:softHyphen/>
        <w:t xml:space="preserve">ствии с </w:t>
      </w:r>
      <w:r>
        <w:rPr>
          <w:b/>
          <w:bCs/>
          <w:sz w:val="28"/>
          <w:szCs w:val="28"/>
        </w:rPr>
        <w:t>приложением 2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емельные участки учебных заведений ограждаются зелеными насаждениями или ограждениями высотой 1,2 мет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лощадь озеленения земельного участка должна со</w:t>
        <w:softHyphen/>
        <w:t>ставлять не менее 50% территории участ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размещении учебных заведений в сельской местно</w:t>
        <w:softHyphen/>
        <w:t>сти, вблизи лесных и садовых массивов, площадь озеленения может быть сокращена до 30%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территории учебных заведений запрещается посад</w:t>
        <w:softHyphen/>
        <w:t>ка колючих кустарников, деревьев, а также кустарников и деревьев с ядовитыми плод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ебные здания должны размещаться с отступом от красной линии не менее 15 метр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расположении учебных зданий вблизи транспортных магистралей расстояние от границы проезжей части до гра</w:t>
        <w:softHyphen/>
        <w:t>ницы застройки следует принимать не менее 50 метр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ерритория должна быть благоустроена. Проезды и пешеходные дорожки должны иметь твердое покрытие и обо</w:t>
        <w:softHyphen/>
        <w:t>рудованы устройствами для искусственного освещения (20— 40 лк на земле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территории участка выделяются следующие зоны: учебно-производственная, спортивная, хозяйственная, жила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се зоны должны иметь удобную связь со зданием и меж</w:t>
        <w:softHyphen/>
        <w:t>ду собой. Все зоны по периметру следует оградить зелеными насаждениями, шириной не менее одного мет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учебно-производственной зоне следует располагать учебные и производственные корпуса, специализированные учебные полигоны, а в сельских профтехучилищах — авто</w:t>
        <w:softHyphen/>
        <w:t>дромы и автотрактородром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портивная зона должна находиться вблизи от спор</w:t>
        <w:softHyphen/>
        <w:t>тивного зала. Не следует располагать спортивную зону со стороны окон учебных помещен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ждая спортивная площадка должна быть выделена по периметру зелеными насаждения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риентация спортивных площадок должна быть с севера на юг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Жилую зону следует размещать вблизи от учебной и спортивной зон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Хозяйственная зона должна располагаться в глуби</w:t>
        <w:softHyphen/>
        <w:t>не участка со стороны входа в производственные помещения, иметь самостоятельный въезд с улицы и по периметру выде</w:t>
        <w:softHyphen/>
        <w:t>ляться зелеными насаждения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й зоне размещаются хозяйственные постройки (на</w:t>
        <w:softHyphen/>
        <w:t>весы для инвентаря, мусоросборники и др.), а также склады для хранения заготовок и сырья, готовой продукции, гаражи для автомашин, тракторов и других сельскохозяйственных машин, необходимых для хозяйственных и учебных целей. При отсутствии централизованного водоснабжения и тепло</w:t>
        <w:softHyphen/>
        <w:t>фикации здесь же могут располагаться насосная и водона</w:t>
        <w:softHyphen/>
        <w:t>порная башня, котельная при соблюдении санитарной зоны в соответствии со СНиП П-31-74 «Водоснабжение. Наружные сети и сооружения. Нормы проектирования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усоросборники должны иметь плотно закрепляющиеся крышки и устанавливаться на бетонированной или асфальтированной площадке под навесом, на расстоянии не менее 25 метров от окон учебного корпуса, помещений столовой и общежития. Мусоросборники должны  устанавливаться отдельно для пищевых отходов и дли сухого мусора. Собранный мусор должен ежедневно вывозиться с участ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еста для отдыха должны находится вблизи жилой, учебной и спортивной зон. Они предназначены для организации подвижных и тихих игр, индивидуальных занятий учащихся на открытом воздух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лощадки для тихого отдыха располагаются вдали от производственной и спортивных зон. Целесообразно их обору</w:t>
        <w:softHyphen/>
        <w:t>довать навесами и беседк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ледует на участке предусмотреть устройство учебно</w:t>
        <w:softHyphen/>
        <w:t>го ти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ебный тир следует предусматривать на группу учебных заведений, расположенных на расстоянии до 1 к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лучае отсутствия в средних и малых городах, в посел</w:t>
        <w:softHyphen/>
        <w:t>ках и в сельских населенных пунктах группы учебных заве</w:t>
        <w:softHyphen/>
        <w:t>дений допускается проектирование тира для одного учебного заведения, при соответствующем технико-экономическом обо</w:t>
        <w:softHyphen/>
        <w:t>снован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ир может быть оборудован в подвальном или полупод</w:t>
        <w:softHyphen/>
        <w:t>вальном помещении здания в соответствии с требованиями «Указаний по проектированию сооружений для стрелкового спорта (тира, стрельбищ) ВСН-71», утвержденного Госгражданстроем СССР в 1971 г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змещение зданий учебных заведений на участке должно обеспечивать правильную ориентацию основных учеб</w:t>
        <w:softHyphen/>
        <w:t>ных и жилых помещений, а также благоприятные условия освещения и инсоляции, предусматривающие не менее трех часов непрерывного солнечного облучения на период с 22/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 22/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 районах южнее 60° с. ш. и с 22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 22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— в районах севернее 60° с. ш„ согласно Главы СНиП П-60-75 «Планировка и застройка городов, поселков, и сельских на</w:t>
        <w:softHyphen/>
        <w:t>селенных пунктов. Нормы проектирования» п. 5.22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ыбор участка для размещения зданий общежитий, при</w:t>
        <w:softHyphen/>
        <w:t>вязка типовых проектов общежитий, а также проектов пере</w:t>
        <w:softHyphen/>
        <w:t>оборудования зданий другого назначения под общежития, подлежат обязательному согласованию с органами и учреж</w:t>
        <w:softHyphen/>
        <w:t>дениями санитарно-эпидемиологической служб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ормативные требования, предъявляемые к размещению и планировочной организации территории общежитий, сле</w:t>
        <w:softHyphen/>
        <w:t>дует принимать в соответствии с Главой СНиП П-60-75 «Планировка и застройка городов, поселков и сельских на</w:t>
        <w:softHyphen/>
        <w:t>селенных пунктов. Нормы проектирования».</w:t>
      </w:r>
    </w:p>
    <w:p>
      <w:pPr>
        <w:pStyle w:val="Heading2"/>
        <w:rPr/>
      </w:pPr>
      <w:r>
        <w:rPr/>
        <w:t>Основные помещения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дания учебных заведений должны иметь следующие группы помещений, исходя из функционального назнач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ебные помещения для теоретических заня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ебно-производственные мастерск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180" w:hanging="0"/>
        <w:jc w:val="both"/>
        <w:rPr/>
      </w:pPr>
      <w:r>
        <w:rPr>
          <w:sz w:val="28"/>
          <w:szCs w:val="28"/>
        </w:rPr>
        <w:t>учебно-спортивны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ультурно-массового назнач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дминистративно-служебны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спомогательны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кладск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360"/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столовые, общежития, санатории-профилактории. Состав и площадки учебных помещений представлены в </w:t>
      </w:r>
      <w:r>
        <w:rPr>
          <w:b/>
          <w:bCs/>
          <w:sz w:val="28"/>
          <w:szCs w:val="28"/>
        </w:rPr>
        <w:t>приложении 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заимное расположение отдельных групп помещений должно обеспечивать удобную функциональную связь между собой и зонами участка, создание оптимальных условий для организации учебного процесса и отдых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ебные помещения должны быть изолированы от учебно-производственных мастерских, спортивных и актовых залов, помещений пищеблок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ебные кабинеты, лаборатории не допускается размещать в подвалах и в цокольных этажа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ебно-производственные и учебно-спортивные поме</w:t>
        <w:softHyphen/>
        <w:t>щения следует выделять в отдельные блоки или здания, свя</w:t>
        <w:softHyphen/>
        <w:t>занные переходами с основным корпус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наличии отдельно стоящих зданий без переходов в каждом из них должна быть организована раздевалка для хранения верхней одежд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изводственные мастерские, в которых процесс обу</w:t>
        <w:softHyphen/>
        <w:t>чения связан с выделением химических веществ (электро</w:t>
        <w:softHyphen/>
        <w:t>газосварочные, монтажные и др.) и пыли, должны быть обо</w:t>
        <w:softHyphen/>
        <w:t>рудованы эффективной вентиляцией согласно главы СНиП П-33-75 «Отопление, вентиляция и кондиционирование воз</w:t>
        <w:softHyphen/>
        <w:t>духа. Нормы проектирования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онтажные мастерские, в которых производится рубка и резка металла, а также мастерские и лаборатории с крупно</w:t>
        <w:softHyphen/>
        <w:t>габаритным и тяжелым оборудованием, с крупногабаритными материалоемкими объектами работ учащихся, должны располагаться на первом этаж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остав и площадь учебно-производственных помещений и необходимых учебных полигонов следует принимать по нормам технологического проектирования предприятий соответствующих отраслей промышленности и с учетом установки оборудования, применяемого для учебных це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зависимости от профиля ПТУ и ТУ должны быть выделены помещения или склады для хранения инструментов, инвентаря, заготовок, сырья и готовой продукц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ждая мастерская должна быть оборудована шкафами для хранения спецодежды и умывальниками с подачей холодной и горячей воды (не менее 4 умывальников на группу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став и площади помещений при спортзалах должны приниматься согласно главы СНиП П-66-78 «Профессионально-технические и среднеспециальные учебные заведения. Нормы проектирования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портивные залы рассчитываются на учебно-академиче</w:t>
        <w:softHyphen/>
        <w:t>скую загрузку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мена) и внеакадемические секционные за</w:t>
        <w:softHyphen/>
        <w:t>няти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мена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стройство и содержание спортивных залов должно отвечать требованиям «Санитарных правил устройства и со</w:t>
        <w:softHyphen/>
        <w:t>держания мест занятий по физической культуре и спорту», утвержденных заместителем Главного санитарного врача СССР 30 декабря 1976 г. № 1567-76, действующим нормам на проектирование спортивных сооружен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спортивных залах должны быть предусмотрены по</w:t>
        <w:softHyphen/>
        <w:t>мещения, в которых устраиваются вешалки для одежды, а также раздевалки для девушек и юношей. Кроме душа раздевалка должна быть оборудована умывальниками для мытья рук и ног. При входе в раздевалку по прямой линии у входной двери должен быть установлен экран и находиться резиновый коври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портивный зал должен располагаться на первом этаже или на втором при отсутствии вблизи и под ним учебных по</w:t>
        <w:softHyphen/>
        <w:t>мещений, кабинетов врача и администрации, иметь удобную связь с участк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спортивных залах должны находиться комнаты инструктора, снарядная, инвентарная (для хранения обору</w:t>
        <w:softHyphen/>
        <w:t>дования и инвентаря), кладовые спортивного инвентаря (для открытых спортивных сооружений; хранения, выдачи и сушки коньков с ботинками; для хранения и выдачи лыж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ктовый зал учебных заведений, размещаемых в го</w:t>
        <w:softHyphen/>
        <w:t>родах и поселках, должен быть рассчитан на одновременное пребывание не менее 1/3, а для располагаемых в сельских населенных пунктах—1/2 количества учащихс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ктовые залы вне зависимости от их вместимости должны оборудоваться установками для 16 мм и 35 мм пленк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лощади помещений актового зала следует принимать согласно главы СНиП П-66-78 «Профессионально-технические и среднеспециальные учебные заведения. Нормы проектирования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ктовый зал с комнатами для кружковых занятий, аппа</w:t>
        <w:softHyphen/>
        <w:t>ратной и кинопроекционной можно выделить в отдельный блок или сблокировать с помещениями пищеблока и спорт</w:t>
        <w:softHyphen/>
        <w:t>зал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мещения столовой  и кухни выделяются в отдельный блок на 1-м этаже и должны выходить на хозяйственный двор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кухне должна строго соблюдаться поточность произ</w:t>
        <w:softHyphen/>
        <w:t>водства и не допускать пересечения путей движения сырья с готовой продукцией, а также грязной посуды с чистой и т. д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прещается использование технической воды как для технологических целей, так и для мытья посуды, оборудова</w:t>
        <w:softHyphen/>
        <w:t>ния, тары, а также душа и для других це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рячая вода из бойлеров должна поступать по самостоя</w:t>
        <w:softHyphen/>
        <w:t>тельной сети, трубы которой должны быть окрашены в цвет отличный от других труб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льзя допускать устройства канализационных стояков и трубопроводов в помещениях для хранения и обработки пищевых продуктов и приготовления пищ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точные воды столовой должны перед сбросом проходить обязательную очистк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прещается размещать складские помещения столовых в подвальных и полуподвальных помещениях, подверженных затоплению грунтовыми вод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личество мест в обеденных залах следует принимать из расчета обеспечения не менее одной трети численного состава учащихс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став и площади помещений столовой, расстановку обо</w:t>
        <w:softHyphen/>
        <w:t>рудования в них следует принимать согласно главы СНиП П-66-78 «Профессионально-технические и среднеспециальные учебные заведения. Нормы проектирования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становку технологического и холодильного оборудова</w:t>
        <w:softHyphen/>
        <w:t>ния производить в соответствии с нормами оснащения пред</w:t>
        <w:softHyphen/>
        <w:t>приятий общественного питания, утвержденными приказом Министерства торговли от 23.11.71 г. № 187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щежития для учащихся рекомендуется располагать в отдельном здании не далее 500 м от основного здания ПТУ и Т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став и площади помещений общежития следует прини</w:t>
        <w:softHyphen/>
        <w:t>мать согласно главы СНиП ПЛ 7-71 «Жилые здания. Нормы проектирования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прещается переоборудование под общежитие помещений, расположенных в цокольных и подвальных этажах, а также помещений, не имеющих достаточного естественного освеще</w:t>
        <w:softHyphen/>
        <w:t>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Жилые комнаты группируются в отдельные секции для юношей и девуше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Жилая секция общежитий включает умывальные, убор</w:t>
        <w:softHyphen/>
        <w:t>ные, комнаты для чистки одежды и обуви, кабины личной гигиены для девушек. Целесообразно при жилых комнатах размещать душевы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стирки личных вещей в общежитии оборудуется постирочна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едицинские помещения (здравпункты), как правило, должны размещаться в учебном корпусе. Процедурная уст</w:t>
        <w:softHyphen/>
        <w:t>раивается смежно с кабинетами врач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ебные, производственные и жилые помещения учеб</w:t>
        <w:softHyphen/>
        <w:t>ных заведений не должны быть проходны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каждом этаже здания учебных заведений, и по от</w:t>
        <w:softHyphen/>
        <w:t>дельным его блокам должны быть санитарные узлы для юно</w:t>
        <w:softHyphen/>
        <w:t>шей и девушек, а также для педагогического и обслуживаю</w:t>
        <w:softHyphen/>
        <w:t>щего персонал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ход в санузлы не должен располагаться против входа в учебное помещение (в классы, кабинеты, лаборатории, мас</w:t>
        <w:softHyphen/>
        <w:t>терские) и рядом с ни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каждом этаже учебных заведений всех функцио</w:t>
        <w:softHyphen/>
        <w:t>нальных блоков должны быть предусмотрены помещения для промывки, сушки и храпения уборочного инвентаря с подвод</w:t>
        <w:softHyphen/>
        <w:t>кой горячей и холодной воды, устройством поддона и встроен</w:t>
        <w:softHyphen/>
        <w:t>ными шкафами или секция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зависимости от климатических условий при входах в здании учебных заведений устраивают одинарные, двойные (при расчетной температуре —30°С) тамбуры и тамбуры с тепловой завесо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устройстве двойных тамбуров с тройными дверями установку нагревательных приборов следует располагать во внутреннем тамбур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оздушные или воздушно-тепловые завесы должны быть у входа в мастерские, двери которых открываются чаще 5 раз (или не менее чем на 40 мин в смену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оздушно-тепловые завесы должны быть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) у входных дверей вестибюлей зданий в зависимости от расчетной температуры наружного воздуха и количества людей, проходящих в течение час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температуре от минус 15 до минус 25°С— 400 чело</w:t>
        <w:softHyphen/>
        <w:t>век и боле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температуре от минус 26 до минус 45°С — 250 чело</w:t>
        <w:softHyphen/>
        <w:t>век и боле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температуре ниже минус 45°С—100 человек и бо</w:t>
        <w:softHyphen/>
        <w:t>лее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) у входных дверей общественных и производственных зданий и помещений, оборудованных системами кондициони</w:t>
        <w:softHyphen/>
        <w:t>рования воздух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) у входных дверей общественных и производственных зданий и помещений со значительными выделениями влаги (плавательные бассейны и др.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) у проемов технологического оборудования для умень</w:t>
        <w:softHyphen/>
        <w:t>шения поступления через них вредностей и холод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устройстве воздушных и тепловых завес следует оп</w:t>
        <w:softHyphen/>
        <w:t>ределять создаваемый ими уровень звука и предусматривать меры для снижения шум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емпературу воздуха, подаваемого воздушно-тепловыми завесами, рекомендуется применять не более 50°С для на</w:t>
        <w:softHyphen/>
        <w:t>ружных дверей и 70°С для ворот и технологических проемов,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корость движения воздуха из щелей или отверстий воз</w:t>
        <w:softHyphen/>
        <w:t>душных или воздушно-тепловых завес должна быть не более 5 м/с для наружных дверей и 8 м/с для наружных дверей производственных помещений.</w:t>
      </w:r>
    </w:p>
    <w:p>
      <w:pPr>
        <w:pStyle w:val="Heading2"/>
        <w:rPr/>
      </w:pPr>
      <w:r>
        <w:rPr/>
        <w:t>Естественное освеще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се учебные, учебно-производственные, жилые и ре</w:t>
        <w:softHyphen/>
        <w:t>креационные помещения учебных заведений должны иметь прямое естественное освещени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илучшими его видами в учебных и учебно-производст</w:t>
        <w:softHyphen/>
        <w:t>венных помещениях являются боковое левостороннее освеще</w:t>
        <w:softHyphen/>
        <w:t>ние и ленточное с обязательным применением солнцезащит</w:t>
        <w:softHyphen/>
        <w:t>ных устройст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глубине помещений более 6 метров обязательно уст</w:t>
        <w:softHyphen/>
        <w:t>ройство правостороннего подсвета. Высота правостороннего подсвета должна быть не менее 2,2 м выше глухой перегород</w:t>
        <w:softHyphen/>
        <w:t>ки, высота которой от пола — 0,8 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опускается для правостороннего подсвета использование матового стекла на высоту 0,8—1,0 м от глухой перегородки и выше обыкновенного оконного стекла 1,4—1,2 м (при об</w:t>
        <w:softHyphen/>
        <w:t>щей высоте стекла 2,2 м) или стеклоблоков, нижний край которых находится на расстоянии 1 м 35 см — 1 м 50 см от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учебных и учебно-производственных помещениях недо</w:t>
        <w:softHyphen/>
        <w:t>пустимо направление основного светового потока справа, спереди и сзади от учащихс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транзитных коридорах, умывальных при санузлах, раз</w:t>
        <w:softHyphen/>
        <w:t>девалках при спортивных залах допускается освещение вто</w:t>
        <w:softHyphen/>
        <w:t>рым све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бытовых помещениях и коридорах при столовых, складских, хозяйственных и инвентарных кладовых, снаряд</w:t>
        <w:softHyphen/>
        <w:t>ных, душевых и уборных при спортзалах, санузлах обслужи</w:t>
        <w:softHyphen/>
        <w:t>вающего персонала допускается освещение искусственным све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эффициент естественной освещенности (КЕО) в учебных (классы и лаборатории) помещениях на рабочих поверхностях столов или парт должен быть в соответствии с главой СНиП 23-05-95* «Естественное и искусственное освещение. Нормы проектирования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одностороннем боковом естественном освещении нор</w:t>
        <w:softHyphen/>
        <w:t>мируются минимальные значения КЕО в точке, расположен</w:t>
        <w:softHyphen/>
        <w:t>ной на расстоянии 1 м от стены, наиболее удаленной от све</w:t>
        <w:softHyphen/>
        <w:t>товых проемов, на пересечении вертикальной плоскости ха</w:t>
        <w:softHyphen/>
        <w:t>рактерного разреза помещения и условной рабочей поверхно</w:t>
        <w:softHyphen/>
        <w:t>сти (или пола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двустороннем боковом освещении минимальное зна</w:t>
        <w:softHyphen/>
        <w:t>чение КЕО нормируется в точке посередине помещения на пересечении вертикальной поверхности характерного разреза помещения и условий рабочей поверхности (или пола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верхнем или верхнем и боковом естественном осве</w:t>
        <w:softHyphen/>
        <w:t>щении нормируется среднее значение КЕО в точках, распо</w:t>
        <w:softHyphen/>
        <w:t>ложенных на пересечении вертикальной плоскости характер</w:t>
        <w:softHyphen/>
        <w:t>ного разреза помещения и условной рабочей поверхности (или пола). Первая и последние точки принимаются на рас</w:t>
        <w:softHyphen/>
        <w:t>стоянии 1 м от поверхности стен или перегородо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учебных мастерских и других учебных помещениях КЕО .должен создаваться с учетом характера выполняемой зрительной работы в соответствии с главой СНиП 23-05-95* «Естественное и искусственное освещение. Нормы проектиро</w:t>
        <w:softHyphen/>
        <w:t>вания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вещенность должна быть равномерной. Равномер</w:t>
        <w:softHyphen/>
        <w:t>ность освещения определяется отношением минимальной ос</w:t>
        <w:softHyphen/>
        <w:t>вещенности в люксах (лк) к максимальной и должна соот</w:t>
        <w:softHyphen/>
        <w:t>ветствовать не менее 0,3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чественные показатели освещенности определяются со</w:t>
        <w:softHyphen/>
        <w:t>отношениями яркости между отдельными поверхностями интерьера. Наилучшие условия видимости создаются при соот</w:t>
        <w:softHyphen/>
        <w:t>ношениях яркостей тетрадь — поверхность — парта или стол 2:1—4:1, классная доска — тетрадь 1:3—1:10. При этом определяющее значение имеют коэффициенты (отражени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внутренних поверхностей интерьера учебных помещен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окраски поверхностей парт и столов рекомендует</w:t>
        <w:softHyphen/>
        <w:t>ся светлая гамма цветов (светло-голубая, светло-серая, свет</w:t>
        <w:softHyphen/>
        <w:t>ло-зеленая, бежевая, цвет натуральной древесины) с коэффи</w:t>
        <w:softHyphen/>
        <w:t>циентом отражения не менее 0,30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лассная доска должна иметь матовую поверхность, ок</w:t>
        <w:softHyphen/>
        <w:t>рашена в темно-зеленый или коричневый (при использовании мела) цвет с коэффициентом отражения 0,1—0,2, лучше чер</w:t>
        <w:softHyphen/>
        <w:t>ный. При использовании угля или графопроектора доска должна быть белого цвет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верхность стен, потолков, пола и оборудования учебных и учебно-производственных помещений должна быть матового пост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окраски поверхностей интерьера учебных и учебно-производственных помещений рекомендуются теплые тона окраски при средневзвешенном коэффициенте отражения не менее 0,45. Потолок и верхние части стен, а также оконные рамы и двери следует окрашивать в белый цвет, коэффициент отражения которого равен 0,8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эффициент отражения бледно-желтого, бледно-розового, бледно-голубого и других светлых тонов окраски должен быть не менее 0,6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На все полимерные материалы (пленки, краски, лаки и др.), используемые для отделки интерьера, полов и учебной мебели должны иметь разрешения Федерального центра Госсанэпиднадзора Минздрава Росс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целях предотвращения снижения светоотражающей способности ограждений учебных и учебно-производственных помещений следу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лакаты, стенгазеты, витрины и т. п., как правило, раз</w:t>
        <w:softHyphen/>
        <w:t>вешивать на стене противоположной классной доске. Верхний край вывешенных материалов должен быть не выше 1,75 м от пола. Допускается размещение схем технологических процес</w:t>
        <w:softHyphen/>
        <w:t>сов и т.п. на внутренней стене специализированных каби</w:t>
        <w:softHyphen/>
        <w:t>не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шкафы для учебного материала и наглядных пособий следует располагать у противоположной сте</w:t>
        <w:softHyphen/>
        <w:t>ны; поверхность их должна иметь светлую гамму то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льзя размещать на подоконниках в учебных поме</w:t>
        <w:softHyphen/>
        <w:t>щениях комнатные цветы. Рекомендуется цветы размещать в подвесных кашпо или переносных цветочницах высотой 65—76 см. Подвесные кашпо не должны располагаться в  площади светового проема окн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кабинетах технических средств обучения (ТСО) сте</w:t>
        <w:softHyphen/>
        <w:t>на, служащая фоном к экрану (телевизор, кино, проекции), должна быть окрашена в цвет охры или бежевые тона с коэф</w:t>
        <w:softHyphen/>
        <w:t>фициентом отражения не менее 0,6. Стена не должна быть загружена лишними деталями и предмет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лнцезащитные приспособления должны быть обо</w:t>
        <w:softHyphen/>
        <w:t>рудованы в учебных и учебно-производственных помещениях, спальных общежитиях для всех климатических район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илучшими видами солнцезащитных устройств являются подъемно-поворотные жалюзи, расположенные между окон</w:t>
        <w:softHyphen/>
        <w:t>ными рам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опускается для защиты от солнца применять шторы из хлопчатобумажных тканей (поплин, штапельное полотно, репс), обладающих достаточной степенью светопропускания и хорошими светорассеивающими свойства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прещается применять стеклоблоки, пленки из полихлор</w:t>
        <w:softHyphen/>
        <w:t>винила и другие полимерные материал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лнцезащитные устройства должны иметь светлую ок</w:t>
        <w:softHyphen/>
        <w:t>раску с коэффициентом отражения не менее 0,4. Шторы для кабинетов химии, физики, не должны снижать освещенность при расшторенных окна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редотвращения снижения освещенности в учеб</w:t>
        <w:softHyphen/>
        <w:t>ных и учебно-производственных, жилых помещениях деревья сажаются на расстоянии не менее 10 м от окон здания, кустарники — 5 метров.</w:t>
      </w:r>
    </w:p>
    <w:p>
      <w:pPr>
        <w:pStyle w:val="Heading2"/>
        <w:rPr/>
      </w:pPr>
      <w:r>
        <w:rPr/>
        <w:t>Искусственное освеще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скусственное освещение и электротехнические уст</w:t>
        <w:softHyphen/>
        <w:t>ройства должны соответствовать требованиям главы СНиП 23-05-95* «Естественное и искусственное освещение. Нормы проектирования». Нормируемые уровни освещенности зависят от характера зрительных работ, размера рассматриваемой детали и контраста ее с фон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Уровень освещенности рабочих мест при выполнении точнозрительных работ, отнесенных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в» разряду точно</w:t>
        <w:softHyphen/>
        <w:t>сти (часовое, ювелирное производство и др.) должно быть не менее 4000 лк при системе комбинированного освещ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2. В кабинетах технических средств обучения (ТСО) све</w:t>
        <w:softHyphen/>
        <w:t>товая обстановка должна создаваться с учетом возможности ведения записи во время использования визуальных ТСО, причем яркость рабочей поверхности не должна превышать яркости экрана и освещенность ее не должна быть ниже 300 лк. На занятиях с применением ТСО могут быть исполь</w:t>
        <w:softHyphen/>
        <w:t>зованы следующие визуальные экранные технические средства обучени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) телевизоры с размером экрана по диагонали 59—61 см (марки «Темп», «Рубин», «Электрон», «УНТ-59», «Весна», «Крым», «Чайка», «УЛПТ-61», «Горизонт», «Березка», «Изумруд», «Славутич», «Школьник» и др.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) диапроекторы: «Свитязь», «Альфа», «Лэти» — при условии строгого соблюдения расстояния прибора до экра</w:t>
        <w:softHyphen/>
        <w:t>на—3 м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) графопроекторы: «КОД», «ЭДП-454», «ЛИТМО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целях наилучшего условия восприятия при применении ТСО следует использовать диффузно-отражающие или матово-белые экраны марок: «ЭПП-1», «ЭПП-2м», «ЭПП-3», «ЭГЩ-4», «ЭПБ-С» с коэффициентом отражения не менее 0,8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лесарных мастерских световая обстановка создается системой общего освещения, причем уровень освещенности на рабочем месте не должен быть менее 500 л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производственных мастерских, кабинетах спецтехноло</w:t>
        <w:softHyphen/>
        <w:t>гии уровень освещенности устанавливается в зависимости от размера, точности работ и контраста объекта с фоном по нормам освещения промышленных предприятий, но не ниже освещенности нормируемой для учебных помещений. При этом допускается использовать систему комбинированного освещ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птимальные уровни искусственной освещенности спор</w:t>
        <w:softHyphen/>
        <w:t>тивного зала составляют 400 лк на уровне пол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общего освещения учебных помещений с нор</w:t>
        <w:softHyphen/>
        <w:t>мальными условиями среды (отсутствие пыли, повышенной влажности и химически активных веществ) должны исполь</w:t>
        <w:softHyphen/>
        <w:t>зоваться люминесцентные светильники, предназначенные для общего освещения помещений общественных зданий: се</w:t>
        <w:softHyphen/>
        <w:t>рии ЛПО01, ЛПО02, ЛПО0З, ЛПО13, ЛПО16, ЛПО18, ЛПО21 «Ореол»,- Л201ОМ, ЛСО02, ЛВО13, ЛВО01, ЛВО31, ЛВОЗЗ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освещения классных досок должны использоваться светильники серии ЛПО12, которые устанавливаются парал</w:t>
        <w:softHyphen/>
        <w:t>лельно ей на расстоянии 2,2 м от пола и 0,6 м от поверхности классной доски. Освещенность классной доски должна быть не менее 500 л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расположении училища севернее 50° с. ш. необ</w:t>
        <w:softHyphen/>
        <w:t>ходимо предусмотреть облучение с использованием эритемных ламп в системе общего освещения из расчета 1 лампа ЛЭ-30 на 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ри высоте расположения 2,8—3 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невозможности использовать эритемные лампы в системе общего освещения следует организовать фотарии («Указания по профилактике светового голодания людей» № 547-65 от 7.Х.65 г.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новь выполненная или реконструируемая осветитель</w:t>
        <w:softHyphen/>
        <w:t>ная установка должна быть принята комиссией, в состав которой входят представители: заказчика, проектной и монтажной организаций, санэпидстанции, технической инспек</w:t>
        <w:softHyphen/>
        <w:t>ции Совета профсоюза, органа государственного пожарного надзора и органа государственного энергетического надзора и при необходимости других заинтересованных организаций.</w:t>
      </w:r>
    </w:p>
    <w:p>
      <w:pPr>
        <w:pStyle w:val="Heading2"/>
        <w:rPr/>
      </w:pPr>
      <w:r>
        <w:rPr/>
        <w:t>Воздушно-тепловой режим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помещениях учебных заведений относительная влажность воздуха должна быть в пределах 30—45%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емпература воздуха в классах, кабинетах, лабораториях химии и физики, в лекционных аудиториях, актовом зале, киноаудитории должна быть в пределах 17—20°С. В мастер</w:t>
        <w:softHyphen/>
        <w:t>ских по обработке металла, дерева и др., где работа связана с повышенной энерготратой, температура воздуха не должна быть выше 16—18°С, в спортивном зале и комнатах для про</w:t>
        <w:softHyphen/>
        <w:t>ведения секционных занятий 15—17°С, в раздевалке при спортзале 19—23°С, в кабинетах врачей 21—23°С, в рекреа</w:t>
        <w:softHyphen/>
        <w:t>ционных помещениях 16—18°, в библиотеке, в помещениях абонемента, в комнате обработки и комплектования книг, в кабинетах администрации, комнатах общественных организа</w:t>
        <w:softHyphen/>
        <w:t>ций 17—2ГС, в жилых комнатах общежития 18—20°С, в умы</w:t>
        <w:softHyphen/>
        <w:t>вальных 20—23°С, в душевых — не ниже 25°С, в вестибюле и гардеробе 16—19°С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лощадь фрамуг и форточек в учебных помещениях должна быть не менее 1/50 площади пола. Фрамуги и фор</w:t>
        <w:softHyphen/>
        <w:t>точки не должны заклеиваться и забиваться гвоздя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ебные помещения должны проветриваться во время перемен, а рекреационные — во время урок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о начала учебно-производственных занятий и после их окончания необходимо осуществлять сквозное проветривание учебных помещений. Длительность сквозного проветривания во время уроков и перемен должна определяться погодными условиями (температурой и влажностью воздуха, скоростью его движения, направлением ветра). При температуре воз</w:t>
        <w:softHyphen/>
        <w:t>духа до 10°С минимальная длительность сквозного проветривания 1—3 минут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портивные залы и помещения для проведения секцион</w:t>
        <w:softHyphen/>
        <w:t>ных занятий должны быть хорошо проветрены перед началом занят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н и отдых учащихся должен проводиться в хорошо про</w:t>
        <w:softHyphen/>
        <w:t>ветренных и аэрируемых через фрамуги и форточки помеще</w:t>
        <w:softHyphen/>
        <w:t>ния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уборных, помещениях кухни, душевых и мастерских оборудуется вытяжная вентиляция. Вытяжные вентиляцион</w:t>
        <w:softHyphen/>
        <w:t>ные решетки ежемесячно очищаются от пыл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лабораториях и учебно-производственных мастер</w:t>
        <w:softHyphen/>
        <w:t>ских, у станков и механизмов, работа, на которых связана с выделением повышенного тепла, пыли, газов, должна быть эффективная общая и местная вентиляция, обеспечивающая содержание вредностей не выше допустимых уровней и кон</w:t>
        <w:softHyphen/>
        <w:t>центрац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бота вытяжной вентиляции должна обеспечивать содер</w:t>
        <w:softHyphen/>
        <w:t>жание пыли и вредных веществ в воздухе учебно-производ</w:t>
        <w:softHyphen/>
        <w:t>ственных помещений ПТУ и ТУ на уровне, установленных предельно допустимых величин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гревательные приборы типа радиаторов «Москва», «Комфорт» должны своевременно, по мере загрязнения, очи</w:t>
        <w:softHyphen/>
        <w:t>щаться от пыли, но не реже 1 раза в неделю.</w:t>
      </w:r>
    </w:p>
    <w:p>
      <w:pPr>
        <w:pStyle w:val="Heading2"/>
        <w:rPr/>
      </w:pPr>
      <w:r>
        <w:rPr/>
        <w:t>Оборудование помещений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ебные кабинеты (классы) лаборатории в учебных заведениях оборудуются рабочими столами и стульями в соответствии с ростом учащихс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ебная мебель должна обеспечивать правильную посадку учащихся за рабочими столами и соответствовать ГОСТу 11016-71 «Стулья ученические», а при наличии в кабинетах парт ГОСТу 5994-72 «Парты школьные», организация посадки проводится в соответствии с методическими рекомендациями «Об использовании школьной мебели». Запрещается использова</w:t>
        <w:softHyphen/>
        <w:t>ние скамеек, табуретов и стульев без спино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становка оборудования в учебных и производст</w:t>
        <w:softHyphen/>
        <w:t>венных помещениях должна проводиться с соблюдением угла рассматривания не менее 35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толы и парты в учебных кабинетах и лабораториях про</w:t>
        <w:softHyphen/>
        <w:t>дольной конфигурации должны стоять в 3 ряда перпендику</w:t>
        <w:softHyphen/>
        <w:t>лярно стене с оконными проемами, чтобы основной световой поток был слева от учащихся. Величина ширины проходов, начиная от стены со светопроемами, должна быть следующая: первого, второго и третьего — 0,6—0,7 м, последнего (между внутренней продольной стеной и 3 рядам парт или столов) — 0,5 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первом климатическом районе расстояние от стены с окнами до первого ряда парт или столов должно быть не менее 1 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Ширина прохода между доской и первыми столами (пар</w:t>
        <w:softHyphen/>
        <w:t>тами) в рядах должна быть равна 2,4-2,7 м; между стеной, противоположной доске, или встроенными шкафами и послед</w:t>
        <w:softHyphen/>
        <w:t>ними партами или столами — 0,7 м, а при наличии «оборотного» класса или кабинета это расстояние должно быть не менее 1 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кабинетах квадратной или поперечной конфигурации мебель устанавливается в 4 ряда, при этом расстояние от первых столов (парт) до классной доски должно быть ее менее 3 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лабораториях расстояние между рядами учебной мебели — 1,0 м; между чертежными столами в кабинетах черче</w:t>
        <w:softHyphen/>
        <w:t>ния—0,7 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орудование в мастерских должно расставляться пер</w:t>
        <w:softHyphen/>
        <w:t>пендикулярно или под углом 30—45° к светонесущей стене (при расстоянии между рядами станков 1,2 м, а между стан</w:t>
        <w:softHyphen/>
        <w:t>ками в рядах — не менее 0,8 м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0. Конструкция классных досок может быть различной (передвижные, открывающиеся, меняющиеся по высоте с наклоном). Все классные доски должны иметь лотки для удержания меловой пыли, тряпки или губк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Целесообразно под классной доской устроить шкафчики для хранения мела, линеек, угольников и т. п., наглядных по</w:t>
        <w:softHyphen/>
        <w:t>собий и пр. Шкафчики можно делать во всю ширину кабинет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орудование кабинетов химии, должно отвечать «Правилам по технике безопасности для кабинетов химии об</w:t>
        <w:softHyphen/>
        <w:t>щеобразовательных школ системы Министерства просвеще</w:t>
        <w:softHyphen/>
        <w:t>ния СССР», утвержденным Министерством просвещения СССР 1.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72 г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3. Оборудование мастерских должно проводиться в со</w:t>
        <w:softHyphen/>
        <w:t>ответствии с технологией по отраслевым нормам и техникой безопасности. Объем производственных помещений на одного работающего должен составлять не менее 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площадь помещений — не менее 4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НиП 245-71 п. 3.2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мплектность оборудования различных кабинетов, мас</w:t>
        <w:softHyphen/>
        <w:t>терских и др. помещений должна обеспечиваться в зависимо</w:t>
        <w:softHyphen/>
        <w:t>сти от вместимости училища в соответствии со «Сборником сметных норм затрат и типовых наборов оборудования и пред</w:t>
        <w:softHyphen/>
        <w:t>метов внутреннего убранства общественных и административ</w:t>
        <w:softHyphen/>
        <w:t>ных зданий», том 5 Учебные заведения, выпуск 2, «Профес</w:t>
        <w:softHyphen/>
        <w:t>сионально-технические училища», утвержденным Госстроем СССР в 1975 г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Любое переоборудование материально-технической базы ПТУ и ТУ, связанное с совершенствованием и модерни</w:t>
        <w:softHyphen/>
        <w:t>зированием оборудования и внедрением новых технических средств обучения, используемых при профессиональной под</w:t>
        <w:softHyphen/>
        <w:t>готовке учащихся, должно проводиться по согласованию с санитарно-эпидемиологическими станция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иректора учебных заведений должны своевременно пред</w:t>
        <w:softHyphen/>
        <w:t>ставлять техническую документацию на внедряемое или модернизируемое оборудование в санэпидстанции для их согласова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анэпидстанции, в месячный срок, должны рассмотреть представленную документацию, ознакомиться с действующим образцом этого оборудования, условиями, характером и ре</w:t>
        <w:softHyphen/>
        <w:t>жимом труда на них подростков и дать свое заключение о возможности его применения в учебно-производственном процессе, а также рекомендации по рациональному его исполь</w:t>
        <w:softHyphen/>
        <w:t>зованию.</w:t>
      </w:r>
      <w:r>
        <w:br w:type="page"/>
      </w:r>
    </w:p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>
          <w:sz w:val="24"/>
          <w:szCs w:val="24"/>
        </w:rPr>
        <w:t>Извлечения из главы СНиП П-60-75 «Планировка и застройка городов, поселков и сельских; населенных пунктов. Нормы проектирования».</w:t>
      </w:r>
    </w:p>
    <w:p>
      <w:pPr>
        <w:pStyle w:val="Normal"/>
        <w:widowControl w:val="false"/>
        <w:autoSpaceDE w:val="false"/>
        <w:ind w:left="612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сстояния от автозаправочных станций с подземными резервуарами для хранения жидкого топлива для хранения жидкого топлива до границ земельных участков детских яслей-садов, школ, школ-интернатов, лечебно-профилактических учреждений или до жилых и других общественных зданий и сооружений следует прини</w:t>
        <w:softHyphen/>
        <w:t xml:space="preserve">мать не менее 50 м. Расстояния от автозаправочных станций, предназначенных для заправок и только легковых автомобилей и имеющих мощность до 500 заправок в сутки, до указанных объектов допускается уменьшать до 25 м. Указанные расстояния следует принимать от бензораздаточных колонок и границ подземных резервуаров для хранения жидкого топлива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сстояние от наземных гаражей, станций технического обслуживания автомобилей, площадок для стоянки и хране</w:t>
        <w:softHyphen/>
        <w:t>ния автомобилей до зданий ПТУ и ТУ следует принимать не менее данных, представленных в таблице 1.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4"/>
          <w:szCs w:val="24"/>
        </w:rPr>
        <w:t xml:space="preserve">Таблица 1 </w:t>
      </w:r>
      <w:r>
        <w:rPr/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, (м)</w:t>
            </w:r>
          </w:p>
        </w:tc>
      </w:tr>
      <w:tr>
        <w:trPr/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земные гаражи и площадки при количестве автомобилей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технического обслужи</w:t>
              <w:softHyphen/>
              <w:t>вания при количестве постов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—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60—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0 и мене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0–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0 и менее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/>
        <w:t>ПРИМЕЧАНИЕ: * определяется в каждом случае по согласованию с органами государственного санитарного надзо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ъезды и подземные гаражи легковых автомобилей и вы</w:t>
        <w:softHyphen/>
        <w:t>езды из них должны быть удалены от окон жилых домов и учебных заведений не менее чем на 15 метров.</w:t>
      </w:r>
      <w:r>
        <w:br w:type="page"/>
      </w:r>
    </w:p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>
          <w:sz w:val="24"/>
          <w:szCs w:val="24"/>
        </w:rPr>
        <w:t>Извлечения из главы СНиП П-60-75 «Планировка и застройка городов, поселков и сельских; населенных пунктов. Нормы проектирования».</w:t>
      </w:r>
    </w:p>
    <w:p>
      <w:pPr>
        <w:pStyle w:val="Normal"/>
        <w:widowControl w:val="false"/>
        <w:autoSpaceDE w:val="false"/>
        <w:ind w:left="612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Количество учащихся в профессионально-технических училищах следует принимать в соответствии с заданием на проектирование; для предварительных расчетов допускается принимать из расчета 3% численности населения городов с числом жителей более 10 тыс. человек, а в средних специальных учебных заведениях — из расчета 5% численности населения городов в том числе жителей более 30 тыс. челове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В малых городах, поселках и сельских населенных пунк</w:t>
        <w:softHyphen/>
        <w:t>тах профессионально-технические училища следует преду</w:t>
        <w:softHyphen/>
        <w:t>сматривать из расчета обслуживания жителей населенных пунктов, входящих в систему группового рассе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ы земельных участков профессионально-техниче</w:t>
        <w:softHyphen/>
        <w:t>ских училищ и средних специальных учебных заведений (на 1000 учащихся) следует принимать согласно таблицы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</w:t>
        <w:b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276"/>
        <w:gridCol w:w="1276"/>
        <w:gridCol w:w="1276"/>
        <w:gridCol w:w="1276"/>
        <w:gridCol w:w="1276"/>
        <w:gridCol w:w="1276"/>
      </w:tblGrid>
      <w:tr>
        <w:trPr>
          <w:trHeight w:val="586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учебных заведений учащих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</w:tr>
      <w:tr>
        <w:trPr>
          <w:trHeight w:val="586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земельных участков, 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МЕЧАНИЯ: 1. Размеры земельных участков сельскохозяйст</w:t>
        <w:softHyphen/>
        <w:t>венных и гидромелиоративных профессионально-технических и средних специальных учебных заведений допускается увеличивать, но не более чем на 50%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Размеры земельных участков, полигонов, опытных полей, лесных опытных участков и др. не входят в общую норму земельных участков учебных заведений, приведенных в таблице.</w:t>
      </w:r>
      <w:r>
        <w:br w:type="page"/>
      </w:r>
    </w:p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>
          <w:sz w:val="24"/>
          <w:szCs w:val="24"/>
        </w:rPr>
        <w:t>Извлечения из главы СНиП П-66-78 «Профессионально-технические и средне-специальные учебные заведения. Нормы проектирования».</w:t>
      </w:r>
    </w:p>
    <w:p>
      <w:pPr>
        <w:pStyle w:val="Normal"/>
        <w:widowControl w:val="false"/>
        <w:autoSpaceDE w:val="false"/>
        <w:ind w:left="612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/>
        <w:t>Площадки учебных заведен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73"/>
        <w:gridCol w:w="217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в кв.м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ебные кабинеты и групповые аудитор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ебные кабинеты русского и иностранного язы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екционные поточные аудитор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екционные поточные аудитор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Лекционные поточные аудитор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чебные кабинеты по специаль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абинеты технических средств обучения (ТСО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Лаборатории, кабинеты чертежно-графических работ, курсового и дипломного проектир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Лаборатории, кабинеты чертежно-графических работ, курсового и дипломного проектир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епараторски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 1. Площадь помещений учебных кабинетов и групповых аудиторий, размещаемых в зданиях панельной и каркасной конструкции допускается увеличивать до 54 кв. 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 Учебные кабинеты русского языка предусматриваются только для учебных заведений, где преподавание ведется не на русском язы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3. Площадь помещений, перечисленных в позициях 6, 8 и 9 настоящего приложения, определяется в зависимости от набора и габаритов технологического обору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4. Препараторские предусматриваются из расчета обслуживания каждой препараторской лаборатории 2 смежных учебных кабинетов или 2 однородных лаборатори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Лаборатория площадью 81 кв.м и более допускается размещать в учебно-производственных помещениях.</w:t>
      </w:r>
      <w:r>
        <w:br w:type="page"/>
      </w:r>
    </w:p>
    <w:p>
      <w:pPr>
        <w:pStyle w:val="Heading1"/>
        <w:spacing w:lineRule="auto" w:line="360"/>
        <w:jc w:val="center"/>
        <w:rPr/>
      </w:pPr>
      <w:r>
        <w:rPr/>
        <w:t>Литератур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по устройству и содержанию учебных заведений системы профтехобразования. Ленинград, 198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ологические требования к организации общественного питания, изготовлению и оборотоспособности в них пищевых продуктов и продовольственного сырья. СанПиН 2.3.6.1079 – 01. М. – Федеральный центр Госсанэпиднадзора Минздрава России, 2002. – 64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. СНиП П-66-78 Профессионально-технические и средние специальные учебные заведения. Нормы проектирования. М., 1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chicago"/>
      </w:footnotePr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огласно СНиПа П-66-78 «Профессионально-технические и средние специальные учебные заведения» минимальная вместимость учебного заведения принята 540 учащихся; вместимость на 1200 учащихся исключена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300"/>
      <w:jc w:val="both"/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реферат"/>
    <w:basedOn w:val="Normal"/>
    <w:qFormat/>
    <w:pPr>
      <w:tabs>
        <w:tab w:val="clear" w:pos="708"/>
        <w:tab w:val="left" w:pos="176" w:leader="none"/>
      </w:tabs>
      <w:spacing w:lineRule="auto" w:line="360"/>
      <w:ind w:left="34" w:hanging="0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01:00Z</dcterms:created>
  <dc:creator>Усольцева</dc:creator>
  <dc:description/>
  <cp:keywords/>
  <dc:language>en-US</dc:language>
  <cp:lastModifiedBy>SYSTEM</cp:lastModifiedBy>
  <dcterms:modified xsi:type="dcterms:W3CDTF">2011-09-09T08:01:00Z</dcterms:modified>
  <cp:revision>2</cp:revision>
  <dc:subject/>
  <dc:title>Федеральное агентство по образованию</dc:title>
</cp:coreProperties>
</file>