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uk-UA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uk-UA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uk-UA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uk-UA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eastAsia="uk-UA"/>
        </w:rPr>
        <w:t>РОЗРОБЛЕННЯ ЗАХОДІВ ЩОДО ЕРГОНОМІКИ, ЗАБЕЗПЕЧЕННЯ ОХОРОНИ ПРАЦІ ТА ТЕХНІКИ БЕЗПЕКИ НА ОБ’ЄКТІ ЦЕНТРАЛЬНЕ ЯЛТИНСЬКЕ ВІДДІЛЕННЯ ТОВ «РАЙФФАЙЗЕН БАНК АВАЛЬ»</w:t>
      </w:r>
    </w:p>
    <w:p>
      <w:pPr>
        <w:pStyle w:val="Style18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uk-UA"/>
        </w:rPr>
      </w:pPr>
      <w:r>
        <w:rPr>
          <w:rFonts w:cs="Times New Roman"/>
          <w:b/>
          <w:bCs/>
          <w:kern w:val="0"/>
          <w:sz w:val="28"/>
          <w:szCs w:val="28"/>
          <w:lang w:eastAsia="uk-UA"/>
        </w:rPr>
      </w:r>
      <w:r>
        <w:br w:type="page"/>
      </w:r>
    </w:p>
    <w:p>
      <w:pPr>
        <w:pStyle w:val="Style18"/>
        <w:spacing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1. Аналіз санітарно-гігієнічних умов праці в Центральному Ялтинському відділенні ТОВ «Райффайзен банк Аваль»</w:t>
      </w:r>
    </w:p>
    <w:p>
      <w:pPr>
        <w:pStyle w:val="Style18"/>
        <w:spacing w:before="0" w:after="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оща кімнати, яку займає відділ, становить 32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її висота рівна 3,4м.. У кабінеті працює 7 чоловік, на кожного доводиться 4,6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і приміщення і 15,74 м3 об'єми приміщення. У відповідності з СНіП 11-90-81 найменше допустиме значення площі і об'єму виробничих приміщень на одного працюючого складає відповідно 4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і 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отже фактичне значення площі приміщення на одного працюючого більше нормативного на 0,6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фактичний об'єм на 0,74 м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Розглядаючи питання естетики, потрібно зазначити, що стіни кабінету обклеєні шпалерами світлого тону, стеля біла, на підлозі покриття з лінолеуму, на підвіконнях стоять кімнатні квіти. Все це створює для працівників відділу спокійну обстановку і сприяє нормальним умовам праці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У кабінеті досить ясно. Природне освітлення здійснюється падінням прямих променів сонця через 2 вікна, площа кожного з яких становить 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ширина 2 м, висота 2,3 м)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статність природного освітлення визначається по формулі: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938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Коефіцієнт природного освітлення даного приміщення (ДО=0,28) відповідає нормативному значенню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Штучне освітлення здійснюється за допомогою люмінесцентних ламп типу ЛД-40, потужністю 40 Вт, 6 шт. Вентиляція в приміщенні здійснюється шляхом кондиціонування повітря або через відкриті вікна. У кабінеті встановлено 2 кондиціонери Sumsung з клімат-контролем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Опалювання будівлі банку централізоване, водяне. У кабінеті встановлено 3 батареї з 8 радіаторів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Аналізуючи мікроклімат приміщення можна відмітити наступне: вогкість повітря – 60 %, температура повітря складає в середньому 2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рівень шуму відповідає нормам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Санітарно-побутові приміщення в будівлі розташовані відповідно до нормативних вимог. Туалетні кімнати суміщені з умивальниками і знаходяться на кожному поверсі, гардероби є в кожному кабінеті. У приміщеннях щодня проводиться прибирання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Аналіз параметрів що характеризують санітарно-гігієнічні умови праці в приміщенні банку, депозитного відділу зокрема, наведені в табл. 1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 xml:space="preserve">Таблиця 1 </w:t>
      </w:r>
      <w:r>
        <w:rPr/>
        <w:t>Параметри санітарно-гігієнічних умов праці у центральному ялтинському відділенні ТОВ «Райффайзен банк Аваль»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791"/>
        <w:gridCol w:w="1255"/>
        <w:gridCol w:w="1616"/>
        <w:gridCol w:w="1843"/>
      </w:tblGrid>
      <w:tr>
        <w:trPr>
          <w:trHeight w:val="1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/п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раметр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актичне значенн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рмативне значення СНіП 12.1.005-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повідність ДСТу або СНіПу 12.1.005-88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ум, дБ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повідає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вітленість, л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повідає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пиленість, м2/м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повідає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  <w:lang w:val="uk-UA"/>
              </w:rPr>
              <w:t>Температура повітря, С0 в холодний та перехідний пері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-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повідає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носна вогкість,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…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повідає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видкість руху повітря, м/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  <w:lang w:val="uk-UA"/>
              </w:rPr>
              <w:t>0,1-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повідає</w:t>
            </w:r>
          </w:p>
        </w:tc>
      </w:tr>
    </w:tbl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. Техніка безпеки</w:t>
      </w:r>
    </w:p>
    <w:p>
      <w:pPr>
        <w:pStyle w:val="Style18"/>
        <w:spacing w:before="0" w:after="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Приміщення банку по електробезпеці відноситься до приміщень без підвищеної електробезпеки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 відділі проведена внутрішня електропроводка, обладнана розетками. У відділі є 2 комп'ютери R-line з процесорами celeron. Для захисту працівників від електроструму в приміщенні зроблене заземлення окремим контуром і 4 типи електропроводки заземлені. Відстань розеток від підлоги – 0,8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Безпека робочого місця повинна відповідати вимогам виробничої санітарії, техніки безпеки й протипожежній техні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ри читанні інформації з екрана безперервна тривалість роботи з монітором не повинна перевищувати 4-х годин при 8-часовому робочому дні; через кожну годину роботи необхідно зробити перерву на 5..10 хвилин, а через дві години –на 15 хвилин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Відповідно до Положення «Про порядок проведення навчання, інструктажу і перевірки знань працівників з питань охорони праці», розробленого на основі типового положення. Затвердженого наказом голови Держкомітету України по нагляду за охороною праці №30 від 04.04.</w:t>
      </w:r>
      <w:r>
        <w:rPr>
          <w:sz w:val="28"/>
          <w:szCs w:val="28"/>
          <w:lang w:val="ru-RU"/>
        </w:rPr>
        <w:t>2004</w:t>
      </w:r>
      <w:r>
        <w:rPr>
          <w:sz w:val="28"/>
          <w:szCs w:val="28"/>
        </w:rPr>
        <w:t> р., посадові особи до початку виконання своїх обов'язків і періодично один раз в 3 роки, відповідно до наказу керівника банку проходять навчання і перевірку знань з питань охорони праця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У банку відділами з охорони праці, техніки безпеки і протипожежній безпеки організоване навчання і інструктаж з техніки безпеки всіх працівників. Для новоприбулих працівників проводиться ввідний інструктаж, потім первинний інструктаж на робочому місці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 банку проводяться наступні види інструктажів: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вторний інструктаж для всіх працівників (1 раз в квартал)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заплановий інструктаж (при впровадженні нового обладнання або технології, травмах)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У банку діє «Положення по управлінню охороною праці», затверджене головою правління. Контроль за охороною праці покладений на відділ з охорони праці, техніки безпеки і протипожежної безпеки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Одним з основних показників, що характеризують стан охорони праці і дотримання правил техніки безпеки є рівень травматизму. Так, в ЦЯВ ТОВ «Райффайзен банк Аваль» за 2008 рік випадків травматизму з тимчасовою втратою працездатності зареєстровано не було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дин раз в квартал проводиться нарада по організації охорони праці, за результатами якої складається протокол і видаються необхідні накази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caps/>
          <w:sz w:val="28"/>
          <w:szCs w:val="28"/>
          <w:lang w:val="ru-RU"/>
        </w:rPr>
        <w:t xml:space="preserve">3. </w:t>
      </w:r>
      <w:r>
        <w:rPr>
          <w:caps/>
          <w:sz w:val="28"/>
          <w:szCs w:val="28"/>
        </w:rPr>
        <w:t>Пожежна безпека</w:t>
      </w:r>
    </w:p>
    <w:p>
      <w:pPr>
        <w:pStyle w:val="Style18"/>
        <w:spacing w:before="0" w:after="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Будівля, в якій знаходиться банк, по вогнестійкості відноситься до II рівня. Приміщення по пожежній безпеці відноситься до категорії Д. Вибухонебезпечних парів і концентратів немає. Будівля побудована із залізобетонних плит із залізобетонними перекриттями і межа стійкості становить 0,5-2,5 години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З точки зору пожежної профілактики, в відділі можливими причинами виникнення пожежі можуть бути: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необережне поводження з вогнем (куріння поза спеціалізованими місцями)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пловий вияв електроенергії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акуратне поводження з електроприладами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У банку є схематично зображені плани евакуації працівників у разі виникнення пожежі. Евакуаційні виходи чітко позначені і знаходяться в легкодоступних місцях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Відповідно до правил пожежної безпеки будівля банку оснащена засобами пожежогасіння і протипожежного інвентарю, а також електронною протипожежною системою з датчиками реагуючими на підвищену задимленість, крім цього система пов'язана з центральним пультом управління міської пожежної охорони. Є наступні кошти пожежогасіння: вогнегасники ОУ-3 (на сходовому майданчику в пожежному крані, в коридорах), пожежні крани з рукавами по 20 м, також у відділах знаходяться вогнегасники на 200 м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Адміністрація, при розв'язанні питань охорони праці і техніки безпеки керується вимогами законодавства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запобігання впливу на людей небезпечних чинників пожежі повинна бути передбачена можливість швидкої евакуації людей з будівлі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Для забезпечення безпечної евакуації людей з приміщень розрахунковий час евакуації (Tp) не повинен бути більше необхідного часу евакуації (Tнв), тобто: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Tp ≤ Tнв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обхідний час для евакуації для приміщень категорії Д не обмежується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Розрахунковий час евакуації визначається по розрахунку часу руху одного або декількох людських потоків через евакуаційні виходи з найбільш віддалених місць розміщення людей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При розрахунку весь шлях руху людського потоку поділяється на дільниці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Розрахунковий час евакуації людей потрібно визначити як суму часу руху людського потоку по окремих дільницях шляху: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Tр = T1 + T2 + T3+ … + Ti,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е T1 – час руху людського потоку на першій дільниці;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T2, T3,… Ti – час руху людського потоку на кожному з наступних дільниць шляху, мін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Швидкість руху людського потоку на дільницях шляху визначається в залежності від щільності людського потоку Dn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16000" cy="545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е Nn – число людей в відділі;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f – середня площа горизонтальної проекції людин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в зимовий час f = 0,1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літній час f = 0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63]), приймаємо f = 0,1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n – довжина дільниці шляху, м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S – ширина дільниці шляху, м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По отриманому значенню Dn по відповідній таблиці [38, c.213] визначаємо швидкість руху людського потоку Vn (м/хв) і інтенсивність руху людського потоку qn (м/хв)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алі підраховуємо час руху людського потоку на дільниці шляху: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223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Інтенсивність руху людського потоку по кожному з дільниць визначаються по формулі: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02665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де Si, Si-1 – ширина і-го що розглядається і попереднього йому (і-1)-го дільниць шляху в метрах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qi, qi-1 – інтенсивність руху людського потоку по і-му, що розглядається і попередньому йому (і-1)-му дільницям шляху в м/хв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пер розрахуємо час евакуації для ЦЯВ ТОВ «Райффайзен банк Аваль». Зведемо початкові дані в табл. 2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 xml:space="preserve">Таблиця 2 </w:t>
      </w:r>
      <w:r>
        <w:rPr/>
        <w:t>Умови розрахунку часу і шляхи евакуації з будівлі</w:t>
      </w:r>
    </w:p>
    <w:tbl>
      <w:tblPr>
        <w:tblW w:w="7683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3978"/>
        <w:gridCol w:w="1327"/>
        <w:gridCol w:w="1256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  <w:lang w:val="uk-UA"/>
              </w:rPr>
              <w:t xml:space="preserve">№ </w:t>
            </w:r>
            <w:r>
              <w:rPr>
                <w:szCs w:val="24"/>
                <w:lang w:val="uk-UA"/>
              </w:rPr>
              <w:t>дільниці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ільниця руху людського поток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вжина L, 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рина S, м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  <w:lang w:val="uk-UA"/>
              </w:rPr>
              <w:t>Прохід між робочими місцями в приміщенн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верний отві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ридор (2 поверх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верний отві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ходи (вниз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верний отві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ридор (1 поверх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ридор-хо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верний отвір (евакуаційний вихід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3</w:t>
            </w:r>
          </w:p>
        </w:tc>
      </w:tr>
    </w:tbl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Максимальна відстань від найбільш видаленого місця у відділі до евакуаційного виходу становить 44,2 м, що відповідає встановленій нормі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изначаємо щільність людського потоку на першій дільниці D1: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д./ м</w:t>
      </w:r>
      <w:r>
        <w:rPr>
          <w:sz w:val="28"/>
          <w:szCs w:val="28"/>
          <w:vertAlign w:val="superscript"/>
        </w:rPr>
        <w:t>2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По отриманому значенню D1, виходячи з довідкової таблиці 3, визначаємо V1= 80 м/хв, q1=8 м/хв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ідрахуємо час руху людського потоку на першій дільниці: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Швидкість руху людського потоку на дільницях шляху, наступних після першого, приймаємо в залежності від інтенсивності руху людського потоку по кожному з дільниць шляху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хв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овідковій таблиці знаходимо V2= 80 (м/хв)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же час руху по другій дільниці: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Інші дані розрахунків виконуються аналогічно. Для нарядності зведемо їх в таблицю.</w:t>
      </w:r>
      <w:r>
        <w:br w:type="page"/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 xml:space="preserve">Таблиця 3 </w:t>
      </w:r>
      <w:r>
        <w:rPr/>
        <w:t>Розрахунок часу евакуації людей при пожежі з приміщення ЦЯВ ТОВ «Райффайзен банк Аваль»</w:t>
      </w:r>
    </w:p>
    <w:tbl>
      <w:tblPr>
        <w:tblW w:w="7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3"/>
        <w:gridCol w:w="2483"/>
        <w:gridCol w:w="2410"/>
        <w:gridCol w:w="1559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  <w:lang w:val="uk-UA"/>
              </w:rPr>
              <w:t xml:space="preserve">№ </w:t>
            </w:r>
            <w:r>
              <w:rPr>
                <w:szCs w:val="24"/>
                <w:lang w:val="uk-UA"/>
              </w:rPr>
              <w:t>дільниці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тенсивність руху qi, м/х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видкість руху Vi, м/х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ас руху Ti, хв</w:t>
            </w:r>
          </w:p>
        </w:tc>
      </w:tr>
      <w:tr>
        <w:trPr>
          <w:trHeight w:val="4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1</w:t>
            </w:r>
          </w:p>
        </w:tc>
      </w:tr>
      <w:tr>
        <w:trPr>
          <w:cantSplit w:val="true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расч. = ∑ Т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47</w:t>
            </w:r>
          </w:p>
        </w:tc>
      </w:tr>
    </w:tbl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Розрахунковий час евакуації людей визначається як сума часу руху людського потоку по кожній дільниці шляху: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расч. = ∑ Тi = 0,47 хв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кільки будівля, в якій знаходиться відділ, відноситься до категорії Д по пожежобезпеці, то необхідний час евакуації не обмежується. Отже, для запобігання впливу на людей небезпечних чинників пожежі передбачена можливість швидкої евакуації людей з відділу через евакуаційний вихід, зображений на схемі евакуації (рис. 1), і є самим безпечним варіантом евакуації службовців банку з відділу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265" cy="3498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624" t="-10" r="2462" b="10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Рис. 1. Схема евакуації в ЦЯВ ТОВ «Райффайзен банк Аваль»</w:t>
      </w:r>
    </w:p>
    <w:p>
      <w:pPr>
        <w:pStyle w:val="Style18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У 2005 р. у ЦЯВ ТОВ «Райффайзен банк Аваль» проводився комплексний захід щодо досягнення встановлених нормативів безпеки, гігієни праці і виробничої середи, підвищенню рівня охорони праці, попередженню випадків виробничого травматизму, професійних захворювань і нещасних випадків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 результатами аналізу можна зробити висновки: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ан гігієни праці в відділенні відповідає нормам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хніка безпеки і пожежна профілактика в приміщенні задовольняє вимогам, що пред'являються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До недоліків можна віднести організаційні питання, порушення трудової і виробничої дисципліни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Для вдосконалення охорони праці необхідно активізувати контроль за охороною праці, поліпшити якість інструктажів, що проводяться з працівниками банку, забезпечити достатнє фінансування витрат з охорони праці в банку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ascii="Symbol" w:hAnsi="Symbol" w:eastAsia="Times New Roman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  <w:color w:val="000000"/>
    </w:rPr>
  </w:style>
  <w:style w:type="character" w:styleId="WW8Num16z1">
    <w:name w:val="WW8Num16z1"/>
    <w:qFormat/>
    <w:rPr>
      <w:rFonts w:cs="Times New Roman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  <w:color w:val="000000"/>
    </w:rPr>
  </w:style>
  <w:style w:type="character" w:styleId="WW8Num24z1">
    <w:name w:val="WW8Num24z1"/>
    <w:qFormat/>
    <w:rPr>
      <w:rFonts w:cs="Times New Roman"/>
      <w:color w:val="000000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Symbol"/>
      <w:color w:val="000000"/>
    </w:rPr>
  </w:style>
  <w:style w:type="character" w:styleId="WW8Num26z1">
    <w:name w:val="WW8Num26z1"/>
    <w:qFormat/>
    <w:rPr>
      <w:rFonts w:cs="Times New Roman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eastAsia="Times New Roman" w:cs="Symbol"/>
      <w:color w:val="000000"/>
    </w:rPr>
  </w:style>
  <w:style w:type="character" w:styleId="WW8Num38z1">
    <w:name w:val="WW8Num38z1"/>
    <w:qFormat/>
    <w:rPr>
      <w:rFonts w:cs="Times New Roman"/>
      <w:color w:val="000000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eastAsia="Times New Roman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eastAsia="Times New Roman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11">
    <w:name w:val="Стиль1 Знак Знак"/>
    <w:qFormat/>
    <w:rPr>
      <w:rFonts w:cs="Times New Roman"/>
      <w:sz w:val="24"/>
      <w:szCs w:val="24"/>
      <w:lang w:val="uk-UA" w:eastAsia="en-US" w:bidi="ar-SA"/>
    </w:rPr>
  </w:style>
  <w:style w:type="character" w:styleId="Style11">
    <w:name w:val="Нижний колонтитул Знак"/>
    <w:qFormat/>
    <w:rPr/>
  </w:style>
  <w:style w:type="character" w:styleId="21">
    <w:name w:val="Основной текст 2 Знак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 Знак"/>
    <w:basedOn w:val="Normal"/>
    <w:qFormat/>
    <w:pPr>
      <w:spacing w:lineRule="auto" w:line="360"/>
      <w:ind w:firstLine="709"/>
      <w:jc w:val="both"/>
    </w:pPr>
    <w:rPr>
      <w:sz w:val="28"/>
      <w:szCs w:val="24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360"/>
      <w:jc w:val="both"/>
    </w:pPr>
    <w:rPr>
      <w:szCs w:val="24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both"/>
    </w:pPr>
    <w:rPr/>
  </w:style>
  <w:style w:type="paragraph" w:styleId="Style17">
    <w:name w:val="Текст"/>
    <w:basedOn w:val="Normal"/>
    <w:qFormat/>
    <w:pPr>
      <w:spacing w:lineRule="auto" w:line="360"/>
      <w:jc w:val="both"/>
    </w:pPr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szCs w:val="24"/>
      <w:lang w:val="uk-UA"/>
    </w:rPr>
  </w:style>
  <w:style w:type="paragraph" w:styleId="4TimesNewRoman">
    <w:name w:val="Заголовок 4 + Times New Roman"/>
    <w:basedOn w:val="Heading3"/>
    <w:qFormat/>
    <w:pPr>
      <w:numPr>
        <w:ilvl w:val="0"/>
        <w:numId w:val="3"/>
      </w:numPr>
      <w:tabs>
        <w:tab w:val="clear" w:pos="709"/>
        <w:tab w:val="left" w:pos="2160" w:leader="none"/>
      </w:tabs>
      <w:ind w:left="1728" w:hanging="648"/>
      <w:outlineLvl w:val="9"/>
    </w:pPr>
    <w:rPr>
      <w:rFonts w:ascii="Times New Roman" w:hAnsi="Times New Roman" w:cs="Times New Roman"/>
      <w:b w:val="false"/>
      <w:i/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keepNext w:val="true"/>
      <w:keepLines/>
      <w:suppressAutoHyphens w:val="true"/>
      <w:spacing w:lineRule="auto" w:line="360" w:before="60" w:after="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4"/>
      <w:lang w:val="uk-UA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360"/>
      <w:jc w:val="both"/>
    </w:pPr>
    <w:rPr/>
  </w:style>
  <w:style w:type="paragraph" w:styleId="333">
    <w:name w:val="333"/>
    <w:basedOn w:val="Normal"/>
    <w:qFormat/>
    <w:pPr>
      <w:autoSpaceDE w:val="false"/>
      <w:spacing w:lineRule="auto" w:line="312"/>
      <w:ind w:firstLine="720"/>
      <w:jc w:val="both"/>
    </w:pPr>
    <w:rPr>
      <w:sz w:val="28"/>
      <w:lang w:val="uk-UA"/>
    </w:rPr>
  </w:style>
  <w:style w:type="paragraph" w:styleId="Main">
    <w:name w:val="main"/>
    <w:basedOn w:val="Normal"/>
    <w:qFormat/>
    <w:pPr>
      <w:spacing w:lineRule="auto" w:line="360"/>
      <w:jc w:val="both"/>
    </w:pPr>
    <w:rPr>
      <w:sz w:val="28"/>
    </w:rPr>
  </w:style>
  <w:style w:type="paragraph" w:styleId="Style20">
    <w:name w:val="Основной назв додатка"/>
    <w:basedOn w:val="Normal"/>
    <w:qFormat/>
    <w:pPr>
      <w:widowControl w:val="false"/>
      <w:spacing w:lineRule="auto" w:line="288"/>
      <w:jc w:val="center"/>
    </w:pPr>
    <w:rPr>
      <w:sz w:val="28"/>
      <w:lang w:val="uk-UA"/>
    </w:rPr>
  </w:style>
  <w:style w:type="paragraph" w:styleId="13">
    <w:name w:val="Стиль1"/>
    <w:basedOn w:val="Normal"/>
    <w:qFormat/>
    <w:pPr>
      <w:spacing w:lineRule="auto" w:line="360"/>
      <w:ind w:firstLine="709"/>
      <w:jc w:val="both"/>
    </w:pPr>
    <w:rPr>
      <w:sz w:val="28"/>
      <w:lang w:val="uk-UA" w:eastAsia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120"/>
      <w:ind w:left="283" w:hanging="0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64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lineRule="auto" w:line="276"/>
      <w:jc w:val="both"/>
    </w:pPr>
    <w:rPr>
      <w:szCs w:val="24"/>
      <w:lang w:val="uk-UA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  <w:jc w:val="both"/>
    </w:pPr>
    <w:rPr>
      <w:szCs w:val="24"/>
      <w:lang w:val="uk-UA"/>
    </w:rPr>
  </w:style>
  <w:style w:type="paragraph" w:styleId="Style21">
    <w:name w:val="ЦЕНТ"/>
    <w:basedOn w:val="Normal"/>
    <w:qFormat/>
    <w:pPr>
      <w:spacing w:lineRule="auto" w:line="312"/>
      <w:jc w:val="center"/>
    </w:pPr>
    <w:rPr>
      <w:sz w:val="28"/>
      <w:szCs w:val="24"/>
      <w:lang w:val="uk-UA"/>
    </w:rPr>
  </w:style>
  <w:style w:type="paragraph" w:styleId="Ts">
    <w:name w:val="ts"/>
    <w:basedOn w:val="Normal"/>
    <w:qFormat/>
    <w:pPr>
      <w:spacing w:lineRule="auto" w:line="360" w:before="280" w:after="280"/>
      <w:jc w:val="both"/>
    </w:pPr>
    <w:rPr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ru-RU"/>
    </w:rPr>
  </w:style>
  <w:style w:type="paragraph" w:styleId="25">
    <w:name w:val="Стиль2"/>
    <w:basedOn w:val="Style17"/>
    <w:qFormat/>
    <w:pPr>
      <w:numPr>
        <w:ilvl w:val="0"/>
        <w:numId w:val="2"/>
      </w:numPr>
      <w:ind w:left="360" w:hanging="360"/>
    </w:pPr>
    <w:rPr>
      <w:lang w:val="ru-RU"/>
    </w:rPr>
  </w:style>
  <w:style w:type="paragraph" w:styleId="14">
    <w:name w:val="заголовок 1"/>
    <w:basedOn w:val="Normal"/>
    <w:next w:val="Normal"/>
    <w:qFormat/>
    <w:pPr>
      <w:autoSpaceDE w:val="false"/>
      <w:spacing w:lineRule="auto" w:line="360" w:before="240" w:after="120"/>
      <w:jc w:val="center"/>
    </w:pPr>
    <w:rPr>
      <w:rFonts w:ascii="Courier New" w:hAnsi="Courier New" w:cs="Courier New"/>
      <w:b/>
      <w:color w:val="0000FF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03:00Z</dcterms:created>
  <dc:creator>anan</dc:creator>
  <dc:description/>
  <cp:keywords/>
  <dc:language>en-US</dc:language>
  <cp:lastModifiedBy>SYSTEM</cp:lastModifiedBy>
  <cp:lastPrinted>2009-06-01T22:24:00Z</cp:lastPrinted>
  <dcterms:modified xsi:type="dcterms:W3CDTF">2011-09-09T08:03:00Z</dcterms:modified>
  <cp:revision>2</cp:revision>
  <dc:subject/>
  <dc:title>РОЗДІЛ 1</dc:title>
</cp:coreProperties>
</file>