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t>План</w:t>
      </w:r>
    </w:p>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360"/>
        <w:ind w:hanging="0"/>
        <w:rPr>
          <w:rFonts w:ascii="Times New Roman" w:hAnsi="Times New Roman" w:cs="Times New Roman"/>
          <w:sz w:val="28"/>
          <w:szCs w:val="28"/>
        </w:rPr>
      </w:pPr>
      <w:r>
        <w:rPr>
          <w:rFonts w:cs="Times New Roman" w:ascii="Times New Roman" w:hAnsi="Times New Roman"/>
          <w:sz w:val="28"/>
          <w:szCs w:val="28"/>
        </w:rPr>
        <w:t>1. «Самый знаменитый мыслитель Франции»</w:t>
      </w:r>
    </w:p>
    <w:p>
      <w:pPr>
        <w:pStyle w:val="13"/>
        <w:spacing w:lineRule="auto" w:line="360"/>
        <w:ind w:hanging="0"/>
        <w:rPr>
          <w:rFonts w:ascii="Times New Roman" w:hAnsi="Times New Roman" w:cs="Times New Roman"/>
          <w:sz w:val="28"/>
          <w:szCs w:val="28"/>
        </w:rPr>
      </w:pPr>
      <w:r>
        <w:rPr>
          <w:rFonts w:cs="Times New Roman" w:ascii="Times New Roman" w:hAnsi="Times New Roman"/>
          <w:sz w:val="28"/>
          <w:szCs w:val="28"/>
        </w:rPr>
        <w:t>2. Жизнь и педагогический путь</w:t>
      </w:r>
    </w:p>
    <w:p>
      <w:pPr>
        <w:pStyle w:val="13"/>
        <w:spacing w:lineRule="auto" w:line="360"/>
        <w:ind w:hanging="0"/>
        <w:rPr>
          <w:rFonts w:ascii="Times New Roman" w:hAnsi="Times New Roman" w:cs="Times New Roman"/>
          <w:sz w:val="28"/>
          <w:szCs w:val="28"/>
        </w:rPr>
      </w:pPr>
      <w:r>
        <w:rPr>
          <w:rFonts w:cs="Times New Roman" w:ascii="Times New Roman" w:hAnsi="Times New Roman"/>
          <w:sz w:val="28"/>
          <w:szCs w:val="28"/>
        </w:rPr>
        <w:t>3. Педагогические взгляды Руссо</w:t>
      </w:r>
    </w:p>
    <w:p>
      <w:pPr>
        <w:pStyle w:val="13"/>
        <w:spacing w:lineRule="auto" w:line="360"/>
        <w:ind w:hanging="0"/>
        <w:rPr>
          <w:rFonts w:ascii="Times New Roman" w:hAnsi="Times New Roman" w:cs="Times New Roman"/>
          <w:sz w:val="28"/>
          <w:szCs w:val="28"/>
        </w:rPr>
      </w:pPr>
      <w:r>
        <w:rPr>
          <w:rFonts w:cs="Times New Roman" w:ascii="Times New Roman" w:hAnsi="Times New Roman"/>
          <w:sz w:val="28"/>
          <w:szCs w:val="28"/>
        </w:rPr>
        <w:t>Выводи</w:t>
      </w:r>
    </w:p>
    <w:p>
      <w:pPr>
        <w:pStyle w:val="13"/>
        <w:spacing w:lineRule="auto" w:line="360"/>
        <w:ind w:hanging="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13"/>
        <w:spacing w:lineRule="auto" w:line="360"/>
        <w:rPr/>
      </w:pPr>
      <w:r>
        <w:rPr>
          <w:rFonts w:cs="Times New Roman" w:ascii="Times New Roman" w:hAnsi="Times New Roman"/>
          <w:b/>
          <w:bCs/>
          <w:sz w:val="28"/>
          <w:szCs w:val="28"/>
          <w:lang w:val="uk-UA"/>
        </w:rPr>
        <w:t xml:space="preserve">1. </w:t>
      </w:r>
      <w:r>
        <w:rPr>
          <w:rFonts w:cs="Times New Roman" w:ascii="Times New Roman" w:hAnsi="Times New Roman"/>
          <w:b/>
          <w:bCs/>
          <w:sz w:val="28"/>
          <w:szCs w:val="28"/>
        </w:rPr>
        <w:t>«Самый знаменитый писатель Франции»</w:t>
      </w:r>
    </w:p>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360"/>
        <w:rPr/>
      </w:pPr>
      <w:r>
        <w:rPr>
          <w:rFonts w:cs="Times New Roman" w:ascii="Times New Roman" w:hAnsi="Times New Roman"/>
          <w:sz w:val="28"/>
          <w:szCs w:val="28"/>
        </w:rPr>
        <w:t>«Ни одно имя не было окружено уже в XVIII в. таким ореолом славы, как имя Руссо. Он был самым знаменитым писателем Франции, Европы, мира. Все, что сходило с его пера, немедленно издавалось и переиздавалось, переводилось на все основные языки», - писал известный отечественный историк A.З. Манфред.</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Но и трудно назвать еще человека, который не только при жизни, но даже столетия спустя продолжал бы вызывать такие ожесточенные споры. Его объявляли опасным смутьяном, проповедником свободы, бунтарем, родоначальником всех революционных брожений, ниспровергателем устоев общества и т.д. и т.п. И в то же время великим гуманистом, великим педагогом, титаном мысли.</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Руссо жил во Франции в эпоху, когда наступал закат королевской власти, но в народе еще жила вера в доброго и справедливого короля. Росло всеобщее недовольство мастеровых, бедноты городов; толпы их выходили с угрожающими возгласами на городские площади. Это было время накануне революции, вызванной определенными объективными причинами.</w:t>
      </w:r>
    </w:p>
    <w:p>
      <w:pPr>
        <w:pStyle w:val="13"/>
        <w:spacing w:lineRule="auto" w:line="360"/>
        <w:rPr/>
      </w:pPr>
      <w:r>
        <w:rPr>
          <w:rFonts w:cs="Times New Roman" w:ascii="Times New Roman" w:hAnsi="Times New Roman"/>
          <w:sz w:val="28"/>
          <w:szCs w:val="28"/>
        </w:rPr>
        <w:t>Крестьянство в XVIII в. составляло большую часть населения Франции, но оно было задавлено огромными налогами. В стране активно развивались мануфактуры, промышленность с преобладанием ручного труда. Франция находилась постоянно в состоянии войны с другими государствами, стремясь добиться гегемонии. Возрастали траты на содержание королевской власти: торжественный придворный церемониал, огромная свита, бесконечные празднества, пышность королевского двора, возвеличивание особы короля - все это было символом торжества абсолютизма. Народ стонал от произвола господ, непосильных поборов и повинностей, от беззаконий королевских чиновников: ни справедливости, ни правды нельзя было добиться в судах. Огромными были сословные привилегии. Все это вызывало всеобщее недовольство.</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торая половина XVIII в. прошла в борьбе против абсолютизма. Народные массы, парламенты городов, часть аристократии выступают с требованием ограничения королевской власти.</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Школьное дело в XVIII и даже в начале XIX столетия сохраняло черты Средневековья не только во Франции. В европейских странах школы были убогими и далекими от своего назначения. Школы для народа обычно не имели специальных зданий, а помещались на дому у учителя или в мастерской ремесленника, который совмещал учительство и ремесло. В учителях были деревенский сторож, каменщик, токарный мастер, сапожник, которым нужен был приработок. При выборе учителя из подобных кандидатов предпочтение отдавалось тому, кто имел подходящее помещение для школы. Такому учителю и не требовались особые познания, так как учение ограничивалось приобретением учеником навыков чтения и заучивания текстов катехизиса.</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Известный педагог XIX в. А. Дистервег так описывал методы школьного обучения. Ученики один за одним подходили к учителю, он указывал букву и называл ее, ученик повторял название и т.д., так он постепенно за несколько лет выучивался чтению. Дети протяжно повторяли за учителем тексты из Священного Писания. Это было чисто механическое заучивание. Так же обучали пению: учитель пел псалмы несколько раз, потом их повторяли дети. В школьном образовании преобладали догматические методы.</w:t>
      </w:r>
    </w:p>
    <w:p>
      <w:pPr>
        <w:pStyle w:val="13"/>
        <w:spacing w:lineRule="auto" w:line="360"/>
        <w:rPr/>
      </w:pPr>
      <w:r>
        <w:rPr>
          <w:rFonts w:cs="Times New Roman" w:ascii="Times New Roman" w:hAnsi="Times New Roman"/>
          <w:sz w:val="28"/>
          <w:szCs w:val="28"/>
        </w:rPr>
        <w:t>Отсюда - невежество самых широких народных масс, даже обычная безграмотность была нередкой. О воспитании в школах просто не задумывались. Все это вызывало резкую критику состояния просвещения со стороны общественных деятелей, осознававших особую роль просвещения в судьбе всего общества.</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есь XVIII в. прошел в Европе под знаком идей Просвещения.</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Просвещение - широкое идейное течение, зародившееся во Франции, отражавшее интересы широких масс. Инструментом улучшения общества деятели Просвещения считали воспитание.</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рядах этого течения была блестящая плеяда выдающихся мыслителей, писателей, ученых. В XVIII в. появилось множество словарей по разным отраслям наук, среди них «Энциклопедия, или Толковый словарь наук, искусств и ремесел» Д. Дидро. В ней впервые объяснялись такие слова, как депутат, деспотия, конституция, привилегия и др. Писатели, чиновники, а не только аристократы, стали собирать библиотеки, книги стали читать даже кучера и горничные. Книги печатали в Голландии и Швейцарии и тайно перевозили во Францию. Запрещенную литературу власти сжигали, но она продолжала ввозиться и распространяться во Франции, что оказало существенное влияние на приближение революции.</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Крупнейшие представители французского Просвещения: Вольтер, Руссо, Монтескье, Гельвеций, Дидро. Они восприняли некоторые идеи Локка и дали им свое толкование и дальнейшее развитие. Просветители боролись за установление «царства разума», основанного на «естественном равенстве», за политическую свободу. Большое место в достижении этих целей, установлении нового общественного порядка отводили распространению знаний. Они мечтали о создании такого идеального общества, в котором не будет пороков, угнетения и насилия, резко критиковали существующую форму правления, церковь, мораль. Эта критика и превратила просветителей в идеологов французской революции конца XVIII в., хотя они не призывали к ней. Средством установления справедливого порядка, преобразования общества деятели Просвещения считали воспитание, просвещение.</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Самым ярким и блестящим писателем и публицистом в замечательной плеяде просветителей был Руссо.</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Этот индивидуалист, сторонившийся людей, стал после смерти учителем восставших народных масс, их идеологом. Мысли, заветы Руссо были взяты на службу как революционными вождями, так и их противниками.</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r>
    </w:p>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t>2. Жизнь и педагогический путь</w:t>
      </w:r>
    </w:p>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360"/>
        <w:rPr/>
      </w:pPr>
      <w:r>
        <w:rPr>
          <w:rFonts w:cs="Times New Roman" w:ascii="Times New Roman" w:hAnsi="Times New Roman"/>
          <w:sz w:val="28"/>
          <w:szCs w:val="28"/>
        </w:rPr>
        <w:t>Жан Жак Руссо родился в 1712 г. в Женеве (Швейцария) в семье французов. Он был выходцем из народных низов, его предками были крестьяне и ремесленники, а отец - часовых дел мастером. Рано лишившись матери, Жан Жак рос как круглый сирота, так как отец мало занимался им. Предоставленный самому себе, он увлекся чтением, «поглощая» книгу за книгой,</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13 лет Руссо отдали обучаться ремеслу: вначале он был учеником клерка, но, оказавшись неспособным к этому делу, стал учеником в мастерской гравера, где тоже задержался ненадолго. На него там кричали, не скупились на подзатыльники. Однажды он твердо решил покинуть мастерскую навсегда.</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С 1728 г. начинается долгий период скитаний; пешком, с посохом в руках, по проселочным дорогам юный Руссо обошел Швейцарию, Францию, Италию. Эти путешествия дали ему очень много, он познал жизнь, хотя и странствовал без определенной цели. Он был полон доверия к людям, улыбчив, пел, смеялся и необыкновенно быстро располагал к себе людей. Помогал ему и удивительный дар красноречия. В эти годы он перепробовал разные занятия.</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Эта десятилетняя школа странствий определила многое в его судьбе. Он познал жизнь не из книг, которых и до, и после своих путешествий прочел много, он познал реальную жизнь. В знаменитых государствах Руссо видел низкие, вросшие в землю хижины, где он часто находил приют, измученных крестьян, чахлые посевы, бедность и убогость, но также видел и великолепные дворцы знатных вельмож, которые обходил стороной.</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Крестьянская нужда, народные бедствия, сословное неравенство, т.е. сама жизнь, виденная им, стала первым источником его общественно-политических идей.</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ажную роль в его жизни сыграла встреча с образованной, склонной к вольнодумию настоятельницей монастыря в Аннеси, пользовавшейся особым покровительством папы и долгие годы помогавшей Руссо. Она пыталась обратить Руссо в католичество, поместила его в католическую школу для подготовки миссионеров, но попытка не принесла успеха. Он оставался равнодушным к религии. Тогда, чувствуя его одаренность, настояла на учебе в музыкальной школе; здесь он добился больших успехов и сам стал сочинять музыку.</w:t>
      </w:r>
    </w:p>
    <w:p>
      <w:pPr>
        <w:pStyle w:val="13"/>
        <w:spacing w:lineRule="auto" w:line="360"/>
        <w:rPr/>
      </w:pPr>
      <w:r>
        <w:rPr>
          <w:rFonts w:cs="Times New Roman" w:ascii="Times New Roman" w:hAnsi="Times New Roman"/>
          <w:sz w:val="28"/>
          <w:szCs w:val="28"/>
        </w:rPr>
        <w:t>Но самое главное в этих годы - его занятия под руководством своей покровительницы. На протяжении 10 лет он постигал все, чего ему не хватало, занимался самообразованием. Естественные и общественные науки, литература, искусство - все, что было создано наиболее значительного в них, изучено Руссо в те годы. Это было систематическое образование, в результате которого впоследствии Руссо поражал своих собеседников начитанностью. Он изучал астрономию, химию, ботанику, физику, даже проводил опыты, увлекся философией, но самыми любимыми предметами были история и география. Так, постепенно Жан Жак Руссо превратился в одного из самых начитанных и образованных людей своего времени, сформировался как оригинальный и глубокий мыслитель. При этом он сохранил простоту и выразительность слов, ясность в выражении мысли. Самообразование - это второй университет Ж.Ж. Руссо (первый - сама жизнь).</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конце 30-х гг. Руссо служил в Лионе домашним учителем двух сыновей местного судьи. Этот опыт послужил основой для написания трактата «Проект воспитания де Сент-Мари», где он изложил свое понимание задач и содержания воспитания.</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1742 г. Руссо появляется в Париже, где, благодаря рекомендательным письмам, оказался в модных салонах, куда он входит с тайным предубеждением, отвращением к богатству и недоверием к ослепительным дамам и господам. Руссо приглядывался, прислушивался, наблюдал. И постепенно он осознал, как справедливы были его догадки: он разглядел в посетителях салонов ложь и лицемерие, тайный и холодный расчет, беспощадность к своим конкурентам. Отвращение к богатству не убавилось, а возросло и обострилось. Опыт общения с элитой парижского света привел его к критической оценке современного ему общества. Он подошел к тем идеям о происхождении неравенства, которые принесли ему позже громкую славу.</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Дамы, покровительствующие Руссо, выхлопотали ему пост во французском посольстве в Венеции. Но карьера ему не удалась, Руссо, с детства отличавшийся строптивостью, не ужился с начальством и, хлопнув дверью, возвратился в Париж.</w:t>
      </w:r>
    </w:p>
    <w:p>
      <w:pPr>
        <w:pStyle w:val="13"/>
        <w:spacing w:lineRule="auto" w:line="360"/>
        <w:rPr/>
      </w:pPr>
      <w:r>
        <w:rPr>
          <w:rFonts w:cs="Times New Roman" w:ascii="Times New Roman" w:hAnsi="Times New Roman"/>
          <w:sz w:val="28"/>
          <w:szCs w:val="28"/>
        </w:rPr>
        <w:t>Руссо вообще не принадлежал к «людям карьеры», не искал легкого «пути наверх», а, наоборот, отвергал его. В высшем свете Парижа Руссо имел огромный успех, все искали с ним знакомства. Но он не обратил эту славу в деньги, поместья, титулы, слава ему была не нужна. «Мне опротивел дым литературной славы», - говорил он в конце жизни.</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Небольшое наследство, оставшееся Руссо после смерти отца, позволило ему жить, не думая о заработке. И он решает посвятить себя музыке, тем более что в Париже, благодаря его музыкально-литературным произведениям, за ним упрочилась репутация музыканта и одаренного композитора.</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40-е гг. Руссо пишет сочинения по теории музыки, создает музыкальные и поэтические произведения; но в это время он особенно остро ощущает разлад с парижским светом.</w:t>
      </w:r>
    </w:p>
    <w:p>
      <w:pPr>
        <w:pStyle w:val="13"/>
        <w:spacing w:lineRule="auto" w:line="360"/>
        <w:rPr/>
      </w:pPr>
      <w:r>
        <w:rPr>
          <w:rFonts w:cs="Times New Roman" w:ascii="Times New Roman" w:hAnsi="Times New Roman"/>
          <w:sz w:val="28"/>
          <w:szCs w:val="28"/>
        </w:rPr>
        <w:t>В своей напряженной и трудной жизни Руссо находит отдушину в лице молодой белошвейки Терезы Левассер, ставшей его подругой, а потом и женой на всю жизнь. «Ее ум оставался таким же, каким создала его природа; образование, культура не приставали к ее уму», - пишет он в своей «Исповеди». Но ее кротость, беззащитность, доверчивость покорили его и сделали счастливым. Видимо, с этой простой девушкой он ощущал какое-то родство.</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Руссо сдружился с молодыми людьми, которые были критически настроены к существующим порядкам; среди них оказался Дени Дидро, чья судьба в чем-то была схожа с его собственной.</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Дидро и его друзья решили издавать Энциклопедию наук и ремесел. Авторами стали литераторы, объединенные антифеодальными идеями и идеями просветительства. Руссо тоже стал одним из энциклопедистов, вступивших в бой со старым миром. В томах «Энциклопедии» выражалась новая идеология, противопоставленная существующему порядку в обществе, его морали и догмам. В идеологической подготовке французской революции она сыграла огромную роль. Руссо, предвидя революцию, писал, что она уничтожит зло, но при этом ее следует бояться так же, как существования зла.</w:t>
      </w:r>
    </w:p>
    <w:p>
      <w:pPr>
        <w:pStyle w:val="13"/>
        <w:spacing w:lineRule="auto" w:line="360"/>
        <w:rPr/>
      </w:pPr>
      <w:r>
        <w:rPr>
          <w:rFonts w:cs="Times New Roman" w:ascii="Times New Roman" w:hAnsi="Times New Roman"/>
          <w:sz w:val="28"/>
          <w:szCs w:val="28"/>
        </w:rPr>
        <w:t>В конце 40-х гг. Руссо уже пришел к тем идеям, которые высказывал в трактате «Рассуждение о науках и искусствах» (1750), принесшем ему широкую известность. Однажды он, направляясь пешком к месту заключения Дидро под Парижем и перелистывая журнал, прочитал объявление Дижонской академии о конкурсе на тему: «Способствовало ли возрождение наук и искусств очищению нравов?». Он в тот же день принялся за трактат - так заинтересовала его тема. Дижонская академия присудила сочинению Руссо первую премию. Опубликованный трактат вызвал горячую полемику. Статьи по поводу произведения Руссо были позже опубликованы в двух толстых томах.</w:t>
      </w:r>
    </w:p>
    <w:p>
      <w:pPr>
        <w:pStyle w:val="13"/>
        <w:spacing w:lineRule="auto" w:line="360"/>
        <w:rPr/>
      </w:pPr>
      <w:r>
        <w:rPr>
          <w:rFonts w:cs="Times New Roman" w:ascii="Times New Roman" w:hAnsi="Times New Roman"/>
          <w:sz w:val="28"/>
          <w:szCs w:val="28"/>
        </w:rPr>
        <w:t>На поставленный вопрос о положительном влиянии наук и искусств на нравы общества автор трактата отвечает отрицательно. Он пишет, что человечество понесло невосполнимый ущерб, уйдя от своего «естественного состояния». Но при этом он вовсе не призывал к уничтожению цивилизации - «такой вывод вполне в духе моих противников». Прогресс человечества он видит в воспитании, которое будет проходить в гармонии с природной сущностью ребенка.</w:t>
      </w:r>
    </w:p>
    <w:p>
      <w:pPr>
        <w:pStyle w:val="13"/>
        <w:spacing w:lineRule="auto" w:line="360"/>
        <w:rPr/>
      </w:pPr>
      <w:r>
        <w:rPr>
          <w:rFonts w:cs="Times New Roman" w:ascii="Times New Roman" w:hAnsi="Times New Roman"/>
          <w:sz w:val="28"/>
          <w:szCs w:val="28"/>
        </w:rPr>
        <w:t>Еще одно произведение Руссо (кстати, самое любимое им) - роман «Новая Элоиза», написанный в 1758 г, а опубликованный в 1761 г, имел необыкновенный успех, за 40 лет он издавался 70 раз, в том числе и на русском языке. Ни одно художественное произведение XVIII в. не пользовалось такой популярностью. Это сентиментальная история о средневековых влюбленных, вынужденных жить в разлуке, так как любовь оказывается бессильной перед общественными предрассудками: герой романа недостаточно родовит по сравнению с возлюбленной - дочерью барона. Роман написан в виде писем героев друг другу.</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своих письмах герои рассуждают на религиозные, эстетические, педагогические темы. «Новая Элоиза» оказалась предшественницей педагогического романа.</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1753 г. Руссо начал работать над романом «Эмиль, или О воспитании», опубликовав его в 1762 г. в Париже и Амстердаме. Публикация романа вызвала целую бурю гнева и ярости властей и церкви. Сразу же по выходе в свет роман был запрещен церковью, через 10 дней после публикации весь тираж в Париже был конфискован и сожжен публично.</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Против автора было возбуждено церковью судебное дело. Он был вынужден скрыться и бежать в небольшое селение недалеко от Берна (Швейцария), но вскоре власти Женевы и Берна отказали ему в убежище, тогда он нашел приют в небольшом городке. «...Они могут меня лишить жизни, но не свободы», - писал Руссо.</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Амстердамский тираж также сожгли, а затем книги были «казнены» в Женеве. «Эмиль» был внесен в список запрещенных книг, а Руссо предан папой анафеме.</w:t>
      </w:r>
    </w:p>
    <w:p>
      <w:pPr>
        <w:pStyle w:val="13"/>
        <w:spacing w:lineRule="auto" w:line="360"/>
        <w:rPr/>
      </w:pPr>
      <w:r>
        <w:rPr>
          <w:rFonts w:cs="Times New Roman" w:ascii="Times New Roman" w:hAnsi="Times New Roman"/>
          <w:sz w:val="28"/>
          <w:szCs w:val="28"/>
        </w:rPr>
        <w:t>Русская императрица Екатерина II, прочитав «Эмиля», высказала свое мнение: «...не люблю я эмильевского воспитания...» - и ввоз романа в Россию был запрещен.</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Неприятие властями Руссо понятно - «Эмиль» содержал прямые нападки на аристократию и церковь, они и ополчились на него. Он вступил, таким образом, в конфликт с обществом, до этого его признававшим.</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Не поняли рассуждений Руссо и некоторые недавние его друзья, например Гельвеции, Вольтер.</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Но многие выдающиеся мыслители Европы приветствовали Руссо, например знаменитые философы Кант, Юм. Ведь роман отражал мировоззрение автора, оригинальное и конструктивное.</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Бесспорным является то, что благодаря «Эмилю» в Европе возник огромный интерес к проблеме воспитания, во Франции резко увеличилось количество педагогических сочинений. Под впечатлением от прочтения «Эмиля» появились горячие сторонники идей Руссо, желавшие воплотить их в практике.</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это самое время автор бунтарского и нашумевшего произведения живет, скрываясь от преследования властей. Из Швейцарии он тайно перебирается в Германию, потом в Англию, где его приютил Юм.</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И в 1767 г. он снова во Франции, но живет под чужим именем. В последние годы жизни он пишет еще несколько работ: «Исповедь» - свое жизнеописание и философское осмысление жизни, «Прогулки одинокого мечтателя», «Рассуждение об управлении Польшей», где снова возвращается к вопросам воспитания. Скончался Жан Жак Руссо в 1778 г.</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r>
    </w:p>
    <w:p>
      <w:pPr>
        <w:pStyle w:val="13"/>
        <w:spacing w:lineRule="auto" w:line="360"/>
        <w:rPr/>
      </w:pPr>
      <w:r>
        <w:rPr>
          <w:rFonts w:cs="Times New Roman" w:ascii="Times New Roman" w:hAnsi="Times New Roman"/>
          <w:b/>
          <w:bCs/>
          <w:sz w:val="28"/>
          <w:szCs w:val="28"/>
          <w:lang w:val="uk-UA"/>
        </w:rPr>
        <w:t xml:space="preserve">3. </w:t>
      </w:r>
      <w:r>
        <w:rPr>
          <w:rFonts w:cs="Times New Roman" w:ascii="Times New Roman" w:hAnsi="Times New Roman"/>
          <w:b/>
          <w:bCs/>
          <w:sz w:val="28"/>
          <w:szCs w:val="28"/>
        </w:rPr>
        <w:t>Педагогические взгляды Руссо</w:t>
      </w:r>
    </w:p>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Роман-трактат «Эмиль, или О воспитании» является основным педагогическим сочинением Руссо, оно целиком посвящено изложению его взглядов на воспитание; в нем разумное воспитание понимается Руссо как способ общественною переустройства. В романе действуют два персонажа - Эмиль (от рождения до 25 лет) и проведший с ним все эти годы воспитатель, выполняющий роль родителей. Эмиль воспитывается вдали от развращающего людей общества, вне социальной среды, на лоне природы.</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Что такое «воспитание»? В современном Руссо обществе бытовало понимание воспитания как переделывание ребенка взрослыми по установленному образцу с помощью литературы, религии и т.п. и превращение его путем обучения в такого человека, который нужен для соответствующего «места» в обществе. Руссо противопоставил такому воспитанию личность, воспитанную средствами природы, с собственными естественными интересами, руководствующуюся в жизни собственными природными способностями. Если господствующее воспитание стремилось сделать человека выдрессированным и постигшим все тонкости этикета, то для Руссо воспитанный человек - это глубоко человечная личность, добившаяся развития своих способностей и дарований.</w:t>
      </w:r>
    </w:p>
    <w:p>
      <w:pPr>
        <w:pStyle w:val="13"/>
        <w:spacing w:lineRule="auto" w:line="360"/>
        <w:rPr/>
      </w:pPr>
      <w:r>
        <w:rPr>
          <w:rFonts w:cs="Times New Roman" w:ascii="Times New Roman" w:hAnsi="Times New Roman"/>
          <w:sz w:val="28"/>
          <w:szCs w:val="28"/>
        </w:rPr>
        <w:t>«Все выходит хорошим из рук Творца, все вырождается в руках человека. Он принуждает одну почву питать растения, выращенные на другой, одно дерево приносить плоды, свойственные другому. Он перемешивает и путает климаты, стихии, времена года. Он уродует свою собаку, свою лошадь, своего раба. Он все перевертывает, все искажает, любит безобразное, чудовищное. Он ничего не хочет видеть таким, как создала природа - не исключая и человека: и человека нужно ему выдрессировать, как лошадь для манежа, нужно переделать на свой лад, как он окорнал дерево в своем саду».</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Так существующее воспитание, ломая ребенка, портит его. И все это потому, что человека готовят для «своего места» в обществе согласно с положением его родителей: быть военным, адвокатом, служить церкви.</w:t>
      </w:r>
    </w:p>
    <w:p>
      <w:pPr>
        <w:pStyle w:val="13"/>
        <w:spacing w:lineRule="auto" w:line="360"/>
        <w:rPr/>
      </w:pPr>
      <w:r>
        <w:rPr>
          <w:rFonts w:cs="Times New Roman" w:ascii="Times New Roman" w:hAnsi="Times New Roman"/>
          <w:sz w:val="28"/>
          <w:szCs w:val="28"/>
        </w:rPr>
        <w:t>Такое воспитание вредно для воспитанника. Руссо призывает к другому. «Жить - вот ремесло, которому я хочу учить его. Выходя из моих рук, он не будет... ни судьей, ни солдатом, ни священником: он будет прежде всего человеком; всем, чем должен быть человек, он сумеет быть, в случае надобности, так же хорошо, как и всякий другой, и как бы судьба ни перемещала его с места на место, он всегда будет на своем месте». Нужно научить ребенка выносить удары судьбы, презирать богатство и нищету, жить в любых условиях. Но «жить - это не значит дышать: это значит действовать... пользоваться нашими органами, чувствами, способностями, всеми частями нашего существа... Не тот человек больше всего жил, который может насчитать больше лет, а тот, кто больше всего чувствовал жизнь».</w:t>
      </w:r>
    </w:p>
    <w:p>
      <w:pPr>
        <w:pStyle w:val="13"/>
        <w:spacing w:lineRule="auto" w:line="360"/>
        <w:rPr/>
      </w:pPr>
      <w:r>
        <w:rPr>
          <w:rFonts w:cs="Times New Roman" w:ascii="Times New Roman" w:hAnsi="Times New Roman"/>
          <w:sz w:val="28"/>
          <w:szCs w:val="28"/>
        </w:rPr>
        <w:t>Итак, цель воспитания - сделать воспитанника человеком, воспитать в нем прежде всего черты, нужные любому человеку.</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Кто является воспитателем? По утверждению Руссо, существуют три источника воспитания: природа, вещи, люди.</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оспитание дается нам или природою, или людьми, или вещами, но, считает Руссо, результат достигается в воспитании тогда, когда они не противоречат друг другу.</w:t>
      </w:r>
    </w:p>
    <w:p>
      <w:pPr>
        <w:pStyle w:val="13"/>
        <w:spacing w:lineRule="auto" w:line="360"/>
        <w:rPr/>
      </w:pPr>
      <w:r>
        <w:rPr>
          <w:rFonts w:cs="Times New Roman" w:ascii="Times New Roman" w:hAnsi="Times New Roman"/>
          <w:sz w:val="28"/>
          <w:szCs w:val="28"/>
        </w:rPr>
        <w:t>Природа как источник воспитания - это внутреннее развитие способностей и органов чувств человека. Природа в данном контексте - это природные данные ребенка, которые он имеет от рождения. Это развитие мало поддается влиянию воспитателя, но следует воспитывать ребенка согласно его природе.</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От вещей, т.е. от окружающего мира, ребенок получает много. Ребенок появляется на свет «чувственно восприимчивым» и получает различные впечатления от окружающего; по мере роста у него накапливается все больше знаний, они расширяются и укрепляются. При этом развиваются способности. Здесь роль воспитателя тоже ограничена.</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Основное воспитание зависит от людей: родителей, воспитателей, учителей. Им предстоит позаботиться о том, чтобы природа человека проявилась наиболее полно. Привести в гармонию действие перечисленных факторов и предстоит воспитателю.</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Идеалом Руссо представляется человек в его естественном, не испорченном обществом и воспитанием состоянии. «Если вы хотите, чтобы он сохранил свой оригинальный вид, берегите этот вид с той самой минуты, как ребенок является в мир... без этого вы никогда не добьетесь успеха»2. Для того чтобы ребенок сохранил свое естественное состояние, нужно естественнее воспитание.</w:t>
      </w:r>
    </w:p>
    <w:p>
      <w:pPr>
        <w:pStyle w:val="13"/>
        <w:spacing w:lineRule="auto" w:line="360"/>
        <w:rPr/>
      </w:pPr>
      <w:r>
        <w:rPr>
          <w:rFonts w:cs="Times New Roman" w:ascii="Times New Roman" w:hAnsi="Times New Roman"/>
          <w:sz w:val="28"/>
          <w:szCs w:val="28"/>
        </w:rPr>
        <w:t>Руссо считает большим заблуждением педагогов стремление искоренить инстинктивные склонности ребенка. Существующая система воспитания портит совершенную природу ребенка. Человек по натуре добр, но общество портит и развращает его. «Природа создала человека счастливым и добрым, но общество искажает его и делает несчастным», - утверждает Руссо.</w:t>
      </w:r>
    </w:p>
    <w:p>
      <w:pPr>
        <w:pStyle w:val="13"/>
        <w:spacing w:lineRule="auto" w:line="360"/>
        <w:rPr/>
      </w:pPr>
      <w:r>
        <w:rPr>
          <w:rFonts w:cs="Times New Roman" w:ascii="Times New Roman" w:hAnsi="Times New Roman"/>
          <w:sz w:val="28"/>
          <w:szCs w:val="28"/>
        </w:rPr>
        <w:t>Условием сохранения естественного состояния является свобода, она несовместима с тиранией воспитателя. Эмиль воспитывается так, что не чувствует гнета воспитателя. Он делает то, что ему захочется. Его обучение состоит в том, что он больше спрашивает, чем отвечает, его воспитатель больше отвечает, чем спрашивает. Но спрашивает Эмиль то, что хочет от него воспитатель. Руссо пишет, что пусть воспитанник считает себя господином, а на деле господин - воспитатель, пусть думает, что он действует по своему желанию, на самом же деле это желание воспитателя: «Конечно, он должен делать только то, что хочет; но он должен хотеть только того, чего вы от него хотите». «Нет подчинения столь совершенного, как то, которое сохраняет наружный вид свободы», - утверждает Руссо.</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оспитание детей начинается с их рождения. По мнению Руссо, время воспитания в соответствии с природными особенностями детей делится на 4 периода:</w:t>
      </w:r>
    </w:p>
    <w:p>
      <w:pPr>
        <w:pStyle w:val="13"/>
        <w:numPr>
          <w:ilvl w:val="0"/>
          <w:numId w:val="1"/>
        </w:numPr>
        <w:spacing w:lineRule="auto" w:line="360"/>
        <w:ind w:left="0" w:firstLine="709"/>
        <w:rPr/>
      </w:pPr>
      <w:r>
        <w:rPr>
          <w:rFonts w:cs="Times New Roman" w:ascii="Times New Roman" w:hAnsi="Times New Roman"/>
          <w:sz w:val="28"/>
          <w:szCs w:val="28"/>
        </w:rPr>
        <w:t>младенчество - от рождения до 2 лет;</w:t>
      </w:r>
    </w:p>
    <w:p>
      <w:pPr>
        <w:pStyle w:val="13"/>
        <w:numPr>
          <w:ilvl w:val="0"/>
          <w:numId w:val="1"/>
        </w:numPr>
        <w:spacing w:lineRule="auto" w:line="360"/>
        <w:ind w:left="0" w:firstLine="709"/>
        <w:rPr/>
      </w:pPr>
      <w:r>
        <w:rPr>
          <w:rFonts w:cs="Times New Roman" w:ascii="Times New Roman" w:hAnsi="Times New Roman"/>
          <w:sz w:val="28"/>
          <w:szCs w:val="28"/>
        </w:rPr>
        <w:t>детство - от 2 до 12 лет;</w:t>
      </w:r>
    </w:p>
    <w:p>
      <w:pPr>
        <w:pStyle w:val="13"/>
        <w:numPr>
          <w:ilvl w:val="0"/>
          <w:numId w:val="1"/>
        </w:numPr>
        <w:spacing w:lineRule="auto" w:line="360"/>
        <w:ind w:left="0" w:firstLine="709"/>
        <w:rPr/>
      </w:pPr>
      <w:r>
        <w:rPr>
          <w:rFonts w:cs="Times New Roman" w:ascii="Times New Roman" w:hAnsi="Times New Roman"/>
          <w:sz w:val="28"/>
          <w:szCs w:val="28"/>
        </w:rPr>
        <w:t>отрочество - от 12 до 15 лет;</w:t>
      </w:r>
    </w:p>
    <w:p>
      <w:pPr>
        <w:pStyle w:val="13"/>
        <w:numPr>
          <w:ilvl w:val="0"/>
          <w:numId w:val="1"/>
        </w:numPr>
        <w:spacing w:lineRule="auto" w:line="360"/>
        <w:ind w:left="0" w:firstLine="709"/>
        <w:rPr/>
      </w:pPr>
      <w:r>
        <w:rPr>
          <w:rFonts w:cs="Times New Roman" w:ascii="Times New Roman" w:hAnsi="Times New Roman"/>
          <w:sz w:val="28"/>
          <w:szCs w:val="28"/>
        </w:rPr>
        <w:t>юношество - от 15 до вступления в брак.</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каждом возрасте природные задатки проявляются по-разному, меняются с годами потребности ребенка. На примере взросления Эмиля Ж.Ж. Руссо подробно описывает цели и задачи воспитания в каждом возрасте.</w:t>
      </w:r>
    </w:p>
    <w:p>
      <w:pPr>
        <w:pStyle w:val="13"/>
        <w:spacing w:lineRule="auto" w:line="360"/>
        <w:rPr/>
      </w:pPr>
      <w:r>
        <w:rPr>
          <w:rFonts w:cs="Times New Roman" w:ascii="Times New Roman" w:hAnsi="Times New Roman"/>
          <w:sz w:val="28"/>
          <w:szCs w:val="28"/>
        </w:rPr>
        <w:t>Первые годы жизни - это время физического развития, когда ребенок нуждается в движении, поэтому нельзя стеснять его свободы, нужно позволить ему свободно двигаться, не затягивая его пеленками. В эти годы нужно укреплять физические силы, закаливать ребенка. Вскармливать ребенка нужно самой матери. Не следует торопить природу, заставляя ребенка говорить - всему свое время. «Подготавливайте исподволь царство свободы и умение пользоваться своими силами, предоставляя его телу привычки естественные, давая ему возможность быть всегда господином самого себя и во всем поступать по своей воле, как только будет иметь ее».</w:t>
      </w:r>
    </w:p>
    <w:p>
      <w:pPr>
        <w:pStyle w:val="13"/>
        <w:spacing w:lineRule="auto" w:line="360"/>
        <w:rPr/>
      </w:pPr>
      <w:r>
        <w:rPr>
          <w:rFonts w:cs="Times New Roman" w:ascii="Times New Roman" w:hAnsi="Times New Roman"/>
          <w:sz w:val="28"/>
          <w:szCs w:val="28"/>
        </w:rPr>
        <w:t>В детском возрасте (от 2 до 12 лет) происходит накопление чувственного опыта, без которого деятельность ума лишена всякого содержания. Ноги, руки, глаза являются первыми учителями Эмиля, до наступления разумного возраста ребенок воспринимает «не идеи, но образы»; ребенка поражает все, что он видит и слышит, все окружающее его служит ему книгой. Искусство воспитания и состоит в трм, чтобы отобрать те предметы, которые он может познать благодаря чувствам, а созданный запас знаний пополнится впоследствии. «...Если хотите развить ум вашего воспитанника, развивайте силы, которыми он должен управлять. Упражняйте непрерывно его тело; сделайте его крепким и здоровым, чтобы сделать мудрым и рассудительным; пусть он работает, действует, бегает, кричит, пусть он всегда будет в движении: пусть он будет взрослым по крепости, и он скоро будет взрослым по разуму». Тогда он вынужден много наблюдать, набираться опытности. Так, Эмиль берет уроки у природы, а не у людей. Заменить эти уроки книгами - это значит научить его пользоваться умом других, все принимать на веру и ничего не знать. Инструментом разума являются органы чувств.</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Но все-таки необходимо учить ребенка чтению, письму, а для этого, советует Руссо, прежде всего необходимо возбудить желание учиться: «Внушите ребенку это желание... и всякая метода будет хороша», «Непосредственный интерес - вот великий двигатель, единственный, который ведет верно и далеко».</w:t>
      </w:r>
    </w:p>
    <w:p>
      <w:pPr>
        <w:pStyle w:val="13"/>
        <w:spacing w:lineRule="auto" w:line="360"/>
        <w:rPr/>
      </w:pPr>
      <w:r>
        <w:rPr>
          <w:rFonts w:cs="Times New Roman" w:ascii="Times New Roman" w:hAnsi="Times New Roman"/>
          <w:sz w:val="28"/>
          <w:szCs w:val="28"/>
        </w:rPr>
        <w:t>Руссо описывает пример того, как Эмиль научился читать. Мальчик получает записки с приглашением на обед, прогулку и т.п. Ему нужно найти кого-то, кто бы их прочел, но такого человека не всегда найдешь в нужное время или он занят. Наконец, ему читают записку, но уже поздно, момент прошел. «Ах, если бы он сам умел читать!» Ребенок напрягает силы, пытаясь прочесть следующие записки, кое-что у него получается с помощью взрослых. Ну, а затем дело идет быстро и легко. То же - с письмом.</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Интерес к учению делает его желанным и естественным занятием.</w:t>
      </w:r>
    </w:p>
    <w:p>
      <w:pPr>
        <w:pStyle w:val="13"/>
        <w:spacing w:lineRule="auto" w:line="360"/>
        <w:rPr/>
      </w:pPr>
      <w:r>
        <w:rPr>
          <w:rFonts w:cs="Times New Roman" w:ascii="Times New Roman" w:hAnsi="Times New Roman"/>
          <w:sz w:val="28"/>
          <w:szCs w:val="28"/>
        </w:rPr>
        <w:t>Живя в деревне, ребенок получает из своих наблюдений понятия о полевых работах; этому возрасту свойственно желание создавать, действовать, подражать. И у Эмиля появляется желание заняться огородничеством; он вместе с воспитателем высеивает бобы, поливает, ухаживает за всходами. Но однажды: «...О, зрелище! О, горе! Бобы вес вырваны, почва вся взрыта - не узнать даже места. Увы! ...Молодое сердце возмущено... слезы текут ручьями». Выясняется, что натворил беду огородник - он еще pghbiue засеял этот участок семенами дынь. «Никто не трогает огорода своего соседа, каждый уважает труд другого, чтобы и его собственный был обеспечен», - наставляет он Эмиля. Так идея собственности также осваивается мальчиком из личного опыта, а не из отвлеченных наставлений и рассуждений.</w:t>
      </w:r>
    </w:p>
    <w:p>
      <w:pPr>
        <w:pStyle w:val="13"/>
        <w:spacing w:lineRule="auto" w:line="360"/>
        <w:rPr/>
      </w:pPr>
      <w:r>
        <w:rPr>
          <w:rFonts w:cs="Times New Roman" w:ascii="Times New Roman" w:hAnsi="Times New Roman"/>
          <w:sz w:val="28"/>
          <w:szCs w:val="28"/>
        </w:rPr>
        <w:t>Также из опыта ребенок получает уроки поведения, нравственных отношений. Он не хочет считаться с окружающими, доставляет им жизненные неудобства - пусть из своего опыта поймет невозможность такого поведения: «Он ломает свою мебель - не торопитесь заменить ее новою: дайте ему почувствовать вред лишения. Он бьет окна в своей комнате: пусть на него дует ветер - не бойтесь, что он получит насморк: лучше ему быть с насморком, чем сумасбродом».</w:t>
      </w:r>
    </w:p>
    <w:p>
      <w:pPr>
        <w:pStyle w:val="13"/>
        <w:spacing w:lineRule="auto" w:line="360"/>
        <w:rPr/>
      </w:pPr>
      <w:r>
        <w:rPr>
          <w:rFonts w:cs="Times New Roman" w:ascii="Times New Roman" w:hAnsi="Times New Roman"/>
          <w:sz w:val="28"/>
          <w:szCs w:val="28"/>
        </w:rPr>
        <w:t>«Наказание никогда не следует налагать на детей как наказание, оно должно всегда являться естественным последствием их дурного поступка», - указывает Руссо. Не надо наказывать детей прямо за то, что они солгали, но на них должны отразиться все дурные последствия их поступка.</w:t>
      </w:r>
    </w:p>
    <w:p>
      <w:pPr>
        <w:pStyle w:val="13"/>
        <w:spacing w:lineRule="auto" w:line="360"/>
        <w:rPr/>
      </w:pPr>
      <w:r>
        <w:rPr>
          <w:rFonts w:cs="Times New Roman" w:ascii="Times New Roman" w:hAnsi="Times New Roman"/>
          <w:sz w:val="28"/>
          <w:szCs w:val="28"/>
        </w:rPr>
        <w:t>Итак, здоровый, крепкий, резвый, хорошо развивающийся ребенок в 12 лет будет живым, кипучим, бодрым. У него нет затверженных речей или заученных манер, но всегда верное поведение. «...Мой воспитанник не говорит бесполезных слов и не тратится на болтовню; ...если он ничего не знает на память, он много знает на опыте; если он хуже другого ребенка читает в книгах, зато он лучше читает в книге природы; его ум - не в языке, но в голове». Так в этом периоде осуществляется естественное развитие ребенка.</w:t>
      </w:r>
    </w:p>
    <w:p>
      <w:pPr>
        <w:pStyle w:val="13"/>
        <w:spacing w:lineRule="auto" w:line="360"/>
        <w:rPr/>
      </w:pPr>
      <w:r>
        <w:rPr>
          <w:rFonts w:cs="Times New Roman" w:ascii="Times New Roman" w:hAnsi="Times New Roman"/>
          <w:sz w:val="28"/>
          <w:szCs w:val="28"/>
        </w:rPr>
        <w:t>В отроческом возрасте (12-15лет) происходит переход от ощущений ребенка к идеям, знаниям. От чувственно воспринимаемых предметов ребенок переходит к науке. Но особенность ее изучения состоит в том, что он не выучивает науку, а выдумывает ее, открывает ее сам. Задача воспитателя не в том, чтобы преподать науку Эмилю, а вызвать в нем интерес, дать ему методы изучения. Нужно приучать ребенка сосредоточиваться на одном предмете, но не с помощью принуждения, а с помощью получаемого им при этом удовольствия. Не стоит полностью удовлетворять его любопытство, когда он обращается к наставнику с вопросами, тогда у него возникает желание и самому дополнительно узнавать новое. Ребенок должен быть поглощен предметом изучения, а воспитатель - поглощен ребенком, чтобы незаметно для него наблюдать за ним, заранее предугадывая его чувства, так же незаметно направлять их, подмечать те выводы, которые делает ребенок.</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Руссо поясняет свои выводы некоторыми примерами. Так, чтобы ознакомить ребенка с законом преломления света в воде, он подводит воспитанника к пруду, в котором находится палка, кажущаяся преломленной. Рассматривая палку, совершая с нею разные действия, доходят до понимания названного закона.</w:t>
      </w:r>
    </w:p>
    <w:p>
      <w:pPr>
        <w:pStyle w:val="13"/>
        <w:spacing w:lineRule="auto" w:line="360"/>
        <w:rPr/>
      </w:pPr>
      <w:r>
        <w:rPr>
          <w:rFonts w:cs="Times New Roman" w:ascii="Times New Roman" w:hAnsi="Times New Roman"/>
          <w:sz w:val="28"/>
          <w:szCs w:val="28"/>
        </w:rPr>
        <w:t>Или еще пример. Воспитатель попытался говорить с Эмилем о вращении Земли, об ориентировании на местности по Солнцу, но тот не стал его слушать - зачем это? На другой день, они решили совершить до завтрака прогулку в лес. Забрели в лес и заблудились. Изнемогая от жары, усталые и голодные, они запутываются все больше и больше. И тогда, сев, чтобы отдохнуть, воспитатель «наводит» Эмиля на ответ, как искать путь домой: по тени, по Солнцу, по времени и т.п. - обо всем этом говорилось вчера, но безуспешно. Теперь это воспринимается совсем по-другому. Путь домой найден, а польза астрономии определена и интерес к ней возбужден. Таким образом решается задача воспитателя - искусно зародить желание воспитанника к изучению науки, вызвав интерес к ней.</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 результате принужденный учиться сам, Эмиль пользуется своим, а не чужим разумом. У него мало познаний, но те, какие есть, являются его собственными и у него нет полузнаний: «У него ум всеобъемлющий, но не по сведениям, а по способности приобретать их - ум открытый, сметливый... готовый к просвещению».</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Еще одной важной стороной жизни Эмиля являются занятия трудом. Труд, по утверждению Руссо, - неизбежная обязанность для человека, живущего в обществе: «Всякий праздный гражданин - богатый или бедный, сильный или слабый - есть плут».</w:t>
      </w:r>
    </w:p>
    <w:p>
      <w:pPr>
        <w:pStyle w:val="13"/>
        <w:spacing w:lineRule="auto" w:line="360"/>
        <w:rPr/>
      </w:pPr>
      <w:r>
        <w:rPr>
          <w:rFonts w:cs="Times New Roman" w:ascii="Times New Roman" w:hAnsi="Times New Roman"/>
          <w:sz w:val="28"/>
          <w:szCs w:val="28"/>
        </w:rPr>
        <w:t>Ручной труд больше всего приближает человека к его естественному состоянию, ремесленник зависит только от своего труда. Земледелие - первое ремесло человека, оно самое честное и полезное, с него и началось трудовое воспитание Эмиля. А дальше он сам выберет, чем ему заняться; ведь он уже умеет пользоваться токарным станком, рубанком, пилой, нужно лишь приобрести быстроту и легкость в их употреблении. Мужчине не подойдут такие занятия, как портняжное дело (это женское ремесло), торговля. Эмилю пришлось бы по вкусу ремесло, столяра; тем же юношам, которые имеют другие наклонности, полезно делать математические инструменты, телескопы и т.п. Лучше всего заниматься несколькими ремеслами, ведь эти занятия нужны не для того, чтобы стать специалистом, а для того, чтобы стать человеком. К юношескому возрасту Эмиль трудолюбив, воздержен, терпелив.</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Необычна и своеобразна роль воспитателя: он ничему не учит ребенка, он пробуждает у него желание учиться; он незаметно направляет его деятельность, создавая нужные условия; он организует ситуации, которые позволяют воспитаннику узнать о нормах морали. Таким образом, воспитатель ничего не навязывает своему воспитаннику, а способствует Эмилю почерпнуть знания из собственного опыта.</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Юношеский возраст (от 15 лет): если до этого укреплялось тело Эмиля, развивались его внешние чувства и мозг, то теперь настало время для воспитания его сердца.</w:t>
      </w:r>
    </w:p>
    <w:p>
      <w:pPr>
        <w:pStyle w:val="13"/>
        <w:spacing w:lineRule="auto" w:line="360"/>
        <w:rPr/>
      </w:pPr>
      <w:r>
        <w:rPr>
          <w:rFonts w:cs="Times New Roman" w:ascii="Times New Roman" w:hAnsi="Times New Roman"/>
          <w:sz w:val="28"/>
          <w:szCs w:val="28"/>
        </w:rPr>
        <w:t>В это время особое значение для человека имеют чувства. Ребенок по природе расположен к доброте и благожелательно относится к окружающим. Первое его чувство - любовь к себе, а второе - к тем, кто его окружает. Теперь его воспитание имеет в виду развитие морали и религиозности.</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Любовь к себе должна быть в это время направлена к добру, а основой всей жизни становятся эмоции. Воспитание и в этом возрасте происходит не наставлениями, а общением с людьми, примером, изучением истории: «...Все уроки нужно давать молодым людям в форме действий, а не слов. Пусть они не учат из книг того, чему можно научить их из опыта». Но в тех случаях, когда опыт опасен, вместо того, чтобы переживать его самому, можно остановится на извлечении урока из истории. Так Эмиля научили избегать зла и делать добро. Особенно развиты в нем симпатия к бедным и угнетенным и желание помочь им.</w:t>
      </w:r>
    </w:p>
    <w:p>
      <w:pPr>
        <w:pStyle w:val="13"/>
        <w:spacing w:lineRule="auto" w:line="360"/>
        <w:rPr/>
      </w:pPr>
      <w:r>
        <w:rPr>
          <w:rFonts w:cs="Times New Roman" w:ascii="Times New Roman" w:hAnsi="Times New Roman"/>
          <w:sz w:val="28"/>
          <w:szCs w:val="28"/>
        </w:rPr>
        <w:t>Таким же образом протекает религиозное воспитание - Эмиль постепенно и естественно приходит сам к познанию Божественного начала, к мысли о творце мира. В рассмотрении религии Руссо выступил скептиком, опровергающим догматы церкви, и обличителем неискренности священников, чем и вызвал гнев церкви, расправу над книгой, свое изгнание.</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Так закончился и этот этап жизни Эмиля, теперь ему нужна подруга. Ей посвящена последняя, пятая книга романа, названная «Софи, или Женщина».</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Женщина специально создана для того, чтобы нравиться мужчине и быть ему подчиненной. Софи имеет добрые задатки от рождения, сердце ее чувствительно, ум у нее хотя и неглубокий, но проницательный, характер уживчивый. Софи не красавица, но возле нее мужчины забывают красивых женщин. Софи любит наряды и знает в них толк. У Софи есть природные таланты; она научилась петь, умеет играть на клавикордах, танцевать. Она может сшить себе платье, знакома с кухней, умеет хорошо вести счета. Софи религиозна, но в ней мало догматов и обрядов; она молчалива и почтительна, т.е. обладает всеми качествами, чтобы понравиться Эмилю. Ее воспитание как женщины, естественно, довольно значительно отличается от того, которое получил ее жених.</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Эмиль вступает в пору любви и счастья; когда он готов обвенчаться с</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любимой, воспитатель отправляет его на два года за границу, чтобы познакомиться с жизнью других народов. Только после возвращения из путешествия юноша получает согласие на брак. Воспитатель предлагает ему поселиться в сельской местности: там возможно естественное существование людей с неизвращенным сердцем, там они смогут совершить много благодеяний для поселян.</w:t>
        <w:tab/>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Так заканчивается роман, вызвавший такую бурную реакцию общества. В нем автор, изобличая пороки современного общества, показал тот путь, который способен преобразить его, - это воспитание нового человека. Руссо определил совершенно новую систему воспитания, так как он никогда и ни в чем не был подражателем, то всегда оставался оригинальным в поэзии, философии, музыке, в самом восприятии мира и мышлении.</w:t>
      </w:r>
      <w:r>
        <w:br w:type="page"/>
      </w:r>
    </w:p>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13"/>
        <w:spacing w:lineRule="auto" w:line="360"/>
        <w:rPr/>
      </w:pPr>
      <w:r>
        <w:rPr>
          <w:rFonts w:cs="Times New Roman" w:ascii="Times New Roman" w:hAnsi="Times New Roman"/>
          <w:sz w:val="28"/>
          <w:szCs w:val="28"/>
        </w:rPr>
        <w:t>Как заключение хотелось бы выделить основные педагогические идеи Руссо. Человек от рождения добр и готов к счастью, он наделен природными задатками, и назначение воспитания - сохранить и развить природные данные ребенка. Идеалом представляется неиспорченный обществом и воспитанием человек в его естественном состоянии.</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Естественное воспитание осуществляется прежде всего природой, природа есть лучший учитель, все окружающее ребенка служит ему учебником. Уроки дает природа, а не люди. Чувственный опыт ребенка лежит в основе познания мира, на его основе воспитанник сам создает науку.</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Свобода есть условие естественного воспитания, ребенок делает то, что ему захочется, а не то, что ему предписывают и приказывают. Но хочет Он того, чего хочет от него воспитатель.</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оспитатель незаметно для ребенка возбуждает у него интерес к занятиям и желание учиться.</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Ребенку ничего не навязывается: ни наука, ни правила поведения; но он, движимый интересом, приобретает опыт, из которого и формулируются выводы.</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Чувственное познание и опыт становятся источниками научною знания, что ведет к развитию мышления. Развить ум ребенка и способность самому приобретать знания, а не вдолбить их готовыми - этой задачей следует руководствоваться в учении.</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Воспитание есть деликатное, без применения насилия, направление свободной деятельности воспитуемого, развитие у него естественных задатков и возможностей.</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Педагогическая теория Руссо никогда не была воплощена в том виде, в котором ее представлял автор, но он оставил идеи, воспринятые другими энтузиастами, развитые дальше и по-разному использованные в практике воспитания и обучения.</w:t>
      </w:r>
    </w:p>
    <w:p>
      <w:pPr>
        <w:pStyle w:val="13"/>
        <w:spacing w:lineRule="auto" w:line="360"/>
        <w:rPr>
          <w:rFonts w:ascii="Times New Roman" w:hAnsi="Times New Roman" w:cs="Times New Roman"/>
          <w:sz w:val="28"/>
          <w:szCs w:val="28"/>
        </w:rPr>
      </w:pPr>
      <w:r>
        <w:rPr>
          <w:rFonts w:cs="Times New Roman" w:ascii="Times New Roman" w:hAnsi="Times New Roman"/>
          <w:sz w:val="28"/>
          <w:szCs w:val="28"/>
        </w:rPr>
        <w:t>«Руссо! Руссо! Память твоя теперь любезна человекам: ты умер, но дух твой живет в «Эмиле», но сердце твое живет в «Элоизе», - так выразил свой восторг великим французом русский историк и писатель Карамзин.</w:t>
      </w:r>
      <w:r>
        <w:br w:type="page"/>
      </w:r>
    </w:p>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13"/>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13"/>
        <w:numPr>
          <w:ilvl w:val="0"/>
          <w:numId w:val="2"/>
        </w:numP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нфрэ А.З. Три портрета эпохи Великой французской революции. М, 1978.</w:t>
      </w:r>
    </w:p>
    <w:p>
      <w:pPr>
        <w:pStyle w:val="13"/>
        <w:numPr>
          <w:ilvl w:val="0"/>
          <w:numId w:val="2"/>
        </w:numP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ссо Ж.Ж. Педагогические сочинения. М.. 1981.</w:t>
      </w:r>
    </w:p>
    <w:p>
      <w:pPr>
        <w:pStyle w:val="13"/>
        <w:numPr>
          <w:ilvl w:val="0"/>
          <w:numId w:val="2"/>
        </w:numPr>
        <w:tabs>
          <w:tab w:val="clear" w:pos="708"/>
          <w:tab w:val="left" w:pos="0" w:leader="none"/>
          <w:tab w:val="left" w:pos="426" w:leader="none"/>
        </w:tabs>
        <w:spacing w:lineRule="auto" w:line="360"/>
        <w:ind w:left="0" w:hanging="0"/>
        <w:rPr/>
      </w:pPr>
      <w:r>
        <w:rPr>
          <w:rFonts w:cs="Times New Roman" w:ascii="Times New Roman" w:hAnsi="Times New Roman"/>
          <w:sz w:val="28"/>
          <w:szCs w:val="28"/>
        </w:rPr>
        <w:t>Хрестоматия по истории зарубежной педагогике / Под ред. А.И. Пискунова. М., 1981.</w:t>
      </w:r>
    </w:p>
    <w:p>
      <w:pPr>
        <w:pStyle w:val="13"/>
        <w:numPr>
          <w:ilvl w:val="0"/>
          <w:numId w:val="2"/>
        </w:numP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нетов Г.Б. Цивилизованный подход к изучению всемирного педагогического процесса. М., 1994.</w:t>
      </w:r>
    </w:p>
    <w:p>
      <w:pPr>
        <w:pStyle w:val="13"/>
        <w:numPr>
          <w:ilvl w:val="0"/>
          <w:numId w:val="2"/>
        </w:numP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шко Л.А. Философия и история образования. М., 1999.</w:t>
      </w:r>
    </w:p>
    <w:p>
      <w:pPr>
        <w:pStyle w:val="13"/>
        <w:numPr>
          <w:ilvl w:val="0"/>
          <w:numId w:val="2"/>
        </w:numPr>
        <w:tabs>
          <w:tab w:val="clear" w:pos="708"/>
          <w:tab w:val="left" w:pos="0" w:leader="none"/>
          <w:tab w:val="left" w:pos="426" w:leader="none"/>
        </w:tabs>
        <w:spacing w:lineRule="auto" w:line="360"/>
        <w:ind w:left="0" w:hanging="0"/>
        <w:rPr/>
      </w:pPr>
      <w:r>
        <w:rPr>
          <w:rFonts w:cs="Times New Roman" w:ascii="Times New Roman" w:hAnsi="Times New Roman"/>
          <w:sz w:val="28"/>
          <w:szCs w:val="28"/>
        </w:rPr>
        <w:t>Волков Г.Н., Панькин А.Б. История образования и педагогической мысли: / Учеб. пособие для студ. высш. уч. заведений. - М.: ООО «Большая медведица». Элиста: Калмыцкий государственный университет,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6z0">
    <w:name w:val="WW8Num6z0"/>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Знак"/>
    <w:qFormat/>
    <w:rPr>
      <w:rFonts w:ascii="Consolas" w:hAnsi="Consolas" w:eastAsia="Times New Roman" w:cs="Consolas"/>
      <w:sz w:val="21"/>
      <w:szCs w:val="21"/>
    </w:rPr>
  </w:style>
  <w:style w:type="character" w:styleId="Style16">
    <w:name w:val="Маркеры списка"/>
    <w:qFormat/>
    <w:rPr>
      <w:rFonts w:ascii="OpenSymbol;Arial Unicode MS" w:hAnsi="OpenSymbol;Arial Unicode MS" w:eastAsia="Times New Roman" w:cs="OpenSymbol;Arial Unicode MS"/>
    </w:rPr>
  </w:style>
  <w:style w:type="character" w:styleId="Style17">
    <w:name w:val="Символ нумерации"/>
    <w:qFormat/>
    <w:rPr/>
  </w:style>
  <w:style w:type="character" w:styleId="Style18">
    <w:name w:val="Основной текст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Arial"/>
      <w:sz w:val="28"/>
      <w:szCs w:val="28"/>
    </w:rPr>
  </w:style>
  <w:style w:type="paragraph" w:styleId="21">
    <w:name w:val="Название2"/>
    <w:basedOn w:val="Normal"/>
    <w:qFormat/>
    <w:pPr>
      <w:suppressLineNumbers/>
      <w:spacing w:before="120" w:after="120"/>
    </w:pPr>
    <w:rPr>
      <w:rFonts w:ascii="Arial" w:hAnsi="Arial" w:cs="Arial"/>
      <w:i/>
      <w:iCs/>
      <w:sz w:val="20"/>
      <w:szCs w:val="20"/>
    </w:rPr>
  </w:style>
  <w:style w:type="paragraph" w:styleId="22">
    <w:name w:val="Указатель2"/>
    <w:basedOn w:val="Normal"/>
    <w:qFormat/>
    <w:pPr>
      <w:suppressLineNumbers/>
    </w:pPr>
    <w:rPr>
      <w:rFonts w:ascii="Arial" w:hAnsi="Arial" w:cs="Arial"/>
    </w:rPr>
  </w:style>
  <w:style w:type="paragraph" w:styleId="11">
    <w:name w:val="Название1"/>
    <w:basedOn w:val="Normal"/>
    <w:qFormat/>
    <w:pPr>
      <w:suppressLineNumbers/>
      <w:spacing w:before="120" w:after="120"/>
    </w:pPr>
    <w:rPr>
      <w:rFonts w:ascii="Arial" w:hAnsi="Arial" w:cs="Arial"/>
      <w:i/>
      <w:iCs/>
      <w:sz w:val="20"/>
      <w:szCs w:val="20"/>
    </w:rPr>
  </w:style>
  <w:style w:type="paragraph" w:styleId="12">
    <w:name w:val="Указатель1"/>
    <w:basedOn w:val="Normal"/>
    <w:qFormat/>
    <w:pPr>
      <w:suppressLineNumbers/>
    </w:pPr>
    <w:rPr>
      <w:rFonts w:ascii="Arial" w:hAnsi="Arial" w:cs="Arial"/>
    </w:rPr>
  </w:style>
  <w:style w:type="paragraph" w:styleId="13">
    <w:name w:val="Текст1"/>
    <w:basedOn w:val="Normal"/>
    <w:qFormat/>
    <w:pPr>
      <w:spacing w:lineRule="auto" w:line="24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9:00Z</dcterms:created>
  <dc:creator>Вадим</dc:creator>
  <dc:description/>
  <cp:keywords/>
  <dc:language>en-US</dc:language>
  <cp:lastModifiedBy>SYSTEM</cp:lastModifiedBy>
  <dcterms:modified xsi:type="dcterms:W3CDTF">2011-09-09T08:09:00Z</dcterms:modified>
  <cp:revision>2</cp:revision>
  <dc:subject/>
  <dc:title>План</dc:title>
</cp:coreProperties>
</file>