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1"/>
        <w:spacing w:lineRule="auto" w:line="360"/>
        <w:ind w:firstLine="709"/>
        <w:rPr/>
      </w:pPr>
      <w:r>
        <w:rPr>
          <w:caps/>
          <w:color w:val="000000"/>
          <w:sz w:val="24"/>
          <w:szCs w:val="24"/>
        </w:rPr>
        <w:t>Харківська державна академія фізичної культури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2508" w:leader="none"/>
          <w:tab w:val="left" w:pos="4678" w:leader="none"/>
          <w:tab w:val="left" w:pos="7830" w:leader="none"/>
        </w:tabs>
        <w:spacing w:lineRule="auto" w:line="360"/>
        <w:ind w:left="0" w:firstLine="709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2508" w:leader="none"/>
          <w:tab w:val="left" w:pos="4678" w:leader="none"/>
          <w:tab w:val="left" w:pos="7830" w:leader="none"/>
        </w:tabs>
        <w:spacing w:lineRule="auto" w:line="36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2"/>
        <w:spacing w:lineRule="auto" w:line="360"/>
        <w:ind w:firstLine="709"/>
        <w:rPr/>
      </w:pPr>
      <w:r>
        <w:rPr>
          <w:sz w:val="24"/>
          <w:szCs w:val="24"/>
        </w:rPr>
        <w:t>ВОДЛОЗеРОВ Володимир Єгорович</w:t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ДК 796.022:012.61.001.76</w:t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0"/>
        <w:spacing w:lineRule="auto" w:line="36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2"/>
        <w:spacing w:lineRule="auto" w:line="360"/>
        <w:ind w:firstLine="709"/>
        <w:rPr/>
      </w:pPr>
      <w:r>
        <w:rPr>
          <w:sz w:val="24"/>
          <w:szCs w:val="24"/>
          <w:lang w:val="uk-UA"/>
        </w:rPr>
        <w:t>ЕФЕКТИВНІСТЬ ВИКОРИСТАННЯ ІННОВАЦІЙНИХ</w:t>
      </w:r>
    </w:p>
    <w:p>
      <w:pPr>
        <w:pStyle w:val="112"/>
        <w:spacing w:lineRule="auto" w:line="360"/>
        <w:ind w:firstLine="709"/>
        <w:rPr/>
      </w:pPr>
      <w:r>
        <w:rPr>
          <w:sz w:val="24"/>
          <w:szCs w:val="24"/>
          <w:lang w:val="uk-UA"/>
        </w:rPr>
        <w:t>ТРЕНАЖЕРІВ ЛОКАЛЬНО НАПРАВЛЕНОЇ</w:t>
      </w:r>
    </w:p>
    <w:p>
      <w:pPr>
        <w:pStyle w:val="112"/>
        <w:spacing w:lineRule="auto" w:line="360"/>
        <w:ind w:firstLine="709"/>
        <w:rPr/>
      </w:pPr>
      <w:r>
        <w:rPr>
          <w:sz w:val="24"/>
          <w:szCs w:val="24"/>
          <w:lang w:val="uk-UA"/>
        </w:rPr>
        <w:t>ДІЇ В МАСОВІЙ ФІЗИЧНІЙ КУЛЬТУРІ</w:t>
      </w:r>
    </w:p>
    <w:p>
      <w:pPr>
        <w:pStyle w:val="112"/>
        <w:spacing w:lineRule="auto" w:line="36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4.00.02. – Фізична культура, фізичне виховання різних груп населення</w:t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  <w:lang w:val="uk-UA"/>
        </w:rPr>
      </w:r>
    </w:p>
    <w:p>
      <w:pPr>
        <w:pStyle w:val="101"/>
        <w:spacing w:lineRule="auto" w:line="360"/>
        <w:ind w:firstLine="709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Автореферат</w:t>
      </w:r>
    </w:p>
    <w:p>
      <w:pPr>
        <w:pStyle w:val="101"/>
        <w:spacing w:lineRule="auto" w:line="360"/>
        <w:ind w:firstLine="709"/>
        <w:rPr/>
      </w:pPr>
      <w:r>
        <w:rPr>
          <w:b w:val="false"/>
          <w:bCs w:val="false"/>
          <w:color w:val="000000"/>
          <w:sz w:val="24"/>
          <w:szCs w:val="24"/>
        </w:rPr>
        <w:t xml:space="preserve">дисертації на здобуття </w:t>
      </w:r>
      <w:r>
        <w:rPr>
          <w:b w:val="false"/>
          <w:bCs w:val="false"/>
          <w:color w:val="000000"/>
          <w:sz w:val="24"/>
          <w:szCs w:val="24"/>
          <w:lang w:val="uk-UA"/>
        </w:rPr>
        <w:t>наукового</w:t>
      </w:r>
      <w:r>
        <w:rPr>
          <w:b w:val="false"/>
          <w:bCs w:val="false"/>
          <w:color w:val="000000"/>
          <w:sz w:val="24"/>
          <w:szCs w:val="24"/>
        </w:rPr>
        <w:t xml:space="preserve"> ступеня</w:t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кандидата наук з фізичного виховання і спорту</w:t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101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1"/>
        <w:spacing w:lineRule="auto" w:line="360"/>
        <w:ind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01"/>
        <w:spacing w:lineRule="auto" w:line="360"/>
        <w:ind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01"/>
        <w:spacing w:lineRule="auto" w:line="360"/>
        <w:ind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01"/>
        <w:spacing w:lineRule="auto" w:line="360"/>
        <w:ind w:firstLine="709"/>
        <w:rPr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color w:val="000000"/>
          <w:sz w:val="24"/>
          <w:szCs w:val="24"/>
        </w:rPr>
        <w:t>Харків – 200</w:t>
      </w:r>
      <w:r>
        <w:rPr>
          <w:b w:val="false"/>
          <w:bCs w:val="false"/>
          <w:color w:val="000000"/>
          <w:sz w:val="24"/>
          <w:szCs w:val="24"/>
          <w:lang w:val="uk-UA"/>
        </w:rPr>
        <w:t>8</w:t>
      </w:r>
      <w:r>
        <w:br w:type="page"/>
      </w:r>
    </w:p>
    <w:p>
      <w:pPr>
        <w:pStyle w:val="10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сертац</w:t>
      </w:r>
      <w:r>
        <w:rPr>
          <w:sz w:val="28"/>
          <w:szCs w:val="28"/>
          <w:lang w:val="uk-UA"/>
        </w:rPr>
        <w:t>ія</w:t>
      </w:r>
      <w:r>
        <w:rPr>
          <w:sz w:val="28"/>
          <w:szCs w:val="28"/>
        </w:rPr>
        <w:t xml:space="preserve"> є рукопис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</w:p>
    <w:p>
      <w:pPr>
        <w:pStyle w:val="10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0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бо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кона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в Таврійському національному університеті ім</w:t>
      </w:r>
      <w:r>
        <w:rPr>
          <w:sz w:val="28"/>
          <w:szCs w:val="28"/>
          <w:lang w:val="uk-UA"/>
        </w:rPr>
        <w:t>ені</w:t>
      </w:r>
      <w:r>
        <w:rPr>
          <w:sz w:val="28"/>
          <w:szCs w:val="28"/>
        </w:rPr>
        <w:t xml:space="preserve"> В.І. Вернадськ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ністерст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освіти і науки України</w:t>
      </w:r>
      <w:r>
        <w:rPr>
          <w:sz w:val="28"/>
          <w:szCs w:val="28"/>
          <w:lang w:val="uk-UA"/>
        </w:rPr>
        <w:t>.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/>
      </w:pPr>
      <w:r>
        <w:rPr>
          <w:sz w:val="28"/>
          <w:szCs w:val="28"/>
        </w:rPr>
        <w:t>Науковий керівни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андидат наук з фізичного  виховання і спорту, доцент  </w:t>
      </w:r>
      <w:r>
        <w:rPr>
          <w:b/>
          <w:bCs/>
          <w:sz w:val="28"/>
          <w:szCs w:val="28"/>
          <w:lang w:val="uk-UA"/>
        </w:rPr>
        <w:t>Пилипко Віктор Федорович,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державна академія  фізичної культури, доцент кафедри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кої атлетики та боксу.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фіційні опонент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ктор педагогічних нау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ор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Шиян Богдан Михайлович,</w:t>
      </w:r>
      <w:r>
        <w:rPr>
          <w:sz w:val="28"/>
          <w:szCs w:val="28"/>
          <w:lang w:val="uk-UA"/>
        </w:rPr>
        <w:t xml:space="preserve"> Тернопільський національний педагогічний університет імені Володимира Гнатюка, завідувач кафедри теоретичних основ і методики фізичного виховання; 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>кандидат фізико-математичних наук, професор</w:t>
      </w:r>
      <w:r>
        <w:rPr>
          <w:b/>
          <w:bCs/>
          <w:sz w:val="28"/>
          <w:szCs w:val="28"/>
          <w:lang w:val="uk-UA"/>
        </w:rPr>
        <w:t xml:space="preserve"> Ашанін Володимир Семенович, </w:t>
      </w:r>
      <w:r>
        <w:rPr>
          <w:sz w:val="28"/>
          <w:szCs w:val="28"/>
          <w:lang w:val="uk-UA"/>
        </w:rPr>
        <w:t xml:space="preserve"> Харківська державна академія фізичної культури, завідувач кафедри інформатики і біомеханіки.</w:t>
      </w:r>
    </w:p>
    <w:p>
      <w:pPr>
        <w:pStyle w:val="10"/>
        <w:tabs>
          <w:tab w:val="clear" w:pos="708"/>
          <w:tab w:val="left" w:pos="1757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ист відбудеться 29.04.2008 р. о 13 годині на засіданні спеціалізованої вченої ради К. 64.862.01 Харківської державної академії фізичної культури (61022, Україна, м. Харків, вул. Клочківська, 99).</w:t>
      </w:r>
    </w:p>
    <w:p>
      <w:pPr>
        <w:pStyle w:val="10"/>
        <w:spacing w:lineRule="auto" w:line="360"/>
        <w:ind w:firstLine="709"/>
        <w:rPr/>
      </w:pPr>
      <w:r>
        <w:rPr>
          <w:sz w:val="28"/>
          <w:szCs w:val="28"/>
          <w:lang w:val="uk-UA"/>
        </w:rPr>
        <w:t>З дисертацією можна ознайомиться в бібліотеці Харківської державної академії фізичної культури (61022, Україна, м. Харків, вул. Клочківська, 99).</w:t>
      </w:r>
    </w:p>
    <w:p>
      <w:pPr>
        <w:pStyle w:val="10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еферат розіслано 27.03.2008 р.</w:t>
      </w:r>
    </w:p>
    <w:p>
      <w:pPr>
        <w:pStyle w:val="10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Учений секретар </w:t>
      </w:r>
      <w:r>
        <w:rPr>
          <w:b/>
          <w:bCs/>
          <w:sz w:val="28"/>
          <w:szCs w:val="28"/>
        </w:rPr>
        <w:t xml:space="preserve">спеціалізованої вченої ради. </w:t>
      </w:r>
      <w:r>
        <w:br w:type="page"/>
      </w:r>
    </w:p>
    <w:p>
      <w:pPr>
        <w:pStyle w:val="10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Актуальність.</w:t>
      </w:r>
      <w:r>
        <w:rPr>
          <w:lang w:val="uk-UA"/>
        </w:rPr>
        <w:t xml:space="preserve"> Найважливіший чинник, що визначає життя нового тисячоліття, – боротьба за здоров'я в умовах екології, яка все погіршується, постійного стресу, гіподинамії. Здоровий спосіб життя немислимий без активних занять фізичними вправам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ажливість своєчасної розробки і впровадження в процес фізичного виховання молоді, що навчається, науково-обґрунтованих програм занять руховою активністю визначається тією обставиною, що поряд з ефектом рекреаційного, профілактичного і оздоровчого впливу вони сприяють освоєнню і вдосконаленню життєво необхідних рухових навичок, виконуючи, таким чином, комплекс найважливіших освітніх і розвиваючих завдань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З метою підвищення ефективності даних програм занять сьогодні активно використовуються різноманітні технічні засоби, спеціальний інвентар і тренажерні пристрої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днак, незважаючи на достатню кількість сучасних досліджень і розробок в цій галузі, до цього часу залишається низка питань, які потребують подальшого вивчення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По-перше, недостатньо вивчені адаптаційні реакції організму людей, які займаються різними видами рухової активності, на фізичні навантаження з використанням певних груп тренажерів для силового тренування м'язів верхніх та нижніх кінці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-друге, при використанні тренажерних пристроїв не завжди враховується адекватність конструкції пристрою біомеханічним особливостям руху, що сприяє зниженню тренувального ефекту як щодо тренованої фізичної якості, так і щодо ефективності вирішення рухового завдання при виконанні того чи іншого руху (Х.А. Янсон, 1980; І.П. Ратов, 1984; В.М. Заціорський, 1988; A.C. Аруїн, 1989; А.А. Блискунов, 1990; М.Г. Лейкін, 1996; В.А. Кашуба, 1999; В.Н. Воронін, 2002; А.М. Єфименко, 2004; В.Ф. Пилипко, 2006 та ін.). У зв'язку з цим проблема створення тренажерних систем і методів їхнього використання, що забезпечують успішне виконання рухових завдань з урахуванням біомеханіки рухів, є актуальною, а вивчення тренувальних ефектів, які виникають в процесі застосування даних тренажерних пристроїв, має практичний інтерес. Це і зумовило вибір теми дослідження «Ефективність використання інноваційних тренажерів локально направленої дії в масовій фізичній культур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Зв’язок роботи з науковими програмами, планами, 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ослідження виконано згідно зі зведеним тематичним планом науково-дослідної роботи кафедри медико-біологічних основ фізичної культури Таврійського національного університету імені В.І. Вернадського на 2001-2005 рр. за темою 4.6. «Медико-біологічне обґрунтування системи фізичного виховання» (номер державної реєстрації 0101U005752). Роль автора полягала в розробці методів використання інноваційних тренажерів локально направленої дії д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вдосконалення техніки фізичних вправ, підвищення рівнів силових можливостей і рухливості в суглоб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Мета роботи </w:t>
      </w:r>
      <w:r>
        <w:rPr>
          <w:lang w:val="uk-UA"/>
        </w:rPr>
        <w:t>– сформувати систему засобів для досягнення адаптаційно-тренувальних ефектів у процесі рухової активності учнівської молоді та експериментально перевірити її ефектив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Основні завдання дослідження</w:t>
      </w:r>
      <w:r>
        <w:rPr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бґрунтувати теоретико-методичне застосування тренажерних пристроїв в процесі адаптації до фізичних навантажень та вдосконалення фізичних якостей і техніки рухових д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2. Проаналізувати участь різних 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>язових груп у рухах на тренажерах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 Виявити адаптаційні реакції серцево-судинної системи організму молоді на фізичні навантаження з використанням авторських тренажерів в процесі рухової акти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4. Розробити методи використання авторських тренажерів локально направленої дії для вдосконалення техніки фізичних вправ, підвищення рівнів силових можливостей і рухливості в суглобах та експериментально перевірити їх ефектив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Об'єктом дослідження </w:t>
      </w:r>
      <w:r>
        <w:rPr>
          <w:lang w:val="uk-UA"/>
        </w:rPr>
        <w:t>є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рухова активність молоді, яка навчається, з використанням тренажерних пристрої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ru-RU"/>
        </w:rPr>
        <w:t xml:space="preserve">Предмет </w:t>
      </w:r>
      <w:r>
        <w:rPr>
          <w:b/>
          <w:bCs/>
          <w:lang w:val="uk-UA"/>
        </w:rPr>
        <w:t xml:space="preserve">дослідження </w:t>
      </w:r>
      <w:r>
        <w:rPr>
          <w:lang w:val="uk-UA"/>
        </w:rPr>
        <w:t>– адаптаційно-тренувальні ефекти використання тренажерів</w:t>
      </w:r>
      <w:r>
        <w:rPr>
          <w:lang w:val="ru-RU"/>
        </w:rPr>
        <w:t xml:space="preserve"> локально направленої дії у </w:t>
      </w:r>
      <w:r>
        <w:rPr>
          <w:lang w:val="uk-UA"/>
        </w:rPr>
        <w:t>процесі рухової активності молоді, яка навч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Методи дослідження. </w:t>
      </w:r>
      <w:r>
        <w:rPr>
          <w:lang w:val="uk-UA"/>
        </w:rPr>
        <w:t>Для розв</w:t>
      </w:r>
      <w:r>
        <w:rPr>
          <w:rFonts w:eastAsia="Symbol" w:cs="Symbol" w:ascii="Symbol" w:hAnsi="Symbol"/>
          <w:lang w:val="ru-RU"/>
        </w:rPr>
        <w:t></w:t>
      </w:r>
      <w:r>
        <w:rPr>
          <w:lang w:val="uk-UA"/>
        </w:rPr>
        <w:t>язання поставлених завдань використовувалися методи: аналіз спеціально-методичної літератури з проблем ефективного застосування тренажерних пристроїв у фізичній культурі та спорті; функціонально-анатомічний аналіз; моделювання; порівняльний педагогічний експеримент, що містить педагогічне тестування, антропометричні вимірювання та фізіологічні методи; методи математичної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ru-RU"/>
        </w:rPr>
        <w:t xml:space="preserve">Наукова новизна </w:t>
      </w:r>
      <w:r>
        <w:rPr>
          <w:lang w:val="uk-UA"/>
        </w:rPr>
        <w:t>роботи полягає в обґрунтуванні ефективності використання інноваційних тренажерів локально направленої дії в масовій фізичній культурі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Уперше запропонова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тести з оцінювання силових якостей і рухливості в суглоб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 xml:space="preserve">метод використання авторського тренажера для навчання вправі «лазіння по канату» дітей з надмірною вагою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методи використання авторських тренажерів локально направленої дії для навчання коловому педалюванню велосипедистів в умовах цілеспрямованого створювання додаткових навантажень на різних фазах обертання педалей без порушення рухового стереотипу звичайного педалюванн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lang w:val="uk-UA"/>
        </w:rPr>
        <w:t>методику комплексного використання ряду інноваційних тренажерів локально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направленої дії за пріоритетом анатомічної спрямовано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Практичне значення роботи </w:t>
      </w:r>
      <w:r>
        <w:rPr>
          <w:lang w:val="uk-UA"/>
        </w:rPr>
        <w:t xml:space="preserve">полягає в розробці на рівні винаходів 14 інноваційних тренажерів локально спрямованої дії, методів їхнього використання та практичних рекомендацій їхнього застосування для підвищення рівнів рухових і фізичних можливостей молоді, що займається різними видами масової фізичної культури (гімнастика, бодібілдинг, велосипедний спорт). За матеріалами дисертації опубліковано монографію «Тренажери локально направленої дії» і розроблено методичні вказівки «Портативний гімнастичний тренажер індивідуального користування» для студентів факультетів фізичної культу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езультати досліджень використано в процесі занять різними видами рухової активності із застосуванням інноваційних тренажерів як педагогічного і фізіологічного обґрунтованих рекомендацій підвищення рівнів силових можливостей і рухливості в суглобах, а також з нормування фізичних навантажень молоді, яка навч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езультати роботи впроваджено в практику занять фізичним вихованням Таврійського національного університету імені В.І. Вернадського факультету фізичної культури (Сімферополь), Харківської державної академії фізичної культури (кафедра важкої атлетики і боксу), навчально-спортивної бази «Сімферопольський велотрек», загальноосвітньої середньої школи </w:t>
      </w:r>
      <w:r>
        <w:rPr>
          <w:lang w:val="ru-RU"/>
        </w:rPr>
        <w:t>I</w:t>
      </w:r>
      <w:r>
        <w:rPr>
          <w:lang w:val="uk-UA"/>
        </w:rPr>
        <w:t>-</w:t>
      </w:r>
      <w:r>
        <w:rPr>
          <w:lang w:val="en-US"/>
        </w:rPr>
        <w:t>III</w:t>
      </w:r>
      <w:r>
        <w:rPr>
          <w:lang w:val="uk-UA"/>
        </w:rPr>
        <w:t xml:space="preserve"> ступенів № 37 (Сімферополь), про що свідчать 7 актів впровадження результатів наукових досліджень у практику (від 20.04.1989р., 04.06.1991р., 04.07.1991р., 10.02.2005р., 20.08.2005р., 15.09.2005р., 14.09.2007 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Особистий внесок здобувача</w:t>
      </w:r>
      <w:r>
        <w:rPr>
          <w:lang w:val="uk-UA"/>
        </w:rPr>
        <w:t xml:space="preserve"> полягає у виконанні експериментальної частини роботи, обробці отриманих результатів, підборі та аналізі літератури. Планування експериментів і обговорення отриманих результатів дослідження проведено спільно з науковим керівником. У сумісних патентах і винаходах автору належить ідея створення і моделювання. Співавторами винаходів є М.Г. Лейкін – біомеханічне обґрунтування тренажерів і А.М. Єфименко – фізіологічне обґрунтування тренаж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Апробація роботи. </w:t>
      </w:r>
      <w:r>
        <w:rPr>
          <w:lang w:val="uk-UA"/>
        </w:rPr>
        <w:t xml:space="preserve">Матеріали дисертації викладено на Міжнародній науково-практичній конференції «Динаміка наукових досліджень» (Дніпропетровськ, 2002), на </w:t>
      </w:r>
      <w:r>
        <w:rPr>
          <w:lang w:val="en-US" w:eastAsia="en-US"/>
        </w:rPr>
        <w:t>IV</w:t>
      </w:r>
      <w:r>
        <w:rPr>
          <w:lang w:val="uk-UA"/>
        </w:rPr>
        <w:t xml:space="preserve"> Міжнародній науково-практичній конференції «Наука і освіта» (Дніпропетровськ, 2003), на 2-й Міжнародній електронній науковій конференції «Проблеми і перспективи розвитку спортивних ігор і єдиноборств у вищих навчальних закладах» (Харків - Бєлгород - Красноярськ, 2006), на розширеному засіданні кафедри медико-біологічних основ фізичної культури Таврійського національного університету ім. В. І. Вернадського (Сімферополь, 200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Публікації.</w:t>
      </w:r>
      <w:r>
        <w:rPr>
          <w:lang w:val="uk-UA"/>
        </w:rPr>
        <w:t xml:space="preserve"> За матеріалами дисертації опубліковано 29 наукових робіт, з яких 1 монографія, 5 статей в спеціалізованих виданнях ВАК України, 4 в матеріалах міжнародних науково-практичних конференцій, 1 методичні вказівки, 11 авторських свідоцтв, 5 патентів на винахід і 2 патенти на корисну модель, 6 із яких одноосіб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ru-RU"/>
        </w:rPr>
        <w:t xml:space="preserve">Структура та обсяг дисертації. </w:t>
      </w:r>
      <w:r>
        <w:rPr>
          <w:lang w:val="ru-RU"/>
        </w:rPr>
        <w:t>Робота</w:t>
      </w:r>
      <w:r>
        <w:rPr>
          <w:lang w:val="uk-UA"/>
        </w:rPr>
        <w:t xml:space="preserve"> складається зі вступу, п’яти розділів, висновків до розділів, загальних висновків, практичних рекомендацій, списку використаних джерел (269 найменувань, 13 з яких – іноземні). Повний обсяг роботи становить 243 сторінки, до складу якого входять 12 таблиць, 82 рисунки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НОВНИЙ ЗМІСТ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вступі обгрунтовано вибір теми дослідження, актуальність, визначено об’єкт, предмет, мету, завдання і методи наукового дослідження, зроблено огляд наукових праць, що стосуються теми, розкрито наукову новизну і практичне значення дисертаційного дослі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У першому розділі </w:t>
      </w:r>
      <w:r>
        <w:rPr>
          <w:b/>
          <w:bCs/>
          <w:lang w:val="uk-UA"/>
        </w:rPr>
        <w:t xml:space="preserve">«Значення тренажерних пристроїв для удосконалення адаптаційних і рухових якостей людини в процесі фізичного виховання учнівської молоді» </w:t>
      </w:r>
      <w:r>
        <w:rPr>
          <w:lang w:val="uk-UA"/>
        </w:rPr>
        <w:t>розглянуто механізми адаптації до фізичних навантажень, роль тренажерів у силовій підготовці учнів, студентів, методичні підходи до застосування тренажерних систем в процесі удосконалення рухових можливостей людини, сучасні тренажерні пристрої локально направленої д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сновним засобом підвищення ефективності адаптаційних процесів до навантажень є необхідність підвищення рухового потенціалу конкретних функцій ланок того рівня, який потрібний для реалізації необхідного руху. У розробленій М.Г. Лейкіним (1991) багаторівневій структурі детермінування і зміцнення функціональних ланок описано використання тренажерних пристроїв для підвищення потенціалу рухових якостей людини.</w:t>
      </w:r>
    </w:p>
    <w:p>
      <w:pPr>
        <w:pStyle w:val="WW31"/>
        <w:tabs>
          <w:tab w:val="left" w:pos="180" w:leader="none"/>
          <w:tab w:val="left" w:pos="6663" w:leader="none"/>
        </w:tabs>
        <w:spacing w:lineRule="auto" w:line="360" w:before="0" w:after="0"/>
        <w:rPr/>
      </w:pP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lang w:val="uk-UA"/>
        </w:rPr>
        <w:t>Пристосування рухових якостей до природних умов забезпечується підвищенням рухового потенціалу за допомогою тренажерів локально спрямованої дії. Зростання результатів у фізичній культурі і спорті грунтується на принципі адаптації до тренувальних навантажень, що постійно збільшуються. Пристосовуючись до певних подразників, організм людини відповідає надалі послабленням реакцій, тому тренувальне навантаження повинно мати велику варіативність в обсязі навантажень, що зумовлює більш виражену реакцію організму, яка зменшує можливість адаптації і «звикання» до навантажень.</w:t>
      </w:r>
    </w:p>
    <w:p>
      <w:pPr>
        <w:pStyle w:val="WW31"/>
        <w:tabs>
          <w:tab w:val="left" w:pos="180" w:leader="none"/>
          <w:tab w:val="left" w:pos="6663" w:leader="none"/>
        </w:tabs>
        <w:spacing w:lineRule="auto" w:line="360" w:before="0" w:after="0"/>
        <w:rPr/>
      </w:pP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lang w:val="uk-UA"/>
        </w:rPr>
        <w:t>Показано, що одним із шляхів реалізації принципу варіативності навантаження є комплексне</w:t>
      </w:r>
      <w:r>
        <w:rPr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lang w:val="uk-UA"/>
        </w:rPr>
        <w:t>використання в тренувальному процесі різних технічних засобів, що дозволяє збільшити його ефективність.</w:t>
      </w:r>
    </w:p>
    <w:p>
      <w:pPr>
        <w:pStyle w:val="WW31"/>
        <w:spacing w:lineRule="auto" w:line="360" w:before="0" w:after="0"/>
        <w:rPr/>
      </w:pP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lang w:val="uk-UA"/>
        </w:rPr>
        <w:t>Проведений аналіз використання традиційних тренажерів локально направленої дії для розвитку максимальної сили і силової витривалості м’язів виявив низку істотних недоліків.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lang w:val="uk-UA"/>
        </w:rPr>
        <w:t>Доведено, що поза увагою дослідників залишились проблеми розробки ефективних методів використання інноваційних тренажерів локально направленої дії з позицій збільшення варіювання і активізації подразника. Вирішенню частини зазначених проблем і присвячене</w:t>
      </w:r>
    </w:p>
    <w:p>
      <w:pPr>
        <w:pStyle w:val="WW31"/>
        <w:spacing w:lineRule="auto" w:line="360" w:before="0" w:after="0"/>
        <w:rPr>
          <w:b w:val="false"/>
          <w:b w:val="false"/>
          <w:bCs w:val="false"/>
          <w:caps w:val="false"/>
          <w:smallCaps w:val="false"/>
          <w:lang w:val="uk-UA"/>
        </w:rPr>
      </w:pPr>
      <w:r>
        <w:rPr>
          <w:b w:val="false"/>
          <w:bCs w:val="false"/>
          <w:caps w:val="false"/>
          <w:smallCaps w:val="false"/>
          <w:lang w:val="uk-UA"/>
        </w:rPr>
        <w:t xml:space="preserve">дослідженн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У другому розділі </w:t>
      </w:r>
      <w:r>
        <w:rPr>
          <w:rStyle w:val="WW3"/>
          <w:caps w:val="false"/>
          <w:smallCaps w:val="false"/>
        </w:rPr>
        <w:t>«Методи та організація досліджень»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показано, що дослідження здійснювалося в 2 етап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 першому етапі було проведено функціонально-анатомічний аналіз ступеня участі різних м’язових груп в рухах та розробку комплексу тренажерів локально направленої дії і методів їхнього використання. Визначено основні методи: реєстрації сили, силової витривалості, спеціальної працездатності, рухової підготовленості (швидкісно-силових якостей), частоти серцевих скорочень (ЧСС), пульсового тиску (ПТ), математичні методи обробки експериментальних даних, що використовуються при обґрунтуванні ефективності тренаже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 другому етапі для визначення ефективності методів використання інноваційних тренажерів локально спрямованої дії в масовій фізичній культурі (шляхом оцінки змін основних показників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(сили і силової витривалості), змін рухливості в суглобах, змін з боку сердцево-судиної системи (ЧСС і ПТ)) проведено п’ять серій комплексних педагогічних порівняльних досліджень з використаннях авторських тренажерів, існуючих тренажерів-прототипів і експериментальних тес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дослідженнях (2001-2005 рр.) на різних етапах брали участь (470 осіб віком від 10 до 22 років) учні загальноосвітньої середньої школи І-ІІІ ступенів № 37, навчально-спортивної бази «Сімферопольський велотрек», студенти факультету фізичної культури Таврійського національного університету ім. В. І. Вернадського (м. Сімферополь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першій серії експериментальних досліджень з обґрунтування ефективності методів використання розроблених тренажерів для тренування рук (порівняно з існуючим тренажером) взяло участь 50 студентів 17-22- річного віку, які були розділені на 5 груп (1 контрольна – «А» і 4 експериментальних – «Б, В, Г, Д» (по 10 осіб у кожній)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Як засіб розвитку сили і силової витривалості рук застосовували тестову вправу, що характеризується локально спрямованою дією на променевозап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сткові суглоби,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и кистей і передпліччя, і забезпечуює рівність навантажень у всіх група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стову вправу виконували з вихідного положення: тренажер вперед, хватом знизу пронуванням і згинанням в променевозап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 xml:space="preserve">ястковому і ліктьовому суглобах правої руки вкручування її до зворотного хвату, а потім поверненням до початкового положення. Без пауз тест виконували і лівою рукою. Вправу виконували протягом одного місяця, при шестиразових заняттях на тиждень по 4 підходи в п’ятихвилинному режимі, при навантажені 4 кГ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другій сері ї експериментальних досліджень з обґрунтування ефективності методів використання розроблених тренажерів для тренування ніг (порівняно з існуючим тренажер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взяло участь 60 школярів віком 15-16 років, які попередньо були розділені на 6 груп (1 контрольна – «А» і 5 експериментальних - «Б, В, Г, Д, Е» (по 10 осіб у кожній)).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Як засіб розвитку рухових якостей нижніх кінцівок застосовували тестову вправу, що характеризується локально спрямованою дією на гомілковостопні, колінні і тазостегнові суглоби, м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szCs w:val="28"/>
          <w:lang w:val="uk-UA"/>
        </w:rPr>
        <w:t>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язи стегна і гомілки, що забезпечуює рівність навантажень у всіх групах.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Тестову вправу виконували з вихідного положення: стоячи ногами на поворотних дисках, супінуючи і пронуючи оберти ногами одночасно зі зміною ніг на дисках через дві хвилини. Темп обертів поворотних дисків склав 30-35 циклів за хвилину. Вправу виконували протягом двох місяців при триразових заняттях на тиждень по 4 підходи в чотирихвилинному режимі, при навантаженні 8 кГ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 третій серії експериментальних досліджень з обґрунтування ефективності методу використання створеного технічного засобу для навчання вправі «лазіння по канату» (порівняно з існуючим </w:t>
      </w:r>
      <w:r>
        <w:rPr>
          <w:lang w:val="uk-UA"/>
        </w:rPr>
        <w:t>тренажером) взяли участь 270 школярів віком 10-12 років, які попередньо були розділені на 3 групи «А» (контрольна), «Б, В» (експериментальні) (по 90 осіб), з подальшим розподілом на три підгрупи по 30 осіб (15 дівчат + 15 хлопців ) за росто-ваговою різницею («1» підгрупа від 0 до + 5,0 ум. од.; «2» підгрупа від + 5,1 до + 10,0 ум. од.; «3» підгрупа від +10,1 і більше ум. од.)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вчання вправі «лазіння по канату» здійснювалось на уроках фізичної культури протягом двох місяців при дворазових заняттях на тиждень по 10 хвил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четвертій серії експериментальних досліджень з обґрунтування ефективності методів використання нових велотренажерів (навчання коловому педалюванню) порівняно з існуючим велотренажером взяло участь 40 юнаків віком 12-14 років, які попередньо були розділені на 4 групи (1 контрольна - «А» і 3 експериментальних - «Б, В, Г» (по 10 осіб у кожній)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и навчанні коловому педалюванню застосовували тестову вправу, що характеризується локально спрямованою дією на гомілковостопні, колінні і тазостегнові суглоби,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и стегна і гомілки, що забезпечує рівність навантажень у всіх досліджуваних група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Тестову вправу виконували таким чином: той, хто навчався коловому педалюванню, займав місце на велотренажері, і крутив педалі в темпі 70 об/хв. Вправу виконували протягом одного місяця, при шестиразових заняттях на тиждень по 3 підходи в п’ятнадцятихвилинному режимі, при навантажені 6 кГ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п’ятій серії експериментальних досліджень з обґрунтування ефективності методів використання розроблених тренажерів «Гантель» для фізичних тренувань бодібілдингістів (порівняно з прототипом) взяло участь 50 юнаків 16-18 річного віку, які попередньо були розділені на 5 груп (1 контрольна - «А» і 4 експериментальних - «Б, В, Г, Д» (по 10 осіб у кожній)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Як засіб розвитку рухових якостей застосовували тестову вправу (з вихідного положення: тренажер вперед, хватом знизу підняття і опускання гантелей до вихідного положення), яка забезпечує локально спрямовані силові дії на функціональні ланки верхніх кінцівок. Вправу виконували протягом місяця, при шестиразових заняттях на тиждень, 4 підходи по 30 разів з гантелями масою 8 кг кож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озглянуті вище методи і організація досліджень дозволили відповідно до мети роботи одержати достатній обсяг інформації, який було оброблено за допомогою математико-статистичної програми «Microsoft Excel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У третьому розділі </w:t>
      </w:r>
      <w:r>
        <w:rPr>
          <w:b/>
          <w:bCs/>
          <w:lang w:val="uk-UA"/>
        </w:rPr>
        <w:t>«Конструктивні моделі інноваційних тренажерів локально направленої дії щодо підвищення рівнів силових можливостей м</w:t>
      </w:r>
      <w:r>
        <w:rPr>
          <w:rFonts w:eastAsia="Symbol" w:cs="Symbol" w:ascii="Symbol" w:hAnsi="Symbol"/>
          <w:b/>
          <w:bCs/>
          <w:lang w:val="uk-UA"/>
        </w:rPr>
        <w:t></w:t>
      </w:r>
      <w:r>
        <w:rPr>
          <w:b/>
          <w:bCs/>
          <w:lang w:val="uk-UA"/>
        </w:rPr>
        <w:t xml:space="preserve">язів верхніх і нижніх кінцівок» </w:t>
      </w:r>
      <w:r>
        <w:rPr>
          <w:lang w:val="uk-UA"/>
        </w:rPr>
        <w:t>проведено функціонально-анатомічний аналіз ступеня участі різних м’язових груп у русі та за пріоритетами анатомічної спрямованості дії. Розроблено п’ять груп (14 моделей) тренажерів локально спрямованої дії і методи їхнього використання: для тренування верхніх кінцівок – «Пристрій для тренування рук», «Пристрій Лейкіна-Водлозерова для тренування рук», «Пристрій для тренування м’язів рук»; для тренування нижніх кінцівок – «Пристрій для тренування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ніг Лейкіна-Водлозерова», «Пристрій Лейкіна-Водлозерова для тренування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ніг», «Пристрій для тренування спортсменів», «Пристрій для тренування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 xml:space="preserve">язів ніг»; для тренування верхніх і нижніх кінцівок – «Пристрій для тренування в лазінні по канату»; для навчання коловому педалюванню велосипедистів – «Пристрій для тренування велосипедистів», «Пристрій М.Г. Лейкіна і В.Є. Водлозерова для тренування велосипедистів»; для тренування бодібілдингістів – «Гантель Лейкіна-Водлозерова» (Гантель інерційно динамічна), «Гантель інерційно динамічно-статична», «Гантель інерційно статичн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сновною відмінністю авторських тренажерів від сучасних тренажерних пристроїв є наявність в них керуючої ланки мас-інерційними параметрами конструкції. Можливість керувати даними параметрами забезпечує необхідну зміну локально спрямованого вектора прикладення сили на певні м’язові груп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lang w:val="uk-UA"/>
        </w:rPr>
        <w:tab/>
        <w:t>Це забезпечує регулювання навантаження, що дозволяє виконувати велику кількість вправ в широкому діапазоні цільової направленості і відповідно з організацією м</w:t>
      </w:r>
      <w:r>
        <w:rPr>
          <w:rFonts w:cs="Symbol" w:ascii="Symbol" w:hAnsi="Symbol"/>
          <w:lang w:val="ru-RU"/>
        </w:rPr>
        <w:t></w:t>
      </w:r>
      <w:r>
        <w:rPr>
          <w:lang w:val="uk-UA"/>
        </w:rPr>
        <w:t>язових синергій. При цьому не тільки м’язові групи окремих ланок, але й кінцівки в цілому опозиційно і послідовно переходять від утримуючого статичного виду роботи до динамічного (долаючого і уступаючого) через замкнутий тренажером багатоланковий кінематичний ланцюг. Все це забезпечує багатобічну дію на локальні м’язові групи, вирішуючи тим самим важливе біомеханічне завдання зміцнення основних показників м’язів верхніх і нижніх кінців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У четвертому розділі </w:t>
      </w:r>
      <w:r>
        <w:rPr>
          <w:b/>
          <w:bCs/>
          <w:lang w:val="uk-UA"/>
        </w:rPr>
        <w:t xml:space="preserve">«Особливості тренувальних ефектів і адаптаційних реакцій сердцево-судиної системи при використанні інноваційних тренажерів локально направленої дії» </w:t>
      </w:r>
      <w:r>
        <w:rPr>
          <w:lang w:val="uk-UA"/>
        </w:rPr>
        <w:t>наведено результати комплексних експериментальних досліджень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езультати першої серії експериментальних досліджень з обґрунтування ефективності методів використання авторських тренажерів локально направленої дії для тренування рук (порівняно з тренажером- прототипом) подано в таблиці 1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 початку досліджень було проведено тестування юнаків (50 студентів 17-22 річного віку) на силові можливості м’язів рук. З таблиці 1 видно, що початковий стан максимальної сили і силової витривалості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рук в 5 групах склав: в (контрольній) «А» 48,0±1,1 кГ і 5,3±0,1 с; а в (експериментальних) «Б» 50,6±1,1 кГ і 5,5±0,1 с; у «В» 52,2±1,1 кГ і 6,0±0,1 с; в «Г» 49,0±1,3 кГ і 5,5±0,1 с; в “Д” 54,0±1,5 кГ і 6,0±0,2 с відповідно.</w:t>
      </w:r>
    </w:p>
    <w:p>
      <w:pPr>
        <w:pStyle w:val="Normal"/>
        <w:tabs>
          <w:tab w:val="clear" w:pos="708"/>
          <w:tab w:val="left" w:pos="0" w:leader="none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дночасно вивчалися реакції серцево-судинної системи. Виконання тестової вправи з тренажерами на початку експериментів приводило до збільшення вихідних реакцій ЧСС і ПТ в усіх групах: в (контрольній) «А» на 30,2 % і 38,2 %; в (експериментальних) «Б» на 34,2 % і 45,0 %, у «В» на 36,1 % і 48,4 %, в «Г» на 40,8 % і 54,4 %, в «Д» комплексний режим (почергові заняття з розробленими тренажерами) на 44,8 % і 56,4 % відповідно.</w:t>
      </w:r>
    </w:p>
    <w:p>
      <w:pPr>
        <w:pStyle w:val="Normal"/>
        <w:tabs>
          <w:tab w:val="clear" w:pos="708"/>
          <w:tab w:val="left" w:pos="0" w:leader="none"/>
          <w:tab w:val="left" w:pos="6663" w:leader="none"/>
        </w:tabs>
        <w:spacing w:lineRule="auto" w:line="360"/>
        <w:ind w:firstLine="709"/>
        <w:jc w:val="both"/>
        <w:rPr/>
      </w:pP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Тестування величини максимальної сили і силової витривалості м’язів рук (табл. 1), визначення ЧСС і ПТ наприкінці кожного з чотирьох тижнів тренування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показало зміну цих показників на всіх етапах дослідження.</w:t>
      </w:r>
    </w:p>
    <w:p>
      <w:pPr>
        <w:pStyle w:val="Normal"/>
        <w:tabs>
          <w:tab w:val="clear" w:pos="708"/>
          <w:tab w:val="left" w:pos="180" w:leader="none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Таким чином, у кінці досліджень в контрольній групі «А», яка займалася з тренажером-прототипом максимальна сила і силова витривалість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рук достовірно зросла на 7,1% (p&lt;0,05) і на 5,7% (p&lt;0,05) (табл. 1).</w:t>
      </w:r>
    </w:p>
    <w:p>
      <w:pPr>
        <w:pStyle w:val="Normal"/>
        <w:tabs>
          <w:tab w:val="clear" w:pos="708"/>
          <w:tab w:val="left" w:pos="180" w:leader="none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 експериментальних групах, що займалися на розроблених авторських тренажерах, максимальна сила і силова витривалість м’язів рук наприкінці четвертого тижня достовірно зросли більше від вихідного стану: в «Б» на 8,3 % (p&lt;0,01) і на 7,3 % (p&lt;0,05), у «В» на 10,0 % (p&lt;0,01) і на 8,3 % (p&lt;0,05), в «Г» на 15,9 % (p&lt;0,001) і на 10,9 % (p&lt;0,05), в «Д» (комплексний режим) на 21,1 % (p&lt;0,001) і 15,0 % (p&lt;0,01) відповідно (табл. 1).</w:t>
      </w:r>
    </w:p>
    <w:p>
      <w:pPr>
        <w:pStyle w:val="Normal"/>
        <w:tabs>
          <w:tab w:val="clear" w:pos="708"/>
          <w:tab w:val="left" w:pos="180" w:leader="none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и виконанні тестової вправи з тренажерами у кінці четвертого тижня досліджень відзначалося збільшення ЧСС і ПТ у групах: в «А» на 23,1 % і 32,3 %; в «Б» на 28,1 % і 38,4 %; у «В» на 30,6 % і 42,4 %; в «Г» на 35,4 % і 48,3 %; в «Д» (комплексний режим) на 39,6 % і 50,8 % відповідно. </w:t>
      </w:r>
    </w:p>
    <w:p>
      <w:pPr>
        <w:pStyle w:val="WW31"/>
        <w:spacing w:lineRule="auto" w:line="360"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</w:t>
      </w:r>
      <w:r>
        <w:rPr>
          <w:b w:val="false"/>
          <w:bCs w:val="false"/>
          <w:caps w:val="false"/>
          <w:smallCaps w:val="false"/>
        </w:rPr>
        <w:t>Виявлен</w:t>
      </w:r>
      <w:r>
        <w:rPr>
          <w:b w:val="false"/>
          <w:bCs w:val="false"/>
          <w:caps w:val="false"/>
          <w:smallCaps w:val="false"/>
          <w:lang w:val="uk-UA"/>
        </w:rPr>
        <w:t>а</w:t>
      </w:r>
      <w:r>
        <w:rPr>
          <w:b w:val="false"/>
          <w:bCs w:val="false"/>
          <w:caps w:val="false"/>
          <w:smallCaps w:val="false"/>
        </w:rPr>
        <w:t xml:space="preserve"> достовірн</w:t>
      </w:r>
      <w:r>
        <w:rPr>
          <w:b w:val="false"/>
          <w:bCs w:val="false"/>
          <w:caps w:val="false"/>
          <w:smallCaps w:val="false"/>
          <w:lang w:val="uk-UA"/>
        </w:rPr>
        <w:t>а</w:t>
      </w:r>
      <w:r>
        <w:rPr>
          <w:b w:val="false"/>
          <w:bCs w:val="false"/>
          <w:caps w:val="false"/>
          <w:smallCaps w:val="false"/>
        </w:rPr>
        <w:t xml:space="preserve"> змі</w:t>
      </w:r>
      <w:r>
        <w:rPr>
          <w:b w:val="false"/>
          <w:bCs w:val="false"/>
          <w:caps w:val="false"/>
          <w:smallCaps w:val="false"/>
          <w:lang w:val="uk-UA"/>
        </w:rPr>
        <w:t xml:space="preserve">на </w:t>
      </w:r>
      <w:r>
        <w:rPr>
          <w:b w:val="false"/>
          <w:bCs w:val="false"/>
          <w:caps w:val="false"/>
          <w:smallCaps w:val="false"/>
        </w:rPr>
        <w:t>ЧСС і ПТ наприкінці дослідження в групах: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в (контрольній) </w:t>
      </w:r>
      <w:r>
        <w:rPr>
          <w:rStyle w:val="WW3"/>
          <w:b/>
          <w:lang w:val="uk-UA"/>
        </w:rPr>
        <w:t>«А»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>-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>23,5 %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(p&lt;0,001) і -16,2 % (p&lt;0,05); в (експериментальних) </w:t>
      </w:r>
      <w:r>
        <w:rPr>
          <w:rStyle w:val="WW3"/>
          <w:b/>
          <w:lang w:val="uk-UA"/>
        </w:rPr>
        <w:t>«Б»</w:t>
      </w:r>
      <w:r>
        <w:rPr>
          <w:b w:val="false"/>
          <w:bCs w:val="false"/>
          <w:caps w:val="false"/>
          <w:smallCaps w:val="false"/>
        </w:rPr>
        <w:t xml:space="preserve"> -17,4 % (p&lt;0,05) і -14,7 % (p&lt;0,05), у </w:t>
      </w:r>
      <w:r>
        <w:rPr>
          <w:rStyle w:val="WW3"/>
          <w:b/>
          <w:lang w:val="uk-UA"/>
        </w:rPr>
        <w:t>«В»</w:t>
      </w:r>
      <w:r>
        <w:rPr>
          <w:b w:val="false"/>
          <w:bCs w:val="false"/>
          <w:caps w:val="false"/>
          <w:smallCaps w:val="false"/>
        </w:rPr>
        <w:t xml:space="preserve"> -15,1 % (p&lt;0,05) і -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12,4 % (p&lt;0,05), в </w:t>
      </w:r>
      <w:r>
        <w:rPr>
          <w:rStyle w:val="WW3"/>
          <w:b/>
          <w:lang w:val="uk-UA"/>
        </w:rPr>
        <w:t>«Г»</w:t>
      </w:r>
      <w:r>
        <w:rPr>
          <w:b w:val="false"/>
          <w:bCs w:val="false"/>
          <w:caps w:val="false"/>
          <w:smallCaps w:val="false"/>
        </w:rPr>
        <w:t xml:space="preserve"> - 13,3 % (p&lt;0,001) і - 11,5 % (p&lt;0,05), в </w:t>
      </w:r>
      <w:r>
        <w:rPr>
          <w:rStyle w:val="WW3"/>
          <w:b/>
          <w:lang w:val="uk-UA"/>
        </w:rPr>
        <w:t>«Д» (комплексний режим)</w:t>
      </w:r>
      <w:r>
        <w:rPr>
          <w:b w:val="false"/>
          <w:bCs w:val="false"/>
          <w:caps w:val="false"/>
          <w:smallCaps w:val="false"/>
        </w:rPr>
        <w:t xml:space="preserve"> -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>11,8 % (p&lt;0,001) і -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</w:rPr>
        <w:t xml:space="preserve">9,9 % (p&lt;0,01) </w:t>
      </w:r>
      <w:r>
        <w:rPr>
          <w:b w:val="false"/>
          <w:bCs w:val="false"/>
          <w:caps w:val="false"/>
          <w:smallCaps w:val="false"/>
          <w:lang w:val="uk-UA"/>
        </w:rPr>
        <w:t>відповідно.</w:t>
      </w:r>
    </w:p>
    <w:p>
      <w:pPr>
        <w:pStyle w:val="Normal"/>
        <w:tabs>
          <w:tab w:val="clear" w:pos="708"/>
          <w:tab w:val="left" w:pos="180" w:leader="none"/>
          <w:tab w:val="left" w:pos="666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тримані експериментальні дані свідчать про те, що збільшення варіативності подразника (заняття з інноваційними тренажерами локально спрямованої дії для тренування рук і в комплексному режимі) покращує розвиток максимальної сили і силової витривалості м’язів рук, а реакції з боку серцево-судинної системи спостерігаються більш виражено порівняно з ефектами, отриманими при використанні тренажера-прототипу. </w:t>
      </w:r>
    </w:p>
    <w:p>
      <w:pPr>
        <w:pStyle w:val="311"/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У другій серії експериментальних досліджень обґрунтувалась ефективність методів використання інноваційних тренажерів локально направленої дії для тренування ніг (порівняно з тренажером-прототипом).</w:t>
      </w:r>
    </w:p>
    <w:p>
      <w:pPr>
        <w:pStyle w:val="311"/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До початку досліджень було проведено тестування юнаків (60 школярів 15-16 річного віку) на рухові якості ніг. Вихідні величини максимальної сили, силової витривалості м’язів і рухливості в суглобах нижніх кінцівок склали в шести групах: в </w:t>
      </w:r>
      <w:r>
        <w:rPr>
          <w:rStyle w:val="WW3"/>
          <w:b/>
          <w:lang w:val="uk-UA"/>
        </w:rPr>
        <w:t xml:space="preserve">«А»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(контрольній)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63,4±1,7 кГ, 45,4±1,1 с і 92,2±2,0 град; в (експериментальних) </w:t>
      </w:r>
      <w:r>
        <w:rPr>
          <w:rStyle w:val="WW3"/>
          <w:b/>
          <w:lang w:val="uk-UA"/>
        </w:rPr>
        <w:t>«Б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65,3±1,1 кГ, 40,4±1,2 с і 94,2±2,4 град; у </w:t>
      </w:r>
      <w:r>
        <w:rPr>
          <w:rStyle w:val="WW3"/>
          <w:b/>
          <w:lang w:val="uk-UA"/>
        </w:rPr>
        <w:t>«В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62,4±1,9 кГ, 38,8±1,3 с і 93,4±2,6 град; в </w:t>
      </w:r>
      <w:r>
        <w:rPr>
          <w:rStyle w:val="WW3"/>
          <w:b/>
          <w:lang w:val="uk-UA"/>
        </w:rPr>
        <w:t>«Г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64,2±1,9 кГ, 47,2±1,2 с і 94,8±2,0 град; в </w:t>
      </w:r>
      <w:r>
        <w:rPr>
          <w:rStyle w:val="WW3"/>
          <w:b/>
          <w:lang w:val="uk-UA"/>
        </w:rPr>
        <w:t>«Д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61,8±1,7 кГ, 39,6±1,3 с і 95,3±2,4 град; в </w:t>
      </w:r>
      <w:r>
        <w:rPr>
          <w:rStyle w:val="WW3"/>
          <w:b/>
          <w:lang w:val="uk-UA"/>
        </w:rPr>
        <w:t>«Е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60,2±1,9 кГ, 49,8±1,2 с і 96,1±2,4 град. відповідно. 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Одночасно вивчалися реакції серцево-судинної системи. Виконання тестової вправи на тренажерах на початку досліджень приводило до збільшення вихідних реакцій ЧСС і ПТ в усіх групах: (контрольній) </w:t>
      </w:r>
      <w:r>
        <w:rPr>
          <w:rStyle w:val="WW3"/>
          <w:b/>
          <w:lang w:val="uk-UA"/>
        </w:rPr>
        <w:t>«А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на 34,5 % і 40,0 %, в (експериментальних) </w:t>
      </w:r>
      <w:r>
        <w:rPr>
          <w:rStyle w:val="WW3"/>
          <w:b/>
          <w:lang w:val="uk-UA"/>
        </w:rPr>
        <w:t>«Б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на 41,9 % і 48,8 %, у </w:t>
      </w:r>
      <w:r>
        <w:rPr>
          <w:rStyle w:val="WW3"/>
          <w:b/>
          <w:lang w:val="uk-UA"/>
        </w:rPr>
        <w:t>«В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на 42,2 % і 48,3 %, в </w:t>
      </w:r>
      <w:r>
        <w:rPr>
          <w:rStyle w:val="WW3"/>
          <w:b/>
          <w:lang w:val="uk-UA"/>
        </w:rPr>
        <w:t>«Г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на 43,0 % і 49,2 %, в </w:t>
      </w:r>
      <w:r>
        <w:rPr>
          <w:rStyle w:val="WW3"/>
          <w:b/>
          <w:lang w:val="uk-UA"/>
        </w:rPr>
        <w:t>«Д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на 45,1 % і 51,2 %, в </w:t>
      </w:r>
      <w:r>
        <w:rPr>
          <w:rStyle w:val="WW3"/>
          <w:b/>
          <w:lang w:val="uk-UA"/>
        </w:rPr>
        <w:t>«Е»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(комплексний режим) на 49,1 % і 55,2 % відповідно.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Тестування величини максимальної сили, силової витривалості м</w:t>
      </w:r>
      <w:r>
        <w:rPr>
          <w:rFonts w:cs="Symbol" w:ascii="Symbol" w:hAnsi="Symbol"/>
          <w:b w:val="false"/>
          <w:bCs w:val="false"/>
          <w:caps w:val="false"/>
          <w:smallCaps w:val="false"/>
          <w:sz w:val="28"/>
          <w:szCs w:val="28"/>
          <w:lang w:val="uk-UA"/>
        </w:rPr>
        <w:t>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язів і рухливості в суглобах нижніх кінцівок, визначення ЧСС і ПТ наприкінці кожного другого з восьми тижнів тренування показало зміну цих показників на всіх етапах дослідження.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Після восьми тижнів занять на існуючому тренажері у контрольній групі «А» достовірно зросла максимальна сила на 7,9 % (p&lt;0,05), силова витривалість м’язів на 6</w:t>
      </w:r>
      <w:r>
        <w:rPr>
          <w:b w:val="false"/>
          <w:bCs w:val="false"/>
          <w:caps w:val="false"/>
          <w:smallCaps w:val="false"/>
          <w:sz w:val="28"/>
          <w:szCs w:val="28"/>
        </w:rPr>
        <w:t>,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 </w:t>
      </w:r>
      <w:r>
        <w:rPr>
          <w:b w:val="false"/>
          <w:bCs w:val="false"/>
          <w:caps w:val="false"/>
          <w:smallCaps w:val="false"/>
          <w:sz w:val="28"/>
          <w:szCs w:val="28"/>
        </w:rPr>
        <w:t>%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(p&lt;0,05)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і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рухливість </w:t>
      </w:r>
      <w:r>
        <w:rPr>
          <w:b w:val="false"/>
          <w:bCs w:val="false"/>
          <w:caps w:val="false"/>
          <w:smallCaps w:val="false"/>
          <w:sz w:val="28"/>
          <w:szCs w:val="28"/>
        </w:rPr>
        <w:t>в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суглобах нижніх кінцівок покращилася на 9,7 % (p&lt;0,01).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У експериментальних групах, що займалися на розроблених авторських тренажерах, ці показники наприкінці занять достовірно зросли більше від вихідного стану: в групах «Б» на 10,9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, 8,7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 і 17,9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; у «В» на 18,3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, 12,6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 і 20,4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01); в «Г» на 14,0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, 11,2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 і 12,0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; в «Д» на 20,4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, 14,6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 і 22,1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01); в «Е» (комплексний режим) на 25,9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, 18,0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 і 22,9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 відповідно.</w:t>
      </w:r>
    </w:p>
    <w:p>
      <w:pPr>
        <w:pStyle w:val="311"/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При виконанні тестової вправи з тренажерами наприкінці восьмого тижня ЧСС і ПТ підвищувались в групах: в (контрольній) «А» н</w:t>
      </w:r>
      <w:r>
        <w:rPr>
          <w:b w:val="false"/>
          <w:bCs w:val="false"/>
          <w:caps w:val="false"/>
          <w:smallCaps w:val="false"/>
          <w:sz w:val="28"/>
          <w:szCs w:val="28"/>
        </w:rPr>
        <w:t>а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28,1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 і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34,0 </w:t>
      </w:r>
      <w:r>
        <w:rPr>
          <w:b w:val="false"/>
          <w:bCs w:val="false"/>
          <w:caps w:val="false"/>
          <w:smallCaps w:val="false"/>
          <w:sz w:val="28"/>
          <w:szCs w:val="28"/>
        </w:rPr>
        <w:t>%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;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в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(експериментальних)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«Б»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на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35,8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 і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3,1 </w:t>
      </w:r>
      <w:r>
        <w:rPr>
          <w:b w:val="false"/>
          <w:bCs w:val="false"/>
          <w:caps w:val="false"/>
          <w:smallCaps w:val="false"/>
          <w:sz w:val="28"/>
          <w:szCs w:val="28"/>
        </w:rPr>
        <w:t>%,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у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«В»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на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37,1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 і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3,2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, в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«Г»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на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38,4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 і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5,3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, в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«Д»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на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1,1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 і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8,3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, в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«Е» (комплексний режим)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на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46,0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% і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52,8 </w:t>
      </w:r>
      <w:r>
        <w:rPr>
          <w:b w:val="false"/>
          <w:bCs w:val="false"/>
          <w:caps w:val="false"/>
          <w:smallCaps w:val="false"/>
          <w:sz w:val="28"/>
          <w:szCs w:val="28"/>
        </w:rPr>
        <w:t>% відповідно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. </w:t>
      </w:r>
    </w:p>
    <w:p>
      <w:pPr>
        <w:pStyle w:val="311"/>
        <w:tabs>
          <w:tab w:val="clear" w:pos="708"/>
          <w:tab w:val="left" w:pos="-142" w:leader="none"/>
        </w:tabs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Виявлено достовірне зменшення гемодинамічних реакцій (ЧСС і ПТ) наприкінці дослідження в групах: в «А» -18,4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 і -15,4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; в «Б» -14,8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 і -11,4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5); у «В» -12,1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 і - 10,5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; в «Г» -10,6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01) і - 8,6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01); в «Д» - 8,6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01) і - 6,0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; в «Е» (комплексний режим) - 6,3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01) і - 4,4 % (</w:t>
      </w:r>
      <w:r>
        <w:rPr>
          <w:b w:val="false"/>
          <w:bCs w:val="false"/>
          <w:caps w:val="false"/>
          <w:smallCaps w:val="false"/>
          <w:sz w:val="28"/>
          <w:szCs w:val="28"/>
        </w:rPr>
        <w:t>p</w:t>
      </w:r>
      <w:r>
        <w:rPr>
          <w:b w:val="false"/>
          <w:bCs w:val="false"/>
          <w:caps w:val="false"/>
          <w:smallCaps w:val="false"/>
          <w:sz w:val="28"/>
          <w:szCs w:val="28"/>
          <w:lang w:val="uk-UA"/>
        </w:rPr>
        <w:t>&lt;0,01) відповідно до відношення щодо вихідних реакцій серцево-судинної системи на початку досліджен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тримані експериментальні дані достовірно свідчать про суттєвий вплив варійованих навантажень (заняття з винайденими інноваційними тренажерами локально направленої дії для тренування ніг і в комплексному режимі) на розвиток силових можливостей м’язів і рухливість в суглобах нижніх кінцівок, на більш виражені реакції з боку серцево-судинної системи як на початку, так і наприкінці досліджень порівняно з ефектами, отриманими при використані тренажера-прототип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езультати третьої серії експериментальних досліджень з обґрунтування ефективності методу використання авторського тренажера локально спрямованої дії для навчання вправі «лазіння по канату» (порівняно зі звичайним «канатом» і тренажером-прототипом) подано в таблиці 2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початку досліджень 270 школярів 10-12 річного віку були розділені за росто-ваговою різницею і проведено тестування дітей – виконання контрольного нормативу «залізти» на висоту 5м по канату. Виконати цей тест могли в контрольній групі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у підгрупі </w:t>
      </w:r>
      <w:r>
        <w:rPr>
          <w:caps/>
          <w:lang w:val="uk-UA"/>
        </w:rPr>
        <w:t xml:space="preserve">«1» </w:t>
      </w:r>
      <w:r>
        <w:rPr>
          <w:lang w:val="uk-UA"/>
        </w:rPr>
        <w:t xml:space="preserve">(від 0 до + 5 ум. од.) 33,3 % хлопців і дівчат, у підгрупі </w:t>
      </w:r>
      <w:r>
        <w:rPr>
          <w:caps/>
          <w:lang w:val="uk-UA"/>
        </w:rPr>
        <w:t xml:space="preserve">«2» </w:t>
      </w:r>
      <w:r>
        <w:rPr>
          <w:lang w:val="uk-UA"/>
        </w:rPr>
        <w:t xml:space="preserve">(від + 5,1 до + 10 ум. од.) 20,0 % хлопців і 13,3 % дівчат, у підгрупі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(від + 10,1 і більше ум. од.) 0 % хлопців і дівчат; в експериментальній групі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у підгрупі </w:t>
      </w:r>
      <w:r>
        <w:rPr>
          <w:caps/>
          <w:lang w:val="uk-UA"/>
        </w:rPr>
        <w:t>«1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(від 0 до + 5 ум. од.) 40,0 % хлопців і 33,3 % дівчат, у підгрупі </w:t>
      </w:r>
      <w:r>
        <w:rPr>
          <w:caps/>
          <w:lang w:val="uk-UA"/>
        </w:rPr>
        <w:t>«2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(від + 5,1 до + 10 ум. од.) 13,3 % хлопців і дівчат, у підгрупі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(від + 10,1 і більше ум. од.) 0 % хлопців і дівчат; у експериментальній групі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у підгрупі </w:t>
      </w:r>
      <w:r>
        <w:rPr>
          <w:caps/>
          <w:lang w:val="uk-UA"/>
        </w:rPr>
        <w:t xml:space="preserve">«1» </w:t>
      </w:r>
      <w:r>
        <w:rPr>
          <w:lang w:val="uk-UA"/>
        </w:rPr>
        <w:t xml:space="preserve">(від 0 до + 5 ум. од.) 33,3 % хлопців і 26,6 % дівчат, у підгрупі </w:t>
      </w:r>
      <w:r>
        <w:rPr>
          <w:caps/>
          <w:lang w:val="uk-UA"/>
        </w:rPr>
        <w:t>«2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(від + 5,1 до + 10 ум. од.) 13,3 % хлопців і дівчат, у підгрупі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(від +10,1 і більше ум. од.) 0 % хлопців і дівчат (табл.2)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Тестування з вправи «лазіння по канату» наприкінці кожного другого з восьми тижнів навчання показало зміну цих показників виконання контрольного нормативу на всіх етапах дослідже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Тест виконання нормативу (залізти на висоту 5 м по канату) наприкінці восьмого тижня навчання показав, що в контрольній групі </w:t>
      </w:r>
      <w:r>
        <w:rPr>
          <w:caps/>
          <w:lang w:val="uk-UA"/>
        </w:rPr>
        <w:t>«А»</w:t>
      </w:r>
      <w:r>
        <w:rPr>
          <w:lang w:val="uk-UA"/>
        </w:rPr>
        <w:t xml:space="preserve">, котра займалася на звичайному «канаті», у підгрупі </w:t>
      </w:r>
      <w:r>
        <w:rPr>
          <w:caps/>
          <w:lang w:val="uk-UA"/>
        </w:rPr>
        <w:t>«1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виконали 100 % хлопців і 80,0 % дівчат, у підгрупі </w:t>
      </w:r>
      <w:r>
        <w:rPr>
          <w:caps/>
          <w:lang w:val="uk-UA"/>
        </w:rPr>
        <w:t xml:space="preserve">«2» </w:t>
      </w:r>
      <w:r>
        <w:rPr>
          <w:lang w:val="uk-UA"/>
        </w:rPr>
        <w:t xml:space="preserve">33,3 % хлопців і 20,0 % дівчат, у підгрупі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0 % хлопців і дівчат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 експериментальній групі </w:t>
      </w:r>
      <w:r>
        <w:rPr>
          <w:caps/>
          <w:lang w:val="uk-UA"/>
        </w:rPr>
        <w:t>«Б»</w:t>
      </w:r>
      <w:r>
        <w:rPr>
          <w:lang w:val="uk-UA"/>
        </w:rPr>
        <w:t xml:space="preserve">, що навчалася вправі «лазіння по канату» на тренажері-прототипі, виконання контрольного нормативу наприкінці дослідження також змінювалося і склало в підгрупах </w:t>
      </w:r>
      <w:r>
        <w:rPr>
          <w:caps/>
          <w:lang w:val="uk-UA"/>
        </w:rPr>
        <w:t>«1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100 % у хлопців і 86,6 % у дівчат, </w:t>
      </w:r>
      <w:r>
        <w:rPr>
          <w:caps/>
          <w:lang w:val="uk-UA"/>
        </w:rPr>
        <w:t>«2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40,0 % у хлопців і 33,3 % у дівчат,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0 % у хлопців і дівчат (табл. 2)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и навчанні вправі експериментальної групи </w:t>
      </w:r>
      <w:r>
        <w:rPr>
          <w:caps/>
          <w:lang w:val="uk-UA"/>
        </w:rPr>
        <w:t xml:space="preserve">«В» </w:t>
      </w:r>
      <w:r>
        <w:rPr>
          <w:lang w:val="uk-UA"/>
        </w:rPr>
        <w:t xml:space="preserve">на сконструйованому нами «Пристрої для тренування в лазінні по канату» виконати тест (залізти на висоту 5 м по канату) наприкінці восьмого тижня змогли в підгрупі </w:t>
      </w:r>
      <w:r>
        <w:rPr>
          <w:caps/>
          <w:lang w:val="uk-UA"/>
        </w:rPr>
        <w:t>«1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100 % хлопців і дівчат, в підгрупі </w:t>
      </w:r>
      <w:r>
        <w:rPr>
          <w:caps/>
          <w:lang w:val="uk-UA"/>
        </w:rPr>
        <w:t>«2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86,6 % хлопців і 66,6 % дівчат, в підгрупі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46,6 % хлопців і 33,3 % дівчат (табл.2).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caps/>
          <w:lang w:val="uk-UA"/>
        </w:rPr>
        <w:t xml:space="preserve"> </w:t>
      </w:r>
      <w:r>
        <w:rPr>
          <w:rStyle w:val="Style14"/>
          <w:lang w:val="uk-UA"/>
        </w:rPr>
        <w:t xml:space="preserve">Отримані експериментальні дані свідчать про те, що у школярів з найбільш вираженим показником надмірної ваги (експериментальна) </w:t>
      </w:r>
      <w:r>
        <w:rPr>
          <w:rStyle w:val="Style14"/>
          <w:lang w:val="ru-RU"/>
        </w:rPr>
        <w:t xml:space="preserve">група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rStyle w:val="Style14"/>
          <w:lang w:val="ru-RU"/>
        </w:rPr>
        <w:t xml:space="preserve">підгрупа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rStyle w:val="Style14"/>
          <w:lang w:val="ru-RU"/>
        </w:rPr>
        <w:t xml:space="preserve">(де росто-вагова різниця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 w:before="0" w:after="0"/>
        <w:ind w:left="0" w:firstLine="709"/>
        <w:jc w:val="both"/>
        <w:rPr/>
      </w:pPr>
      <w:r>
        <w:rPr>
          <w:rStyle w:val="Style14"/>
          <w:lang w:val="ru-RU"/>
        </w:rPr>
        <w:t>+ 10,1 і більше ум. од.)</w:t>
      </w:r>
      <w:r>
        <w:rPr>
          <w:b/>
          <w:bCs/>
          <w:caps/>
          <w:lang w:val="ru-RU"/>
        </w:rPr>
        <w:t xml:space="preserve"> </w:t>
      </w:r>
      <w:r>
        <w:rPr>
          <w:rStyle w:val="Style14"/>
          <w:lang w:val="ru-RU"/>
        </w:rPr>
        <w:t>навчання вправі «лазіння по канату» на розробленому «Пристрої</w:t>
      </w:r>
      <w:r>
        <w:rPr>
          <w:b/>
          <w:bCs/>
          <w:caps/>
          <w:lang w:val="ru-RU"/>
        </w:rPr>
        <w:t xml:space="preserve"> </w:t>
      </w:r>
      <w:r>
        <w:rPr>
          <w:rStyle w:val="Style14"/>
          <w:lang w:val="ru-RU"/>
        </w:rPr>
        <w:t xml:space="preserve">для тренування в лазінні по канату» розв’язане на новому якісному рівні і дало позитивний результат (у хлопців 46,6 %, у дівчат 33,3 %) (табл.2)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стосування раніше відомих технічних засобів («канат» і тренажер- прототип) для навчання учнів (віком 10-12 років) вправі «лазіння по канату» в групах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ru-RU"/>
        </w:rPr>
        <w:t xml:space="preserve">і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ru-RU"/>
        </w:rPr>
        <w:t xml:space="preserve">в підгрупах </w:t>
      </w:r>
      <w:r>
        <w:rPr>
          <w:caps/>
          <w:lang w:val="uk-UA"/>
        </w:rPr>
        <w:t>«3»</w:t>
      </w:r>
      <w:r>
        <w:rPr>
          <w:b/>
          <w:bCs/>
          <w:caps/>
          <w:lang w:val="uk-UA"/>
        </w:rPr>
        <w:t xml:space="preserve"> </w:t>
      </w:r>
      <w:r>
        <w:rPr>
          <w:lang w:val="ru-RU"/>
        </w:rPr>
        <w:t>(де росто - вагова різниця + 10,1 і більше ум. од.) не супроводжувалося виконанням контрольного нормативу «залізти» на висоту 5 м по канату (табл.2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uk-UA"/>
        </w:rPr>
        <w:t xml:space="preserve">У четвертій серії експериментальних досліджень обґрунтовано ефективність методів використання авторських велотренажерів (навчання коловому педалюванню) для збільшення швидкісно-силових якостей велосипедистів (порівняно з існуючим велотренажером-прототипом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початку досліджень було проведено тестування 40 юнаків 12-14- річного віку шляхом оцінки часу проходження дистанції в гіті на 1000 м з місця на велотреку. Початковий спортивний результат склав в контрольній групі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92,4±1,6 с, а в експериментальних групах </w:t>
      </w:r>
      <w:r>
        <w:rPr>
          <w:caps/>
          <w:lang w:val="uk-UA"/>
        </w:rPr>
        <w:t>«Б, В, Г»</w:t>
      </w:r>
      <w:r>
        <w:rPr>
          <w:lang w:val="uk-UA"/>
        </w:rPr>
        <w:t xml:space="preserve"> 90,1±1,5 с, 94,0±1,7 с, 95,0±1,8 с відповідн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дночасно вивчалися зміни в серцево-судинній системі (ЧСС і ПТ). Виконання тестової вправи на початку дослідження на велотренажерах в усіх групах підвищувало ЧСС і ПТ: в (контрольній</w:t>
      </w:r>
      <w:r>
        <w:rPr>
          <w:lang w:val="ru-RU"/>
        </w:rPr>
        <w:t xml:space="preserve">)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ru-RU"/>
        </w:rPr>
        <w:t xml:space="preserve">на 44,2 % і 51,0 %; </w:t>
      </w:r>
      <w:r>
        <w:rPr>
          <w:lang w:val="uk-UA"/>
        </w:rPr>
        <w:t xml:space="preserve">в (експериментальних)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45,2 % і 52,1 %, у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49,2 % і 54,8 %, в </w:t>
      </w:r>
      <w:r>
        <w:rPr>
          <w:caps/>
          <w:lang w:val="uk-UA"/>
        </w:rPr>
        <w:t>«Г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(комплексний режим) на</w:t>
      </w:r>
      <w:r>
        <w:rPr>
          <w:lang w:val="ru-RU"/>
        </w:rPr>
        <w:t xml:space="preserve"> 51,3 % і 56,2 % відповідн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іксація часу проходження юнаками дистанції в гіті на 1000 м з місця на велотреку, визначення ЧСС і ПТ наприкінці кожного з чотирьох тижнів тренування свідчить про зміну цих показників на всіх етапах дослідже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Таким чином, наприкінці занять спортивний результат в контрольній групі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(що займалася на велотренажері-прототипі) достовірно зріс на 5,4 % (p&lt;0,05), а в експериментальних групах (що навчалися круговому педалювання на сконструйованих велотренажерах) зріс: в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10,0 % (p&lt;0,001); у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12,7 % (p&lt;0,001); в </w:t>
      </w:r>
      <w:r>
        <w:rPr>
          <w:caps/>
          <w:lang w:val="uk-UA"/>
        </w:rPr>
        <w:t>«Г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(комплексний режим) на 13,5 % (p&lt;0,001) від початкового спортивного результат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прикінці четвертого тижня ЧСС і ПТ змінювалися після виконання тестової вправи в групах: в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36,1 % і 42,6 %, в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39,2 % і 46,2 %, у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43,1 % і 49,4 %; в </w:t>
      </w:r>
      <w:r>
        <w:rPr>
          <w:caps/>
          <w:lang w:val="uk-UA"/>
        </w:rPr>
        <w:t>«Г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на 47,3 % і 52,5 % відповідн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стовірне зниження гемодинамічних реакцій (ЧСС і ПТ) наприкінці дослідження склало в групах: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(контрольній) - 18,2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>0,01) і - 15,4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 xml:space="preserve">0,01); (експериментальних)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- 13,66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>0,001) і - 11,8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 xml:space="preserve">0,05);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- 12,2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>0,001) і - 9,9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 xml:space="preserve">0,01); </w:t>
      </w:r>
      <w:r>
        <w:rPr>
          <w:caps/>
          <w:lang w:val="uk-UA"/>
        </w:rPr>
        <w:t>«Г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>(комплексний режим) - 8,0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>0,001) і - 6,5 % (р</w:t>
      </w:r>
      <w:r>
        <w:rPr>
          <w:rFonts w:cs="Symbol" w:ascii="Symbol" w:hAnsi="Symbol"/>
          <w:lang w:val="uk-UA"/>
        </w:rPr>
        <w:t></w:t>
      </w:r>
      <w:r>
        <w:rPr>
          <w:lang w:val="uk-UA"/>
        </w:rPr>
        <w:t xml:space="preserve">0,001) щодо відношення до вихідної реакції серцево-судинної систем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Отримані дані свідчать про те, що збільшення варіативності подразника (навчання на винайдених велотренажерах і в комплексному режимі) в експериментальних групах </w:t>
      </w:r>
      <w:r>
        <w:rPr>
          <w:caps/>
          <w:lang w:val="uk-UA"/>
        </w:rPr>
        <w:t>«Б, В, Г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активізує розвиток і вдосконалення рухової функції велосипедистів, а реакції зі сторони серцево-судинної системи спостерігаються більш виражено як на початку, так і після закінчення занять порівняно з ефектами, отриманими при використанні велотренажера-прототипу в контрольній групі </w:t>
      </w:r>
      <w:r>
        <w:rPr>
          <w:caps/>
          <w:lang w:val="uk-UA"/>
        </w:rPr>
        <w:t>«А»</w:t>
      </w:r>
      <w:r>
        <w:rPr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>У п’ятій серії експериментальних досліджень обґрунтовано ефективність методів використання авторських гантелей для тренування бодібілдингістів (порівняно з тренажером-прототипом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початку досліджень було проведено тестування 50 юнаків 16-18 річного віку на максимальну силу і силову витривалість м’язів верхніх кінцівок. Вихідні величини максимальної сили і силової витривалості м’язів рук в контрольній групі </w:t>
      </w:r>
      <w:r>
        <w:rPr>
          <w:caps/>
          <w:lang w:val="uk-UA"/>
        </w:rPr>
        <w:t>«А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склали 52,0±1,5 кГ і 35,4±0,6 с, а в експериментальних групах: </w:t>
      </w:r>
      <w:r>
        <w:rPr>
          <w:caps/>
          <w:lang w:val="uk-UA"/>
        </w:rPr>
        <w:t>«Б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54,0±1,7 кГ і 37,2±0,8 с; у </w:t>
      </w:r>
      <w:r>
        <w:rPr>
          <w:caps/>
          <w:lang w:val="uk-UA"/>
        </w:rPr>
        <w:t>«В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54,4±1,1 кГ і 36,6±0,7 с; в </w:t>
      </w:r>
      <w:r>
        <w:rPr>
          <w:caps/>
          <w:lang w:val="uk-UA"/>
        </w:rPr>
        <w:t>«Г»</w:t>
      </w:r>
      <w:r>
        <w:rPr>
          <w:b/>
          <w:bCs/>
          <w:caps/>
          <w:lang w:val="uk-UA"/>
        </w:rPr>
        <w:t xml:space="preserve"> </w:t>
      </w:r>
      <w:r>
        <w:rPr>
          <w:lang w:val="uk-UA"/>
        </w:rPr>
        <w:t xml:space="preserve">52,6±1,5 кГ і 35,4±0,7 с; в </w:t>
      </w:r>
      <w:r>
        <w:rPr>
          <w:caps/>
          <w:lang w:val="uk-UA"/>
        </w:rPr>
        <w:t>«Д» (</w:t>
      </w:r>
      <w:r>
        <w:rPr>
          <w:lang w:val="uk-UA"/>
        </w:rPr>
        <w:t>комплексний режим) 52,4±1,5 кГ і 34,6±0,8 с відповід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Тестування рухових якостей бодібілдингістів наприкінці кожного з чотирьох тижнів тренування показало зміну показників максимальної сили і силової витривалості м’язів верхніх кінцівок на всіх етапах досліджен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Таким чином, максимальна сила і силова витривалість м’язів рук в контрольній групі «А» (що займалася з гантеллю-прототипом) наприкінці спостережень достовірно зросли від вихідного стану на 8,5 % (p&lt;0,05) і 6,0 % (p&lt;0,05), а в експериментальних групах, які тренувалися з розробленими гантелями, у «Б» на 16,3 % (p&lt;0,01) і 11,0 % (p&lt;0,001), у «В» на 10,3 % (p&lt;0,05) і 7,9 % (p&lt;0,05), у «Г» на 15,2 % (p&lt;0,05) і 10,7 % (p&lt;0,05), у «Д» (комплексний режим) на 18,3 % (p&lt;0,01) і 14,2 % (p&lt;0,05) відповід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 початку дослідження в усіх групах виконання тестової вправи гантелями підвищувало ЧСС і ПТ: в (контрольній) «А» на 32,3 % і 40,4 %; в (експериментальних) «Б» на 38,2 % і 43,0 %, у «В» на 36,9 % і 42,1 %, в «Г» на 39,2 % і 44,1 %, в «Д» (комплексний режим) на 42,0 % і 46,3 % відповідн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>Наприкінці четвертого тижня після виконання тестової вправи гантелями ЧСС і ПТ у групах підвищувалося: в (контрольній) «А» на 24,8 % і 31,7 %; в (експериментальних) «Б» 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>32,3 % і 37,7 %, у «В» на 31,4 % і 36,0 %, в «Г» на 33,9 % і 40,0%, в «Д» на 37,7 % і 42,2 % відповід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стовірне зниження гемодинамічних реакцій (ЧСС і ПТ) наприкінці досліджень склало в групах: «А» (контрольній) - 23,3 % (p&lt;0,01) і - 21,2 % (p&lt;0,01); в (експериментальних) «Б» - 15,0 % (p&lt;0,001) і - 12,4 % (p&lt;0,05), «В» - 14,9 % (p&lt;0,01) і - 11,9 % (p&lt;0,05), «Г» - 13,4 % (p&lt;0,001) і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>- 10,1 % (p&lt;0,01), «Д» (комплексний режим) - 11,8 % (p&lt;0,001) і - 9,7 % (p&lt;0,01) від вихідної реакції серцево-судинної системи на початку досліджен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тримані результати досліджень свідчать про те, що активізація подразника (навантаження) в тренуваннях бодібілдингістів за допомогою винайдених гантелей і в комплексному режимі достовірно супроводжується великим розвитком максимальної сили і силової витривалості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верхніх кінцівок і ослабленням адаптаційних реакцій серцево-судинної системи на фізичні навантаженн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Встановлено, що розроблені методи використання інноваційних тренажерів локально спрямованої дії для вдосконалення техніки фізичних вправ, підвищення рівнів силових можливостей і рухливості в суглобах сприяють більшому (порівняно з існуючими) розвитку рухових якостей молоді, яка навчається. Реакції зі сторони серцево-судинної системи (ЧСС і ПТ) при використанні авторських тренажерів наприкінці досліджень спостерігаються більш виражено, що супроводжується менш вираженою динамікою адаптаційних процесів (зменшення «звикання» організму до фізичних навантажень) порівняно з ефектами, отриманими при використанні тренажерів-прототипів. Заняття у комплексному режимі робить тренування ще більш ефективним внаслідок збільшення варіативності подразник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У п’ятому розділі</w:t>
      </w:r>
      <w:r>
        <w:rPr>
          <w:b/>
          <w:bCs/>
          <w:lang w:val="uk-UA"/>
        </w:rPr>
        <w:t xml:space="preserve"> «Аналіз результатів дослідження та їх обговорення» </w:t>
      </w:r>
      <w:r>
        <w:rPr>
          <w:lang w:val="uk-UA"/>
        </w:rPr>
        <w:t>проведено аналіз результатів досліджень, який свідчить, що отримано три групи результаті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першої групі віднесено результати, які підтверджують дослідження Албушина В.А., Боровко В.М., Герасименко А.П., Дудника В.П., Дутова Л.А., Єфименко А.М., Лейкіна М.Г., Макурина Ю.К., Цвяткова Ю.А., </w:t>
      </w:r>
      <w:r>
        <w:rPr>
          <w:lang w:val="en-US"/>
        </w:rPr>
        <w:t>F</w:t>
      </w:r>
      <w:r>
        <w:rPr>
          <w:lang w:val="uk-UA"/>
        </w:rPr>
        <w:t>reyd</w:t>
      </w:r>
      <w:r>
        <w:rPr>
          <w:lang w:val="en-US"/>
        </w:rPr>
        <w:t>berg</w:t>
      </w:r>
      <w:r>
        <w:rPr>
          <w:lang w:val="uk-UA"/>
        </w:rPr>
        <w:t xml:space="preserve"> І.М., Kilk</w:t>
      </w:r>
      <w:r>
        <w:rPr>
          <w:lang w:val="en-US"/>
        </w:rPr>
        <w:t>enny</w:t>
      </w:r>
      <w:r>
        <w:rPr>
          <w:lang w:val="uk-UA"/>
        </w:rPr>
        <w:t xml:space="preserve"> </w:t>
      </w:r>
      <w:r>
        <w:rPr>
          <w:lang w:val="en-US"/>
        </w:rPr>
        <w:t>N</w:t>
      </w:r>
      <w:r>
        <w:rPr>
          <w:lang w:val="uk-UA"/>
        </w:rPr>
        <w:t>.</w:t>
      </w:r>
      <w:r>
        <w:rPr>
          <w:lang w:val="en-US"/>
        </w:rPr>
        <w:t>Y</w:t>
      </w:r>
      <w:r>
        <w:rPr>
          <w:lang w:val="uk-UA"/>
        </w:rPr>
        <w:t xml:space="preserve">. Доведено ефективність методів використання існуючих тренажерів локально спрямованої дії («Пристрій для тренування рук», «Пристрій для тренування ніг», «Пристрій для тренування рук і ніг», «Пристрій для тренування велосипедистів», «Пристрій для тренування бодібілдингістів») в процесі фізичного виховання людин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 другої групі віднесено результати, які доповнюють дослідження інших авторів. Проведено функціонально-анатомічний аналіз ступеня участі різних м’язових груп у русі на інноваційних тренажерах, обґрунтовано ефективність методу використання нових гантелей для зміцнення м’язів верхніх кінцівок спортсменів під час заняття бодібілдингом в умовах змін мас-інерційних параметрів тренажерів, обґрунтовано використання вибірково-направлених м’язових навантажень у процесі фізичного виховання молоді, яка навчається. Ці результати доповнюють дослідження Брисіна В.В., Єфименко А.М., Кузнєцова А.І., Лейкіна М.Г., Орел В.О., Ратова І.П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третьої групі віднесено зовсім нові результати досліджень: тести з оцінювання силових якостей і рухливості в суглобах; метод використання авторського тренажера для навчання вправі «лазіння по канату» дітей з надмірною вагою; методи використання авторських тренажерів для навчання коловому педалюванню велосипедистів в умовах цілеспрямованого створювання додаткових навантажень на різних фазах обертання педалей без порушення рухового стереотипу звичайного педалювання; методика комплексного використання ряду інноваційних тренажерів за пріоритетом анатомічної спрямованості.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>ЗАГАЛЬНІ ВИСНОВКИ</w:t>
      </w:r>
    </w:p>
    <w:p>
      <w:pPr>
        <w:pStyle w:val="Subtitl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31"/>
        <w:spacing w:lineRule="auto" w:line="360" w:before="0" w:after="0"/>
        <w:rPr/>
      </w:pP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>1. Теоретико-методичне обґрунтування застосування тренажерних</w:t>
      </w:r>
      <w:r>
        <w:rPr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пристроїв показало, що тренажерне забезпечення в масовій фізичній культурі і спорті має велике значення як в процесі адаптації до фізичних навантажень, вдосконалення фізичних якостей і техніки рухових дій, так і як засіб підвищення варіативності фізичних навантажень. </w:t>
      </w:r>
      <w:r>
        <w:rPr>
          <w:rFonts w:eastAsia="MS Mincho;?l?r ???fc"/>
          <w:b w:val="false"/>
          <w:bCs w:val="false"/>
          <w:caps w:val="false"/>
          <w:smallCaps w:val="false"/>
        </w:rPr>
        <w:t>Проте основною проблемою тут є розробка таких тренажерних конструкцій і методів їхнього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використання, які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б дозволили збільшити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варіативність подразника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без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порушення рухового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стереотипу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>виконуваної</w:t>
      </w:r>
      <w:r>
        <w:rPr>
          <w:rFonts w:eastAsia="MS Mincho;?l?r ???fc"/>
          <w:b w:val="false"/>
          <w:bCs w:val="false"/>
          <w:caps w:val="false"/>
          <w:smallCaps w:val="false"/>
          <w:lang w:val="uk-UA"/>
        </w:rPr>
        <w:t xml:space="preserve"> </w:t>
      </w:r>
      <w:r>
        <w:rPr>
          <w:rFonts w:eastAsia="MS Mincho;?l?r ???fc"/>
          <w:b w:val="false"/>
          <w:bCs w:val="false"/>
          <w:caps w:val="false"/>
          <w:smallCaps w:val="false"/>
        </w:rPr>
        <w:t xml:space="preserve">вправи. 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2. Проведений функціонально-анатомічний аналіз міри участі різних м'язових груп у рухах при використанні авторських тренажерів локально направленої дії для підвищення рівнів силових можливостей м'язів верхніх і нижніх кінцівок опорно-рухового апарату свідчить про більше включення додаткових м'язових одиниць у роботу порівняно з використанням існуючих тренажерів (прототипів)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  <w:t>3. Визначено, що основною відмінністю авторських тренажерів від сучасних тренажерних пристроїв є наявність в них керуючої ланки мас-інерційними параметрами конструкції, що дозволяє підвищити варіативність навантажувальних зусиль. Можливість керувати даними параметрами в розроблених тренажерах забезпечує необхідну зміну локально спрямованого вектора прикладення сили на певні м’язові групи. Це створює умови для більшої варіативності м’язових синергій, що формуються при виконанні фізичних вправ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4. Встановлено, що використання розроблених інноваційних тренажерів локально спрямованої дії дозволяють більш ефективно, порівняно зі стандартними методиками, навчати фізичним вправам (на уроках фізичної культури у школі, на заняттях у спортивних секціях) і розвивати силові й рухові витривалості, рухливості в суглобах тих, що займаються. Реакції зі сторони сердцево-судинної системи (ЧСС і ПТ) організму спостерігаються більш виражено як на початку, так і наприкінці навчань, порівняно з ефектами, отриманими при використанні тренажерів-прототипів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?fc" w:cs="Times New Roman" w:ascii="Times New Roman" w:hAnsi="Times New Roman"/>
          <w:sz w:val="28"/>
          <w:szCs w:val="28"/>
        </w:rPr>
        <w:t>5. Розроблені методи використання авторських тренажерів забезпечують широку варіативність навантажень, що приводить до достовірного розвитку силових і рухових можливостей молоді 12-22-річного віку (сили і силової витривалості м’язів рук на 21,1 % і 15,0 % протягом місяця; сили, силової витривалості м’язів і рухливості в суглобах ніг на 25,9 %, 17,9 % і 22,9 % протягом восьми тижнів; швидкістно-силових якостей велосипедистів на 13,5 % протягом місяця; сили і силової витривалості м’язів верхніх кінцівок бодібілдингістів на 18,3 % і 14,2 % протягом місяця ) ніж у тих, що займалися на існуючих тренажерах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6. Встановлено, що використання створеного тренажера «Пристрій для тренування в лазінні по канату» забезпечує ефективність навчання вправі «лазіння по канату» школярів віком 10-12 років з надмірною вагою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7. Доведено, що використання тренажерів локально спрямованої дії у процесі рухової активності учнівської молоді 12-22- річного віку достовірно супроводжується менш вираженими адаптаційними реакціями серцево-судинної системи (ЧСС і ПТ) організму порівняно з ефектами, отриманими при використанні існуючих тренажерів. Заняття в комплексному режимі (почергова варіативність технічними засобами) з тренажерами роблять тренування ефективнішим внаслідок збільшення варіативності подразника і зменшення «звикання» організму до фізичних навантажень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 xml:space="preserve">8. Створені тренажери локально направленої дії портативні, зручні в експлуатації, технологічні у виготовленні, ефективні для застосування в процесі фізичного виховання молоді, що навчається. 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</w:rPr>
        <w:t>Проведене дисертаційне дослідження не розв’язує всіх проблем використання тренажерів у фізичній підготовці учнів. Подальше дослідження повинно з’ясувати питання, які закономірності необхідно встановити для наукового обґрунтування нових методик використання тренажерів локально спрямованої дії у фізичній підготовці учнів для більшого розвитку силових і рухових можливостей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eastAsia="MS Mincho;?l?r ???fc" w:cs="Times New Roman"/>
          <w:sz w:val="28"/>
          <w:szCs w:val="28"/>
        </w:rPr>
      </w:pPr>
      <w:r>
        <w:rPr>
          <w:rFonts w:eastAsia="MS Mincho;?l?r ???fc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ПУБЛІКАЦІЙ З ТЕМИ ДИСЕРТАЦІЇ</w:t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 Водлозеров В.Е. Тренажеры локально направленного действия (монография) – Симферополь: Издательский центр КГМУ, 2003. – 101 с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одлозеров В.Е. Физиолого - биомеханические аспекты адаптации к физическим нагрузкам с помощью тренажеров локально направленного действия для тренировки рук /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ерспективы развития медико-биологических наук и практического здравоохранения: Труды Крымского государственного медицинского университета им. С.И. Георгиевского. – Симферополь, 2002, том 138, часть 1. – С. 40-44. 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Водлозеров В.Е. Физиолого-биомеханическое обоснование эффективности системы тренажеров локально направленного действия для тренировки ног // Таврический медико-биологический вестник / Научно-практический журнал Крымского научного центра национальной Академии наук Украины и министерства образования и науки Украины. – Симферополь, 2003. – Т.6. – С.155-160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Водлозеров В.Е. Физиолого-биомеханическое обоснование эффективности системы тренажеров локально направленного действия с изменяющимися масс-инерционными параметрами для тренировки бодибилдингистов // Физическое воспитание студентов творческих специальностей: Сб. научных трудов под ред. Ермакова С.С. – Харьков: ХГАДИ (ХХПИ), 2003. – № 7. – С. 10-19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. Водлозеров В.Е. Физиолого-биомеханическое обоснование эффективности системы тренажеров локально направленного действия для тренировки рук и ног // </w:t>
      </w:r>
      <w:r>
        <w:rPr>
          <w:rFonts w:cs="Times New Roman" w:ascii="Times New Roman" w:hAnsi="Times New Roman"/>
          <w:sz w:val="28"/>
          <w:szCs w:val="28"/>
        </w:rPr>
        <w:t xml:space="preserve">Педагогіка, психологія та медико-біологічні проблеми фізичного виховання і спорту: Зб. наук. пр. за ред. Єрмакова С.С. – Харків: ХДАДМ (ХХПІ), 2003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1. – С. 62-67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. Водлозеров В.Е. Физиолого-биомеханическое обоснование эффективности тренажеров локально направленного действия для тренировки велосипедистов // </w:t>
      </w:r>
      <w:r>
        <w:rPr>
          <w:rFonts w:cs="Times New Roman" w:ascii="Times New Roman" w:hAnsi="Times New Roman"/>
          <w:sz w:val="28"/>
          <w:szCs w:val="28"/>
        </w:rPr>
        <w:t xml:space="preserve">Педагогіка, психологія та медико-біологічні проблеми фізичного виховання і спорту: Зб. наук. пр. за ред. Єрмакова С.С. – Харків: ХДАДМ (ХХПІ), 2003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22. – С. 119-127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. Водлозеров В. Е., Лейкин М.Г. Устройство для тренировки мышц ног Лейкина-Водлозерова // А.с. СССР № 1493270, кл. А 63 В 23/04. Бюл. № 26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сква, 1989. – 5 с.</w:t>
      </w:r>
    </w:p>
    <w:p>
      <w:pPr>
        <w:pStyle w:val="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8. Водлозеров В.Е., Гружевская В.Ф., Королев Н.В., Ефименко А.М., Лейкин М.Г., Яровой Н. М. Устройство для тренировки в лазании по канату // А. с. СССР № 1600803, кл. А 63 В 7/04. Бюл. № 39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сква, 1990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 с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9. Водлозеров В.Е., Лейкин М.Г. Устройство Лейкина-Водлозерова для тренировки мышц ног // А.с. СССР № 1602561, кл. А 63 В 23/04. Бюл. № 40. – Москва, 1990. – 5 с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0. Водлозеров В.Е., Лейкин М.Г. Устройство для тренировки спортсменов // А. с. СССР № 1639676, кл. А 63 В 22/14. Бюл. № 13 – Москва, 1991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3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1. Водлозеров В. Е., Лейкин М.Г. Устройство для тренировки велосипедистов // А.с. СССР № 1646561, кл. А 63 В 69/16. Бюл. № 17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>Москва, 1991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3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2. Водлозеров В.Е., Лейкин М.Г. Устройство для тренировки мышц ног //А. с. СССР № 1650165, кл. А 63 В 22/14. Бюл. № 19.–Москва, 1991.</w:t>
      </w:r>
      <w:r>
        <w:rPr>
          <w:caps/>
          <w:lang w:val="ru-RU"/>
        </w:rPr>
        <w:t>–</w:t>
      </w:r>
      <w:r>
        <w:rPr>
          <w:b/>
          <w:bCs/>
          <w:caps/>
          <w:lang w:val="ru-RU"/>
        </w:rPr>
        <w:t xml:space="preserve"> </w:t>
      </w:r>
      <w:r>
        <w:rPr>
          <w:lang w:val="ru-RU"/>
        </w:rPr>
        <w:t>8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3. Водлозеров В.Е., Лейкин М.Г. Устройство Лейкина-Водлозерова для тренировки рук // А.с. СССР № 1671324, кл. А 63 В 23/035. Бюл. № 31. – Москва, 1991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8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4. Лейкин М.Г., Водлозеров В.Е. Устройство М.Г. Лейкина и В.Е. Водлозерова для тренировки велосипедистов // А.с. СССР № 1731246, кл. А 63 В 69/16. Бюл. № 17. – Москва, 1992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6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5. Лейкин М.Г., Водлозеров В.Е. Гантель Лейкина-Водлозерова // А. с. СССР № 1734790, кл. А 63 В 21/075. Бюл. № 19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Москва, 1992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4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6. Лейкин М.Г., Водлозеров В.Е. Гантель // А.с. СССР № 1771771, кл. А 63 В 21/075. Бюл. № 40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Москва, 1992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3 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17. Лейкин М.Г., Водлозеров В. Е. Устройство для тренировки мышц рук // А.с.СССР № 1799610, кл. А 63 в 23/12. Бюл. № 9. – Москва, 1993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3 с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8. Лейкин М.Г., Водлозеров В.Е. Гантель // Пат. </w:t>
      </w:r>
      <w:r>
        <w:rPr/>
        <w:t>R</w:t>
      </w:r>
      <w:r>
        <w:rPr>
          <w:lang w:val="ru-RU"/>
        </w:rPr>
        <w:t>.</w:t>
      </w:r>
      <w:r>
        <w:rPr>
          <w:lang w:val="en-US"/>
        </w:rPr>
        <w:t>U</w:t>
      </w:r>
      <w:r>
        <w:rPr>
          <w:lang w:val="ru-RU"/>
        </w:rPr>
        <w:t>. № 2013100, кл. А 63 В 21/072. Бюл. № 10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Москва, 1994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4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19. Лейкин М.Г., Водлозеров В.Е. Устройство для тренировки рук // Пат. </w:t>
      </w:r>
      <w:r>
        <w:rPr>
          <w:lang w:val="en-US"/>
        </w:rPr>
        <w:t>R</w:t>
      </w:r>
      <w:r>
        <w:rPr>
          <w:lang w:val="ru-RU"/>
        </w:rPr>
        <w:t>.</w:t>
      </w:r>
      <w:r>
        <w:rPr>
          <w:lang w:val="en-US"/>
        </w:rPr>
        <w:t>U</w:t>
      </w:r>
      <w:r>
        <w:rPr>
          <w:lang w:val="ru-RU"/>
        </w:rPr>
        <w:t>. № 2011391, кл. А 63 В 23/12. Бюл. № 8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Москва, 1994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4 с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rPr/>
      </w:pPr>
      <w:r>
        <w:rPr>
          <w:lang w:val="ru-RU"/>
        </w:rPr>
        <w:t xml:space="preserve">20. Лейкин М.Г., Водлозеров В.Е. Гантель // Пат. </w:t>
      </w:r>
      <w:r>
        <w:rPr>
          <w:lang w:val="en-US"/>
        </w:rPr>
        <w:t>R</w:t>
      </w:r>
      <w:r>
        <w:rPr>
          <w:lang w:val="ru-RU"/>
        </w:rPr>
        <w:t>.</w:t>
      </w:r>
      <w:r>
        <w:rPr/>
        <w:t>U</w:t>
      </w:r>
      <w:r>
        <w:rPr>
          <w:lang w:val="ru-RU"/>
        </w:rPr>
        <w:t xml:space="preserve">. № 2043130, кл.А 63 В 21/072. Бюл. № 25. </w:t>
      </w:r>
      <w:r>
        <w:rPr>
          <w:caps/>
          <w:lang w:val="ru-RU"/>
        </w:rPr>
        <w:t>–</w:t>
      </w:r>
      <w:r>
        <w:rPr>
          <w:lang w:val="ru-RU"/>
        </w:rPr>
        <w:t xml:space="preserve"> Москва, 1995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5 с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rPr/>
      </w:pPr>
      <w:r>
        <w:rPr>
          <w:lang w:val="ru-RU"/>
        </w:rPr>
        <w:t xml:space="preserve">21. Водлозеров В. Є., Єфименко А.М., Лейкін М.Г. Гантель // </w:t>
      </w:r>
      <w:r>
        <w:rPr/>
        <w:t>U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>. Д.П. на винахід № 65907 А, кл. А 63 В 21/072. Бюл. № 4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Київ, 2004. – 2 с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22. Водлозеров В.Є., Єфименко А.М., Лейкін М.Г. Гантель // </w:t>
      </w:r>
      <w:r>
        <w:rPr>
          <w:lang w:val="en-US"/>
        </w:rPr>
        <w:t>U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 Д.П. на винахід 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/>
      </w:pPr>
      <w:r>
        <w:rPr>
          <w:lang w:val="ru-RU"/>
        </w:rPr>
        <w:t xml:space="preserve">№ </w:t>
      </w:r>
      <w:r>
        <w:rPr>
          <w:lang w:val="ru-RU"/>
        </w:rPr>
        <w:t>65908 А, кл. А 63 В 21/072. Бюл. № 4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Київ, 2004. – 2 с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/>
      </w:pPr>
      <w:r>
        <w:rPr>
          <w:lang w:val="ru-RU"/>
        </w:rPr>
        <w:t xml:space="preserve">23. Водлозеров В. Є., Єфименко А.М., Лейкін М.Г. Гантель // </w:t>
      </w:r>
      <w:r>
        <w:rPr/>
        <w:t>U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>. Д. П. на корисну модель № 5087, кл. А 63 В 21/072. Бюл. № 2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Київ, 2005. – 29 с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4. Водлозеров В.Є., Єфименко А.М., Лейкін М.Г. Гантель // </w:t>
      </w:r>
      <w:r>
        <w:rPr>
          <w:lang w:val="en-US"/>
        </w:rPr>
        <w:t>U</w:t>
      </w:r>
      <w:r>
        <w:rPr>
          <w:lang w:val="ru-RU"/>
        </w:rPr>
        <w:t>.</w:t>
      </w:r>
      <w:r>
        <w:rPr>
          <w:lang w:val="en-US"/>
        </w:rPr>
        <w:t>A</w:t>
      </w:r>
      <w:r>
        <w:rPr>
          <w:lang w:val="ru-RU"/>
        </w:rPr>
        <w:t>. Д. П. на корисну модель № 5089, кл. А 63 В 21/072. Бюл. № 2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Київ, 2005. – 10 с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5. Водлозеров В. Е., Ефименко А. М. Исследование эффективности системы тренажеров локально направленного действия для создания избирательно-направленных мышечных нагрузок при развитии и совершенствовании двигательной функции велосипедистов // </w:t>
      </w:r>
      <w:r>
        <w:rPr>
          <w:lang w:val="uk-UA"/>
        </w:rPr>
        <w:t>Динаміка наукових досліджень: Зб. матеріалів Міжнародної науково-практичної конференції. – Дніпропетровськ: Наука і освіта, 2002. – Т. 12 – С. 6-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26. Водлозеров В. Е., Ефименко А. М. Исследование эффективности системы тренажеров локально направленного действия для тренировки рук // Наука і освіта 2003: Матеріали VI Міжнародної науково-практичної конференції. – Дніпропетровськ: Наука і освіта, 2003. – Т. 30 – С. 6-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27. Лейкин М.Г., Водлозеров В.Е., Садовськая Ю.Я., Макурин Ю.К. Тренажер дл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lang w:val="ru-RU"/>
        </w:rPr>
      </w:pPr>
      <w:r>
        <w:rPr>
          <w:lang w:val="ru-RU"/>
        </w:rPr>
        <w:t>специальной физической подготовки единоборцев // Проблемы и перспективы развития спортивных игр и единоборств в высших учебных заведениях: Сб. статей 2-й Международной электронной научной конференции под. ред. проф. Ермакова С.С. – Харьков-Белгород-Красноярск, 2006. – С. 145-14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28. Лейкин М.Г., Водлозеров В.Е., Садовськая Ю.Я., Макурин Ю.К. К проблеме тренажерного обеспечения студенческого спорта // Проблемы и перспективы развития спортивных игр и единоборств в высших учебных заведениях: Сб. статей 2-й Международной электронной научной конференции под ред. проф. Ермакова С.С. – Харьков-Белгород-Красноярск, 2006.</w:t>
      </w:r>
      <w:r>
        <w:rPr>
          <w:b/>
          <w:bCs/>
          <w:caps/>
          <w:lang w:val="ru-RU"/>
        </w:rPr>
        <w:t xml:space="preserve"> </w:t>
      </w:r>
      <w:r>
        <w:rPr>
          <w:caps/>
          <w:lang w:val="ru-RU"/>
        </w:rPr>
        <w:t>–</w:t>
      </w:r>
      <w:r>
        <w:rPr>
          <w:lang w:val="ru-RU"/>
        </w:rPr>
        <w:t xml:space="preserve"> С.149-151.</w:t>
      </w:r>
    </w:p>
    <w:p>
      <w:pPr>
        <w:pStyle w:val="Normal"/>
        <w:tabs>
          <w:tab w:val="clear" w:pos="708"/>
          <w:tab w:val="left" w:pos="5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29. Лейкин М.Г., Водлозеров В.Е. Портативный гимнастический тренажер индивидуального пользования // Методические указания по гимнастике для студентов специальности 2114 «Физическое воспитание». Таврический национальный университет им. В. И. Вернадского. – Симферополь, 1990. – 22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АНОТ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одлозеров В.Є. Ефективність використання інноваційних тренажерів локально направленої дії в масовій фізичній культурі. – Рукоп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исертація на здобуття наукового ступеня кандидата наук з фізичного виховання і спорту за спеціальністю 24.00.02. – Фізична культура, фізичне виховання різних груп населення. </w:t>
      </w:r>
      <w:r>
        <w:rPr>
          <w:caps/>
          <w:lang w:val="ru-RU"/>
        </w:rPr>
        <w:t>–</w:t>
      </w:r>
      <w:r>
        <w:rPr>
          <w:b/>
          <w:bCs/>
          <w:caps/>
          <w:lang w:val="ru-RU"/>
        </w:rPr>
        <w:t xml:space="preserve"> </w:t>
      </w:r>
      <w:r>
        <w:rPr>
          <w:lang w:val="uk-UA"/>
        </w:rPr>
        <w:t>Харківська державна академія фізичної культури, Харків, 20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исертація присвячена розробці ефективних методів використання інноваційних тренажерів локально спрямованої дії і вивчення адатапційно-тренувальніх ефектів у процесі рухової активності учнівської молоді. Встановлено, що систематичне використання авторських тренажерів для силового тренування м</w:t>
      </w:r>
      <w:r>
        <w:rPr>
          <w:rFonts w:cs="Symbol" w:ascii="Symbol" w:hAnsi="Symbol"/>
          <w:lang w:val="uk-UA"/>
        </w:rPr>
        <w:t></w:t>
      </w:r>
      <w:r>
        <w:rPr>
          <w:lang w:val="uk-UA"/>
        </w:rPr>
        <w:t>язів верхніх і нижніх кінцівок учнів внаслідок варіювання і активізації подразника (заняття з авторськими тренажерами) достовірно дає більший позитивний ефект (розвиток максимальної сили, силової витривалості м`язів, рухливості в суглобах, більш виражену реакцію з боку сердцево-судинної системи (як на початку, так і наприкінці досліджень)) і менш виражену динаміку адаптаційних процесів (зменшення «звикання» організму до фізичних навантажень) у порівнянні з ефектами, отриманими при використанні існуючих тренажерів. Дослідження обґрунтовують доцільність занять з винайденими тренажерами у комплексному режимі, оскільки це робить тренування більш ефективним внаслідок збільшення варіативності подраз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uk-UA"/>
        </w:rPr>
        <w:t>Ключові слова:</w:t>
      </w:r>
      <w:r>
        <w:rPr>
          <w:lang w:val="uk-UA"/>
        </w:rPr>
        <w:t xml:space="preserve"> тренажери локально направленої дії, фізичні навантаження, адаптація, максимальна сила, силова витривалі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Водлозеров В.Е. Эффективность использования инновационных тренажеров локально направленного воздействия в массовой физической культуре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– Руко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ссертация на соискание ученой степени кандидата наук по физическому воспитанию и спорту по специальности 24.00.02 – Физическая культура, физическое воспитание разных групп населения. </w:t>
      </w:r>
      <w:r>
        <w:rPr>
          <w:caps/>
          <w:lang w:val="ru-RU"/>
        </w:rPr>
        <w:t>–</w:t>
      </w:r>
      <w:r>
        <w:rPr>
          <w:b/>
          <w:bCs/>
          <w:caps/>
          <w:lang w:val="ru-RU"/>
        </w:rPr>
        <w:t xml:space="preserve"> </w:t>
      </w:r>
      <w:r>
        <w:rPr>
          <w:lang w:val="ru-RU"/>
        </w:rPr>
        <w:t>Харьковская государственная академия физической культуры, Харьков, 20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работе изучена эффективность методов использования авторских тренажеров локально направленного воздействия в процессе совершенствования двигательных возможностей учащихс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Во введении обоснованы выбор темы исследования и её актуальность, определен объект, предмет, цель, задачи и методы научного исследования, показана степень научной разработанности темы, указана научная новизна и практическая значимость диссертационного исследования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оведено теоретико-методическое обоснование значения тренажерных устройств для совершенствования адаптационных и двигательных возможностей человека в процессе физического воспитания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делан функционально-анатомический анализ степени участия различных мышечных групп в движениях при использовании авторских тренажеров локально направленного воздействия (14 тренажеров на уровне изобретений) для повышения уровней силовых возможностей мышц верхних и нижних конечностей и по приоритетам анатомической направленности, разработаны и теоретически обоснованны методы использования тренаж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пяти сериях исследований на различных этапах в качестве испытуемых (470 человек в возрасте от 10 до 22 лет) принимали участие студенты факультета физической культуры ТНУ им. В.И. Вернадского, учащиеся общеобразовательной средней школы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ступени № 37, учащиеся НСБ «Симферопольский велотрек» (г. Симферопо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В работе показана взаимосвязь между варьированием и активизацией раздражителя, повышением уровней силовых возможностей мышц верхних и нижних конечностей и механизмом адаптационных сдвигов в сердечно-сосудистой системе в процессе совершенствования двигательных возможностей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Экспериментальными исследованиями по изучению особенности тренирующих эффектов и адаптационных реакций сердечно-сосудистой системы при использовании инновационных тренажеров локально направленного воздействия установлено, что систематические занятия с ними вследствие варьирования и активизации раздражителя, дают больший положительный эффект (развитие максимальной силы, силовой выносливости мышц, подвижности в суставах, более выраженную реакцию со стороны сердечно-сосудистой системы (в начале и в конце исследований) и менее выраженную динамику адаптационных процессов (суммарные сдвиги)), по сравнению с эффектами полученными при использовании существующих тренажеров (прототипов). Исследования обосновывают целесообразность занятий с изобретенными тренажерами в комплексном режиме (поочередная вариативность техническими средствами), так как это делает тренировку более эффективной вследствие увеличения вариативности раздражителя и уменьшения фактора «привыкания» организма к физическим нагруз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Разработанные технические устройства и методы их использования эффективны при физическом воспитании учащейся молодёжи в качестве специальных средств для повышения уровней силовых способностей мышц верхних и нижних конечностей опорно-двигательного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Ключевые слова:</w:t>
      </w:r>
      <w:r>
        <w:rPr>
          <w:lang w:val="ru-RU"/>
        </w:rPr>
        <w:t xml:space="preserve"> тренажеры локально направленного воздействия, физическая нагрузка, адаптация, максимальная сила, силовая выносливость.</w:t>
      </w:r>
      <w:r>
        <w:br w:type="page"/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Vodlozyorov V.Ye. The Efficiency for Use of Innovative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>Trainers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 xml:space="preserve">Local Action in Mass Physical Culture. – Manuscrip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A Dissertation for the degree of Candidate of Sciences in Physical Education and Sports in speciality 24.00.02 – Physical Culture, Physical Education of different groups of population. Kharkiv State Academy of Physical Culture, Kharkiv, 2008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Due to the experimental</w:t>
      </w:r>
      <w:r>
        <w:rPr>
          <w:lang w:val="en-US"/>
        </w:rPr>
        <w:t xml:space="preserve"> research for studies of peculiarities of training effects and adaptation reactions of the cardiovascular system at the use of i</w:t>
      </w:r>
      <w:r>
        <w:rPr/>
        <w:t xml:space="preserve">nnovative </w:t>
      </w:r>
      <w:r>
        <w:rPr>
          <w:lang w:val="en-US"/>
        </w:rPr>
        <w:t>t</w:t>
      </w:r>
      <w:r>
        <w:rPr/>
        <w:t xml:space="preserve">rainers </w:t>
      </w:r>
      <w:r>
        <w:rPr>
          <w:lang w:val="en-US"/>
        </w:rPr>
        <w:t>l</w:t>
      </w:r>
      <w:r>
        <w:rPr/>
        <w:t xml:space="preserve">ocal action </w:t>
      </w:r>
      <w:r>
        <w:rPr>
          <w:lang w:val="en-US"/>
        </w:rPr>
        <w:t xml:space="preserve">it was established that the systematic training in result of variation and activation of stimulus gives a big positive effect (the development of maximum strength, power endurance, a more expressed reaction of the cardiovascular system, and less expressed dynamics of adaptation processes) in comparison with the training on before-known trainers. A research grounds an advisability of the training on invented trainers in a complex mode (alternate variation with technical means), as it makes the training more effective due to the increase of the variation of stimulus and the reduction of “habituation” of an </w:t>
      </w:r>
      <w:r>
        <w:rPr/>
        <w:t xml:space="preserve">organism to physical loads which slows a physical ability to train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Key words: </w:t>
      </w:r>
      <w:r>
        <w:rPr/>
        <w:t>trainers local action, physical loads, adaptation, maximal</w:t>
      </w:r>
      <w:r>
        <w:rPr>
          <w:lang w:val="en-US"/>
        </w:rPr>
        <w:t xml:space="preserve"> </w:t>
      </w:r>
      <w:r>
        <w:rPr/>
        <w:t>strength, power endurance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508" w:leader="none"/>
      </w:tabs>
      <w:autoSpaceDE w:val="false"/>
      <w:ind w:left="4678" w:hanging="360"/>
      <w:jc w:val="both"/>
      <w:outlineLvl w:val="2"/>
    </w:pPr>
    <w:rPr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en-GB" w:bidi="ar-SA"/>
    </w:rPr>
  </w:style>
  <w:style w:type="character" w:styleId="PageNumber">
    <w:name w:val="Page Number"/>
    <w:rPr>
      <w:rFonts w:cs="Times New Roman"/>
    </w:rPr>
  </w:style>
  <w:style w:type="character" w:styleId="1">
    <w:name w:val="Основной текст Знак1"/>
    <w:qFormat/>
    <w:rPr>
      <w:rFonts w:cs="Times New Roman"/>
      <w:sz w:val="28"/>
      <w:szCs w:val="28"/>
      <w:lang w:val="en-GB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 w:bidi="ar-S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en-GB" w:bidi="ar-S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en-GB" w:bidi="ar-SA"/>
    </w:rPr>
  </w:style>
  <w:style w:type="character" w:styleId="WW3">
    <w:name w:val="WW-Основной текст с отступом 3 Знак"/>
    <w:qFormat/>
    <w:rPr>
      <w:rFonts w:cs="Times New Roman"/>
      <w:b/>
      <w:bCs/>
      <w:caps/>
      <w:sz w:val="28"/>
      <w:szCs w:val="28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  <w:lang w:val="en-GB" w:bidi="ar-SA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  <w:lang w:val="en-GB" w:bidi="ar-SA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GB" w:bidi="ar-SA"/>
    </w:rPr>
  </w:style>
  <w:style w:type="character" w:styleId="Style22">
    <w:name w:val="Нижний колонтитул Знак"/>
    <w:qFormat/>
    <w:rPr>
      <w:rFonts w:cs="Times New Roman"/>
      <w:sz w:val="28"/>
      <w:szCs w:val="28"/>
      <w:lang w:val="en-GB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autoSpaceDE w:val="false"/>
      <w:spacing w:before="113" w:after="120"/>
      <w:ind w:left="283" w:hanging="0"/>
      <w:jc w:val="center"/>
    </w:pPr>
    <w:rPr>
      <w:b/>
      <w:bCs/>
      <w:caps/>
      <w:sz w:val="16"/>
      <w:szCs w:val="16"/>
      <w:lang w:val="ru-RU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1">
    <w:name w:val="З-11"/>
    <w:basedOn w:val="Normal"/>
    <w:qFormat/>
    <w:pPr>
      <w:autoSpaceDE w:val="false"/>
      <w:spacing w:before="113" w:after="57"/>
      <w:jc w:val="center"/>
    </w:pPr>
    <w:rPr>
      <w:b/>
      <w:bCs/>
      <w:caps/>
      <w:sz w:val="22"/>
      <w:szCs w:val="22"/>
      <w:lang w:val="ru-RU"/>
    </w:rPr>
  </w:style>
  <w:style w:type="paragraph" w:styleId="WW31">
    <w:name w:val="WW-Основной текст с отступом 3"/>
    <w:basedOn w:val="Normal"/>
    <w:qFormat/>
    <w:pPr>
      <w:tabs>
        <w:tab w:val="clear" w:pos="708"/>
        <w:tab w:val="left" w:pos="6663" w:leader="none"/>
      </w:tabs>
      <w:autoSpaceDE w:val="false"/>
      <w:spacing w:lineRule="atLeast" w:line="288" w:before="113" w:after="57"/>
      <w:ind w:firstLine="709"/>
      <w:jc w:val="both"/>
    </w:pPr>
    <w:rPr>
      <w:b/>
      <w:bCs/>
      <w: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осн.текст10"/>
    <w:basedOn w:val="Normal"/>
    <w:qFormat/>
    <w:pPr>
      <w:autoSpaceDE w:val="false"/>
      <w:ind w:firstLine="454"/>
      <w:jc w:val="both"/>
    </w:pPr>
    <w:rPr>
      <w:sz w:val="20"/>
      <w:szCs w:val="20"/>
      <w:lang w:val="ru-RU"/>
    </w:rPr>
  </w:style>
  <w:style w:type="paragraph" w:styleId="112">
    <w:name w:val="11"/>
    <w:basedOn w:val="Normal"/>
    <w:qFormat/>
    <w:pPr>
      <w:autoSpaceDE w:val="false"/>
      <w:jc w:val="center"/>
    </w:pPr>
    <w:rPr>
      <w:b/>
      <w:bCs/>
      <w:caps/>
      <w:sz w:val="22"/>
      <w:szCs w:val="22"/>
      <w:lang w:val="ru-RU"/>
    </w:rPr>
  </w:style>
  <w:style w:type="paragraph" w:styleId="101">
    <w:name w:val="10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0:00Z</dcterms:created>
  <dc:creator>MMM</dc:creator>
  <dc:description/>
  <cp:keywords/>
  <dc:language>en-US</dc:language>
  <cp:lastModifiedBy>SYSTEM</cp:lastModifiedBy>
  <cp:lastPrinted>2008-03-16T11:42:00Z</cp:lastPrinted>
  <dcterms:modified xsi:type="dcterms:W3CDTF">2011-09-09T08:10:00Z</dcterms:modified>
  <cp:revision>2</cp:revision>
  <dc:subject/>
  <dc:title>ЗАГАЛЬНА ХАРАКТЕРИСТИКА РОБОТИ</dc:title>
</cp:coreProperties>
</file>