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  <w:lang w:val="en-US" w:eastAsia="en-US"/>
        </w:rPr>
        <w:t>Введение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§1. Специальная обработка как составная часть ГО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§2. Специальная обработка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§3. Обеззараживание</w:t>
      </w:r>
    </w:p>
    <w:p>
      <w:pPr>
        <w:pStyle w:val="Contents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1. Дезактивация</w:t>
      </w:r>
    </w:p>
    <w:p>
      <w:pPr>
        <w:pStyle w:val="Contents1"/>
        <w:rPr>
          <w:b w:val="false"/>
          <w:b w:val="false"/>
        </w:rPr>
      </w:pPr>
      <w:r>
        <w:rPr>
          <w:b w:val="false"/>
          <w:lang w:val="en-US" w:eastAsia="en-US"/>
        </w:rPr>
        <w:t>3.2. Дегазация</w:t>
      </w:r>
    </w:p>
    <w:p>
      <w:pPr>
        <w:pStyle w:val="Contents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3. Дезинфекция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§4. Санитарная обработка</w:t>
      </w:r>
    </w:p>
    <w:p>
      <w:pPr>
        <w:pStyle w:val="Contents1"/>
        <w:rPr>
          <w:b w:val="false"/>
          <w:b w:val="false"/>
        </w:rPr>
      </w:pPr>
      <w:r>
        <w:rPr>
          <w:b w:val="false"/>
          <w:lang w:val="en-US" w:eastAsia="en-US"/>
        </w:rPr>
        <w:t>4.1. Частичная санитарная обработка</w:t>
      </w:r>
    </w:p>
    <w:p>
      <w:pPr>
        <w:pStyle w:val="Contents1"/>
        <w:rPr>
          <w:b w:val="false"/>
          <w:b w:val="false"/>
        </w:rPr>
      </w:pPr>
      <w:r>
        <w:rPr>
          <w:b w:val="false"/>
          <w:lang w:val="en-US" w:eastAsia="en-US"/>
        </w:rPr>
        <w:t>4.2. Полная санитарная обработка</w:t>
      </w:r>
    </w:p>
    <w:p>
      <w:pPr>
        <w:pStyle w:val="Contents1"/>
        <w:rPr>
          <w:b w:val="false"/>
          <w:b w:val="false"/>
        </w:rPr>
      </w:pPr>
      <w:r>
        <w:rPr>
          <w:b w:val="false"/>
          <w:lang w:val="en-US" w:eastAsia="en-US"/>
        </w:rPr>
        <w:t>Заключение</w:t>
      </w:r>
    </w:p>
    <w:p>
      <w:pPr>
        <w:pStyle w:val="Contents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Contents1"/>
        <w:rPr/>
      </w:pPr>
      <w:r>
        <w:rPr/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зяйственная деятельность человека приводит к нарушению экологического равновесия, возникновению аномальных природных и техногенных ситуаций: стихийных бедствий, катастроф и аварий с многочисленными человеческими жертвами, материальными потерями и нарушениями условий нормальной жизнедеятель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России ежедневно отмечают две крупные аварии на трубопроводах, раз в неделю – на транспорте, ежемесячно в промышленности. ...По данным ООН, за последние 20 лет в результате стихийных бедствий и катастроф погибло более 3 млн. человек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упреждение и ликвидация последствий чрезвычайных ситуаций (далее ЧС) – одна из актуальных проблем современ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оваре русского языка С.И. Ожегова слово «чрезвычайный» трактуется как «исключительный, очень большой, превосходящий все». Словосочетание «чрезвычайная ситуация» определяет опасные события и явления, приводящие к нарушению безопасности жизне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законом от 21.12.1994 г. N 68-ФЗ (ред. от 18.12.2006) « О защите населения и территорий от чрезвычайных ситуация природного и техногенного характера» дано следующее определение ЧС - «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Специальная обработка как составная часть ГО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чрезвычайной ситуации (далее - ЧС) мирного и военного времени люди, здания и сооружения, транспортные средства и техника, территория, вода, продовольствие и пищевое сырье могут оказаться зараженными радиоактивными, СДЯВ, ОВ и бактериальными средствами. Для того чтобы исключить возможность поражения людей проводят специальную обработ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В соответствии с Федеральным законом «О гражданской обороне» (в редакции </w:t>
      </w:r>
      <w:r>
        <w:rPr>
          <w:sz w:val="28"/>
          <w:szCs w:val="28"/>
        </w:rPr>
        <w:t xml:space="preserve">Федерального закона от 19.06.2007 N 103-ФЗ),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Основными задачами в области гражданской обороны являются: ... санитарная обработка населения, обеззараживание зданий и сооружений, специальная обработка техники и территорий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и во исполнение вышеуказанного закона Правительство Москвы вынесло Постановление от 21 ноября 2006 г. N 914-ПП «Об утверждении Порядка создания нештатных аварийно-спасательных формирований города Москвы». Указанный Порядок «...определяет основные принципы создания, подготовки, оснащения и применения нештатных аварийно-спасательных формирований в составе сил гражданской обороны города Москвы», и указывает на то, что «...5. Основными задачами нештатных аварийно-спасательных формирований являются: ... санитарная обработка населения, специальная обработка техники, зданий и обеззараживание территорий...»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 xml:space="preserve">Специальная обработка </w:t>
      </w:r>
      <w:r>
        <w:rPr>
          <w:sz w:val="28"/>
          <w:szCs w:val="28"/>
        </w:rPr>
        <w:t>является составной частью ликвидации последствий ЧС и представляет комплекс мероприятий, проводимых с целью восстановления готовности транспортных средств, техники и личного состава формирований к выполнению задач по проведению АСиДНР в очагах поражения и подготовки объектов полиграфии (др. ОЭ) к продолжению производственной деятельности. Она может быть полной или частично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олная специальная обработка</w:t>
      </w:r>
      <w:r>
        <w:rPr>
          <w:sz w:val="28"/>
          <w:szCs w:val="28"/>
        </w:rPr>
        <w:t xml:space="preserve"> проводится с целью обеспечения возможности выполнять работы без средств защиты кожи и органов дыхания. </w:t>
      </w:r>
      <w:r>
        <w:rPr>
          <w:rStyle w:val="Style15"/>
          <w:sz w:val="28"/>
          <w:szCs w:val="28"/>
        </w:rPr>
        <w:t xml:space="preserve">Частичная специальная обработка </w:t>
      </w:r>
      <w:r>
        <w:rPr>
          <w:sz w:val="28"/>
          <w:szCs w:val="28"/>
        </w:rPr>
        <w:t>должна обеспечить возможность действовать без средств защиты кожи при соприкосновении с обеззараженными частями транспортных средств, техники и других поверхностей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Специальная обработка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бработка включает обеззараживание различных поверхностей и санитарную обработку личного состава НФГО ОП рабочих, служащих и населения. Обеззараживание транспортных средств и техники проводится на станциях обеззараживания транспорта (СОТ), развертываемых на базе предприятий автосервиса и других организаций по ремонту транспортных средств. Санитарная обработка личного состава формирований и населения проводится в санитарно-обмывочных пунктах (СОП), создаваемых на базе бань, санпропускников, душевых, а также на специальных обмывочных площадках, развертываемых в полевых условиях с применением подвижных дезинфекционно-душевых установок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х случаях, когда формирования действуют совместно с подразделениями частей ГО, специальная обработка формирований и населения может проводиться на пунктах специальной обработки (ПуСО), развертываемых частями ГО, (рис. 1, 2 (а, б) - см. ниже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пункта санитарной обработки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i786"/>
      <w:bookmarkEnd w:id="0"/>
      <w:r>
        <w:rPr>
          <w:sz w:val="28"/>
          <w:szCs w:val="28"/>
        </w:rPr>
        <w:drawing>
          <wp:inline distT="0" distB="0" distL="0" distR="0">
            <wp:extent cx="3288665" cy="160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 1 - место приема документов и ценностей; 2 - раздевальное отделение; 3 - обмывочное отделение; 4 - одевальное отделение; 5 - место выдачи документов и ценностей; 6 - ДДА; 7 - водосборный колодец; 8 - водоотводная канава; 9 - склад чистой одежды; 10 – врач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ертывания ПуСО используются дегазационно-душевые автомобили 6, для отвода и сбора загрязненной воды отрывают водосборные колодцы 7 и водоотводные канавы 8. Личный состав формирований из района ожидания прибывает на контрольно-распределительный пункт (КРП), сдает документы и ценности в отведенном для этого месте 1, следует в раздевальные отделения 2, проходит санитарную обработку в обмывочных отделениях 3, одевается 4, получает документы, ценности в месте их выдачи 5, а чистую одежду - на складе 9, проходит при необходимости осмотр врачей 10, одевается и следует в район сбор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Полная санитарная обработка людей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 - в полевых условиях с использованием дезинфекционно-душевой установки, б - с использование душа, мочалок, моющих средств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i788"/>
      <w:bookmarkEnd w:id="1"/>
      <w:r>
        <w:rPr>
          <w:sz w:val="28"/>
          <w:szCs w:val="28"/>
        </w:rPr>
        <w:drawing>
          <wp:inline distT="0" distB="0" distL="0" distR="0">
            <wp:extent cx="3649980" cy="264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 Обеззараживани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Обеззараживание</w:t>
      </w:r>
      <w:r>
        <w:rPr>
          <w:sz w:val="28"/>
          <w:szCs w:val="28"/>
        </w:rPr>
        <w:t xml:space="preserve"> - выполнение работ по дезактивации, дегазации и дезинфекции зараженных поверхност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>3.1 Дезактивация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 xml:space="preserve">Дезактивация </w:t>
      </w:r>
      <w:r>
        <w:rPr>
          <w:sz w:val="28"/>
          <w:szCs w:val="28"/>
        </w:rPr>
        <w:t>- удаление радиоактивных веществ с зараженных поверхностей транспортных средств и техники, зданий и сооружений, территории, одежды и средств индивидуальной защиты, а также из воды. Проводится в тех случаях, когда степень заражения превышает допустимые пределы. Дезактивация подразделяется на частичную и полную и проводится в основном двумя способами - механическим и физико-химическим. Механический способ - удаление РВ с зараженных поверхностей. Физико-химический способ основан на процессах, возникающих при смывании РВ растворами различных препарат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езактивации используется вода. Вместе с водой применяются специальные препараты, повышающие эффективность смывания радиоактивных вещест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верхностно-активные и комплексообразующие вещества, кислоты и щелочи. К первым относятся порошок СФ-2 и препараты ОП-7, ОП-10; ко вторым - фосфаты натрия, трилон Б, щавелевая и лимонная кислоты, соли этих кислот. Для получения раствора порошок добавляют в воду небольшими порциями при постоянном перемешивании. Дезактивацию транспортных средств и техники проводят с применением 0,15%-ного раствора СФ-2 в воде (летом) или аммиачной воде, содержащий 20-24% аммиака (зимой). Препараты ОП-7 и ОП-10 применяют как составную часть дезактивирующих растворов, предназначенных для дезактивации поверхностей зданий, сооружений и оборудов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транспортных средств и техники проводится смыванием струей воды под давление 2-3 атм или обработкой дезактивирующими растворами, протиранием ветошью, смоченной в бензине, керосине, дизельном топливе, а также обработкой газокапельным поток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зданий и сооружений проводится обмыванием водой. Обмыв начинается обычно с крыши и ведется сверху вниз. Особо тщательно обмываются окна, двери, карнизы и нижний этажи здания. Для предохранения от попадания зараженной воды во внутренние помещения необходимо закрыть двери, окна, вентиляционные отверст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зактивация внутренних помещений и рабочих мест проводится обмыванием растворами или водой, обметанием вениками и щетками, а также протиркой. Начинать дезактивацию следует с потолка. Потолок, стены, станки и оборудование протирают влажными тряпками, пол моется теплой водой с мылой 2-3%-ным содовым раст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Коэффициент ослабления доз радиации зданиями, сооружениями и транспортными средствами 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/>
        <w:t>осл(защ)</w:t>
      </w:r>
    </w:p>
    <w:tbl>
      <w:tblPr>
        <w:tblW w:w="4900" w:type="pct"/>
        <w:jc w:val="left"/>
        <w:tblInd w:w="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1536"/>
        <w:gridCol w:w="1536"/>
        <w:gridCol w:w="2603"/>
      </w:tblGrid>
      <w:tr>
        <w:trPr/>
        <w:tc>
          <w:tcPr>
            <w:tcW w:w="3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я, сооружения, </w:t>
              <w:br/>
              <w:t>транспортные средства</w:t>
            </w:r>
          </w:p>
        </w:tc>
        <w:tc>
          <w:tcPr>
            <w:tcW w:w="5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радиоактивного заражения</w:t>
            </w:r>
          </w:p>
        </w:tc>
      </w:tr>
      <w:tr>
        <w:trPr/>
        <w:tc>
          <w:tcPr>
            <w:tcW w:w="3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 выходят на улицу шириной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а выходят на открытую </w:t>
              <w:br/>
              <w:t>площадь протяженностью</w:t>
            </w:r>
          </w:p>
        </w:tc>
      </w:tr>
      <w:tr>
        <w:trPr/>
        <w:tc>
          <w:tcPr>
            <w:tcW w:w="3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–30 м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–60 м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50 м</w:t>
            </w:r>
          </w:p>
        </w:tc>
      </w:tr>
      <w:tr>
        <w:trPr>
          <w:trHeight w:val="365" w:hRule="atLeast"/>
        </w:trPr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одноэтажные здания (цехи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изводственные и административные трехэтажные здания</w:t>
              <w:br/>
              <w:t>1-й этаж</w:t>
              <w:br/>
              <w:t>2-й этаж</w:t>
              <w:br/>
              <w:t>3-й этаж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аменное жилое одноэтажное здание</w:t>
              <w:br/>
              <w:t>1-й этаж</w:t>
              <w:br/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двухэтажно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аменное жилое трехэтажно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этаж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пятиэтажно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й этаж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еревянные дом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этажны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двухэтажны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ал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ытые щели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–5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–50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–5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радиационные типовые укрыт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–50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–500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–50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, автобусы,</w:t>
              <w:br/>
              <w:t>троллейбусы, трамваи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ТО, вагоны-платформы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вагоны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ские вагоны, локомотив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абины бульдозеров, </w:t>
              <w:br/>
              <w:t>экскаваторов, бронетранспортеров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участков территории, имеющих твердое покрытие (асфальт, бетон), может проводиться смыванием радиоактивной пыли струей воды под большим давлением с помощью поливомоечных машин или сметанием радиоактивных веществ подметально-уборочными машинами. Участки территории, не имеющие твердого покрытия, дезактивируют путем срезания зараженного слоя грунта толшиной 5-10 см дорожными машинами (бульдозерами, грейдерами), засыпкой зараженных участков территории слоем незараженного грунта толщиной 8-10 см, перепахиванием зараженной территории тракторными плугами на глубину до 20 см, устройством настилов для проездов и проходов по зараженной территории, уборкой снега (срезается верхний слой снега толщиной до 20 см) и скалыванием льд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воды проводится фильтрованием, перегонкой, а также с помощью ионообменных смол или отстаиванием. Колодцы дезактивируют путем многократного откачивания из них воды и удаления грунта со дна, а прилагающий участок местности в радиусе 15-20 м дезактивируют путем снятия слоя грунта толщиной 5-10 см с последующей засыпкой участка незараженным песко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вольствие и пищевое сырье дезактивируют путем обработки или замены зараженной тары, а незатаренные - путем снятия зараженного слоя. Зараженная готовая пища и хлеб уничтожаютс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>3.2 Дегазация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>Дегазация</w:t>
      </w:r>
      <w:r>
        <w:rPr>
          <w:sz w:val="28"/>
          <w:szCs w:val="28"/>
        </w:rPr>
        <w:t xml:space="preserve"> - разложение ядовитых веществ (ОВ или СДЯВ) до нетоксичных продуктов и удаление их с зараженных поверхностей в целях снижения зараженности до допустимых норм. Производится с помощью специальных технических средств - приборов, комплектов, поливомоечных машин с применением дегазирующих веществ, а также воды, органических растворителей, моющих растворов. Различают частичную и полную дегазацию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газирующим веществам относятся химические соединения, которые вступают в реакцию с ОВ (СДЯВ) и превращают их в нетоксичные соединения. Различают дегазирующие вещества окислительно-хлорирующего действия (гипохлориты, злорамины) и щелочные (едкие щелочи, сода, аммиак, аммонистые соли и др.), которые применяются в виде растворов. В качестве растворителей используются вода и различные органические жидкости (дихлорэтан, трихлорэтан, бензин и др.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газации в качестве вспомогательных веществ могут быть использованы порошки СФ-24, а при их отсутствии - порошки «Дон», «Эра» и другие моющие средства в виде водных растворов (летом) или растворов в аммиачной воде (зимой). Следует помнить, что моющие растворы не обезвреживают ОВ (СДЯВ), а только способствуют быстрому удалению их с зараженной поверх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азацию транспортных средств и техники проводят путем обработки дегазирующим раствором (в зависимости от вида ОВ (СДЯВ) с помощью технических средств дегазации или протиранием кистью или ветошью, смоченными в растворах. При отсутствии растворов ОВ (СДЯВ) смывают растворителями (бензин, керосин, дизтопливо). Дегазация может проводиться газовым потоком с помощью тепловых машин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анспортные средства и техника имеют комбинированное заражение (радиоактивными и отравляющими веществами (СДЯВ), то сначала проводится дегазация. После дегазии степень заражения техники радиоактивными веществами определяется дозиметрическими приборами. Если степень заражения превышает допустимую норму, то проводится дезактивац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азация территории может проводиться химическим или механическим способом. Химический способ осуществляется поливкой дегазирующими растворами или рассыпанием сухих дегазирующих веществ с помощью поливомоечных и других дорожных машин. Механический способ - срезание и удаление верхнего зараженного слоя почвы (снега) с помощью бульдозера, грейдеров на глубину 7-8 см, а рыхлого снега - до 20 см или изоляция зараженной поверхности с использованием настилов из соломы, камыша, веток, досок и т.д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b/>
          <w:sz w:val="28"/>
          <w:szCs w:val="28"/>
        </w:rPr>
        <w:t>3.3 Дезинфекция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>Дезинфекция</w:t>
      </w:r>
      <w:r>
        <w:rPr>
          <w:sz w:val="28"/>
          <w:szCs w:val="28"/>
        </w:rPr>
        <w:t xml:space="preserve"> - уничтожение во внешней среде возбудителей заразных болезн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я может проводиться химическим, физическим, механическим и комбинированным способами. Химический способ - уничтожение болезнетворных микробов и разрушение токсинов дезинфицирующими (дегазирующими) веществами - основной способ дезинфекции. Дезинфекция осуществляется поливкой сооружений, территории растворами или суспензиями. Физический способ дезинфекции - кипячение белья, посуды, уборочного материала, предметов ухода за больными и др. Применяется в основном при кишечных инфекциях. Механический способ дезинфекции осуществляется теми же методами и приемами, что и дегазация, и предусматривает удаление зараженного слоя грунта или устройство настил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обнаружения бактериальных средств в первую очередь обеззараживается территория объектов, продолжающих работу, проходы от убежищ и укрытий, негерметизированные помещения, район ПУ ГО, транспортные средства, основные проезжие магистрали, лечебные учреждения. Обеззараживание на объектах, в том числе и в лечебных учреждениях, проводится объектовыми формированиями и персоналом объекта. Рабочие места дезинфицируются самими рабочими. Проверка полноты дезактивации и дегазации осуществляется дозиметрическими и химическими приборами, а дезинфекции - проведением бактериологического исследования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 Санитарная обработка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Санитарная обработка</w:t>
      </w:r>
      <w:r>
        <w:rPr>
          <w:sz w:val="28"/>
          <w:szCs w:val="28"/>
        </w:rPr>
        <w:t xml:space="preserve"> - комплекс мероприятий по ликвидации заражения личного состава формирований и населения радиоактивными, отравляющими веществами или бактериальными средствами - составная часть специальной обработки. Своевременно и качественно проведенная санитарная обработка: обеззараживание поверхности тела и наружных слизистых оболочек, одежды и обуви значительно снижает возможность поражения людей, находившихся в зонах заражения, и во многом предотвращают распространение инфекции за пределы зоны бактериологического (биологического) заражения. Подразделяется она на частичную и полную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>4.1 Частичная санитарная обработка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частичной санитарной обработкой подразумевается механическая очистка и обработка открытых участков кожи, наружных поверхностей одежды, обуви, средств индивидуальной защиты или протирание с помощью индивидуальных противохимических пакетов при их заражении (рис. 3 (а,б), рис.4). Она проводится в очаге поражения в ходе проведения АСиДНР, носит характер временной меры и преследует цель предотвратить опасность поражения (заражения) люд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955" cy="140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Частичная санитарная обработк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дезактивация одежды (сметание, выколачивание, вытряхивание), обуви (обмывание, обтирание, обметание), средств индивидуальной защиты (вытряхивание, протирание влажным тампоном)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обработка открытых участков тела (обтирание влажным тампоном или полотенцем, смывание водой, прополаскивание рта и горла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124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Частичная санитарная обработка при заражении ОВ (СДЯВ, БС) смоченными жидкостью из ИПП-8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протереть открытые участки тел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следующим тампоном снять капли с одежды и дегазировать остатки ОВ (СДЯВ); в - протереть лицевую часть СИЗ; г - обработать кисти рук. Противогаз снять только после команды!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yle15"/>
          <w:b/>
          <w:sz w:val="28"/>
          <w:szCs w:val="28"/>
        </w:rPr>
        <w:t>4.2 Полная санитарная обработка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ная санитарная обработка включает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тела человека дезинфицирующей рецептуро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ывку людей со сменой белья и одежды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ю (дезинсекцию) снятой одежд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бработки - полное обеззараживание от радиоактивных, отравляющих веществ и бактериальных средств одежды, обуви, средств индивидуальной защиты, поверхности тела и слизистых оболочек. Полной санитарной обработки подлежат личный состав формирований, рабочие, служащие и эвакуированное население после выхода из очагов поражения (зон заражения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ную санитарную обработку личного состава формирований и населения проводит служба санитарной обработки ГО силами объектовых формирований, которые развертывают стационарные обмывочные пункты и специальные обмывочные площадки. Все обмывочные пункты следует развертывать по единой схеме, в соответствии с которой предусмотрены следующие помещения (в порядке последовательности прохождения санитарной обработки): регулировочный пост, площадка орошения верхней одежды и обуви, раздевальня, обмывочная, одевальня, а также вспомогательные помещения для хранения мешков с зараженной одеждой, оменного фонда одежды и обуви, медицинский пункт, комната личного состава обмывочного пункта, хозяйственная кладовая, туалет. Помещения обмывочных пунктов должны строго разделяться на «грязную» и «чистую» половины. К грязной относятся регулировочный пост, площадка орошения, раздевальня, обмывочная, склад для хранения зараженной одежд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направляющиеся на санитарную обработку, перед входом в раздевальное помещение снимают средства защиты кожи, верхнюю одежду, головные уборы; в раздевальном отделении снимают обувь, остальную одежду, белье и средства защиты органов дыхания. Дезинфицирующим раствором (2%-ный раствор хлорамина, 3%-ный раствор перекиси водорода или пергидроля) смачивают волосистые части головы и протирают открытые кожные покровы тела. Полная санитарная обработка людей может проводиться в незараженных реках и др. водоемах (рис. 5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785" cy="183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5. Полная санитарная обработка людей в незараженном водоем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ную одежду, обувь и средства защиты обслуживающий персонал обмывочного пункта (площадки) переносит в отделение обеззараживания и проводит их обработку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мывания проходят в одевальню, где производится обработка слизистых оболочек глаз, носа и полости рта. В одевальне выдают одежду и обувь после обеззараживания или из обменного фонда, документы и средства индивидуальной защиты органов дых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полиграфии (других ОНХ) надо в условиях мирного времени душевые оборудовать с учетом набора помещений, которые нужны при развертывании стационарного обмывочного пункта, а пункт помыва транспортных средств должен иметь такое количество площадок, чтобы его можно было использовать как специальную обмывочную площадку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одежды, обуви и средств индивидуальной защиты, в зависимости от конкретной ситуации и возможностей проводится: камерным методом; газовым способом в приспособленных камерах, емкостях, помещениях и др.; кипячением; замачиванием в растворах дезинфектантов; во время стирки в стиральных машинах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также обеззараживание вещей и одежды парами формальдегида в полиэтиленовых мешках при комнатной температуре. Наиболее реальный метод обеззараживания документов - газовый: воздействие смести окиси этилена и бромистого метила в полиэтиленовых мешках при дозировке 2 мкл препарата на 1 л объема при температуре 35°С в течение 1 ч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и обеззараживания одежды (СОО) могут развертываться в специально предназначенных для этой цели помещениях, а также на базе технологических установок (сушильные печи для сушки древесины и обжига кирпича, автоклавы и др.), приспособленных под дезинфекционные камеры, в прачечных, имеющих бучильные установки и механическое стиральное оборудование. СОО должны иметь «чистую» и «грязную» половины с отдельными входами и возможность поточной обработки зараженной одежды и обуви. К «грязной» половине относятся: приемное отделение (помещение) для зараженной одежды и загрузочная дезинфекционного камерного отделения. В «чистую» половину входят: разгрузочная дезинфекционного камерного отделения, кладовая для обеззараженной одежды и обуви, кладовая инвентаря и расходных материалов, комната личного состава СОО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использование природных ресурсов и загрязнение окружающей среды, широкое внедрение техники, систем механизации и автоматизации во все сферы общественно-производственной деятельности, формирование рыночных отношений сопровождаются появлением и широким распространением различных природных, биологических, техногенных, экологических и других опасностей. Они требуют от каждого специалиста умения определять и осуществлять комплекс эффективных мер защиты от их неблагоприятного действия на организм человека и здоровь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знать теоретические основы безопасности жизнедеятельности в системе «человек-среда обитания», правовые, нормативно-технические и организационные основы безопасности жизнедеятельности, анатомо-физиологические последствия воздействия на человека травмирующих, вредных и поражающих факторов, их идентификацию, методы исследования устойчивости функционирования производственных объектов и технических систем в чрезвычайных ситуация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пециалист должен уметь в том числе планировать мероприятия по защите производственного персонала и населения в чрезвычайных ситуациях и при необходимости принимать участие в проведении спасательных и других неотложных работ при ликвидации последствий чрезвычайных ситуаций, составной частью которых, как уже было показано в контрольной работе, является санитарная обработка населения, обеззараживание зданий и сооружений, специальная обработка техники и территор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Российской Федерации, принята всенародным голосованием 12.12.1993 г.// "Российская газета", N 237, 25.12.199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N 28-ФЗ "О гражданской обороне" // "Российская газета", N 32-33, 19.02.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21.12.1994 г. N 68-ФЗ « О защите населения и территорий от чрезвычайных ситуация природного и техногенного характера» // "Российская газета", N 250, 24.12.1994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Москвы от 21 ноября 2006 г. N 914-ПП «Об утверждении Порядка создания нештатных аварийно-спасательных формирований города Москвы» // "Вестник Мэра и Правительства Москвы", N 70, 13.12.200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опасность жизнедеятельности: Учебник / Под ред. проф. Э.А. Арустамова. - 6-е изд., перераб. и доп. - М.: Издательско-торговая корпорация «Дашков и К°», 2004. - 49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опасность в чрезвычайных ситуациях: Учебник / ГУУ. М., 2000.-315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таманюк В.Г., Ширшев А.Г., Акимов Н.И, Гражданская оборона. Учебник для ВУЗов М., 198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устамов Э.А. Безопасность жизнедеятельности. Учебное пособие. М.: ИВЦ «Маркетинг», 1999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опасность жизнедеятельности: Учебник / Под ред. проф. Э.А. Арустамова. - 6-е изд., перераб. и доп. - М.: Издательско-торговая корпорация «Дашков и К°», 2004.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21.12.1994 г. N 68-ФЗ « О защите населения и территорий от чрезвычайных ситуация природного и техногенного характера» // "Российская газета", N 250, 24.12.1994 г.</w:t>
      </w:r>
    </w:p>
  </w:footnote>
  <w:footnote w:id="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12.02.1998г. N 28-ФЗ "О гражданской обороне" // "Российская газета", N 32-33, 19.02.1998 г.</w:t>
      </w:r>
    </w:p>
  </w:footnote>
  <w:footnote w:id="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Москвы от 21 ноября 2006 г. N 914-ПП «Об утверждении Порядка создания нештатных аварийно-спасательных формирований города Москвы» // "Вестник Мэра и Правительства Москвы", N 70, 13.12.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999999"/>
      </w:rPr>
    </w:pPr>
    <w:r>
      <w:rPr>
        <w:i/>
        <w:color w:val="999999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B"/>
      <w:u w:val="single"/>
    </w:rPr>
  </w:style>
  <w:style w:type="character" w:styleId="Style15">
    <w:name w:val="выделение"/>
    <w:qFormat/>
    <w:rPr>
      <w:rFonts w:cs="Times New Roman"/>
    </w:rPr>
  </w:style>
  <w:style w:type="character" w:styleId="Style16">
    <w:name w:val="опред-е"/>
    <w:qFormat/>
    <w:rPr>
      <w:rFonts w:cs="Times New Roman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13" w:leader="underscore"/>
      </w:tabs>
      <w:spacing w:lineRule="auto" w:line="360"/>
      <w:ind w:firstLine="72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ТИХОНОВ</dc:creator>
  <dc:description/>
  <cp:keywords/>
  <dc:language>en-US</dc:language>
  <cp:lastModifiedBy>SYSTEM</cp:lastModifiedBy>
  <dcterms:modified xsi:type="dcterms:W3CDTF">2011-09-09T08:11:00Z</dcterms:modified>
  <cp:revision>2</cp:revision>
  <dc:subject/>
  <dc:title>В результате ЧС мирного и военного времени люди, здания и сооружения, транспортные средства и техника, территория, вода, продовольствие и пищевое сырье могут оказаться зараженными радиоактивными, СДЯВ, ОВ и бактериальными средствами</dc:title>
</cp:coreProperties>
</file>