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План работы на период с 21 сентября по 17 октябр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Диагностика старших дошкольн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Методика диагностики развития речи дошкольн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Методика изучения умения вычленять причинно-следственные связи в предложен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Коррекционная работа с Плиско Валерием (3 гр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Работа с родителями(рекомендации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 Работа с воспитателями(рекомендации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 Психопросвещение о нарушении развития ре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 Психопрофилактика нарушений развития ре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8. Оценка гигиенического состояния с позиции педагога – психолога(оценка проводимого занятия для гр.3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9. Анализ занят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лан работы на период с 21 сентября по 17 октябр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годовому плану педагога – психолога, можно выделить направления деятельности и планируемые результаты в данном дошкольном учрежде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в деят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крепление психологического здоровья детей, учитывая возрастные и индивидуальные особенности каждого ребенка и создавая оптимальные условия для развития личности дошкольников в детском са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следование динамики интеллектуального и личностного развития дошкольников, используя современные психологические диагно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ать формировать у педагогов и родителей навыки психолого-педагогической компетентности в общ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ширять знания педагогического коллектива и родителей о здоровом образе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хранение естественных механизмов развития ребенка, предотвращая всякое возможное их искажение и тормо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индивидуальных качеств детей с постоянным обнаружением новых творчески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у педагогов и родителей коммуникативных навыков и представлений о здоровом образе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837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аботы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дошкольным учреждением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сихологом, воспитателям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-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документацией психолога, знакомство с группами дошкольников, составление и согласование плана работы на период прохождения практик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сихолога с детьми. Первичная диагностика вновь поступающих детей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ервичной диагностики в группе № 4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сультации педагогов на тему «Как помочь ребенку в период адаптации?»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интеллектуального развития группы «Фантазёры». Выявление детской одареннос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методики диагностики развития речи в гр.№ 3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онно-развивающее занятие с детьми гр. 4 по развитию когнитивной сфер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одительском собрании. Выступление психолога на тему: «Возрастные особенности психолого-педагогического образования дошкольников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гностика родителей. Анкета «Какой я родитель?»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по изучению потребностей семей в социально-психологической помощ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консультативно – психологической агитации в групповом родительском уголке на тему «Возрастные кризисы развития и условия, способствующие их благополучному разрешению»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интеллектуального развития детей гр. № 3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сультации педагогов на тему «Особенности психологической безопасности личности ребенка» (группа раннего возраста № 2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интеллектуального развития детей гр. № 4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школы педагога «Комплимент как одно из средств гуманизации коммуникативных навыков дошкольников»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уровня психического развития детей гр. № 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ение информационной странички «Психолог советует»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гры- занятия для развития общения(гр.№3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диагностика. Изучение творческого потенциала педагогов(методика Е.Торранса для взрослых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сихогимнастики для детей, имеющих трудности в поведен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тодики изучения умения вычленять причинно-следственные связи в предложени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казкотерапии для детей, имеющих проблемы в личностном развити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профилактическое мероприятие для психологического сопровождения процесса адаптации детей гр.№ 2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эмоционального благополучия детей из семей группы риска среди сверстников(проведение социометрии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развивающее занятие с ребенком 4 лет с низким уровнем развит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онно-развивающее занятие с гр. № 3 по подготовке к обучению в школе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ческий тренинг для психопрофилактики негативных личностных отклонений и школьной дезадаптации гр. № 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иагностика старших дошкольник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Методика диагностики развития речи дошколь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методика предназначена для определения уровня развития словарного запаса детей 4-7 лет, а также способности к использованию в своей речи усвоенной лексики. Методика состоит из 6 заданий, имеющих определенную направленность. Каждое задание оценивается баллами и интерпретируется в зависимости от полученного результа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А. </w:t>
      </w:r>
      <w:r>
        <w:rPr>
          <w:rFonts w:cs="Times New Roman" w:ascii="Times New Roman" w:hAnsi="Times New Roman"/>
          <w:i/>
          <w:sz w:val="28"/>
          <w:szCs w:val="28"/>
        </w:rPr>
        <w:t>Придумай как можно больше слов на букву С.</w:t>
      </w:r>
      <w:r>
        <w:rPr>
          <w:rFonts w:cs="Times New Roman" w:ascii="Times New Roman" w:hAnsi="Times New Roman"/>
          <w:sz w:val="28"/>
          <w:szCs w:val="28"/>
        </w:rPr>
        <w:t xml:space="preserve"> (Время 1 мин.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Б. (Окончание слов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работы: ребенка спрашивают: "Отгадай, что я хочу сказать? По...". Если ребенок молчит (несмотря на повторение данного слога) или механически повторяет сказанное, не пытаясь докончить слово, то можно перейти к следующему слогу: "А теперь, что я хочу сказать? Пона... " и т. 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ребенку дается 10 слогов, неодинаково часто встречающихся в начале разных слов. Слоги следующие: 1) по, 2) на, 3) за, 4) ми, 5) му, 6) ло, 7) че, 8) при, 9) ку, 10) з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. (Образование предложений с данными слова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предлагается составить фразу, в которую входили бы следующие сло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вочка, мячик, кук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ето, лес, гриб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Г. (Подбор рифмы). Инструкция: "Ты, конечно, знаешь, что такое рифма. Рифма - это такое слово, которое созвучно с другим. Два слова рифмуются между собой, если они оканчиваются одинаково. Понял? Например, два слова: вол, гол. Они звучат одинаково, значит, они рифмуются. Теперь я тебе дам слово, а ты подбери как можно больше слов, которые с этим словом рифмуются. Слово это будет "день" "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Д. (Словообразование). </w:t>
      </w:r>
      <w:r>
        <w:rPr>
          <w:rFonts w:cs="Times New Roman" w:ascii="Times New Roman" w:hAnsi="Times New Roman"/>
          <w:i/>
          <w:sz w:val="28"/>
          <w:szCs w:val="28"/>
        </w:rPr>
        <w:t>Как будет называться маленький предмет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яч - мячик; рука - ...; солнце - ...; трава - ...; плечо - ...; ухо - ...; таз - ..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Е. (Словообразование). Если предмет сделан из железа, то какой он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лезо - ...; дерево - ...; снег - ...; пух - ...; бумага - ...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Ж. (Общий словарный запас). </w:t>
      </w:r>
      <w:r>
        <w:rPr>
          <w:rFonts w:cs="Times New Roman" w:ascii="Times New Roman" w:hAnsi="Times New Roman"/>
          <w:i/>
          <w:sz w:val="28"/>
          <w:szCs w:val="28"/>
        </w:rPr>
        <w:t>Как называется человек, который учит, столярничает, плотничает, строит, садовничает, переводит, проводит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З. (Исследование особенностей звукового анализа сло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"</w:t>
      </w:r>
      <w:r>
        <w:rPr>
          <w:rFonts w:cs="Times New Roman" w:ascii="Times New Roman" w:hAnsi="Times New Roman"/>
          <w:i/>
          <w:sz w:val="28"/>
          <w:szCs w:val="28"/>
        </w:rPr>
        <w:t>Я буду называть тебе слова, а ты, как только услышишь слово, которое начинается на букву "д", сразу хлопнешь в ладоши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для предъявления: дача, рука, туча, лиса, дом, Даша, ком, дорога, тарелка, стол, дождь, липа, тачка, каша, душ, пчела, дым, речка, кошка, вилка, тр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методики диагностики развития ре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сследовании принимали участие 10 детей в возрасте 5 лет и 5 месяце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масса участников исследования называли 3-4 слова на букву с, что соответствует среднему результату. Такие же результаты (75%) показали участники и по заданию, где нужно было дополнить слоги. Таким образом, можно говорить о среднем уровне развития у дошкольников навыков и умений воспроизведения и дополнения с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данием на правильное составление фраз справились в достаточном объеме только 35% до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иболее сложных заданий для участников было предложение подобрать рифмы к словам. Только 25% испытуемых успешно выполняли данный блок в метод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говорить про задание на словообразование, то достаточно большое количество детей (75%) справляются с подобными заданиями успешно. Однако, не всегда удавалось дошкольникам составлять формы таких слов как </w:t>
      </w:r>
      <w:r>
        <w:rPr>
          <w:rFonts w:cs="Times New Roman" w:ascii="Times New Roman" w:hAnsi="Times New Roman"/>
          <w:i/>
          <w:sz w:val="28"/>
          <w:szCs w:val="28"/>
        </w:rPr>
        <w:t>таз, плеч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ловарный запас средний и высокий у 70% дошкольников. Низким словарным запасом, исходя из результатов методики, обладают 30% испытуем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 Методика изучения умения вычленять причинно-следственные связи в предложе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5-7 заданий для ребенка; несколько незаконченных предложений, напри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альчик весело смеялся, несмотря на то, что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зимой будет сильный мороз, то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взлететь высоко как птица, то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льчик заболел, у него поднялась температура, несмотря на то, что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сли наступит день рождения, то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евочка стояла около окна, хотя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сли снег растает, то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комнате погас свет, несмотря на то, что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Если пойдет сильный дождь, то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евочка стояла и плакала, несмотря на то, что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3 серии экспери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вая серия. </w:t>
      </w:r>
      <w:r>
        <w:rPr>
          <w:rFonts w:cs="Times New Roman" w:ascii="Times New Roman" w:hAnsi="Times New Roman"/>
          <w:sz w:val="28"/>
          <w:szCs w:val="28"/>
        </w:rPr>
        <w:t xml:space="preserve">«Выполни задание». Ребенка просят выполнить словесное поручение. Например, на столе в беспорядке лежат карандаши. Испытуемому говорят: «Собери карандаши, положи их в коробку и положи коробку на полку». После выполнения задания спрашивают: «Где теперь лежат карандаши? Откуда ты их взял?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торая серия. </w:t>
      </w:r>
      <w:r>
        <w:rPr>
          <w:rFonts w:cs="Times New Roman" w:ascii="Times New Roman" w:hAnsi="Times New Roman"/>
          <w:sz w:val="28"/>
          <w:szCs w:val="28"/>
        </w:rPr>
        <w:t>«Закончи предложение». Ребенка просят закончить предложения, читаемые экспериментато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ретья серия. </w:t>
      </w:r>
      <w:r>
        <w:rPr>
          <w:rFonts w:cs="Times New Roman" w:ascii="Times New Roman" w:hAnsi="Times New Roman"/>
          <w:sz w:val="28"/>
          <w:szCs w:val="28"/>
        </w:rPr>
        <w:t>«Закончи предложение наоборот». Инструкция к данной серии: «Я буду читать тебе предложения, а ты придумай конец фразы, но только такой, чтобы получилось как не на самом деле, а наоборот. Например, «Я лягу в постель, потому что не хочу спа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называют одну фразу и просят ребенка придумать концовку, проверяя, правильно ли он понял инструкцию. Так как во второй и третьей сериях исследования участвуют дети 6-7 лет, то группа испытуемых выполняла только задания первой се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а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распределяют на группы в зависимости от развития умения устанавливать причинно-следственные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ровень – дети часто затрудняются дать ответы на некоторые вопросы либо дают ответы с неверной причин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ровень – дети, как правило, отвечают на все вопросы, редко дают неправильный ответ, но затрудняются в замене причинно-следственной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ровень – дети отвечают на все вопросы, дают ответы только с правильной причинностью и верной заме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ы по проведенной методи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ия данной методики удалось определить дошкольников в группы, основывающиеся на степень развития умения устанавливать причинно-следственные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2 ребенка показали результат первого уровня, то есть 10% испытуемых затрудняются дать ответы на некоторые вопросы либо дают ответы с неверной причинность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ровень по показателю умения устанавливать причинно-следственные связи имеют 5 детей, что составляет 25% группы. Значит, именно такое количество дошкольников способны отвечать на все вопросы, давать ответы только с правильной причинностью и верной заме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ее же большинство (75%) дошкольников отвечают на все вопросы, редко дают неправильный ответ, но затрудняются в замене причинно-следственной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ррекционная работа с Плиско Валерием (3 гр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диагностики развития речи у Плиско Валерия был выявлен низкий уровень развития словарного зап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онное занятие по расширению словарного запаса с Плиско Валер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занятия: 30-35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я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а с перебрасыванием мяча «Мяч бросай и животных называй». В зависимости от темы игры возможны варианты: «Мяч бросай, четко фрукты называй» или «Мяч бросай, транспорт быстро называ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расширение словарного запаса за счет употребления обобщающих слов, развитие внимания и памяти, умение соотносить родовые и видовые понят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д игры. Психолог называет обобщающее понятие и бросает мяч ребенку. Ребенок, возвращая мяч психологу, должен назвать относящиеся к этому обобщающему понятию предме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: - Овощи; Валерий: - Картофель, капуста, помидор, огурец, редиска, свекла, морков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: - Фрукты; Валерий: - Яблоко, груша, лимон, мандарин, апельсин, абрико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: - Ягоды; Валерий: -Малина, клубника, смородина, брусника, черника, ежев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: - Деревья; Валерий: -Береза, ель, сосна, дуб, липа, тополь.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гра с мячом «Я знаю три названия животных (цветов)» или «Я знаю три имени девочек (пять имен мальчиков)». Раз и два, и три, четыре — Все мы знаем в этом ми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расширение словарного запаса детей за счет употребления обобщающих слов, развитие быстроты реакции, ловк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. Валерий, подбрасывая или ударяя мячом об пол, произносит: «Я знаю пять имен мальчиков: Саша, Витя, Коля, Андрей, Володя», и так далее про пять имен девочек, названий фруктов, овощей, транспорта, рыб, животных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гра с мячом «Кто как разговаривает?» (Мяч лови, да поскорей Назови язык зверей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расширение словарного запаса, развитие быстроты реак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д игры. Психолог бросает мяч ребенку, называя животных. Ребенок, возвращая мяч, должен правильно ответить, как то или иное животное подает голос: корова тигр змея комар собака волк утка свинья мычит рычит шипит пищит лает воет крякает хрюка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гра с перебрасыванием мяча «Подскажи словечко» (Есть всего один ответ. Кто-то знает, кто-то — нет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развитие мышления, быстроты реак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игры. Психолог, бросая мяч ребенку, спрашивает: — Ворона каркает, а сорока? Ребенок, возвращая мяч психологу, должен ответить: — Сорока стрекочет. Примеры вопросов: — Сова летает, а кролик? — Корова ест сено, а лиса? — Крот роет норки, а сорока? — Петух кукарекает, а курица? — Лягушка квакает, а лошадь? — У коровы теленок, а у овцы? — У медвежонка мама медведица, а у бельчон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абота с родителями (рекомендаци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активного словаря (2500-3000 слов к пяти годам) дает возможность ребенку полнее строить высказывания, точнее излагать мысли. Но увеличение словаря и развитие связной речи нередко приводят к тому, что дети начинают чаще допускать грамматические ошибки, например, неправильно изменяют глаголы («хочут» вместо хотят), не согласовывают слова в роде, в чис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возрасте велико тяготение к рифме. Детям нравится играть со словами, рифмовать их и создавать собственные стихи. Такое стремление закономерно, игры со словами способствуют развитию у ребенка речевого слуха, и взрослым их следует поощря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лышей этого возраста значительно улучшается звукопроизношение, полностью исчезают ошибки в произношении мягких согласных звуков вместо твердых, редко наблюдается пропуск звуков и сло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малыши могут испытывать трудности при произнесении слов с согласными зву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телям важно помнить, что дети учатся говорить, подражая окружающим их людям, поэтому, чем больше ребенок будет общаться о взрослыми и сверстниками, тем быстрее и качественнее будет развиваться его речь. Речь взрослых должна быть: четкой, неторопливой; доступной для понимания малыша, то есть не перегруженной труднопроизносимыми словами и сложными предложениями; грамотной, то есть не содержащей лепетных слов и искажений звукопроизнош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взрослых — образец для детей. При отсутствии такого образца, сокращении и обеднении общения между ребенком и взрослыми, нормальное речевое и психическое развитие замедляется и даже прекращается. Специалисты выявляют у таких детей задержку речевого и психического развития. Поэтому очень важно общаться с ребенком, играть с ним, читать ему стихи и сказ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 не следует оценивать как положительное явление случаи раннего речевого разви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роль в коррекции речи ребенка раннего возраста принадлежит матери, и от того, насколько она готова к его воспитанию, к проведению с ним коррекционных занятий, будут зависеть результаты развития малыша и психологический климат в семь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диагностика, а также коррекционно-педагогическое, медицинское воздействие на раннем этапе развития позволяют ребенку с психоречевыми нарушениями к 6-и годам приблизиться к возрастной норме по уровню общего и речевого развит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бота с воспитателями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рекомендаци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словарного запаса воспитателям можно порекомендовать проводить периодически физкультурные минутки(примеры приведены ниж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вериная заря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- присядк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- прыж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ячья заря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сята как проснуть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ачками потереть гла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долго потянуть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ть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зевну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внуть, прикрывая рот ладош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хвостиком вильну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бедрами в сторо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лчата спинку выгну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уться в спине впере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гонечко подпрыгну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й прыжок ввер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мишка косолап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полусогнуты в локтях, ладошки соединены ниже поя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расставив лап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на ширине пле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одну, то обе вмес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упание а ноги на ног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топчется на мес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ачивание туловища в сторо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ому зарядки мало -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 все сначал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сти руки в стороны на уровне пояса ладонями ввер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лянка, а вокру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ы выстроились в кру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м жестом развести руки в стор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ы кронами шумя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ы в их листве гудя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поднять вверх и покачать ими из стороны в сторо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з верхушки пригибаю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чают их, качаю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вшись вперед, покачать туловищем из стороны в сторо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к – чок, каблучок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пать ног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нце кружится сверч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узнечик без ошиб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 вальс на скрип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руками, как при игре на скрип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ья бабочки мелькают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руками, как крыль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уравьем она порх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ться па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селый гопач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о пляшет пауч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ые движения, как в гопа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о хлопают ладошк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лопать в ладо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! Устали ножки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 зеленого причала оттолкнулся парох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шагнул назад впере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наза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шагнул впере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впере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плыл, поплыл по реч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ру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ирая полный х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 мес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жки - ножк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бежит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сок по мошок -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у мши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холодно ж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жки - ножк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бежит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ок, во боро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 - ягоды собира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(имя) угощ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гушеньки - порастушень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к толстушень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ножках - ходунешь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ручках - хватушеч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роток - говоро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голову - разум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ька, попляш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нький попля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ком, бочком повернис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ть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инька, топни ножкой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нький, топни ножко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нуть ног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ком, бочком повернис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ть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ька, бей в ладош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нький, бей в ладош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лопать в ладош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ком, бочком поверн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а карусели сел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телись карус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ь по круг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а карусели сел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телись карус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ле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ись ввер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з ле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ли на корточ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летели, вниз ле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 тобой вдво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лодочке плыв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по морю гуля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 лодочку кач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сихопросвещение о нарушении развития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е лепетные слова появляются у ребенка в конце первого — начале второго года жизни. Сначала это одно- и двусложные слова: «дай», «на», «мама», «ляля» (двусложные состоят из серии одинаковых слогов) и т.п. При попытке воспроизвести трехсложное слово малыш обычно опускает один из слогов: «мако» — молоко, «синя» - машина и т. 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озрасте от 2-х до 3-х лет у ребенка вызывают трудности приставки с- перед согласным звуком и на- : «пать» - спать, «лить» - налить. При произнесении многосложных и незнакомых слов малыш тоже испытывает затрудн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4 годам он произносит все слоги в знакомых словах, приставки и окончания «не глотает». При формировании грамматического строя речи ребенок должен усвоить сложную систему грамматических закономерностей на основе анализа речи окружающих, выделения общих правил грамматики, их обобщения и практического закрепления их в собственной речи. В формировании грамматического строя речи выделяется несколько перио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период (от 1 года 3 мес. до 1 года 10 мес.) - период предложений включает два этапа: этап однословного предложения («Бух», «Би-би», «Мяу» и пр.) и этап предложений из нескольких слов-корней: «Ля-ля бух», «Дай мако». К концу второго этапа ребенок начинает объединять в предложение до 3-х слов: «Баба, ниси сину» - Бабушка, принеси машин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период (до 3 лет) - период усвоения грамматической структуры предложения. Усваиваются падежные окончания существительных, различные формы глаголов и т. д. Происходит расширение структуры предложения до 5-8 слов, появляются сложные предложения: «Придет моя бабушка, пойдем гулять». В возрасте от 2,5 до 3 лет в предложениях, используемых ребенком, появляются союзы, предлоги: «Мама, положи на стол куклу и книгу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период (от 3 до 7 лет). К школьному возрасту ребенок овладевает в основном всей сложной системой грамматики, что позволяет ему перейти к освоению грамматических закономерностей при изучении русского язык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ыраженных особенностей речи детей с общим недоразвитием речи является более значительное, чем в норме, расхождение в объеме активного и пассивного словаря. Дети с такой речевой патологией понимают значения многих слов, объем их пассивного словаря близок к норме. Употребление же слов в речи вызывает большие затруднения. Формирование грамматического строя при общем недоразвитии речи происходит с большими трудностями, чем овладение словарем. Усвоение грамматических форм, типы предложений появляются у таких детей примерно в той же последовательности, что и в норме, но в более медленном темпе. Наблюдается дисгармония развития всех систем языка, искажение общей картины речевого развити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сихопрофилактика нарушений развития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повседневной работе мы занимаемся развитием у детей всех основных аспектов устной речи: звукопроизношения, словарного запаса, грамматического строя, связной речи. Для многих детей с фонетико-фонематическим, а тем более общим недоразвитием речи характерны трудности в усвоении новых слов. Это выражается не только в более поздних сроках появления слов в речи ребенка и малом их количестве, но и в трудностях понимания ребенком значений слов и искажении их звукослоговой структу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обследование речи детей последних трех лет выявило недостаточное количество обобщающих слов (овощи, мебель, одежда и т. д.). Дети называют небольшое количество слов в каждой группе предметов: некоторые дети называют два-три наименования овощей, а назвать насекомых, рыб вообще затрудняются. Словарь дошкольника обогащается преимущественно в процессе игры. Игры по расширению словарного запаса разнообразны и проводятся с использованием большого количества наглядного материала. В обогащении речи ребенка существительными, глаголами, прилагательными, обобщающими словами, в уточнении уже имеющихся у него слов, привитии ребенку простейших навыков образования новых слов большое значение могут иметь игры, регулярно проводимые психологом, воспитателями и родител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гре можно ежедневно закреплять употребление обобщающих слов в речи детей. Благодарным материалом для развития устной речи детей является тема «Животные». В играх психолог обращает внимание детей на различные способы словообразования. Слова целесообразно разделить на три группы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лова, в которых основа слова, обозначающего взрослое животное, сохраняется неизменной (у козы — козленок, у гуся — гусенок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лова с чередованием согласных в корне (у медведя - медвежонок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лова с различной основой слова (у овцы — ягненок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ой способ увеличения в словаре ребенка имен существительных — это добавление суффиксов, где ведущий, объяснив правило образования новых слов при помощи уменьшительных суффиксов, называет первое слово (например, стол), а ребенок — второе (столик). Существительные для проведения этой игры лучше сгруппировать по сходству окончаний. Профессор Г. А. Волкова указывает, что глагольный (предикативный) словарь является основой фразы и мыслительной деятельности человека, и рекомендует логопедам иметь картотеку глагольного словаря по следующим разделам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Бытовые глаголы (одевается, умывается, играет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голы, обозначающие движения и крики животных (крадется, прыгает, кукарекает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лаголы движения (ходит, бегает, прыгает), приставочные глаголы (входит, уходит, заходит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Глаголы, выражающие чувства людей (улыбается, плачет, радуется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лаголы, связанные с профессиями (лечит, строит, продает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лаголы, связанные с процессами, происходящими в природе (светает, вечереет, смеркает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о детям с большим трудом дается подбор слов с противоположным значением (антонимов). Закрепление в речи ребенка противоположных признаков предметов важно и для их ориентировки в пространстве. Игра на данную тему проводится после предварительной работы по картинкам. Ведущий произносит прилагательное, а ребенок называет прилагательное с противоположным значением (горячий — холодный, острый — тупой, грязный — чистый). Прилагательные в речи детей часто бывают однотипными и могут ограничиваться словами «хороший — плохой», «маленький — большой». Ведущий специалист в области логопедии Л. Г. Парамонова советует «отрабатывать» признаки предметов по смысловым группам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еличина — большой (маленький), высокий (низкий), широкий (узкий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орма — круглый, овальный, продолговатый, квадратный, четырехугольны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Цвет — основные + промежуточные (оранжевый, голубой, серый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кус — горький, сладкий, соленый, кислый, кисло-сладкий, вкусный, невкусны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апах — приятный, неприятный, смолистый, цветочны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Температура — холодный, горячий, теплый, прохладны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Материал, из которого сделан предмет, — деревянный, стеклянный, железны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инадлежность предмета — мамин, папин, лисий, мед¬веж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Другие признаки — шероховатый, мягкий, колючий, добрый, злой, честн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я работу по этим направлениям с опорой на наглядность (часто натуральную), мы закрепляем употребление в речи прилагательных в играх. Дети с общим недоразвитием речи часто допускают ошибки в образовании множественного числа имен существительных. Особенно трудно дети усваивают те формы множественного числа, при образовании которых наблюдается чередование согласных в корне слова (ухо — уши) или выпадение гласных (день — дни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 общение с детьми надо строить так, чтобы ребенок не только овладел определенной суммой знаний, но и мог бы в разумных пределах фантазировать, активно мыслить, изобрет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ценка гигиенического состояния с позиции педагога – психолога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оценка проводимого занятия для гр.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, в котором проводится занятие, адаптировано к возрасту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занятий, количество занятий и их трудность соответствует возрасту(5 лет), т.е. учитываются все когнитивные, физиологические и психологические особенности данного возра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ещение и проветривание соответствует признанным стандартам для нормального функционирования организма детей - до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материал объясняется доступно для детей. При проведении занятия учитываются возрастные особенности детей старшего дошкольного возраста, в том числе и подвижность детей в данном возрасте. Поэтому новый материал разбит на несколько частей и его объяснение не превышает 2-4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блюдении за поведением воспитанников на занятии нами были выявлены следующие моменты: при объяснении нового материала у дошкольников ярко выражен интерес. На этапе закрепления – также. Когда воспитатель замечает, что дети начинают утрачивать внимание к материалу, проводит физкультминутки, после чего дошкольники с новыми силами включаются в работу. Проведение физкультминуток является постоянным мероприятием на занятиях, поэтому дети знают слова наизусть и активно участвуют в ее проведен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Анализ зан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оспитатель на занятии показал высокий уровень знаний, эрудиции. Педагогическое мастерство находится на достаточно высоком уровне. Речь с дошкольниками качественна, грамотно построена, является доступной для детей данного возраста, что говорит о том, что воспитатель владеет знаниями детской психолог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установкой является признание самоценности и уникальности каждого ребенка. Формирование данной позиции осуществляется в процессе диалогического общения взрослого с ребенком при определенных условиях, выработанных этим воспита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вид соответствует возрасту детей – воспитатель использует в одежде яркие детали, что естественным образом повышает интерес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ошкольники на занятии показали высокий уровень познавательной активности, самостоятельность, достаточно высокий уровень развития умений, знаний, навыков. Над умениями работать коллективно надо еще поработать. Дошкольники выражают заинтересованность в занятии. Степень организованности и дисциплинированности сред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нятие было эффективным, имели место наглядные материа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 построен на взаимосвязях с окружающей действительностью. Объем предложенной информации не превышал нормы. Для наибольшей эффективности занятие было выстроено следующим образом: информативная беседа, развивающая игра, обобщающий материал(систематизация). Данная структура построения занятия соответствует возрас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ется наличие обратной связи с деть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ступал на занятии психологически правильно: он не ориентировался на среднюю возрастную группу, т.к. жесткая ориентация на норму неприемлема. Для определения объективного подхода к конкретному ребенку кроме возрастных и функциональных норм развития были учтены возможность ситуативных изменений (снижение темпа, эмоциональное торможение - возбуждение и пр.). </w:t>
      </w:r>
      <w:r>
        <w:rPr>
          <w:rFonts w:cs="Times New Roman" w:ascii="Times New Roman" w:hAnsi="Times New Roman"/>
          <w:sz w:val="28"/>
          <w:szCs w:val="28"/>
          <w:lang w:val="be-BY"/>
        </w:rPr>
        <w:t>Д</w:t>
      </w:r>
      <w:r>
        <w:rPr>
          <w:rFonts w:cs="Times New Roman" w:ascii="Times New Roman" w:hAnsi="Times New Roman"/>
          <w:sz w:val="28"/>
          <w:szCs w:val="28"/>
        </w:rPr>
        <w:t>ифференцир</w:t>
      </w:r>
      <w:r>
        <w:rPr>
          <w:rFonts w:cs="Times New Roman" w:ascii="Times New Roman" w:hAnsi="Times New Roman"/>
          <w:sz w:val="28"/>
          <w:szCs w:val="28"/>
          <w:lang w:val="be-BY"/>
        </w:rPr>
        <w:t>овались</w:t>
      </w:r>
      <w:r>
        <w:rPr>
          <w:rFonts w:cs="Times New Roman" w:ascii="Times New Roman" w:hAnsi="Times New Roman"/>
          <w:sz w:val="28"/>
          <w:szCs w:val="28"/>
        </w:rPr>
        <w:t xml:space="preserve"> психофизиологические особенности, связанные с функционированием нервной системы. Были учтены различения в темпе жизнедеятельности, стеничности, как показателе работоспособности, и пластичности нервных и психических процес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ые цели в начале занятия были достигну ты, т.е. результаты соответствовали поставленной ц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ю дошкольников в личностном и познавательном плане способствовали следующие методы и приемы, которые были использованы воспитателем на занят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знание права ребенка на собственную точку зрения (собственное "я"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трудничество и партнерство во взрослой и детской деятельност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зитивное принятие личности ребенка с опорой на положительные ожидания (авансировани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о., в общем занятие соответствовало психологическим требованиям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240"/>
      <w:jc w:val="center"/>
      <w:outlineLvl w:val="0"/>
    </w:pPr>
    <w:rPr>
      <w:rFonts w:ascii="Times New Roman" w:hAnsi="Times New Roman" w:cs="Times New Roman"/>
      <w:b/>
      <w:bCs/>
      <w: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aps w:val="false"/>
      <w:smallCaps w:val="false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20:00Z</dcterms:created>
  <dc:creator>Admin</dc:creator>
  <dc:description/>
  <cp:keywords/>
  <dc:language>en-US</dc:language>
  <cp:lastModifiedBy>SYSTEM</cp:lastModifiedBy>
  <dcterms:modified xsi:type="dcterms:W3CDTF">2011-09-09T08:20:00Z</dcterms:modified>
  <cp:revision>2</cp:revision>
  <dc:subject/>
  <dc:title/>
</cp:coreProperties>
</file>