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Введение</w:t>
      </w:r>
      <w:r>
        <w:rPr>
          <w:b w:val="false"/>
          <w:color w:val="000000"/>
          <w:lang w:val="en-US" w:eastAsia="en-US"/>
        </w:rPr>
        <w:tab/>
        <w:t>2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1. Классификация методов профессиональной консультации</w:t>
      </w:r>
      <w:r>
        <w:rPr>
          <w:b w:val="false"/>
          <w:color w:val="000000"/>
          <w:lang w:val="en-US" w:eastAsia="en-US"/>
        </w:rPr>
        <w:tab/>
        <w:t>4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2. Характеристика типичных профконсультационных ситуаций</w:t>
      </w:r>
      <w:r>
        <w:rPr>
          <w:b w:val="false"/>
          <w:color w:val="000000"/>
          <w:lang w:val="en-US" w:eastAsia="en-US"/>
        </w:rPr>
        <w:tab/>
        <w:t>9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3. Основные правила работы социального педагога-профконсультанта</w:t>
      </w:r>
      <w:r>
        <w:rPr>
          <w:b w:val="false"/>
          <w:color w:val="000000"/>
          <w:lang w:val="en-US" w:eastAsia="en-US"/>
        </w:rPr>
        <w:tab/>
        <w:t>11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4. Проведение профессиональной ориентации в системе образования</w:t>
      </w:r>
      <w:r>
        <w:rPr>
          <w:b w:val="false"/>
          <w:color w:val="000000"/>
          <w:lang w:val="en-US" w:eastAsia="en-US"/>
        </w:rPr>
        <w:tab/>
        <w:t>14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5. Профориентационные тесты, рекомендуемые для изучения</w:t>
      </w:r>
      <w:r>
        <w:rPr>
          <w:b w:val="false"/>
          <w:color w:val="000000"/>
          <w:lang w:val="en-US" w:eastAsia="en-US"/>
        </w:rPr>
        <w:tab/>
        <w:t>18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Заключение</w:t>
      </w:r>
      <w:r>
        <w:rPr>
          <w:b w:val="false"/>
          <w:color w:val="000000"/>
          <w:lang w:val="en-US" w:eastAsia="en-US"/>
        </w:rPr>
        <w:tab/>
        <w:t>22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Литература</w:t>
      </w:r>
      <w:r>
        <w:rPr>
          <w:b w:val="false"/>
          <w:color w:val="000000"/>
          <w:lang w:val="en-US" w:eastAsia="en-US"/>
        </w:rPr>
        <w:tab/>
        <w:t>23</w:t>
      </w:r>
    </w:p>
    <w:p>
      <w:pPr>
        <w:pStyle w:val="Normal"/>
        <w:ind w:hanging="0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овременных условиях проблема профессионального самоопределения учащихся является одной из актуальных для системы образования. Разные исследования последних лет свидетельствуют о достаточно противоречивых тенденциях, которые наблюдаются у учащихся при их профессиональном самоопределении. Такая ситуация усложняет процесс организации учебно-воспитательной деятельности и не позволяет проводить адекватное прогнозирование развития системы учебно-профессиональной подготовки специалистов.</w:t>
      </w:r>
    </w:p>
    <w:p>
      <w:pPr>
        <w:pStyle w:val="Normal"/>
        <w:ind w:firstLine="709"/>
        <w:rPr/>
      </w:pPr>
      <w:r>
        <w:rPr>
          <w:color w:val="000000"/>
        </w:rPr>
        <w:t>В соответствии с Конвенцией о профессиональной ориентации и профессиональной подготовке в области развития людских ресурсов (от 04.06.1975 г.) любой молодой человек имеет право на получение профориентационных услуг.</w:t>
      </w:r>
    </w:p>
    <w:p>
      <w:pPr>
        <w:pStyle w:val="Normal"/>
        <w:ind w:firstLine="709"/>
        <w:rPr/>
      </w:pPr>
      <w:r>
        <w:rPr>
          <w:color w:val="000000"/>
        </w:rPr>
        <w:t>Профессиональная ориентация – это научно-обоснованная система форм, методов и способов, направленных на обеспечение помощи личности в активном осознанном профессиональном самоопределении и трудовом становл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ой профессионального самоопределения личности является самопознание и объективная самооценка индивидуальных особенностей, сопоставление своих профессионально важных качеств и возможностей с условиями, необходимыми для приобретения конкретных профессий, и конъюнктурой рынка труда.</w:t>
      </w:r>
    </w:p>
    <w:p>
      <w:pPr>
        <w:pStyle w:val="Normal"/>
        <w:ind w:firstLine="709"/>
        <w:rPr/>
      </w:pPr>
      <w:r>
        <w:rPr>
          <w:color w:val="000000"/>
        </w:rPr>
        <w:t>Профессиональная ориентация осуществляется в рамках ее основных взаимосвязанных направлений – профессиональной консультации, профессиональной информации, профотбора (профподбора) и профадаптации. А также должна обеспечить реализацию социально-экономической, медико-физиологической, психолого-педагогической функции.</w:t>
      </w:r>
    </w:p>
    <w:p>
      <w:pPr>
        <w:pStyle w:val="Normal"/>
        <w:ind w:firstLine="709"/>
        <w:rPr/>
      </w:pPr>
      <w:r>
        <w:rPr>
          <w:color w:val="000000"/>
        </w:rPr>
        <w:t>В данной работе мы попытаемся более подробно осветить одно из направлений профессиональной ориентации – профессиональную консультацию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Классификация методов профессиональной консультации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Профессиональная консультация (от лат. «род занятий» и «совещание») – научно организованное информирование о профессиях, предназначенное главным образом для молодежи, оканчивающей общеобразовательную школу, в целях практической помощи в выборе профессии с учетом склонностей, а также потребностей обще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ональная консультация имеет своей целью установление соответствия индивидуальных психологических и личностных особенностей специфическим требованиям той или иной профессии. Она проводится в следующих формах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равочная консультация, в ходе которой учащимся сообщается о каналах трудоустройства, требованиях о приеме на работу и учебу, системе оплаты труда, перспективах профессионального рос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ностическая консультация, направленная на изучение личности учащегося, его интересов, склонностей, особенностей с целью выявления их соответствия избираемой или близкой к ней професс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рмирующая консультация, имеющая целью руководство выбором учащимися профессии, коррекцию этого выбора, она рассчитана на длительный период времени, предполагает систематическую регистрацию изменений личности школьника в отношении профессионального самоопредел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дицинская профконсультация, направленная на выявление состояния здоровья школьника, его психологических свойств в отношении к избираемой профессии, его переориентацию (если необходимо) на другую или близкую к избираемой области деятельность, которая будет больше соответствовать его психофизиологическим данным.</w:t>
      </w:r>
    </w:p>
    <w:p>
      <w:pPr>
        <w:pStyle w:val="Normal"/>
        <w:ind w:firstLine="709"/>
        <w:rPr/>
      </w:pPr>
      <w:r>
        <w:rPr>
          <w:color w:val="000000"/>
        </w:rPr>
        <w:t>В проведении профессиональной консультации выделяют два этапа – первичная профконсультация и углубленная профконсультация.</w:t>
      </w:r>
    </w:p>
    <w:p>
      <w:pPr>
        <w:pStyle w:val="Normal"/>
        <w:ind w:firstLine="709"/>
        <w:rPr/>
      </w:pPr>
      <w:r>
        <w:rPr>
          <w:color w:val="000000"/>
        </w:rPr>
        <w:t>Первичная профконсультация – это форма индивидуальной консультации, проводимой с группой, в процессе которой происходит обучение правилам выбора профессии, дается информация о многообразии профессий, об интересах и склонностях. Результатом профконсультации является формирование профплана оптанта, повышение степени осознанности и ответственности выбо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глубленная индивидуальная профконсультация основывается на глубоком всестороннем изучении человека: его склонностей, интересов, состояния здоровья и физического развития, уровня и структуры внимания, типа мышления, умелости рук и координации движений, особенностей характера. При этом учитывается мнение учителей и родителей, успешность обучения и особенности референтной группы. Обобщение этих данных дает возможность воздействовать на учащихся не только с целью профориентации, но и развития личности в цел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ональный консультант задает вопросы, систематизирует ответы, анализирует их, дает советы и полностью несет ответственность за их последствия. Результаты диагностики должны помочь школьнику объективно оценить себя и найти наиболее эффективные способы самосовершенств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целью активизации школьника и получения дополнительной информации консультант дает проблемные задач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обходимо стимулировать положительные эмоции, при этом помогая школьнику понять свои недостатки и в доверительной форме указать на возможности их устран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сультант дает только общие советы, не влияя напрямую на выбор профессии, если для этого нет медицинских или прочих оснований.</w:t>
      </w:r>
    </w:p>
    <w:p>
      <w:pPr>
        <w:pStyle w:val="Normal"/>
        <w:ind w:firstLine="709"/>
        <w:rPr/>
      </w:pPr>
      <w:r>
        <w:rPr>
          <w:color w:val="000000"/>
        </w:rPr>
        <w:t>В одних случаях необходимо оказать помощь в самооценке, в других – требуется углубление работы по формированию профессиональной направленности к уже сделанному выбору или его изменению (в связи с выявлением каких-либо психофизических качеств). В последнем случае желательно, чтобы рекомендуемая профессия не шла в разрез со склонностями и способностями учащих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ая классификация методов профессиональной консультации выглядит следующим образом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формационно-справочные метод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ностически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ы морально-эмоциональной поддержки клиен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ы принятия решения и построения перспектив профессионального развития клиента.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Владение этими методами обеспечивает не только эффективность профессионального самоопределения клиента, но и способствует осознанию смысла выполняемой работы.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Охарактеризуем подробнее группы методов профессиональной консультации.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Информационно-справочные и просветительские методы: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профессиограммы;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справочная литература;</w:t>
      </w:r>
    </w:p>
    <w:p>
      <w:pPr>
        <w:pStyle w:val="Normal"/>
        <w:ind w:firstLine="670"/>
        <w:rPr/>
      </w:pPr>
      <w:r>
        <w:rPr>
          <w:color w:val="000000"/>
        </w:rPr>
        <w:t>информационно-поисковые системы как ручные (карточные, бланковые, в виде картотек), так и компьютерные (банки информации ЭВМ)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профессиональная реклама и агитация;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экскурсии на предприятия и в учебные заведения;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встречи со специалистами;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просветительские лекции о путях решения проблем самоопределения;</w:t>
      </w:r>
    </w:p>
    <w:p>
      <w:pPr>
        <w:pStyle w:val="Normal"/>
        <w:ind w:firstLine="670"/>
        <w:rPr>
          <w:color w:val="000000"/>
        </w:rPr>
      </w:pPr>
      <w:r>
        <w:rPr>
          <w:color w:val="000000"/>
        </w:rPr>
        <w:t>система профориентационных уроко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чебные фильм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пользование средств массовой информации с учетом их специфи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емы и методы совместного с клиентом знакомства с миром профессий (проблемные вопросы, отдельные задания с последующим обсуждением их выполнения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ы активизации познавательной деятельности клиента (задание самостоятельно узнать что-то о профессии с объяснением клиенту порядка и приемов получения информации о данной профессии, учебном заведен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ностические методы в идеале направлены на помощь клиенту в самопониман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седы-интервью закрытого тип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крытые беседы-интервью (с возможностью некоторого отвлечения от заранее заготовленных вопросов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осники профессиональной мотивац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осники профессиональных способност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чностные опросни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ективные личностные тест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блюдени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бор косвенной информации о клиенте (от знакомых, родителей, друзей, педагогов, других специалистов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сихологические обследов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ональные пробы в специально организованном учебном процесс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следование и наблюдение за клиентом непосредственно в трудовой деятельности (работа с испытательным сроком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пользование тренажеров для отработки трудовых навыков и изучения готовности осваивать новые профессиональные действия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ы и приемы совместного рассмотрения результатов диагностического обследов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ы активизации самопознания клиента (готовность оценивать людей по определенным критериям, готовность к самооценке и рассмотрению различных ситуаций самоопределения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ы морально-эмоциональной поддержк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руппы общения (используются для создания благоприятной атмосферы взаимодействия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нинг общения (освоение коммуникативных навыков при приеме на работу, деловых контактах, на экзаменах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ложные методы индивидуальной и групповой психотерапии (гештальтгруппы, логотерапия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убличные выступл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ориентационные активизирующие методы (игры с элементами психотренинга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ложительные примеры самоопредел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суждение и проигрывание ситуаций по формированию эмоциональной устойчивости, морально-эмоциональной готовности к возможным сложностям самоопредел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емы формирования самостоятельной готовности к преодолению возможных трудностей профессионального и личностного самоопреде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ы принятия решения и построения перспектив профессионального развит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строение цепочки последовательных действий, обеспечивающих реализацию намеченных целей и перспекти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строение системы различных вариантов действий клиента, позволяющие выбрать наиболее оптимальные варианты перспекти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пользование различных схем альтернативного выбора (при уже имеющемся варианте) профессии, учебного заведения, специальности (используется обычно на заключительном этапе консультации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емы совместного анализа ситуаций самоопределения с использованием различных методов и приемов оценки и самооценки профконсультационных ситуац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емы формирования у клиента самостоятельной готовности анализировать различные ситуации жизненного и профессионального самоопределения с помощью имеющихся методов формирования у клиента готовности выделять собственные критерии оценки профессиональных планов и перспекти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ладение профессиональным консультантом перечисленными выше методами во многом определяет эффективность профессионального самоопределения.</w:t>
      </w:r>
    </w:p>
    <w:p>
      <w:pPr>
        <w:pStyle w:val="Normal"/>
        <w:ind w:firstLine="709"/>
        <w:rPr/>
      </w:pPr>
      <w:r>
        <w:rPr>
          <w:color w:val="000000"/>
        </w:rPr>
        <w:t>Активизирующими в некотором смысле можно считать почти все методы. И лекцию можно провести так, что слушатели будут активизированы. Но иногда и «беспроигрышные» методы могут проводиться неумело и скучно. Это зависит и от специалиста, и от позиции клиента. Однако есть методы, которые несут более высокий активизирующий потенциал. Таких методик немного, поэтому практики заимствуют многое из психотерапии, клинической и социальной психологии, из астрологии и даже мистики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Характеристика типичных профконсультационных ситуаций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ные авторы предлагают свои критерии выделения типичных профконсультационных ситуаций (например, сформированность профессионального план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ы в качестве критерия выделения типа ситуации возьмем мотив обращения молодого человека на консультац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ращаясь за помощью, оптант вербализует сущность стоящей перед ним проблемы, осознает потребность в консультации, настраивается на совместную работ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жно выделить следующие мотивы обращения оптанто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тив неопределенности. Оптант не имеет никакого собственного профплана, но осознает необходимость своевременного решения проблемы. Проявляется потребность выхода из неопределенной ситуации. Этот вариант получил название «нулевой».</w:t>
      </w:r>
    </w:p>
    <w:p>
      <w:pPr>
        <w:pStyle w:val="Normal"/>
        <w:ind w:firstLine="709"/>
        <w:rPr/>
      </w:pPr>
      <w:r>
        <w:rPr>
          <w:color w:val="000000"/>
        </w:rPr>
        <w:t>Мотив альтернативного выбора. Оптант имеет несколько вариантов профплана и не знает, какой выбрать. Существует потребность в подтверждении одного из вариантов – это альтернативный вариант.</w:t>
      </w:r>
    </w:p>
    <w:p>
      <w:pPr>
        <w:pStyle w:val="Normal"/>
        <w:ind w:firstLine="709"/>
        <w:rPr/>
      </w:pPr>
      <w:r>
        <w:rPr>
          <w:color w:val="000000"/>
        </w:rPr>
        <w:t>Оптант обращается на консультацию, имея сформированный профплан. Появляется потребность в подтверждении профплана – это подтверждающий вариан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фликтная ситуация. Оптант имеет профплан, для осуществления которого имеются препятствия (внешние или внутренние). Возникла конфликтная ситуация, из которой оптант не может выйти самостоятельно, но осознает потребность выхода из не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тив познания. Оптант обращается за консультацией с целью реализации потребности в самопознании. Этот мотив характерен для старшеклассников, успешно обучающихся и стремящихся к самопознанию.</w:t>
      </w:r>
    </w:p>
    <w:p>
      <w:pPr>
        <w:pStyle w:val="Normal"/>
        <w:ind w:firstLine="709"/>
        <w:rPr/>
      </w:pPr>
      <w:r>
        <w:rPr>
          <w:color w:val="000000"/>
        </w:rPr>
        <w:t>При проведении индивидуальной консультации специалист должен знать: с одной стороны, данные об интересах, способностях личности, с другой – сведения о мире профессий, требованиях профессий к человеку, о учебных заведения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ведения об оптанте получают в ходе первичной консультации. Происходит выявление блоков триады:</w:t>
      </w:r>
    </w:p>
    <w:p>
      <w:pPr>
        <w:pStyle w:val="Normal"/>
        <w:ind w:firstLine="709"/>
        <w:rPr/>
      </w:pPr>
      <w:r>
        <w:rPr>
          <w:color w:val="000000"/>
        </w:rPr>
        <w:t>«хочу» – интересы и склонности;</w:t>
      </w:r>
    </w:p>
    <w:p>
      <w:pPr>
        <w:pStyle w:val="Normal"/>
        <w:ind w:firstLine="709"/>
        <w:rPr/>
      </w:pPr>
      <w:r>
        <w:rPr>
          <w:color w:val="000000"/>
        </w:rPr>
        <w:t>«могу» – возможности личности;</w:t>
      </w:r>
    </w:p>
    <w:p>
      <w:pPr>
        <w:pStyle w:val="Normal"/>
        <w:ind w:firstLine="709"/>
        <w:rPr/>
      </w:pPr>
      <w:r>
        <w:rPr>
          <w:color w:val="000000"/>
        </w:rPr>
        <w:t>«надо» – потребность общества в кадр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вичная консультация оказывается достаточной, если выявлены все компоненты триады и они согласованы между собо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им образом, первичная консультация является вариантом индивидуальной, представленной в свернутом виде и выполняет функцию фильтра для отделения трудных случаев от более прост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же нет данных хотя бы по одной из позиций триады или они рассогласованы, то необходима углубленная индивидуальная консультация, направленная на устранение дефекта отсутствия информации. Каждый конкретный случай консультант относит к определенному типу ситуаций и строит программу работы соответственно данному типу.</w:t>
      </w:r>
    </w:p>
    <w:p>
      <w:pPr>
        <w:pStyle w:val="Normal"/>
        <w:ind w:firstLine="709"/>
        <w:rPr/>
      </w:pPr>
      <w:r>
        <w:rPr>
          <w:color w:val="000000"/>
        </w:rPr>
        <w:t>1 тип. «Нулевой» вариант консультации.</w:t>
      </w:r>
    </w:p>
    <w:p>
      <w:pPr>
        <w:pStyle w:val="Normal"/>
        <w:ind w:firstLine="709"/>
        <w:rPr/>
      </w:pPr>
      <w:r>
        <w:rPr>
          <w:color w:val="000000"/>
        </w:rPr>
        <w:t>Оптант не имеет собственного профплана. В «Анкете оптанта» поставлен прочерк в данных «профессия» и «учебное заведение», отсутствие какого-либо реального плана подтверждается в бесед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 тип. Альтернативный вариант консультации.</w:t>
      </w:r>
    </w:p>
    <w:p>
      <w:pPr>
        <w:pStyle w:val="Normal"/>
        <w:ind w:firstLine="709"/>
        <w:rPr/>
      </w:pPr>
      <w:r>
        <w:rPr>
          <w:color w:val="000000"/>
        </w:rPr>
        <w:t>При первичной консультации оптант имеет два или несколько вариантов профплана. В «Анкете оптанта» могут быть перечислены все или некоторые варианты, но может быть поставлен прочер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 тип. Подтверждающий вариант консультации.</w:t>
      </w:r>
    </w:p>
    <w:p>
      <w:pPr>
        <w:pStyle w:val="Normal"/>
        <w:ind w:firstLine="709"/>
        <w:rPr/>
      </w:pPr>
      <w:r>
        <w:rPr>
          <w:color w:val="000000"/>
        </w:rPr>
        <w:t>Оптант хочет подтвердить правильность своего выбора. Задача профконсультанта – подтвердить или отвергнуть существующий выбор.</w:t>
      </w:r>
    </w:p>
    <w:p>
      <w:pPr>
        <w:pStyle w:val="Normal"/>
        <w:ind w:firstLine="709"/>
        <w:rPr/>
      </w:pPr>
      <w:r>
        <w:rPr>
          <w:color w:val="000000"/>
        </w:rPr>
        <w:t>4 тип. «Конфликтный» вариант консульт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первичной консультации выявляются конфликтные ситуации. Конфликты могут быть разными: родители не согласны с выбором молодого человека, оптант не верит в свои силы, у него завышенный уровень притязаний, имеются трудности в общении, желание получить объективную оценку своих возможнос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 тип. Консультация как реализация мотива познания.</w:t>
      </w:r>
    </w:p>
    <w:p>
      <w:pPr>
        <w:pStyle w:val="Normal"/>
        <w:ind w:firstLine="709"/>
        <w:rPr/>
      </w:pPr>
      <w:r>
        <w:rPr>
          <w:color w:val="000000"/>
        </w:rPr>
        <w:t>Оптантом руководит желание разобраться в своем характере, преодолеть трудности в общении. По мотивам обращения такие случаи могут быть отнесены к «подтверждающему» варианту. Но обычно в ходе беседы выявляется интерес к познанию личности, своих способностей без отнесения результатов исследования с профессиональной деятельностью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сновные правила работы социального педагога-профконсультанта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уг обязанностей профконсультанта определяется, в основном, работой с клиентами и состоит в оказании помощи в решении их профессиональных проблем. Обычно профконсультант проводит прием клиентов по предварительной записи в отдельном помещении, оборудованном психодиагностическим оборудованием, профессиографическими материалами, компьютерными и банковыми методик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е операции, выполняемые профконсультантом, сводятся к следующему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сультирование клиентов по вопросам выбора, перемены профессии с учетом данных о потребности региона в квалифицированных специалистах, требований, предъявляемых профессиями, а также состояния здоровья, интересов, склонностей и возможностей клиен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ональная диагностика по определению оптимального профиля переобучения с учетом потребностей региона и возможностей клиен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азание психологической поддержки клиенто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правление клиента в зависимости от результатов консультирования к соответствующим специалистам центра занят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едение необходимой документации (профконсультант собирает, обрабатывает, систематизирует информацию в удобной для дальнейшего использования форм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едение служебных перегово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я профконсультанта предполагает постоянные многочисленные контакты с меняющимся кругом лиц: с посетителями и сотрудниками. Профконсультант выполняет свою работу относительно самостоятельно от начала до конца и сам за нее отвечает: планирует, распределяет нагрузку, изменяет способы выполнения. В то же время работа четко определена нормативными документ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разование необходимо высшее профессиональное (специалист по социальной работе), обязательным условием деятельности является постоянное повышение квалификации, стажировка. Выполнение функций профконсультанта требует от специалиста разносторонних знаний по профессиоведению, психологии, а также основам физиологии, экономики, статистики, демографии, социологии, праву, компьютерной грамотности, профессиональной эти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профконсультантам третьей, второй и первой категорий предъявляются определенные квалификационные требования. Требования представляют собой перечень знаний и умений специалиста в зависимости от катег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е правила профессионального консульта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нать профессиограммы специальностей, характерных для данного реги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 время профконсультации иметь показания и противопоказания к профессиям, набор диагностических методи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вивать самооценку и указывать на положительные качества лич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рекомендации давать тактично, консультацию проводить в доверительной обстановке, при этом направлять усилия личности с учетом условий и требований обще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сультант должен исходить из позиций того, что каждый человек является личностью, обладающей индивидуальностью, интересами, способностями, особенностями характера, которые необходимо использовать в реализации потенциальных возможностей клие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вать вопросы, обобщая и систематизируя ответы на них, давать советы, неся ответственность за их последств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сультант делает выводы на основе комплексного изучения личности опта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консультации необходимо учитывать в большей степени последние данные о личности, чем предыдущ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ециалист должен всесторонне и исчерпывающе проводить необходимые эксперименты, помогать клиенту понять свои недостатки и в доверительной форме указывать на возможности их устранения.</w:t>
      </w:r>
    </w:p>
    <w:p>
      <w:pPr>
        <w:pStyle w:val="Normal"/>
        <w:ind w:firstLine="709"/>
        <w:rPr/>
      </w:pPr>
      <w:r>
        <w:rPr>
          <w:color w:val="000000"/>
        </w:rPr>
        <w:t>Консультант, воздействуя на интеллектуальную и эмоциональную сферы клиента, должен учитывать его психологическое состояние. Его цель – понять собеседника и быть понятым и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ческий стандарт профессионального консультанта включает в себя основные этические нормы профконсультирования. Он призван обеспечить: решение профессиональных задач в соответствии с этическими нормами; защиту клиентов от непрофессионального и неэтичного воздействия в процессе консультации; сохранение доверия между коллегами, а также между профконсультантом и клиент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ческий стандарт является обязательным для соблюдения всеми профессиональными консультантами.</w:t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4. Проведение профессиональной ориентации в системе образования</w:t>
      </w:r>
    </w:p>
    <w:p>
      <w:pPr>
        <w:pStyle w:val="Normal"/>
        <w:ind w:firstLine="709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сегодняшний день, профессиональная консультация является не только элементом системы профессиональной ориентации, но и элементом психологической помощи. Профессиональная психологическая консультация поводится в ситуациях, когда человеку сложно принять решение в силу определенных обстоятельств (личностных проблем, либо социально-психологических факторо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онцепции государственной системы профессиональной ориентации населения (от 27.01.94) дано следующее определение: «профессиональная консультация – научно-организованная система взаимодействия психолога-профконсультанта и личности, которая нуждается в помощи в выборе или изменении выбора профессии или вида деятельности на основе изучения индивидуально-психологических характеристик, особенностей жизненной ситуации, профессиональных интересов, склонностей, состояния здоровья личности и с учетом потребностей рынка труда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им образом, основной целью профконсультации можно считать формирование профплана личности и составление прогноза стратегий деятельности человека по достижению желаемой цели с учетом индивидуально-психологических его характеристик, особенностей жизненной ситуации, профессиональных интересов, склонностей, состояния его здоровь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стигнуть этой цели можно путем решения ряда задач профессиональной психологической консультац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Определение запроса опта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Выявление группы профессий, наиболее соответствующих индивидуально-психологическим особенностям человека, состоянием его здоровья, склонностям и способностям личности методом психолого-диагностического исслед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В случае необходимости, проведение коррекции профплана личности, ее мотивационно-потребностной сферы, актуализации мотивов профессионального самоопреде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Формирование профессионального плана опта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Составление профконсультационного прогноз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Совместная разработка стратегии действия по достижению намеченной цели. В то же время, следует учитывать, что профессиональная психологическая консультация имеет ряд особеннос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консультанту необходимо в кратчайший срок получить сведения о человеке, пришедшем на консультацию, существенные для построения профплана.</w:t>
      </w:r>
    </w:p>
    <w:p>
      <w:pPr>
        <w:pStyle w:val="Normal"/>
        <w:ind w:firstLine="709"/>
        <w:rPr/>
      </w:pPr>
      <w:r>
        <w:rPr>
          <w:color w:val="000000"/>
        </w:rPr>
        <w:t>Профконсультация должна проходить как ситуация обучения правилам выбора профессии, ориентирования в мире профессий, без оказания какого-либо давления на личность или навязывании ему решений, без «выдачи» готовых «рецептов» и рекомендаций. Выбор должен сделать сам консультируемый, только в этом случае он будет стремиться реализовать сделанный выбо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воей работе профконсультант опирается на уже сформированные или имеющиеся у личности ценностные представления, направленность личности, учитывая более или менее выраженные склонности и интересы. Сформировать за время профконсультации их не возможно, но можно в той или иной степени корректировать представления человека о субъективных и объективных условиях выбора професс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 всего вышеизложенного вытекает вывод, что профконсультация проводится в несколько этапов и предполагает несколько встреч с консультируемы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целям профконсультацию можно разделить на следующие виды.</w:t>
      </w:r>
    </w:p>
    <w:p>
      <w:pPr>
        <w:pStyle w:val="Normal"/>
        <w:ind w:firstLine="709"/>
        <w:rPr/>
      </w:pPr>
      <w:r>
        <w:rPr>
          <w:color w:val="000000"/>
        </w:rPr>
        <w:t>Первичная профконсультация – направленная на определение запросов оптанта. Время беседы, наблюдений, интервьюирования или анкетирования – от 30 минут до 1 часа. Стандартное диагностическое обследование длится от 1 часа 30 минут до 2 часов.</w:t>
      </w:r>
    </w:p>
    <w:p>
      <w:pPr>
        <w:pStyle w:val="Normal"/>
        <w:ind w:firstLine="709"/>
        <w:rPr/>
      </w:pPr>
      <w:r>
        <w:rPr>
          <w:color w:val="000000"/>
        </w:rPr>
        <w:t>Повторная профконсультация – проводится при необходимости поведения коррекции основ личности, ее мотивационно-потребностной сферы, актуализации мотивов профессионального самоопределения.</w:t>
      </w:r>
    </w:p>
    <w:p>
      <w:pPr>
        <w:pStyle w:val="Normal"/>
        <w:ind w:firstLine="709"/>
        <w:rPr/>
      </w:pPr>
      <w:r>
        <w:rPr>
          <w:color w:val="000000"/>
        </w:rPr>
        <w:t>Формирующая профконсультация – направлена на формирование профплана оптанта, составление прогноза, в процессе которого оптант будет ознакомлен с методами и средствами, направленными на самоопределение, самостоятельное формирование и развитие профессионально-важных качеств, а также вариантами индивидуального стиля деятельности, позволяющего компенсировать имеющиеся недостатки.</w:t>
      </w:r>
    </w:p>
    <w:p>
      <w:pPr>
        <w:pStyle w:val="Normal"/>
        <w:ind w:firstLine="709"/>
        <w:rPr/>
      </w:pPr>
      <w:r>
        <w:rPr>
          <w:color w:val="000000"/>
        </w:rPr>
        <w:t>Прогноз профессиональной деятельности – это описание благоприятных и неблагоприятных особенностей конкретной деятельности, определяемых психологической структурой изученной личности. Этот прогноз должен быть: достоверным, структурным, отдаленны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ая консультация длится от 1, 5 до 3 часов.</w:t>
      </w:r>
    </w:p>
    <w:p>
      <w:pPr>
        <w:pStyle w:val="Normal"/>
        <w:ind w:firstLine="709"/>
        <w:rPr/>
      </w:pPr>
      <w:r>
        <w:rPr>
          <w:color w:val="000000"/>
        </w:rPr>
        <w:t>Заключительная профконсультация – направленная на совместную разработку стратегии действия по достижению намеченной цели. Рекомендацию профконсультант вырабатывает и обсуждает совместно с клиентом. При окончательном решении они опираются на достоверные факты и оценки, экономические и социальные аргументы и прогнозы, правовые формы, помогая тем самым клиенту познать и осмыслить свои личные качества, сопоставить их с содержанием и требованиями к человеку различных профессий, видов работ, должностей, сделать обоснованные выводы. Окончательное решение в выборе профессии, а следовательно и учебного заведения принимает клиен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должительность этой консультации от 1 часа до 1, 5 часов.</w:t>
      </w:r>
    </w:p>
    <w:p>
      <w:pPr>
        <w:pStyle w:val="Normal"/>
        <w:ind w:firstLine="709"/>
        <w:rPr/>
      </w:pPr>
      <w:r>
        <w:rPr>
          <w:color w:val="000000"/>
        </w:rPr>
        <w:t>Общий временной объем всех этих консультаций – 10 рабочих часов с одним консультируемы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форме проведения профессиональные психологические консультации могут быть: индивидуальные, групповые.</w:t>
      </w:r>
    </w:p>
    <w:p>
      <w:pPr>
        <w:pStyle w:val="Normal"/>
        <w:ind w:firstLine="709"/>
        <w:rPr/>
      </w:pPr>
      <w:r>
        <w:rPr>
          <w:color w:val="000000"/>
        </w:rPr>
        <w:t>Групповая консультация проводится с целью определить, кто из оптантов нуждается в помощи, чей профплан необходимо корректировать, а чей одобрить. Поскольку краеугольный камень профконсультации – изучение личности каждого, то групповая профконсультация имеет следующие составляющи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формация о профессионально важных качествах, необходимости для различных видов профессиональной деяте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сихолого-диагностическое исследование личности каждого присутствующего на групповой консультации (анкетирование и др. методы, которые профконсультант считает необходимым применять с целью получения более полной картины о личности оптант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формирование об условиях приема в учебные заведения. Индивидуальное ознакомление с результатами психодиагностических исследований и при необходимости назначение индивидуальных консультаций в зависимости от выявленных проблем. Индивидуальные консультации описаны выше.</w:t>
      </w:r>
    </w:p>
    <w:p>
      <w:pPr>
        <w:pStyle w:val="Normal"/>
        <w:ind w:firstLine="709"/>
        <w:rPr>
          <w:rFonts w:eastAsia="Arial Unicode MS"/>
          <w:color w:val="000000"/>
        </w:rPr>
      </w:pPr>
      <w:r>
        <w:rPr>
          <w:color w:val="000000"/>
        </w:rPr>
        <w:t>Профконсультирование учащихся в системе образования обладает достоинством конкретности и актуальности. Эта услуга отвечает неотложным нуждам учащихся в правильности выбора своей профессиональной деятельности, носит целевой, зачастую и адресный характер в том смысле, что клиенту предлагается поступить в то или иное учебное заведение. Соблюдение такого рода конкретности и актуальности в практической работе повышает мотивированность и заинтересованность учащихся в получении профконсультационной помощи.</w:t>
      </w:r>
    </w:p>
    <w:p>
      <w:pPr>
        <w:pStyle w:val="Heading1"/>
        <w:keepNext w:val="false"/>
        <w:spacing w:before="0" w:after="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офориентационные тесты, рекомендуемые для изучения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Курс «Профессиональная ориентация молодежи» был бы неполным, если бы были упущены из внимания те диагностические методики, которые позволяют определить способности, интересы личности, дать прогноз по успешности профессиональной деятельности в той или иной профессиональной деятельности. Поэтому мы считаем необходимым включение в состав учебно-методического пособия главы «Профориентационные тесты». На практических занятиях студенты знакомятся с классификацией тестов профориентации, с помощью преподавателя осваивают процедуру и специфику их проведения, рассматривают основания для применения различных методов на практике. Психодиагностические методы в профориентации подразделяются на психометрические и проективные; вербальные и невербальные.</w:t>
      </w:r>
    </w:p>
    <w:p>
      <w:pPr>
        <w:pStyle w:val="Normal"/>
        <w:ind w:firstLine="709"/>
        <w:rPr/>
      </w:pPr>
      <w:r>
        <w:rPr>
          <w:color w:val="000000"/>
        </w:rPr>
        <w:t>В большинстве случаев создаются батареи методик для практической диагностики. Это способствует рациональному использованию кадров на предприятии, повышает качество и эффективность работы в целом. Диагностируются интересы и склонности, интеллектуальный потенциал, личные качества, особенности психики, отвечающие требованиям определенной профессии. Современное производство предъявляет высокие требования к психической и профессиональной подготовке работников. Особо высокие требования к интеллекту, личностным качествам предъявляются к работникам управления. В целом, каждая профессия предъявляет особые требования к человеку, его личностно-профессиональным качеств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лагаем перечень методик с краткой аннотацией для ознакомления с ним студентов на практических занятиях (и с процедурой их проведения). Можно выделить следующие группы профориентационных диагностических методик.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Диагностика интеллек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1. Методики для изучения памя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Оперативная память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Память на числа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Память на образы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2. Методики для изучения внимания</w:t>
      </w:r>
    </w:p>
    <w:p>
      <w:pPr>
        <w:pStyle w:val="Normal"/>
        <w:ind w:firstLine="709"/>
        <w:rPr/>
      </w:pPr>
      <w:r>
        <w:rPr>
          <w:color w:val="000000"/>
        </w:rPr>
        <w:t>Методика «Корректурная проба» (буквенный вариант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Красно-белая таблица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Мюнстерберг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Расстановка чисел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3. Методики для обследования логического мышл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Количественные отношения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Закономерности числового ряда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Компасы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Сложные аналогии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Выделение существенных признаков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Интеллектуальная лабильность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ст возрастающей трудности (методика Равен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Диагностика психических состояний и свойств личности</w:t>
      </w:r>
    </w:p>
    <w:p>
      <w:pPr>
        <w:pStyle w:val="Normal"/>
        <w:ind w:firstLine="709"/>
        <w:rPr/>
      </w:pPr>
      <w:r>
        <w:rPr>
          <w:color w:val="000000"/>
        </w:rPr>
        <w:t>Шкала самооценки (Ч.Д. Спилбергера, Ю.Л. Ханина)</w:t>
      </w:r>
    </w:p>
    <w:p>
      <w:pPr>
        <w:pStyle w:val="Normal"/>
        <w:ind w:firstLine="709"/>
        <w:rPr/>
      </w:pPr>
      <w:r>
        <w:rPr>
          <w:color w:val="000000"/>
        </w:rPr>
        <w:t>Личностная шкала проявлений тревоги (А. Тейлор)</w:t>
      </w:r>
    </w:p>
    <w:p>
      <w:pPr>
        <w:pStyle w:val="Normal"/>
        <w:ind w:firstLine="709"/>
        <w:rPr/>
      </w:pPr>
      <w:r>
        <w:rPr>
          <w:color w:val="000000"/>
        </w:rPr>
        <w:t>Шкала депрессии (адаптирован Т.И. Балашовой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ст Люшер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ст «Несуществующее животное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 «Незаконченные предложения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осник EPJ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осник минимульт (сокращенный вариант миннесотского многомерного личностного перечня MMPJ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Характерологический опросник Леонгард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 исследования уровня субъективного контроля (УСК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личностного дифференциала (ЛД)</w:t>
      </w:r>
    </w:p>
    <w:p>
      <w:pPr>
        <w:pStyle w:val="Normal"/>
        <w:ind w:firstLine="709"/>
        <w:rPr/>
      </w:pPr>
      <w:r>
        <w:rPr>
          <w:color w:val="000000"/>
        </w:rPr>
        <w:t>Тест Кэттелла (16PF – опросник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Ценностные ориентации» М. Рокича</w:t>
      </w:r>
    </w:p>
    <w:p>
      <w:pPr>
        <w:pStyle w:val="Normal"/>
        <w:ind w:firstLine="709"/>
        <w:rPr/>
      </w:pPr>
      <w:r>
        <w:rPr>
          <w:color w:val="000000"/>
        </w:rPr>
        <w:t>Определение направленности личности (ориентационная анкета Б. Басс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Диагностика межличностных отношений в коллективе и семь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спериментально-психологическая методика изучения фрустрационных реакций С. Розенцвейг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исуночный тест «Деловые ситуации» – модификация метода С. Розенцвейга</w:t>
      </w:r>
    </w:p>
    <w:p>
      <w:pPr>
        <w:pStyle w:val="Normal"/>
        <w:ind w:firstLine="709"/>
        <w:rPr/>
      </w:pPr>
      <w:r>
        <w:rPr>
          <w:color w:val="000000"/>
        </w:rPr>
        <w:t>Методика определения стиля руководства трудовым коллективом А.Л. Журавлева, (адаптация В.П. Захаров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Выявление стиля саморегуляции деятельности»</w:t>
      </w:r>
    </w:p>
    <w:p>
      <w:pPr>
        <w:pStyle w:val="Normal"/>
        <w:ind w:firstLine="709"/>
        <w:rPr/>
      </w:pPr>
      <w:r>
        <w:rPr>
          <w:color w:val="000000"/>
        </w:rPr>
        <w:t>Методика диагностики межличностных отношений Т. Лири (опросник из 128 вопросов)</w:t>
      </w:r>
    </w:p>
    <w:p>
      <w:pPr>
        <w:pStyle w:val="Normal"/>
        <w:ind w:firstLine="709"/>
        <w:rPr/>
      </w:pPr>
      <w:r>
        <w:rPr>
          <w:color w:val="000000"/>
        </w:rPr>
        <w:t>Методика «Q</w:t>
        <w:noBreakHyphen/>
        <w:t>сортировка» В. Стефансона (60 утверждений)</w:t>
      </w:r>
    </w:p>
    <w:p>
      <w:pPr>
        <w:pStyle w:val="Normal"/>
        <w:ind w:firstLine="709"/>
        <w:rPr/>
      </w:pPr>
      <w:r>
        <w:rPr>
          <w:color w:val="000000"/>
        </w:rPr>
        <w:t>Тест описания поведения К. Томаса (30 пар высказываний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 социометрических измерений (социометрия)</w:t>
      </w:r>
    </w:p>
    <w:p>
      <w:pPr>
        <w:pStyle w:val="Normal"/>
        <w:ind w:firstLine="709"/>
        <w:rPr/>
      </w:pPr>
      <w:r>
        <w:rPr>
          <w:color w:val="000000"/>
        </w:rPr>
        <w:t>«Экспресс-методика» по изучению социально-психологического климата в трудовом коллективе (8 вопросов)</w:t>
      </w:r>
    </w:p>
    <w:p>
      <w:pPr>
        <w:pStyle w:val="Normal"/>
        <w:ind w:firstLine="709"/>
        <w:rPr/>
      </w:pPr>
      <w:r>
        <w:rPr>
          <w:color w:val="000000"/>
        </w:rPr>
        <w:t>Методика PARJ (Е.С. Шеффер, Р.К. Белл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Рене Жиля предназначена для изучения социальной приспособленности ребенка, его взаимоотношений с окружающим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Тесты профессиональной ориентации</w:t>
      </w:r>
    </w:p>
    <w:p>
      <w:pPr>
        <w:pStyle w:val="Normal"/>
        <w:ind w:firstLine="709"/>
        <w:rPr/>
      </w:pPr>
      <w:r>
        <w:rPr>
          <w:color w:val="000000"/>
        </w:rPr>
        <w:t>Определение свойств нервной системы по психомоторным показателям (теппинг-тест Е.П. Ильина)</w:t>
      </w:r>
    </w:p>
    <w:p>
      <w:pPr>
        <w:pStyle w:val="Normal"/>
        <w:ind w:firstLine="709"/>
        <w:rPr/>
      </w:pPr>
      <w:r>
        <w:rPr>
          <w:color w:val="000000"/>
        </w:rPr>
        <w:t>Методика «Дифференциально-диагностический опросник» (ДДО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Карта интересов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ика «Определение предпочтительного типа будущей профессии» основывается на классификации Е.А. Климова</w:t>
      </w:r>
    </w:p>
    <w:p>
      <w:pPr>
        <w:pStyle w:val="Normal"/>
        <w:ind w:firstLine="709"/>
        <w:rPr/>
      </w:pPr>
      <w:r>
        <w:rPr>
          <w:color w:val="000000"/>
        </w:rPr>
        <w:t>Методика экспресс-диагностики характерологических черт личности – опросник Айзенка – рассчитана на испытуемых 12–17 лет</w:t>
      </w:r>
    </w:p>
    <w:p>
      <w:pPr>
        <w:pStyle w:val="Normal"/>
        <w:ind w:firstLine="709"/>
        <w:rPr/>
      </w:pPr>
      <w:r>
        <w:rPr>
          <w:color w:val="000000"/>
        </w:rPr>
        <w:t>Тест механической понятливости В.П. Захарова (на основе теста Беннетта)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Профконсультация – это помощь в профессиональном самоопределении человека, основанная на индивидуальном изучении личности. Она включает тестирование и беседу с психолог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бота по профессиональному самоопределению требует много времени, сюда включ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Консультация психолога-профконсультанта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Выбор профессии (определение типа профессии, соответствующего Вашим индивидуальным особенностям, интересам и способностя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</w:rPr>
        <w:t>Определение общих способностей (интеллект, характер и т.п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Определение специальных способностей, обеспечивающих успешность в определенной сфере деятельн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Определение индивидуальных особенностей, позволяющих успешно спланировать карье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Беседа с родителями по результатам тестирования ребен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на из основных задач консультирования – это профориентац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ональное самоопределение личности – очень важный момент вообще в жизни человека. Выбор профессии имеет самое прямое отношение к удовлетворенности жизнью, к будущему человека.</w:t>
      </w:r>
    </w:p>
    <w:p>
      <w:pPr>
        <w:pStyle w:val="Normal"/>
        <w:ind w:firstLine="709"/>
        <w:rPr/>
      </w:pPr>
      <w:r>
        <w:rPr>
          <w:color w:val="000000"/>
        </w:rPr>
        <w:t>Профконсультанты должны быть востребованы в обществе также как врачи, учителя и представители других профессий, т. к. именно профконсультанты могут вовремя направить подростка на правильный путь и помочь ему избежать ошибки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Антология социальной работы. В 5 т. – Т. 1 История социальной помощи в России / Сост. М.В. Фирсов. – М., 2005. – С. 2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Климов В.А. Психология профессионального самоопределения. – Ростов-на-Дону: Изд-во «Феникс», 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Климов Е.А Психология профессионала. Избр. псих. тр. – М.: АП и СН Моск. псих.-соц. ин.</w:t>
        <w:noBreakHyphen/>
        <w:t>т, 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Климов Е.А. Как выбирать профессию: Книга для учащихся. – М.: Просвещение, 1984. – С. 15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Климов Е.А. Как выбирать профессию: Книга для учащихся. – М.: Просвещение, 198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Климов Е.А. Психолого-педагогические проблемы проф. консультирования. – М.: Знание,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Климов Е.А., Носкова О.Г. История психологии труда в России: Учебное пособие. – М.: Изд-во МГУ, 2003. – С. 22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>
          <w:color w:val="000000"/>
        </w:rPr>
      </w:pPr>
      <w:r>
        <w:rPr>
          <w:color w:val="000000"/>
        </w:rPr>
        <w:t>Основы профессиональной ориентации молодежи: Учебно-методическое пособие / Под ред. Т.П. Дурасановой. – Балашов: Изд-во «Николаев», 2008. – 68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Программа и методика организации и проведения профессиональных проб / Отв. ред. В.А. Власов. – Ярославль, 2004. – С. 6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Пряжников Н.С. Профессиональное самоопределение в культурно-исторической перспективе // Вопросы психологии. – 2007. – №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ind w:left="0" w:hanging="0"/>
        <w:rPr/>
      </w:pPr>
      <w:r>
        <w:rPr>
          <w:color w:val="000000"/>
        </w:rPr>
        <w:t>Пряжников Н.С. Профессиональное самоопределение в культурно-исторической перспективе / Вопросы психологии. – 2007. – №1. – С. 16–1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42"/>
        </w:tabs>
        <w:ind w:left="314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i w:val="false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ind w:hanging="0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8">
    <w:name w:val="Îáû÷íûé"/>
    <w:basedOn w:val="Normal"/>
    <w:qFormat/>
    <w:pPr>
      <w:suppressAutoHyphens w:val="true"/>
      <w:overflowPunct w:val="false"/>
      <w:autoSpaceDE w:val="false"/>
      <w:spacing w:lineRule="auto" w:line="228"/>
      <w:ind w:hanging="0"/>
      <w:jc w:val="left"/>
    </w:pPr>
    <w:rPr>
      <w:sz w:val="20"/>
      <w:lang w:val="en-US"/>
    </w:rPr>
  </w:style>
  <w:style w:type="paragraph" w:styleId="Paragraph">
    <w:name w:val="Paragraph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jc w:val="left"/>
    </w:pPr>
    <w:rPr>
      <w:sz w:val="24"/>
      <w:lang w:val="en-US"/>
    </w:rPr>
  </w:style>
  <w:style w:type="paragraph" w:styleId="Style19">
    <w:name w:val="Îñíîâíîé òåêñò"/>
    <w:basedOn w:val="Style18"/>
    <w:qFormat/>
    <w:pPr>
      <w:jc w:val="center"/>
    </w:pPr>
    <w:rPr>
      <w:b/>
      <w:sz w:val="28"/>
    </w:rPr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1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08:21:00Z</dcterms:modified>
  <cp:revision>2</cp:revision>
  <dc:subject/>
  <dc:title> </dc:title>
</cp:coreProperties>
</file>