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t>Формирование интереса к обучению младших школьников.</w:t>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онятие интереса и мотивации к обучению в педагогике.</w:t>
      </w:r>
    </w:p>
    <w:p>
      <w:pPr>
        <w:pStyle w:val="Norma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еские подходы к пониманию интереса и его роли в обучении.</w:t>
      </w:r>
    </w:p>
    <w:p>
      <w:pPr>
        <w:pStyle w:val="Norma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теории мотивации к обучению.</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обучения младших школьников.</w:t>
      </w:r>
    </w:p>
    <w:p>
      <w:pPr>
        <w:pStyle w:val="Norma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младшего школьного возраста.</w:t>
      </w:r>
    </w:p>
    <w:p>
      <w:pPr>
        <w:pStyle w:val="Normal"/>
        <w:numPr>
          <w:ilvl w:val="1"/>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мотивации к учебной деятельности у младших школьников.</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еханизмы формирования интереса к обучению младших школьников.</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Методы формирования интереса к обучению у младших школьников.</w:t>
      </w:r>
    </w:p>
    <w:p>
      <w:pPr>
        <w:pStyle w:val="Normal"/>
        <w:spacing w:lineRule="auto" w:line="36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2.</w:t>
      </w:r>
      <w:r>
        <w:rPr>
          <w:rFonts w:cs="Times New Roman" w:ascii="Times New Roman" w:hAnsi="Times New Roman"/>
          <w:b/>
          <w:bCs/>
          <w:sz w:val="32"/>
          <w:szCs w:val="32"/>
        </w:rPr>
        <w:t xml:space="preserve"> </w:t>
      </w:r>
      <w:r>
        <w:rPr>
          <w:rFonts w:cs="Times New Roman" w:ascii="Times New Roman" w:hAnsi="Times New Roman"/>
          <w:sz w:val="28"/>
          <w:szCs w:val="28"/>
        </w:rPr>
        <w:t>Практические занятия по формированию и укреплению интереса к обучению у младших школь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jc w:val="right"/>
        <w:rPr>
          <w:rFonts w:ascii="Times New Roman" w:hAnsi="Times New Roman" w:cs="Times New Roman"/>
          <w:i/>
          <w:i/>
          <w:iCs/>
          <w:sz w:val="36"/>
          <w:szCs w:val="36"/>
        </w:rPr>
      </w:pPr>
      <w:r>
        <w:rPr>
          <w:rFonts w:cs="Times New Roman" w:ascii="Times New Roman" w:hAnsi="Times New Roman"/>
          <w:i/>
          <w:iCs/>
          <w:sz w:val="36"/>
          <w:szCs w:val="36"/>
        </w:rPr>
        <w:t>«Вопрос о мотивации учения есть вопрос о процессе самого учения».</w:t>
      </w:r>
    </w:p>
    <w:p>
      <w:pPr>
        <w:pStyle w:val="Heading2"/>
        <w:rPr>
          <w:rFonts w:ascii="Times New Roman" w:hAnsi="Times New Roman" w:cs="Times New Roman"/>
        </w:rPr>
      </w:pPr>
      <w:r>
        <w:rPr>
          <w:rFonts w:cs="Times New Roman" w:ascii="Times New Roman" w:hAnsi="Times New Roman"/>
        </w:rPr>
        <w:t>П.Я. Гальперин</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Heading1"/>
        <w:ind w:firstLine="840"/>
        <w:rPr>
          <w:rFonts w:ascii="Times New Roman" w:hAnsi="Times New Roman" w:cs="Times New Roman"/>
        </w:rPr>
      </w:pPr>
      <w:r>
        <w:rPr>
          <w:rFonts w:cs="Times New Roman" w:ascii="Times New Roman" w:hAnsi="Times New Roman"/>
        </w:rPr>
        <w:t xml:space="preserve">Усиливающаяся поляризация отношения учеников к обучению - одна из проблем       современного образования. На одном полюсе концентрируются школьники с       чётко сформированными планами, для которых успешное обучение предоставляет       шанс в обеспечении своего дальнейшего бытия. Другой полюс концентрирует       школьников без всякого интереса к учёбе. Последние значительно осложняют       работу учителя и мешают другим ученикам. Поэтому формирование интереса к       учёбе - одна из задач педагогики. Эта задача решается как в рамках       школьной, так и внешкольной работы. </w:t>
      </w:r>
    </w:p>
    <w:p>
      <w:pPr>
        <w:pStyle w:val="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 - один из базовых постулатов обучения и входит в число опорных       психологических закономерност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о при этом проблема формирования интереса к обучению младших школьников, несмотря на актуальность темы,  разработана недостаточно. Проблемами мотивации занимались и классики педагогики – Эльконин, Гальперин,  Коломинский, но мало внимания уделялось именно младшему школьному возрасту. В первой главе данной работы подробно описаны существующие подходы к данной проблематик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Основной целью настоящей работы является рассмотрение механизма формирования интереса к обучению у младших школьников. В соответствии с этой целью в ходе работы также буду решаться следующие задач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понятия «интерес» и «мотивация» с точки зрения педагогик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Доказать необходимость формирования к обучению у младших школьников</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ть  психологические особенности и специфику обучения детей в младшем дошкольном возрасте</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ить основные методы формирования интереса и мотивации к обучению вообще и у младших дошкольников в частности</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ть конкретные приемы, способы и техники, которые применяются на практике для формирования интерса к учебе в младших классах.</w:t>
      </w:r>
      <w:r>
        <w:br w:type="page"/>
      </w:r>
    </w:p>
    <w:p>
      <w:pPr>
        <w:pStyle w:val="Normal"/>
        <w:numPr>
          <w:ilvl w:val="0"/>
          <w:numId w:val="2"/>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Понятие интереса и мотивации к обучению в педагогике.</w:t>
      </w:r>
    </w:p>
    <w:p>
      <w:pPr>
        <w:pStyle w:val="Normal"/>
        <w:spacing w:lineRule="auto" w:line="36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23"/>
        <w:numPr>
          <w:ilvl w:val="1"/>
          <w:numId w:val="2"/>
        </w:numPr>
        <w:jc w:val="center"/>
        <w:rPr>
          <w:rFonts w:ascii="Times New Roman" w:hAnsi="Times New Roman" w:cs="Times New Roman"/>
          <w:b/>
          <w:b/>
          <w:bCs/>
          <w:sz w:val="32"/>
          <w:szCs w:val="32"/>
        </w:rPr>
      </w:pPr>
      <w:r>
        <w:rPr>
          <w:rFonts w:cs="Times New Roman" w:ascii="Times New Roman" w:hAnsi="Times New Roman"/>
          <w:b/>
          <w:bCs/>
          <w:sz w:val="32"/>
          <w:szCs w:val="32"/>
        </w:rPr>
        <w:t>Теоретические подходы к пониманию интереса и его роли в обучении.</w:t>
      </w:r>
    </w:p>
    <w:p>
      <w:pPr>
        <w:pStyle w:val="Normal"/>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4"/>
        <w:rPr/>
      </w:pPr>
      <w:r>
        <w:rPr>
          <w:rFonts w:cs="Times New Roman" w:ascii="Times New Roman" w:hAnsi="Times New Roman"/>
        </w:rPr>
        <w:t>Интерес -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ознакомлению с новыми фактами, более полному  и глубокому отражению действительности</w:t>
      </w:r>
      <w:r>
        <w:rPr>
          <w:rStyle w:val="FootnoteCharacters"/>
          <w:rStyle w:val="FootnoteAnchor"/>
        </w:rPr>
        <w:footnoteReference w:id="2"/>
      </w:r>
      <w:r>
        <w:rPr>
          <w:rFonts w:cs="Times New Roman" w:ascii="Times New Roman" w:hAnsi="Times New Roman"/>
        </w:rPr>
        <w:t xml:space="preserve">. Субъективно интерес обнаруживается в эмоциональном тоне, который приобретает процесс познания, во внимании к объекту интереса. Удовлетворение интереса не ведёт к его угасанию, а вызывает новые интересы, отвечающие более высокому уровню познавательной деятельности. Интерес в динамике своего развития может превращаться в склонность как проявление потребности в осуществлении деятельности, вызывающей интерес. Различают непосредственный интерес, вызываемый привлекательностью объекта, и опосредствованный интерес к объекту как средству достижения целей деятельности. Устойчивость интереса выражается в длительности его сохранения и в его интенсивности. Об устойчивости интереса свидетельствует преодоление трудностей в осуществлении       деятельности, которая сама по себе интерес не взывает, но выполнение       которой является условием выполнения интересующей человека деятельности. </w:t>
      </w:r>
    </w:p>
    <w:p>
      <w:pPr>
        <w:pStyle w:val="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ценка широты или узости интереса в конечном счёте определяется его      содержательностью и значимостью для лич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ресы детей очень разнообразны, что позволяет исследователям данной  проблемы разделить их на несколько видов. </w:t>
      </w:r>
    </w:p>
    <w:p>
      <w:pPr>
        <w:pStyle w:val="24"/>
        <w:rPr/>
      </w:pPr>
      <w:r>
        <w:rPr>
          <w:rFonts w:cs="Times New Roman" w:ascii="Times New Roman" w:hAnsi="Times New Roman"/>
        </w:rPr>
        <w:t>В частности А.Г. Ковалевым  составлена следующая классификация:</w:t>
      </w:r>
      <w:r>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 содержанию (направлен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материальный (с подвидам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общественно-политическ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фессионально-трудово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познавательный: учебный, специально научны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 эстетическ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читательски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 спортивный и другие.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Непосредственный, опосредствованны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непосредственный - интерес к самому процессу деятельности: процессу  познания, в том числе - овладению знаниями, процессу труда, творчеству.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Л.Коломинский связывает его с какой-либо потребностью.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опосредствованный - интерес к результатам деятель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тельному цензу, приобретению профессии, служебному или       общественному положению, ученому званию, материальным результата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Л.Коломинский связывает его с осознанием жизненной значимости       (Коломинский, 1980: С.192).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о уровню действен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ассивный - созерцание;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активный - действие.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 объему: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зует структуру интересов лич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широкий - многим интересуется, глубоко разбираетс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узкий - любознательность, нет постоянного увлечени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о глубине: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глубокий - стремление глубоко проникнуть в предмет познания, в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ршенстве овладеть профессие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поверхностный - легкомысленность в практике, верхоглядство в познани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По устойчив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устойчивый - развитые способности и глубокое сознание своего долга и   призвани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неустойчивый - антипод первого, характерен взрослым и детя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альной жизни все эти виды переплетены между собой (Ковалев 1970:  С.143-144).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лассификация Г.И. Щукиной построена по иному принципу. Здесь интерес    выступает как: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избирательная направленность психических процессов человека на объекты   и явления окружающего мир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тенденция, стремление, потребность личности заниматься именно данной областью явлений, данной деятельностью, которая приносит удовлетворение;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мощный побудитель активности личности, под влиянием которого все   психические процессы протекают особенно интенсивно и напряженно, а       деятельность становится увлекательной и продуктивно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особое избирательное (не безучастное, не индифферентное, а наполненной активными помыслами, яркими эмоциями, волевыми устремлениями) отношение к  окружающему миру, к его объектам, явлениям, процессам (Щукина 1971: С.6).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тношению к учению виды интереса дифференцированы А.К. Марковой и   поддержаны И.А.Зимней. С этой точки зрения интерес может быть: 1) широким; 2) планируемым; 3) результативным; 4) процессуально-содержательным; 5)  учебно-познавательным и высший уровень интереса - 6) преобразующий интерес  (Зимняя 1997: С.296-297). </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По предметной направленности интересов и связанными с ними сферами деятельности выделяют интересы художественные, технические, познавательные и т.д. Познавательный интерес является особой и важной областью общего феномена “интерес”. В сферу этого интереса входят: приобретение школьником  знания; процесс овладения знаниями; процесс учения в целом, позволяющий приобретать необходимые способы познания и содействующий постоянному поступательному движению школьник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знавательный интерес направлен на овладение знаниями, которые представлены в школьных предмет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Он может приобретать характер склонности, если усиленно им заниматься, выделять из других. Ценность познавательного интереса для развития личности состоит в том, что познавательная деятельность в данной предметной области под влиянием интереса к ней активизирует психические процессы личности,    приносит ей глубокое интеллектуальное удовлетворение, содействующее эмоциональному подъему. Познавательный интерес выступает как важнейший   мотив личности, ее познавательной деятельности. Своеобразие этого интереса состоит в сложном познавательном отношении к миру предметов, к знаниям о  них, к научным областям их изучающим. Процесс учения в состоянии интереса носит не созерцательный, а активный целенаправленный характер, познавательный интерес составляет важнейший мотив учения. Под влиянием  познавательного интереса в интеллектуальной деятельности проявляются активный поиск, догадка, исследовательский подход, готовность к решению  задач. В него вплетены такие эмоциональные проявления как эмоции  удивления, чувство ожидания нового, чувство интеллектуальной радости, чувство успеха. Гармоничное развитие человека не может совершаться вне   формирования познавательного интереса. Особенность познавательного  интереса как мотива учебной деятельности в том, что он раньше и более ясно, чем другие мотивы, осознается школьниками. “Интересно” - неинтересно” - основные критерии детей (Щукина 1971: С.8-15, 44).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формирования познавательных интересов учащихся в процессе обучения   - одна из центральных в системе дополнительного образования. Ее решение  связано с двумя вопросами: 1) содействие наиболее полному отражению в   сознании учащегося явлений науки, проникновение в их существенные       взаимосвязи; 2) пробуждение, поддерживание и подкрепление такого отношения       к знаниям, к учению, которое наполнено готовностью овладеть знаниями,       стремлением углубляться в процесс познания. Источниками формирования       познавательных интересов являются содержание учебных материалов и процесс       учения, который выступает как процесс организации познавательной       деятельности учащихся (Щукина, 1971: С.122-124). В отечественной       педагогике разработаны три основных вида стимуляции познавательного       интереса учащихся: 1) содержание учебного материала; 2) организация       учебной деятельности; 3) общение в учебном процессе между учениками, между       ними и учителем (Щукина, 1971: С.128). Эти виды включают широкую группу       стимулов.</w:t>
      </w:r>
      <w:r>
        <w:br w:type="page"/>
      </w:r>
    </w:p>
    <w:p>
      <w:pPr>
        <w:pStyle w:val="Normal"/>
        <w:numPr>
          <w:ilvl w:val="1"/>
          <w:numId w:val="2"/>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Основные теории мотивации к обучению.</w:t>
      </w:r>
    </w:p>
    <w:p>
      <w:pPr>
        <w:pStyle w:val="23"/>
        <w:rPr>
          <w:rFonts w:ascii="Times New Roman" w:hAnsi="Times New Roman" w:cs="Times New Roman"/>
          <w:b/>
          <w:b/>
          <w:bCs/>
          <w:sz w:val="32"/>
          <w:szCs w:val="32"/>
        </w:rPr>
      </w:pPr>
      <w:r>
        <w:rPr>
          <w:rFonts w:cs="Times New Roman" w:ascii="Times New Roman" w:hAnsi="Times New Roman"/>
          <w:b/>
          <w:bCs/>
          <w:sz w:val="32"/>
          <w:szCs w:val="32"/>
        </w:rPr>
      </w:r>
    </w:p>
    <w:p>
      <w:pPr>
        <w:pStyle w:val="23"/>
        <w:ind w:firstLine="840"/>
        <w:rPr>
          <w:rFonts w:ascii="Times New Roman" w:hAnsi="Times New Roman" w:cs="Times New Roman"/>
        </w:rPr>
      </w:pPr>
      <w:r>
        <w:rPr>
          <w:rFonts w:cs="Times New Roman" w:ascii="Times New Roman" w:hAnsi="Times New Roman"/>
        </w:rPr>
        <w:t xml:space="preserve">Изучением мотивации занимались многие психологи, поэтому в современной психологической науке представлены самые разнообразные ее толкования. Так, А.К. Маркова под мотивами учения понимает направленность ученика на разные стороны учебной деятельности. Соответственно мотивы могут быть познавательными, если они связаны с содержанием учения, и социальными, если связаны с общением учеников друг с другом и учителями. Психологи говорят о положительной и отрицательной мотивации, о ситуативных и устойчивых мотивах. </w:t>
      </w:r>
    </w:p>
    <w:p>
      <w:pPr>
        <w:pStyle w:val="Normal"/>
        <w:spacing w:lineRule="auto" w:line="360"/>
        <w:jc w:val="both"/>
        <w:rPr/>
      </w:pPr>
      <w:r>
        <w:rPr>
          <w:rFonts w:cs="Times New Roman" w:ascii="Times New Roman" w:hAnsi="Times New Roman"/>
          <w:sz w:val="28"/>
          <w:szCs w:val="28"/>
        </w:rPr>
        <w:t>По моему мнению, наиболее полным является понимание мотивации в так называемой деятельностной теории учения (П.Я. Гальперин, Д.Б. Эльконин</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В. Давыдов, Н.Ф. Талызина и др.)</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этой теории привлекает ее простота и строгость: мотив может быть либо внешним, либо внутренним в зависимости от отношения человека к процессу получения знаний.</w:t>
      </w:r>
    </w:p>
    <w:p>
      <w:pPr>
        <w:pStyle w:val="Normal"/>
        <w:spacing w:lineRule="auto" w:line="360"/>
        <w:jc w:val="both"/>
        <w:rPr/>
      </w:pPr>
      <w:r>
        <w:rPr>
          <w:rFonts w:cs="Times New Roman" w:ascii="Times New Roman" w:hAnsi="Times New Roman"/>
          <w:sz w:val="28"/>
          <w:szCs w:val="28"/>
        </w:rPr>
        <w:t>Если мотивация внешняя, это не значит, что она плохая, у нее имеются свои достоинства и недостатки. Известно, что престижная и соревновательная мотивации широко распространены в школьной среде и нередко приводят к неплохим результатам в учебе. Соревновательная мотивация — типичное явление в средней школе, когда дети стараются не отставать друг от друг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рестижная мотивация работает у старшеклассников, которые пытаются самоутвердиться, демонстрируя свои познания в той или иной области (например, сейчас в молодежной среде считается хорошим тоном разбираться в современной истории). Однако нужно видеть и слабые стороны учебной деятельности, поддерживаемые внешними мотивами: устойчивые научные представления о мире не образуются. Возникает вопрос: а как их сформировать? Вот тут без познавательной мотивации не обойтис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ецифика познавательной мотивации состоит в том, что она появляется в процессе формирования у ребенка учебной деятельности. Здесь ситуация напоминает замкнутый круг. К сожалению, довольно часто приходится констатировать несформированность учебной деятельности или ее компонентов (учебных действий, самоконтроля, самооценки и др.). Иногда говорится даже об отсутствии учебной деятельности. Ребенок учится, а у него нет учебной деятельности? Психологи давно подметили, что дети учатся по-разному, и предложили различать учебу и учебную деятельность. Строго говоря, учебная деятельность имеет место тогда и только тогда, когда она побуждается познавательным мотивом. В остальных случаях мы имеем дело с несформированной учебной деятельностью.</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знавательный мотив формируется уже в начальной школе. Отечественный исследователь детства Д.Б. Эльконин</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известный школьным психологам прежде всего как один из создателей системы развивающего обучения, писал об учебной деятельности младшего школьника. При этом он подчеркивал, что мотивами, адекватными этой деятельности, могут быть только такие, которые связаны с ее содержанием, то есть познавательны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знавательные мотивы изменяются в течение школьной жизни ученика, и учебная деятельность первоклассника и выпускника школы, естественно, также различны. Психологи выделяют три уровня развития познавательной мотивации школьников (А.К. Маркова):  широкий познавательный мотив, то есть направленность на усвоение новых знаний; учебно-познавательный мотив, побуждающий к овладению способами добывания  знаний; мотив самообразова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идеале картина может быть представлена так. Для младшего школьника характерны широкие познавательные мотивы. В средней школе дети в большей степени ориентированы на способ получения знаний. В старших классах должны проявляться зрелые познавательные мотивы — мотивы самообразова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А как обстоит дело в реальности? В младшем школьном возрасте познавательной мотивации еще нет, в старшем — уже нет (хотя среди старшеклассников встречаются счастливые исключения). Поэтому обычно познавательные мотивы наблюдаются лишь у учащихся 5-х—8-х классов.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сихологов давно волнует вопрос: что надо изменить в системе школьного обучения, чтобы повернуть детей к учебе? Но это отдельный вопрос, отвечать на который нужно психологам вместе с другими специалистами — социологами, медиками и даже экономистами.</w:t>
      </w:r>
    </w:p>
    <w:p>
      <w:pPr>
        <w:pStyle w:val="Normal"/>
        <w:spacing w:lineRule="auto" w:line="360"/>
        <w:ind w:firstLine="840"/>
        <w:jc w:val="both"/>
        <w:rPr/>
      </w:pPr>
      <w:r>
        <w:rPr>
          <w:rFonts w:cs="Times New Roman" w:ascii="Times New Roman" w:hAnsi="Times New Roman"/>
          <w:sz w:val="28"/>
          <w:szCs w:val="28"/>
        </w:rPr>
        <w:t>Д.Б. Эльконин, много сил отдавший изучению психологии школьника, отмечал, что позиция школьника — это не просто позиция ученика, посещающего школу, слушающего учителя и аккуратно выполняющего домашние задания, это — позиция человека, совершенствующего самого себ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Как же сформировать такую позицию у школьника? Многочисленные исследования убедительно показали, что главный путь формирования познавательных мотивов лежит через правильную организацию учебной деятельности школьников, через отработку всех ее компонентов. Думаю, что с этим положением согласится большинство читателей. Но остается еще один вопрос: а что же понимать под этой правильной организацией учебной деятельности?</w:t>
      </w:r>
    </w:p>
    <w:p>
      <w:pPr>
        <w:pStyle w:val="Normal"/>
        <w:spacing w:lineRule="auto" w:line="360"/>
        <w:ind w:firstLine="840"/>
        <w:jc w:val="both"/>
        <w:rPr/>
      </w:pPr>
      <w:r>
        <w:rPr>
          <w:rFonts w:cs="Times New Roman" w:ascii="Times New Roman" w:hAnsi="Times New Roman"/>
          <w:sz w:val="28"/>
          <w:szCs w:val="28"/>
        </w:rPr>
        <w:t>Психологи школы П.Я. Гальперина доказали, что характер мотивации зависит от типа учения. Чтобы разобраться, что же это такое — «тип учения», надо обратиться к теории. Нет возможности подробно останавливаться на этом вопросе, поэтому выделим главное: от того, как и какой материал преподносится учителем, какая роль отводится ученику — пассивно впитывающей губки или активно работающего вместе с педагогом, — будет зависеть и тип учения, и характер мотивации. Наиболее продуктивным по всем параметрам является обучение, в котором соблюдаются следующие услов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24"/>
        <w:rPr/>
      </w:pPr>
      <w:r>
        <w:rPr>
          <w:rFonts w:cs="Times New Roman" w:ascii="Times New Roman" w:hAnsi="Times New Roman"/>
        </w:rPr>
        <w:t>Во-первых, ребенку сообщаются базовые (инвариантные) знания. В результате ученик оказывается в состоянии самостоятельно решить конкретную учебную задачу</w:t>
      </w:r>
      <w:r>
        <w:rPr>
          <w:rStyle w:val="FootnoteCharacters"/>
          <w:rStyle w:val="FootnoteAnchor"/>
        </w:rPr>
        <w:footnoteReference w:id="12"/>
      </w:r>
      <w:r>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Например, при обучении азам математики вводятся понятия меры и единицы, на которые ученик будет опираться при любом измерении. Единица всегда условна: ложка, стакан, банка риса, а результат измерения будет зависеть от того, что взято в качестве единицы. На вопрос «Сколько?» ребенок спросит: «Сколько чего — ложек или стаканов?» При таком обучении дети не испытывают трудности при переходе от единиц к десяткам, сотням и т.д. Они понимают, что один десяток и одна сотня — вещи разные, что сотня — самостоятельная единица, но состоит из 10 десятков и 100 единиц. </w:t>
      </w:r>
    </w:p>
    <w:p>
      <w:pPr>
        <w:pStyle w:val="Normal"/>
        <w:spacing w:lineRule="auto" w:line="360"/>
        <w:ind w:firstLine="840"/>
        <w:jc w:val="both"/>
        <w:rPr/>
      </w:pPr>
      <w:r>
        <w:rPr>
          <w:rFonts w:cs="Times New Roman" w:ascii="Times New Roman" w:hAnsi="Times New Roman"/>
          <w:sz w:val="28"/>
          <w:szCs w:val="28"/>
        </w:rPr>
        <w:t>Во-вторы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ученика знакомят с обобщенными способами работы с базовыми знаниями. Что касается математики, то здесь ученик усваивает основные принципы подхода к любой задаче: определить, к какому типу относится задача, отделить известное от неизвестного и т.д.</w:t>
      </w:r>
    </w:p>
    <w:p>
      <w:pPr>
        <w:pStyle w:val="Normal"/>
        <w:spacing w:lineRule="auto" w:line="360"/>
        <w:ind w:firstLine="840"/>
        <w:jc w:val="both"/>
        <w:rPr/>
      </w:pPr>
      <w:r>
        <w:rPr>
          <w:rFonts w:cs="Times New Roman" w:ascii="Times New Roman" w:hAnsi="Times New Roman"/>
          <w:sz w:val="28"/>
          <w:szCs w:val="28"/>
        </w:rPr>
        <w:t>В-третьи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усвоение знаний происходит в процессе их практического применени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Решая учебные задачи, ребенок одновременно усваивает знания и приобретает умения. Такое обучение идет без специального заучивания, а запоминание материала является естественным следствием обучени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Если все условия соблюдаются, то обучение приобретает творческий характер. Ученик, обладающий базовыми предметными знаниями, чувствует, что он в состоянии справиться с конкретными учебными заданиями. Как правило, успех окрыляет ребенка, и у него возникает потребность в получении новых знаний. </w:t>
      </w:r>
    </w:p>
    <w:p>
      <w:pPr>
        <w:pStyle w:val="Normal"/>
        <w:spacing w:lineRule="auto" w:line="360"/>
        <w:ind w:firstLine="840"/>
        <w:jc w:val="both"/>
        <w:rPr/>
      </w:pPr>
      <w:r>
        <w:rPr>
          <w:rFonts w:cs="Times New Roman" w:ascii="Times New Roman" w:hAnsi="Times New Roman"/>
          <w:sz w:val="28"/>
          <w:szCs w:val="28"/>
        </w:rPr>
        <w:t>Главное достоинство теории П.Я. Гальперина — возможность ее практического применения. В российских городах, например Брянске и Орле, созданы специальные центры по переподготовке учителей. Интересный факт: педагоги после обучения самостоятельно перестраивают систему преподавания своего предмета. Приведу пример из той же математики. «Учитель средней школы заметила, что последовательное изложение планиметрии и стереометрии неэффективно и не способствует усвоению геометрии. Она предложила свой подход: раз мир объемен, то и преподавание нужно начинать со стереометрии, постепенно вводя элементы планиметр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се, о чем говорилось выше, касалось работы учителя. Однако нельзя забывать, что обучение носит не индивидуальный, а коллективный характер. Психологами получены данные о том, что на характер учебной мотивации влияет групповая сплоченность учебной группы. В частности, при работе малыми группами сплоченность способствует повышению интереса к учебному предмету, а ее отсутствие, наоборот, отрицательно влияет на познавательный интерес. </w:t>
      </w:r>
    </w:p>
    <w:p>
      <w:pPr>
        <w:pStyle w:val="Normal"/>
        <w:spacing w:lineRule="auto" w:line="360"/>
        <w:ind w:firstLine="840"/>
        <w:jc w:val="both"/>
        <w:rPr/>
      </w:pPr>
      <w:r>
        <w:rPr>
          <w:rFonts w:cs="Times New Roman" w:ascii="Times New Roman" w:hAnsi="Times New Roman"/>
          <w:sz w:val="28"/>
          <w:szCs w:val="28"/>
        </w:rPr>
        <w:t>По собственному опыту знаю, что, когда делят класс на языковые (или какие-либо иные) группы, то учитывают прежде всего успеваемость детей, а этого недостаточн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Нужно принимать во внимание и индивидуальные предпочтен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одной из московских школ практикуются творческие зачеты по литературе: дети разыгрывают отрывки из произведений художественной литературы. Ученики очень любят эти мероприятия, с удовольствием готовятся к ним, да и зрелище получается довольно привлекательным. Отсроченным результатом (хотя и не для всех учеников) выступает любовь к литературе, у детей формируется отношение к чтению как к естественному атрибуту нормальной жизни. Одна из причин такого заинтересованного отношения школьников к творческим зачетам — предоставление им свободы при образовании групп.</w:t>
      </w:r>
      <w:r>
        <w:br w:type="page"/>
      </w:r>
    </w:p>
    <w:p>
      <w:pPr>
        <w:pStyle w:val="Normal"/>
        <w:spacing w:lineRule="auto" w:line="360"/>
        <w:ind w:firstLine="840"/>
        <w:jc w:val="both"/>
        <w:rPr/>
      </w:pPr>
      <w:r>
        <w:rPr>
          <w:rFonts w:cs="Times New Roman" w:ascii="Times New Roman" w:hAnsi="Times New Roman"/>
          <w:b/>
          <w:bCs/>
          <w:sz w:val="32"/>
          <w:szCs w:val="32"/>
        </w:rPr>
        <w:t>2.</w:t>
      </w:r>
      <w:r>
        <w:rPr>
          <w:rFonts w:cs="Times New Roman" w:ascii="Times New Roman" w:hAnsi="Times New Roman"/>
          <w:sz w:val="28"/>
          <w:szCs w:val="28"/>
        </w:rPr>
        <w:t xml:space="preserve"> </w:t>
      </w:r>
      <w:r>
        <w:rPr>
          <w:rFonts w:cs="Times New Roman" w:ascii="Times New Roman" w:hAnsi="Times New Roman"/>
          <w:b/>
          <w:bCs/>
          <w:sz w:val="32"/>
          <w:szCs w:val="32"/>
        </w:rPr>
        <w:t>Особенности обучения младших школьников.</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6"/>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Психологические особенности младшего школьного возраста.</w:t>
      </w:r>
    </w:p>
    <w:p>
      <w:pPr>
        <w:pStyle w:val="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возрастной этап характеризуется особым положением ребенка в             системе принятых в данном обществе отношений. В соответствии с этим             жизнь детей разного возраста наполняется специфическим содержанием:             особыми взаимоотношениями с окружающими людьми и особой, ведущей для             данного этапа развития деятельностью. Напомним, что еще Л.С.             Выготский выделял следующие типы ведущей деятельности:</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ладенцы — непосредственно эмоциональное общени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ннее детство — манипулятивная деятельность;</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школьники — игровая деятельность;</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ладшие школьники — учебная деятельность;</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ростки — социально признаваемая и социально одобряемая             деятельность;</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шеклассники — учебно-профессиональная деятельность.</w:t>
      </w:r>
    </w:p>
    <w:p>
      <w:pPr>
        <w:pStyle w:val="3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обенности произвольной памяти младших школьников. Намерение запомнить тот или иной материал еще не определяет содержание мнемической задачи,  которую предстоит решить субъекту. Для этого он должен выделить в объекте (тексте) конкретный предмет запоминания, что представляет собой особую  задачу. Одни школьники в качестве такой цели запоминания выделяют       познавательное содержание текста (около 20% школьников III класса), другие -его сюжет (23%), третьи - вообще не выделяют определенного предмета       запоминания. Таким образом, задание трансформируется в разные мнемические       задачи, что может быть объяснено различиями в учебной мотивации и уровнем       сформированности механизмов целеполагания. </w:t>
      </w:r>
    </w:p>
    <w:p>
      <w:pPr>
        <w:pStyle w:val="3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Только в том случае, когда ученик в состоянии самостоятельно определить содержание мнемической задачи, найти адекватные ей средства преобразования материала и сознательно проконтролировать их применение, можно говорить о мнемической деятельности, произвольной во всех своих звеньях. На этом  уровне развития памяти к моменту окончания начальной школы находится около 10% учащихся. Примерно столько же школьников самостоятельно определяют  мнемическую задачу, но еще не достаточно владеют способами ее решения. Остальные 80% школьников либо вообще не осознают мнемическую задачу, либо на навязывается им содержанием материала. </w:t>
      </w:r>
    </w:p>
    <w:p>
      <w:pPr>
        <w:pStyle w:val="3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Любые попытки обеспечить развитие памяти разными способами без реального  формирования саморегуляции (в первую очередь целеполагания) дают       неустойчивый эффект. Решение проблемы памяти в младшем школьном возрасте       -возможно только при планомерном формировании всех компонентов учебной       деятельности. </w:t>
      </w:r>
    </w:p>
    <w:p>
      <w:pPr>
        <w:pStyle w:val="Style15"/>
        <w:spacing w:lineRule="auto" w:line="360" w:before="0" w:after="0"/>
        <w:ind w:firstLine="840"/>
        <w:jc w:val="both"/>
        <w:rPr/>
      </w:pPr>
      <w:r>
        <w:rPr>
          <w:rFonts w:cs="Times New Roman" w:ascii="Times New Roman" w:hAnsi="Times New Roman"/>
          <w:sz w:val="28"/>
          <w:szCs w:val="28"/>
        </w:rPr>
        <w:t>Мышление детей младшего школьного возраста значительно отличается от мышления дошкольников: так если 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ется и над тем, что им интересней, что их увлекает, то младшие школьники в результате обучения в школе, когда необходимо регулярно выполнять задания в обязательном порядке, научиться управлять своим мышлением, думать тогда, когда над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Во многом формированию такому произвольному, управляемому мышлению способствует указание учителя на уроке, побуждающие детей к размышлению.</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ри общении в начальных классах у детей формируется осознанное критическое мышление. Это происходит благодаря тому, что в классе обсуждаются пути решения задач, рассматриваются различные варианты решения, учитель постоянно требует от школьников обосновывать, рассказывать, доказывать правильность своего суждения, т.е. требует от детей, чтобы они решали задачи самостоятельно.</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Умение планировать свои действия так же активно формируется у младших школьников в процессе школьного обучения учеба побуждает детей вначале прослеживать план решения задачи, а только потом приступать к ее практическому решению.</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Младший школьник регулярно и в обязательном порядке становится в систему, когда ему нужно рассуждать, сопоставлять разные суждения, выполнять умозаключения.</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оэтому в младшем школьном возрасте начинает интенсивно развиваться и третий вид мышления: словесно - логический отвлеченное мышление, в отличие от наглядно - действенного и наглядно – образного мышления детей дошкольного возраста.</w:t>
      </w:r>
    </w:p>
    <w:p>
      <w:pPr>
        <w:pStyle w:val="Style15"/>
        <w:spacing w:lineRule="auto" w:line="360" w:before="0" w:after="0"/>
        <w:ind w:firstLine="840"/>
        <w:jc w:val="both"/>
        <w:rPr/>
      </w:pPr>
      <w:r>
        <w:rPr>
          <w:rFonts w:cs="Times New Roman" w:ascii="Times New Roman" w:hAnsi="Times New Roman"/>
          <w:sz w:val="28"/>
          <w:szCs w:val="28"/>
        </w:rPr>
        <w:t>На уроках в начальных классах при решении учебных задач у детей формируется такие приемы логического мышления как сравнение, связанное с выделением и словесным обозначением в предмете различных свойств и признаков обобщения, связанное с отвлечением от несущественных признаков предмета и объединении их на основе общности существенных особенносте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о мере обучения в школе мышление детей становится более произвольным, более программируемым, более сознательным, более планируемым, т.е. оно становится словесно - логическим.</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Конечно, и другие виды мышления развиваются дальше в этом возрасте, но основное направление падает на формирование приемов рассуждения и умозаключений.</w:t>
      </w:r>
    </w:p>
    <w:p>
      <w:pPr>
        <w:pStyle w:val="Style15"/>
        <w:spacing w:lineRule="auto" w:line="360" w:before="0" w:after="0"/>
        <w:ind w:firstLine="840"/>
        <w:jc w:val="both"/>
        <w:rPr/>
      </w:pPr>
      <w:r>
        <w:rPr>
          <w:rFonts w:cs="Times New Roman" w:ascii="Times New Roman" w:hAnsi="Times New Roman"/>
          <w:sz w:val="28"/>
          <w:szCs w:val="28"/>
        </w:rPr>
        <w:t>Учителя знают, что мышление у детей одного и того же возраста достаточно разное, одни дети легче решают задачи практического характера, когда требуется использовать приемы наглядно - действенного мышления. Другим легче даются задания связанные с необходимостью воображать и представлять какие - либо состояния или явления, третья часть детей легче рассуждает, строит рассуждения и умозаключения, что позволяет им более успешно решать математические задачи, выводить общие правила и использовать их в конкретных ситуациях</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 наконец если ребенок успешно решает и легкие и сложные задачи в рамках соответствующего вида мышления и даже может помочь другим детям в решении легких задач, объяснить причину допущенных им ошибок, а также может сам придумывать легкие задачи, у него третий уровень развития в соответствующем виде мышления.</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О наличии того или иного вида мышления у ребенка можно судить по тому, как он решает соответствующие данному виду задачи, так если при решении легких задач на практическое преобразование предметов, или на оперирование их образами, или на рассуждения ребенок плохо разбирается в их условии, путается и теряется при поиске их решений, то в этом случае считается, что у него первый уровень развития в соответствующем виде мышления.</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Если ребенок успешно решает легкие задачи, предназначенные для применения того или иного вида мышления, но затрудняется в решении более сложных задач, в частности из - за того, что не удается представить все это решение целиком, поскольку недостаточно развито умение планировать, то в этом случае считается, что у него второй уровень развития в соответствующем виде мышления.</w:t>
      </w:r>
    </w:p>
    <w:p>
      <w:pPr>
        <w:pStyle w:val="Style15"/>
        <w:spacing w:lineRule="auto" w:line="360" w:before="0" w:after="0"/>
        <w:ind w:firstLine="840"/>
        <w:jc w:val="both"/>
        <w:rPr/>
      </w:pPr>
      <w:r>
        <w:rPr>
          <w:rFonts w:cs="Times New Roman" w:ascii="Times New Roman" w:hAnsi="Times New Roman"/>
          <w:sz w:val="28"/>
          <w:szCs w:val="28"/>
        </w:rPr>
        <w:t>Для умственного развития младшего школьника нужно использовать три вида мышл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При этом с помощью каждого из них у ребенка лучше формируется те или иные качества ума. Так решение задач с помощью наглядно - действенного мышления позволяет развивать у учеников навыки управления своими действиями, осуществление целенаправленных, а не случайных и хаотичных попыток в решении задач.</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Такая особенность этого вида мышления следствие того, что с его помощью решаются задачи, в которых предметы можно брать в руки, чтобы изменить их состояния и свойства, а так же расположить в пространстве.</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оскольку работая с предметами ребенку легче наблюдать за своими действиями по их изменению, то в этом случае и легче управлять действиями, прекращать практические попытки, если их результат не соответствует требованиям задачи, или наоборот заставлять себя довести попытку до конца, до получения определенного результата, а на бросить ее выполнение, не узнав результата.</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И так, с помощью наглядно - действенного мышления удобнее развивать у детей такое важное качество ума, как способность при решении задач действовать целенаправленно, сознательно управлять и контролировать своими действиями.</w:t>
      </w:r>
    </w:p>
    <w:p>
      <w:pPr>
        <w:pStyle w:val="Style15"/>
        <w:spacing w:lineRule="auto" w:line="360" w:before="0" w:after="0"/>
        <w:ind w:firstLine="840"/>
        <w:jc w:val="both"/>
        <w:rPr/>
      </w:pPr>
      <w:r>
        <w:rPr>
          <w:rFonts w:cs="Times New Roman" w:ascii="Times New Roman" w:hAnsi="Times New Roman"/>
          <w:sz w:val="28"/>
          <w:szCs w:val="28"/>
        </w:rPr>
        <w:t>Своеобразие наглядно - образного мышления заключается в том, что решая задачи с его помощью, человек не имеет возможности реально изменять образы и представления. Это позволяет разрабатывать разные планы для достижения цели, мысленно согласовывать эти планы, чтобы найти наилучший. Поскольку при решении задач с помощью наглядно - образного мышления, человеку приходится оперировать лишь образами предметов (т.е. оперировать предметами лишь в мысленном плане), то в этом случае труднее управлять своими действиями, контролировать их и осознавать чем в том случае, когда имеется возможность оперировать самими предметам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Поэтому главной целью работы по развитию наглядно - образного мышления не может состоять в том, чтобы с его помощью формировать умение управлять своими действиями при решении задач.</w:t>
      </w:r>
    </w:p>
    <w:p>
      <w:pPr>
        <w:pStyle w:val="Style15"/>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Главная же цель коррекции у детей наглядно - образного мышления заключается в том, чтобы с его помощью формировать умение рассматривать разные пути, разные планы, разные варианты достижения цели, разные способы решения задач.</w:t>
      </w:r>
      <w:r>
        <w:br w:type="page"/>
      </w:r>
    </w:p>
    <w:p>
      <w:pPr>
        <w:pStyle w:val="31"/>
        <w:rPr>
          <w:rFonts w:ascii="Times New Roman" w:hAnsi="Times New Roman" w:cs="Times New Roman"/>
        </w:rPr>
      </w:pPr>
      <w:r>
        <w:rPr>
          <w:rFonts w:cs="Times New Roman" w:ascii="Times New Roman" w:hAnsi="Times New Roman"/>
        </w:rPr>
        <w:t>2.2. Особенности мотивации к учебной деятельности у младших школьников.</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На первых этапах обучения, в младшем школьном возрасте,             любознательность, непосредственный интерес к окружающему, с одной             стороны, и стремление выполнить общественно значимую деятельность —             с другой, определяют положительное отношение учащихся к учебе и             связанные с этим эмоциональные переживания по поводу полученных             оценок. Отставание в учении, плохие оценки чаще всего остро, до слез             переживаются детьми. Самооценка в младшем школьном возрасте             формируется главным образом под влиянием оценок учителя. Особое             значение дети придают своим интеллектуальным возможностям и тому,             как они оцениваются другими. Малышам важно, чтобы положительная             оценка была общепризнанн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b/>
          <w:bCs/>
          <w:sz w:val="28"/>
          <w:szCs w:val="28"/>
        </w:rPr>
        <w:t>.</w:t>
      </w:r>
      <w:r>
        <w:rPr>
          <w:rFonts w:cs="Times New Roman" w:ascii="Times New Roman" w:hAnsi="Times New Roman"/>
          <w:b/>
          <w:bCs/>
          <w:sz w:val="32"/>
          <w:szCs w:val="32"/>
        </w:rPr>
        <w:t xml:space="preserve"> </w:t>
      </w:r>
    </w:p>
    <w:p>
      <w:pPr>
        <w:pStyle w:val="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отношения родителей и учителей к ребенку зависит его отношение к             себе (самооценка), самоуважение. Все это влияет на развитие    лич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ень притязаний складывается под влиянием успехов и неуспехов в             предшествующей деятельности. Тот ученик, который часто терпит неудачу, ожидает и дальше неудачу, и наоборот, успех в предшествующей деятельности предрасполагает к ожиданию успеха и в дальнейше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обладание неуспеха в учебной деятельности отстающих детей,           постоянно подкрепляемое низкими оценками их работы учителем,           неуклонно ведет к нарастанию у таких детей неуверенности в себе и             чувства неполноценности. </w:t>
      </w:r>
    </w:p>
    <w:p>
      <w:pPr>
        <w:pStyle w:val="2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3. Механизмы формирования интереса к обучению младших школьников.</w:t>
      </w:r>
    </w:p>
    <w:p>
      <w:pPr>
        <w:pStyle w:val="Normal"/>
        <w:spacing w:lineRule="auto" w:line="36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360" w:hanging="0"/>
        <w:jc w:val="center"/>
        <w:rPr/>
      </w:pPr>
      <w:r>
        <w:rPr>
          <w:rFonts w:cs="Times New Roman" w:ascii="Times New Roman" w:hAnsi="Times New Roman"/>
          <w:b/>
          <w:bCs/>
          <w:sz w:val="32"/>
          <w:szCs w:val="32"/>
        </w:rPr>
        <w:t>3.1.</w:t>
      </w:r>
      <w:r>
        <w:rPr>
          <w:rFonts w:cs="Times New Roman" w:ascii="Times New Roman" w:hAnsi="Times New Roman"/>
          <w:sz w:val="28"/>
          <w:szCs w:val="28"/>
        </w:rPr>
        <w:t xml:space="preserve"> </w:t>
      </w:r>
      <w:r>
        <w:rPr>
          <w:rFonts w:cs="Times New Roman" w:ascii="Times New Roman" w:hAnsi="Times New Roman"/>
          <w:b/>
          <w:bCs/>
          <w:sz w:val="32"/>
          <w:szCs w:val="32"/>
        </w:rPr>
        <w:t>Методы формирования интереса к обучению у младших школьников</w:t>
      </w:r>
      <w:r>
        <w:rPr>
          <w:rFonts w:cs="Times New Roman" w:ascii="Times New Roman" w:hAnsi="Times New Roman"/>
          <w:sz w:val="28"/>
          <w:szCs w:val="28"/>
        </w:rPr>
        <w:t>.</w:t>
      </w:r>
    </w:p>
    <w:p>
      <w:pPr>
        <w:pStyle w:val="Normal"/>
        <w:spacing w:lineRule="auto" w:line="36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36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Все дети мечтают поскорее пойти в школу… до того, как попали в нее.             Уже через пару месяцев после начала учебы они мечтают о каникулах и о выпускном вечере. Еще бы. Чем их может привлечь школа? Строгими          правилами? Вечными «нельзя» и «надо», когда хочется все наоборот?           (Нельзя бегать и болтать, надо смирно сидеть и внимательно слушать).           Прибавим к этому оценки, не всегда отличные, огромные домашние           задания, которые даже дома мешают играм, скучные учебники, уроки тоже бывают всякие… Надо ли продолжать? Ясно, почему дети теряют интерес к учебе. Ведь с ней связано столько неприятностей! Удивительно, что еще находятся отдельные уникумы, не отказывающиеся ходить в школу, не симулирующие смертельно опасные болезни по утрам, не удирающие с уроков в компьютерный клуб или в кино</w:t>
      </w:r>
      <w:r>
        <w:rPr>
          <w:rFonts w:cs="Times New Roman" w:ascii="Times New Roman" w:hAnsi="Times New Roman"/>
          <w:sz w:val="32"/>
          <w:szCs w:val="32"/>
        </w:rPr>
        <w:t xml:space="preserve">. </w:t>
      </w:r>
    </w:p>
    <w:p>
      <w:pPr>
        <w:pStyle w:val="24"/>
        <w:spacing w:before="0" w:after="240"/>
        <w:rPr>
          <w:rFonts w:eastAsia="Arial Unicode MS"/>
        </w:rPr>
      </w:pPr>
      <w:r>
        <w:rPr>
          <w:rFonts w:cs="Times New Roman" w:ascii="Times New Roman" w:hAnsi="Times New Roman"/>
        </w:rPr>
        <w:t xml:space="preserve">Формирование уже в начальных классах мотивов, придающих дальнейшей учебе ребенка значимый для него смысл, в свете которого его собственная учебная деятельность становилась бы для него сама по себе жизненно важной целью, а не только средством для достижения других целей (например, престижных или выполнения требований родителей и т.д.), является крайне необходимым, без чего дальнейшая учеба школьника может оказаться просто невозможной. Надеяться на то, что такие мотивы возникнут сами по себе, не приходится. Важно обеспечить такое формирование мотивации, которое поддержало бы эффективную и плодотворную учебную работу каждого ученика на протяжении всех лет его пребывания в школе и было бы основой для его самообучения и самосовершенствования в будущем. В связи с этим рассмотрим основные пути и методы формирования положительной устойчивой мотивации учебной деятельности. </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Роль содержания учебного материала в мотивации учения</w:t>
      </w:r>
      <w:r>
        <w:rPr>
          <w:rStyle w:val="FootnoteCharacters"/>
          <w:rStyle w:val="FootnoteAnchor"/>
          <w:rFonts w:cs="Times New Roman" w:ascii="Times New Roman" w:hAnsi="Times New Roman"/>
          <w:sz w:val="28"/>
          <w:szCs w:val="28"/>
          <w:u w:val="single"/>
        </w:rPr>
        <w:footnoteReference w:id="23"/>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spacing w:lineRule="auto" w:line="360"/>
        <w:ind w:firstLine="840"/>
        <w:jc w:val="both"/>
        <w:rPr/>
      </w:pPr>
      <w:r>
        <w:rPr>
          <w:rFonts w:cs="Times New Roman" w:ascii="Times New Roman" w:hAnsi="Times New Roman"/>
          <w:sz w:val="28"/>
          <w:szCs w:val="28"/>
        </w:rPr>
        <w:t>Содержание обучения выступает для учащихся в первую очередь в виде той информации, которую они получают от учителя и из учебной литературы. Однако сама по себе информация вне потребностей ребенка не имеет для него какого-либо значения и не оказывает на него какого-либо воздействия, а, следовательно, и не вызывает какой-либо деятельности. Только та информация, которая как-то созвучна его потребностям, подвергается эмоциональной (оценочной) и умственной (рациональной) переработке. В результате ребенок получает импульс к последующей деятельности. Поэтому учителю очень важно знать потребности его учеников, форму этих потребностей в настоящее время, будущие потребности, которые могут возникнуть у дете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У младшего школьника при благоприятных условиях возникают и развиваются такие важнейшие для всей будущей жизни потребности, как потребность в умственной деятельности, потребность в теоретическом осмыслении наблюдаемых явлений (почему и как они происходят), потребность в рефлексии и самооценке и др. Отсюда следует, что при разработке тематических планов, планов отдельных уроков, при подборе учебного и иллюстративного материала учитель должен всегда учитывать характер потребностей своих учащихся, знать их наличный уровень и их возможное развитие, с тем, чтобы содержание учебного материала, содержание отдельных уроков удовлетворяло наличным потребностям школьников и в наибольшей степени способствовало возникновению и развитию нужных для дальнейшей учебной деятельности новых потребносте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Для этого содержание учебного материала должно быть, конечно, вполне доступно учащимся, должно исходить из имеющихся у них знаний и опираться на них и на жизненный опыт детей, но в то же время материал должен быть достаточно сложным и трудны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овершенно очевидно, что информационно бедный материал не обладает мотивационным эффектом, не вызывает и не формирует положительных устойчивых мотивов учебной деятельности. Поэтому вряд ли правильно поступают те учителя, которые, обнаружив неуспеваемость учащихся по какому-либо предмету или разделу программы, значительно упрощают содержание учебного материала, буквально "разжевывают" все сложные вопросы и понятия. Такой путь может дать лишь временный успех.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конечном итоге это приводит к тому, что изучение такого облегченного материала становится для учащихся скучным и тягостным делом, которое, естественно, не способствует становлению мотивации учебной деятельности, а, наоборот, убивает всякий интерес к не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ажно, чтобы каждый ученик, в том числе и неуспевающий сегодня, ощутил счастье в преодолении трудностей, радость победы, свершения сложной работы. Учебный материал по содержанию обязательно должен опираться на прошлые знания учащихся. Но в то же время он должен нести новую информацию, в свете которой могут быть осмыслены прошлые знания и опыт. Только при этом условии у учащихся возникнет и разовьется личностная потребность в научном познании мира, без которой обучение просто невозможно. </w:t>
      </w:r>
    </w:p>
    <w:p>
      <w:pPr>
        <w:pStyle w:val="Normal"/>
        <w:spacing w:lineRule="auto" w:line="360" w:before="0" w:after="240"/>
        <w:ind w:firstLine="840"/>
        <w:jc w:val="both"/>
        <w:rPr/>
      </w:pPr>
      <w:r>
        <w:rPr>
          <w:rFonts w:cs="Times New Roman" w:ascii="Times New Roman" w:hAnsi="Times New Roman"/>
          <w:sz w:val="28"/>
          <w:szCs w:val="28"/>
        </w:rPr>
        <w:t>Итак, содержание каждого урока, каждой темы должно быть глубоко мотивировано, однако не с помощью создания сиюминутных интересов (например, с помощью внешней занимательности, которая лишь изредка может служить предпосылкой к возбуждению и воспитанию глубоких познавательных интересов) или ссылок на практическую значимость в будущей жизни (хотя и это иногда не следует упускать), а главным образом, тем, что это содержание должно быть направлено на решение проблем научно-теоретического познания явлений и объектов окружающего мира, на овладение методами такого позна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Только в этом случае у детей будет создаваться перспектива на дальнейшее изучение знакомых, постоянно наблюдаемых явлений, будет создана основа для формирования содержательных мотивов учебной деятельности (то есть мотивов, направленных на само содержание деятельности, а не на какие-то побочные цели этой деятельности). </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Организация учебной деятельности как один из путей формирования мотивации.</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ого материала усваивается учащимися в процессе учебной деятельности. От того, какова эта деятельность, из каких учебных действий она состоит, как эти части между собой соотносятся, то есть какова структура учебной деятельности, - от всего этого во многом зависит результат обучения, его развивающая и воспитывающая роль. Отношение детей к собственной деятельности определяется в значительной степени тем, как учитель организует их учебную деятельность, какова её структура и характер.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исследования учебной деятельности показали (31): для того, чтобы у учащихся выработалось правильное отношение к ней, содержательная её мотивация, нужно учебную деятельность строить особым образом. Выяснилось, что изучение каждого самостоятельного раздела или темы учебной программы должно состоять из трех основных этапов: мотивационного, операционально-познавательного и рефлексивно-оценочного. Рассмотрим содержание этих этапов и их роль в становлении мотивации учебной деятельности (35). </w:t>
      </w:r>
    </w:p>
    <w:p>
      <w:pPr>
        <w:pStyle w:val="Normal"/>
        <w:spacing w:lineRule="auto" w:line="360"/>
        <w:ind w:firstLine="840"/>
        <w:jc w:val="both"/>
        <w:rPr/>
      </w:pPr>
      <w:r>
        <w:rPr>
          <w:rFonts w:cs="Times New Roman" w:ascii="Times New Roman" w:hAnsi="Times New Roman"/>
          <w:i/>
          <w:iCs/>
          <w:sz w:val="28"/>
          <w:szCs w:val="28"/>
        </w:rPr>
        <w:t>Мотивационный этап.</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На этом этапе ученики должны осознать, почему и для чего им нужно изучить данный раздел программы, что именно они должны проделать, чтобы успешно выполнить основную учебную задачу мотивационный этап обычно состоит из следующих учебных действий: </w:t>
      </w:r>
    </w:p>
    <w:p>
      <w:pPr>
        <w:pStyle w:val="Normal"/>
        <w:spacing w:lineRule="auto" w:line="360"/>
        <w:ind w:firstLine="84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Создание учебно-проблемной ситуации</w:t>
      </w:r>
      <w:r>
        <w:rPr>
          <w:rFonts w:cs="Times New Roman" w:ascii="Times New Roman" w:hAnsi="Times New Roman"/>
          <w:sz w:val="28"/>
          <w:szCs w:val="28"/>
        </w:rPr>
        <w:t xml:space="preserve">, которая вводит учащихся в предмет изучения предстоящей темы программы. Учебно-проблемная ситуация может быть создана учителем разными приемам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а) постановкой перед учащимися задачи, решение которой возможно лишь на основе изучения данной темы;</w:t>
        <w:br/>
        <w:t>б) беседой (рассказом) учителя о теоретической и практической значимости предстоящей темы (раздела) программы. Например, перед изучением темы "Предложение" учитель говорит: "Представьте, что вам надо рассказать своим товарищам о важном деле так, чтобы все поняли и начали действовать на основе вашего рассказа";</w:t>
        <w:br/>
        <w:t xml:space="preserve">в) рассказом учителя о том, как решалась проблема в истории науки. </w:t>
      </w:r>
    </w:p>
    <w:p>
      <w:pPr>
        <w:pStyle w:val="Normal"/>
        <w:spacing w:lineRule="auto" w:line="360"/>
        <w:ind w:firstLine="84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Формулировка основной учебной задачи</w:t>
      </w:r>
      <w:r>
        <w:rPr>
          <w:rFonts w:cs="Times New Roman" w:ascii="Times New Roman" w:hAnsi="Times New Roman"/>
          <w:sz w:val="28"/>
          <w:szCs w:val="28"/>
        </w:rPr>
        <w:t xml:space="preserve"> обычно производится учителем как итог обсуждения проблемной ситуации. Это может происходить, например, в такой форме: "Таким образом, мы должны изучить правила построения грамотной реч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Учебная задача показывает учащимся тот ориентир, на который они должны направлять свою деятельность в процессе изучения данной темы. "Не может возникнуть ни какой деятельности без наличия цели и задачи, пускающей в ход этот процесс, дающей ему направление", - писал Л.С. Выготский. Важное условие организации учебной деятельности - подведение учащихся к самостоятельной постановке и принятию учебных задач.</w:t>
        <w:br/>
        <w:t xml:space="preserve">3) </w:t>
      </w:r>
      <w:r>
        <w:rPr>
          <w:rFonts w:cs="Times New Roman" w:ascii="Times New Roman" w:hAnsi="Times New Roman"/>
          <w:sz w:val="28"/>
          <w:szCs w:val="28"/>
          <w:u w:val="single"/>
        </w:rPr>
        <w:t>Самоконтроль и самооценка возможностей предстоящей деятельности по изучению темы</w:t>
      </w:r>
      <w:r>
        <w:rPr>
          <w:rStyle w:val="FootnoteCharacters"/>
          <w:rStyle w:val="FootnoteAnchor"/>
          <w:rFonts w:cs="Times New Roman" w:ascii="Times New Roman" w:hAnsi="Times New Roman"/>
          <w:sz w:val="28"/>
          <w:szCs w:val="28"/>
          <w:u w:val="single"/>
        </w:rPr>
        <w:footnoteReference w:id="27"/>
      </w:r>
      <w:r>
        <w:rPr>
          <w:rFonts w:cs="Times New Roman" w:ascii="Times New Roman" w:hAnsi="Times New Roman"/>
          <w:sz w:val="28"/>
          <w:szCs w:val="28"/>
          <w:u w:val="single"/>
        </w:rPr>
        <w:t>.</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осле того, как основная учебная задача понята и принята учащимися, намечают и обсуждают план предстоящей работы. Учитель сообщает время, отпущенное на изучение темы, примерные сроки ее завершения. Это создает у учащихся ясную перспективу работы. Затем учитель сообщает, что нужно знать и уметь для изучения темы. Тем самым у учащихся создается установка на необходимость подготовки к изучению материала. Завершается обсуждение тем, что отдельные учащиеся дают самооценку своим возможностям по изучению темы, указывают, какой материал они повторяют и что еще сделают для подготовки к предстоящим урокам. Некоторым учащимся учитель заранее предлагает задания для восполнения имеющихся у них пробелов, указывая, что выполнение этих заданий создаст возможность плодотворно изучить новую тему. </w:t>
      </w:r>
    </w:p>
    <w:p>
      <w:pPr>
        <w:pStyle w:val="Normal"/>
        <w:spacing w:lineRule="auto" w:line="360" w:before="0" w:after="240"/>
        <w:ind w:firstLine="840"/>
        <w:jc w:val="both"/>
        <w:rPr>
          <w:rFonts w:ascii="Times New Roman" w:hAnsi="Times New Roman" w:cs="Times New Roman"/>
          <w:sz w:val="28"/>
          <w:szCs w:val="28"/>
        </w:rPr>
      </w:pPr>
      <w:r>
        <w:rPr>
          <w:rFonts w:cs="Times New Roman" w:ascii="Times New Roman" w:hAnsi="Times New Roman"/>
          <w:sz w:val="28"/>
          <w:szCs w:val="28"/>
        </w:rPr>
        <w:t xml:space="preserve">Весь этот этап изучения темы весьма важен для становления мотивации учебной деятельности учащихся. Вряд ли правильно поступают те учителя, которые его вовсе опускают или же ограничиваются одной фразой: "Сегодня мы приступаем к изучению темы...", переходя сразу к изложению нового материала. Такая "экономия времени" болезненно скажется на всем характере учебной деятельности учащихся. </w:t>
      </w:r>
    </w:p>
    <w:p>
      <w:pPr>
        <w:pStyle w:val="Normal"/>
        <w:spacing w:lineRule="auto" w:line="360"/>
        <w:ind w:firstLine="840"/>
        <w:jc w:val="both"/>
        <w:rPr/>
      </w:pPr>
      <w:r>
        <w:rPr>
          <w:rFonts w:cs="Times New Roman" w:ascii="Times New Roman" w:hAnsi="Times New Roman"/>
          <w:i/>
          <w:iCs/>
          <w:sz w:val="28"/>
          <w:szCs w:val="28"/>
        </w:rPr>
        <w:t>Операционально-познавательный этап.</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На этом этапе учащиеся усваивают содержание темы программы и овладевают учебными действиями и операциями, входящими в это содержание. Роль данного этапа в становлении мотивации учебной деятельности зависит, главным образом, от того, будет ли учащимся ясна необходимость всего содержания и отдельных его частей, всех учебных действий и операций для решения основной учебной задачи, поставленной на мотивационном этапе, осознают ли они закономерную связь между всеми частными учебными задачами и основной, выступают ли все эти задачи для школьника как явно видимая система, иерархия учебных задач. </w:t>
      </w:r>
    </w:p>
    <w:p>
      <w:pPr>
        <w:pStyle w:val="Normal"/>
        <w:spacing w:lineRule="auto" w:line="360" w:before="0" w:after="240"/>
        <w:ind w:firstLine="840"/>
        <w:jc w:val="both"/>
        <w:rPr>
          <w:rFonts w:ascii="Times New Roman" w:hAnsi="Times New Roman" w:cs="Times New Roman"/>
          <w:sz w:val="28"/>
          <w:szCs w:val="28"/>
        </w:rPr>
      </w:pPr>
      <w:r>
        <w:rPr>
          <w:rFonts w:cs="Times New Roman" w:ascii="Times New Roman" w:hAnsi="Times New Roman"/>
          <w:sz w:val="28"/>
          <w:szCs w:val="28"/>
        </w:rPr>
        <w:t xml:space="preserve">При такой структуре учебной деятельности учащихся, когда основным содержанием операционально-познавательного этапа становится моделирование объектов и явлений, изучение построенных моделей, деятельность учащихся приобретает теоретический, исследовательский характер. Тем самым учащиеся как бы вводятся в лабораторию мысли соответствующих наук, приобретают опыт подлинно творческой деятельности, творческого мышления. Все это чрезвычайно мощное средство, способствующее становлению нужной мотивации учебной деятельности учащихся. </w:t>
      </w:r>
    </w:p>
    <w:p>
      <w:pPr>
        <w:pStyle w:val="Normal"/>
        <w:spacing w:lineRule="auto" w:line="360"/>
        <w:ind w:firstLine="840"/>
        <w:jc w:val="both"/>
        <w:rPr/>
      </w:pPr>
      <w:r>
        <w:rPr>
          <w:rFonts w:cs="Times New Roman" w:ascii="Times New Roman" w:hAnsi="Times New Roman"/>
          <w:i/>
          <w:iCs/>
          <w:sz w:val="28"/>
          <w:szCs w:val="28"/>
        </w:rPr>
        <w:t>Рефлексивно-оценочный этап.</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Этот этап итоговый в процессе изучения темы, когда учащиеся учатся рефлексировать (анализировать) собственную учебную деятельность, оценивать ее, сопоставляя результаты с поставленными основными и частными учебными задачами (целями). Качественное проведение этого этапа имеет огромное значение в становлении мотивации учебной деятельности. </w:t>
      </w:r>
    </w:p>
    <w:p>
      <w:pPr>
        <w:pStyle w:val="Normal"/>
        <w:spacing w:lineRule="auto" w:line="360"/>
        <w:ind w:firstLine="840"/>
        <w:jc w:val="both"/>
        <w:rPr/>
      </w:pPr>
      <w:r>
        <w:rPr>
          <w:rFonts w:cs="Times New Roman" w:ascii="Times New Roman" w:hAnsi="Times New Roman"/>
          <w:sz w:val="28"/>
          <w:szCs w:val="28"/>
        </w:rPr>
        <w:t>Работу по подведению итогов изучения пройденного раздела необходимо организовать так, чтобы учащиеся могли испытать чувство эмоционального удовлетворения от сделанного, радость победы над преодоленными трудностями, счастье познания нового, интересного</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Тем самым будет формироваться ориентация на переживание таких чувств в будущем, что приведет к возникновению потребностей в творчестве, в упорной самостоятельной учебе, то есть к появлению положительной устойчивой мотивации учебной деятельност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Так, полезно использовать задания типа: "Составьте схему (модель) пройденного материала, в которой отразите основные понятия, изученные в пройденной теме, и связи между ними". Это домашнее задание дети могут выполнить группами по 3 - 5 человек в течение недели. Или такое задание: "Составьте вопросы и задачи, по которым можно проверить уровень усвоения изученной темы".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Для того, чтобы воспитать у школьников умение оценивать свою работу, уместно давать им такое домашнее задание: "Напишите перечень основных вопросов, пройденных нами в данной теме, и рядом пометьте, как вы этот вопрос усвоили: хорошо, или не очень хорошо, или вовсе не усвоили. На другом листочке перечислите те умения, которые вы должны были приобрести при изучении темы, и укажите, как вы усвоили эти умения: хорошо, слабо или вовсе не усвоили". Это полезно для выработки адекватной самооценки учебной деятельности, для выяснения причин имеющихся пробелов и для побуждения школьников к ликвидации этих пробелов.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ажно, чтобы контроль и оценка не только устанавливали фактическое положение знаний и умений каждого ученика, но и использовались для побуждения его к дальнейшей работе, для создания дальнейших перспектив этой работы. </w:t>
      </w:r>
    </w:p>
    <w:p>
      <w:pPr>
        <w:pStyle w:val="Normal"/>
        <w:spacing w:lineRule="auto" w:line="360"/>
        <w:ind w:firstLine="840"/>
        <w:jc w:val="both"/>
        <w:rPr/>
      </w:pPr>
      <w:r>
        <w:rPr>
          <w:rFonts w:cs="Times New Roman" w:ascii="Times New Roman" w:hAnsi="Times New Roman"/>
          <w:sz w:val="28"/>
          <w:szCs w:val="28"/>
        </w:rPr>
        <w:t xml:space="preserve">Особо следует подчеркнуть роль </w:t>
      </w:r>
      <w:r>
        <w:rPr>
          <w:rFonts w:cs="Times New Roman" w:ascii="Times New Roman" w:hAnsi="Times New Roman"/>
          <w:b/>
          <w:bCs/>
          <w:sz w:val="28"/>
          <w:szCs w:val="28"/>
        </w:rPr>
        <w:t>методов проблемно-развивающего обучения</w:t>
      </w:r>
      <w:r>
        <w:rPr>
          <w:rFonts w:cs="Times New Roman" w:ascii="Times New Roman" w:hAnsi="Times New Roman"/>
          <w:sz w:val="28"/>
          <w:szCs w:val="28"/>
        </w:rPr>
        <w:t xml:space="preserve"> в формировании мотивов учения. Рассмотрим некоторые психологические аспекты значений и роли проблемного обучения для становления мотивации.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Дело в том, что формирование потребностей и мотивов деятельности происходит в процессе осуществления самой деятельности. Сколько бы ученик ни слышал о необходимости учится, о его долге и обязанностях, о важности для него самого и будущей его жизни учебной деятельности и как бы хорошо не осознавал справедливость этих слов, но если он не включился в эту деятельность, то соответствующих мотивов у него не возникает и не сформируется устойчивая мотивация. Чтобы мотивы возникли, укрепились и развились, ученик должен начать действовать. Если сама деятельность вызовет у него интерес, если в процессе ее выполнения он будет испытывать яркие положительные эмоции удовлетворения, то можно ожидать, что у него постепенно возникнут потребности и мотивы к этой деятельности. </w:t>
      </w:r>
    </w:p>
    <w:p>
      <w:pPr>
        <w:pStyle w:val="Normal"/>
        <w:spacing w:lineRule="auto" w:line="360"/>
        <w:ind w:firstLine="840"/>
        <w:jc w:val="both"/>
        <w:rPr/>
      </w:pPr>
      <w:r>
        <w:rPr>
          <w:rFonts w:cs="Times New Roman" w:ascii="Times New Roman" w:hAnsi="Times New Roman"/>
          <w:sz w:val="28"/>
          <w:szCs w:val="28"/>
        </w:rPr>
        <w:t xml:space="preserve">На уроке учитель рассказывает, показывает учащимся, но вся эта информация для некоторых детей незначима: они слушают и не слышат, смотрят и не видят, они заняты совсем иной деятельностью: мечтают, думают о своем. Чтобы эти дети включились в учебную работу, надо создать стимул для усиленного процесса мышления. Таким приемом, стимулирующим мышление, и является </w:t>
      </w:r>
      <w:r>
        <w:rPr>
          <w:rFonts w:cs="Times New Roman" w:ascii="Times New Roman" w:hAnsi="Times New Roman"/>
          <w:i/>
          <w:iCs/>
          <w:sz w:val="28"/>
          <w:szCs w:val="28"/>
        </w:rPr>
        <w:t>создание учебно-проблемных ситуаций</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Очень эффективно, особенно в младших классах, начинать создание учебно-проблемных ситуаций не с вопроса, задачи или рассказа, а с какой-либо практической работы. И если сразу после этого поставить проблемный вопрос, то такая проблемная ситуация, несомненно, явится мощным толчком к началу интенсивного мышления. </w:t>
      </w:r>
    </w:p>
    <w:p>
      <w:pPr>
        <w:pStyle w:val="Normal"/>
        <w:spacing w:lineRule="auto" w:line="360" w:before="0" w:after="240"/>
        <w:ind w:firstLine="840"/>
        <w:jc w:val="both"/>
        <w:rPr>
          <w:rFonts w:ascii="Times New Roman" w:hAnsi="Times New Roman" w:cs="Times New Roman"/>
          <w:sz w:val="28"/>
          <w:szCs w:val="28"/>
        </w:rPr>
      </w:pPr>
      <w:r>
        <w:rPr>
          <w:rFonts w:cs="Times New Roman" w:ascii="Times New Roman" w:hAnsi="Times New Roman"/>
          <w:sz w:val="28"/>
          <w:szCs w:val="28"/>
        </w:rPr>
        <w:t xml:space="preserve">Проблемное обучение способствует поддержанию глубокого интереса к самому содержанию учебного материала, к общим приемам познавательных действий, формируя тем самым у детей положительную мотивацию. </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Влияние коллективных форм учебной деятельности на мотивацию учения.</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Различные формы коллективной деятельности учащихся на уроке играют значительную роль в становлении мотивации учения. Для ее становления большое значение имеет включение всех учащихся в активную учебную работу, так как только в процессе деятельности может формироваться нужная мотивация. Однако, приемы, применяемые при индивидуальной форме обучения, не всегда дают должный эффект. В классе бывают дети, на которых эти приемы не оказывают ожидаемого действия. Использование групповых форм обучения втягивает в активную работу даже таких "глухих" учащихся, так как, попав в группу одноклассников, которые коллективно выполняют задание, ученик не может отказаться выполнять свою часть работы, иначе подвергнется осуждению со стороны товарищей, а их мнением он, как правило, дорожит зачастую даже больше, чем мнением учителя.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Учебная деятельность должна приобрести в глазах школьника особую ценность. Только тогда у ребенка возникнет потребность в ней. Важно, чтобы ребенок ценил деятельность саму по себе, вне зависимости от тех благ, которые она может ему принести (хорошую отметку, престижное положение и т.д.). Возникновению такой оценки может способствовать наблюдение за чужой деятельностью, за оценкой этой деятельности другими. Когда ученик, работая коллективно в группе, находясь в тесном общении с ребятами, наблюдает, какой большой интерес вызывает деятельность у товарищей, какую ценность представляет для них эта работа, то он сам начинает ее ценить, начинает понимать, что учебная работа может представлять значимость сама по себе. А это способствует включению ученика в активную учебную работу, которая постепенно становится его потребностью и приобретает для него ценность, что приводит к становлению мотивации учения. </w:t>
      </w:r>
    </w:p>
    <w:p>
      <w:pPr>
        <w:pStyle w:val="Normal"/>
        <w:spacing w:lineRule="auto" w:line="360" w:before="0" w:after="240"/>
        <w:ind w:firstLine="840"/>
        <w:jc w:val="both"/>
        <w:rPr>
          <w:rFonts w:ascii="Times New Roman" w:hAnsi="Times New Roman" w:cs="Times New Roman"/>
          <w:sz w:val="28"/>
          <w:szCs w:val="28"/>
        </w:rPr>
      </w:pPr>
      <w:r>
        <w:rPr>
          <w:rFonts w:cs="Times New Roman" w:ascii="Times New Roman" w:hAnsi="Times New Roman"/>
          <w:sz w:val="28"/>
          <w:szCs w:val="28"/>
        </w:rPr>
        <w:t xml:space="preserve">Выбор той или иной формы коллективной и групповой деятельности зависит от возраста учащихся, особенностей данного класса, наконец, от склонностей и характера учителя. Но в любом случае использование форм коллективной организации учебного процесса весьма перспективна для становления мотивации. </w:t>
      </w:r>
    </w:p>
    <w:p>
      <w:pPr>
        <w:pStyle w:val="Normal"/>
        <w:spacing w:lineRule="auto" w:line="36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Значение оценки в становлении мотивации учебной деятельности.</w:t>
      </w:r>
      <w:r>
        <w:rPr>
          <w:rFonts w:cs="Times New Roman" w:ascii="Times New Roman" w:hAnsi="Times New Roman"/>
          <w:sz w:val="28"/>
          <w:szCs w:val="28"/>
        </w:rPr>
        <w:t xml:space="preserve"> </w:t>
      </w:r>
    </w:p>
    <w:p>
      <w:pPr>
        <w:pStyle w:val="24"/>
        <w:rPr>
          <w:rFonts w:ascii="Times New Roman" w:hAnsi="Times New Roman" w:cs="Times New Roman"/>
        </w:rPr>
      </w:pPr>
      <w:r>
        <w:rPr>
          <w:rFonts w:cs="Times New Roman" w:ascii="Times New Roman" w:hAnsi="Times New Roman"/>
        </w:rPr>
        <w:t xml:space="preserve">С психологической точки зрения важна не любая мотивация учебной работы учащихся, а такая, которая основана, главным образом, на познавательной потребности и интересе учащихся, на признаваемой ими результативно-процессуальной ценности этой деятельности. Между тем, учителя с момента появления ребенка в школе нередко пользуются отметкой как мотивирующим средством, как средством побуждения ученика к активной работе. Однако тем самым они сдвигают центр мотивационной сферы его деятельности с самой деятельности, с ее результата и процесса на оценку деятельности, то есть на что-то внешнее по отношению к этой деятельности. Отметка в этом случае приобретает в глазах школьника самодовлеющую ценность и заслоняет подлинную ценность его деятельности .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Деятельность учащихся, не подкрепленная в должной мере познавательной потребностью и интересом, направленная на внешние ее атрибуты, на оценку, становится недостаточно эффективной. Это приводит к тому, что отметка для многих учащихся перестает играть мотивирующую роль, а тогда и сама учебная работа теряет для них всякую ценность. </w:t>
      </w:r>
    </w:p>
    <w:p>
      <w:pPr>
        <w:pStyle w:val="Normal"/>
        <w:spacing w:lineRule="auto" w:line="360" w:before="0" w:after="240"/>
        <w:ind w:firstLine="840"/>
        <w:jc w:val="both"/>
        <w:rPr/>
      </w:pPr>
      <w:r>
        <w:rPr>
          <w:rFonts w:cs="Times New Roman" w:ascii="Times New Roman" w:hAnsi="Times New Roman"/>
          <w:sz w:val="28"/>
          <w:szCs w:val="28"/>
        </w:rPr>
        <w:t xml:space="preserve">Для формирования положительной устойчивой мотивации учебной деятельности важно, чтобы главным в оценке работы ученика был </w:t>
      </w:r>
      <w:r>
        <w:rPr>
          <w:rFonts w:cs="Times New Roman" w:ascii="Times New Roman" w:hAnsi="Times New Roman"/>
          <w:sz w:val="28"/>
          <w:szCs w:val="28"/>
          <w:u w:val="single"/>
        </w:rPr>
        <w:t>качественный анализ</w:t>
      </w:r>
      <w:r>
        <w:rPr>
          <w:rFonts w:cs="Times New Roman" w:ascii="Times New Roman" w:hAnsi="Times New Roman"/>
          <w:sz w:val="28"/>
          <w:szCs w:val="28"/>
        </w:rPr>
        <w:t xml:space="preserve"> этой работы, подчеркивание всех положительных моментов, продвижений в освоении учебного материала и выявление причин имеющихся недостатков, а не только их констатация. Этот качественный анализ должен направляться на формирование у детей адекватной самооценки работы, ее рефлексии. Балльная отметка должна занимать в оценочной деятельности учителя второстепенное место. Особенно осторожно надо использовать в текущем учете неудовлетворительные отметки, а на первых порах обучения, по-видимому, лучше вовсе не использовать. Вместо этого надо просто указывать на имеющиеся пробелы в работе, отмечая, что того-то и того-то ребенок еще не знает, пока не усвоил, не умеет. Такой анализ учитель для себя фиксирует. При тематической форме учета и оценки работы учащихся это сделать легко.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Итак, мы рассмотрели разные пути формирования положительной устойчивой мотивации учебной деятельности учащихся. Для становления такой мотивации следует использовать не один путь, а все пути в определенной системе, в комплексе, так как не один из них, сам по себе, не может играть решающей роли в становлении учебной мотивации всех учащихся. То, что для одного ученика является решающим, для другого может им не быть. В совокупности, в комплексе все указанные пути являются достаточно эффективным средством формирования мотивации учения у школьника. </w:t>
      </w:r>
    </w:p>
    <w:p>
      <w:pPr>
        <w:pStyle w:val="Normal"/>
        <w:spacing w:lineRule="auto" w:line="360"/>
        <w:ind w:firstLine="840"/>
        <w:jc w:val="both"/>
        <w:rPr/>
      </w:pPr>
      <w:r>
        <w:rPr>
          <w:rFonts w:cs="Times New Roman" w:ascii="Times New Roman" w:hAnsi="Times New Roman"/>
          <w:sz w:val="28"/>
          <w:szCs w:val="28"/>
          <w:u w:val="single"/>
        </w:rPr>
        <w:t>Мотивация</w:t>
      </w:r>
      <w:r>
        <w:rPr>
          <w:rFonts w:cs="Times New Roman" w:ascii="Times New Roman" w:hAnsi="Times New Roman"/>
          <w:sz w:val="28"/>
          <w:szCs w:val="28"/>
        </w:rPr>
        <w:t xml:space="preserve"> - сложное структурное образование, в котором различные мотивы выступают в единстве и взаимозависимости. Поэтому, на наш взгляд, формирование мотивации не может идти по частям (сначала сформируем понимание значимости знаний, затем долг и ответственность и т.д.). Только целостный подход может обеспечить успех формирования мотивации. Цель -именно то звено, через которое можно управлять процессом формирования мотивацией, чтобы обеспечить такой подход.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едует отметить, что мотивация в целом и в том числе проблемы мотивации учения исследуются достаточно широко. Однако до настоящего времени, несмотря на большое количество данных, они не только разнообразны, но нередко и противоречивы. Например, это касается не только собственно теоретических вопросов, но и конкретных вопросов, касающихся динамики мотивов учения детей младшего школьного возраста. Мотивы учения младших школьников требуют дальнейшей разработки в силу, как указано выше, большого практического значения этой проблемы. </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3.2. Практические занятия по формированию и укреплению интереса к обучению у младших школьников.</w:t>
      </w:r>
    </w:p>
    <w:p>
      <w:pPr>
        <w:pStyle w:val="24"/>
        <w:rPr>
          <w:rFonts w:ascii="Times New Roman" w:hAnsi="Times New Roman" w:cs="Times New Roman"/>
          <w:b/>
          <w:b/>
          <w:bCs/>
          <w:sz w:val="32"/>
          <w:szCs w:val="32"/>
        </w:rPr>
      </w:pPr>
      <w:r>
        <w:rPr>
          <w:rFonts w:cs="Times New Roman" w:ascii="Times New Roman" w:hAnsi="Times New Roman"/>
          <w:b/>
          <w:bCs/>
          <w:sz w:val="32"/>
          <w:szCs w:val="32"/>
        </w:rPr>
      </w:r>
    </w:p>
    <w:p>
      <w:pPr>
        <w:pStyle w:val="24"/>
        <w:rPr/>
      </w:pPr>
      <w:r>
        <w:rPr>
          <w:rFonts w:cs="Times New Roman" w:ascii="Times New Roman" w:hAnsi="Times New Roman"/>
        </w:rPr>
        <w:t>Как же повысить учебную мотивацию младшего школьника? Способов             много.  Очень интересным нам показался опыт одной французской учительницы -  Сесиль ЛЕШАС</w:t>
      </w:r>
      <w:r>
        <w:rPr>
          <w:rStyle w:val="FootnoteCharacters"/>
          <w:rStyle w:val="FootnoteAnchor"/>
        </w:rPr>
        <w:footnoteReference w:id="29"/>
      </w:r>
      <w:r>
        <w:rPr/>
        <w:t>.</w:t>
      </w:r>
    </w:p>
    <w:p>
      <w:pPr>
        <w:pStyle w:val="24"/>
        <w:rPr>
          <w:rFonts w:ascii="Times New Roman" w:hAnsi="Times New Roman" w:cs="Times New Roman"/>
        </w:rPr>
      </w:pPr>
      <w:r>
        <w:rPr>
          <w:rFonts w:cs="Times New Roman" w:ascii="Times New Roman" w:hAnsi="Times New Roman"/>
        </w:rPr>
        <w:t>«Сейчас не будем говорить об организации урока. Мне хочется             рассказать о нескольких забавных мелочах, которые помогают моим             ученикам заниматься с интересом и желанием.</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оем учительском столе на видном месте лежит красивая тетрадь. На обложке крупно и ярко написано: «Почетная тетрадь». Вверху каждой             страницы – имя ребенка. Страниц столько, сколько детей в классе. В             течение дня я и другие педагоги записываем успехи ребят на             соответствующие страницы. Это могут быть удачный ответ, интересная             работа, правильно и быстро решенная задачка, помощь в каком-нибудь             деле – любой шаг вперед со стороны ученика. Вовсе не обязательно             каждый день писать про каждого. Сначала я сама решала, кого отметить в Почетной тетради. Постепенно класс включился в обсуждение принципов ведения тетради, чтобы все было по-честному и по заслугам,   чтобы был настоящий повод для гордости. Вот например:</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декабря – поздравления, Сьюзи, ты хорошо все поняла про Мексику.</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января – спасибо, Джонатан, ты так старался на урок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января – Рональд, браво! Ты здорово убрал класс.</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только ребенок наберет 10 записей в тетради, он получает право             выбрать себе подарок из большой коробки сюрпризов, стоящей в углу          кабинета. (В следующий раз он сможет загадать желание, в пределах             оговоренных правил, конечно.) Затем, схватив Почетную тетрадь,             счастливчик бежит прямо в кабинет директора школы. Да-да, самый             главный начальник откладывает все дела, внимательно изучает записи,             пожимает руку замечательному ученику, говорит всякие приятные слова             и своей директорской ручкой подписывает страничку. (Признаюсь,             договориться с директором было самой сложной частью схемы.) Теперь я             делаю ксерокопию все той же странички и посылаю родителям ребенка.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сть повесят на стенку в рамочке среди фамильных портретов или хотя     бы лишний раз похвалят малыша, вспомнят, что он умеет не только             проказничать, но и серьезно работать.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риантов у такой системы множество. Иногда, когда надоедает             тетрадь, я начинаю поощрять детей жетонами. Ученики их собирают. В             конце недели открывается веселый магазин, где на жетоны (и только на             них) можно купить всякие игрушки, блокнотики, наклейки, конфеты – все, о чем мечтает малыш и на что хватило моей фантазии (а также суммы, отпущенной родительским комитетом).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 моем классе есть еще одна игра, поддерживающая интерес детей к     учебе, в частности к изучению иностранного языка. Предупреждаю: на             такие игры нужно получить предварительное согласие родителей.             Удивлены? Сейчас объясню. Это игра на «интерес» – на деньги или на             конфеты, кому как понравится. Сначала выбираем 4–5 капитанов, не             навсегда, на неделю. Они собирают команды, равные по количеству             участников. Капитан составляет список своей команды и кладет перед             собой на парту. Команда старается сесть рядом с капитаном на уроке             английского (иностранного) языка. Листок все видят. Если на уроке  кто-то в команде заговорил не по-английски, напротив его фамилии капитан рисует черный крестик. В конце недели наступает расплата – за каждый крестик нужно заплатить одно су (или одну конфету). </w:t>
      </w:r>
    </w:p>
    <w:p>
      <w:pPr>
        <w:pStyle w:val="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питан собирает штраф и отдает учителю, у которого есть специальный  шкафчик – банк. В конце месяца класс решает, на что потратить             собранные деньги, а с конфетами легко устроить веселое чаепитие. Но  мы забыли про тех замечательных ребят, которые не получили ни одного крестика по причине то ли врожденной немногословности, то ли прекрасного знания иностранного языка. Им платит сам господин учитель, причем не одно, а два су (или две конфеты). Вот радость-то  – заставить раскошелиться наставника. Будем стараться!  У нас много традиций. Дети обожают традиции не меньше, чем сюрпризы.      Так, каждый учебный день заканчивается определенной игрой. По             понедельникам мы всегда играем в лото, во вторник – в салочки во   дворе или в спортзале, смотря по погоде, в среду смотрим мультфильм и т.п. С какими бы трудностями мы ни столкнулись на уроках, домой малыш вернется в хорошем настроении и будет знать, что завтра,   несмотря ни на что, его ждут в школе радость, игра, веселье.  Утром по дороге на работу я вижу множество детей, направляющихся в классы. Одни идут еле-еле, голова опущена, походка шаркающая, ну   просто маленькие старички. А другие весело скачут, уверенно и             деловито шагают туда, где друзья, игры, сюрпризы, возможность            проявить себя и, конечно, новые удивительные открытия на уроках». </w:t>
      </w:r>
    </w:p>
    <w:p>
      <w:pPr>
        <w:pStyle w:val="24"/>
        <w:rPr>
          <w:rFonts w:ascii="Times New Roman" w:hAnsi="Times New Roman" w:cs="Times New Roman"/>
        </w:rPr>
      </w:pPr>
      <w:r>
        <w:rPr>
          <w:rFonts w:cs="Times New Roman" w:ascii="Times New Roman" w:hAnsi="Times New Roman"/>
        </w:rPr>
        <w:t>Еще Ян Коменский призывал сделать труд школьника источником  умственного удовлетворения и душевной радости. Каждый прогрессивно мыслящий педагог считает необходимым, чтобы ребенок почувствовал: учение- это радость, а не только долг, учением можно заниматься с увлечением, а не по обязанности.</w:t>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sz w:val="28"/>
          <w:szCs w:val="28"/>
        </w:rPr>
        <w:t>Суть не в том, чтобы вносить в учение внешнюю занимательность, хотя и она очень нужна. Надо искать мотив радости в самом процессе обучения. Поддержать интерес ребенка к учебе помогут яркие наглядные пособия, включение в процесс обучения игры. Учить, играя, - оспаривать эту заповедь не станет никто. Всем хорошо известно, что у младших школьников преобладает образное мышление. Образы понятий наглядны, а ведь наглядность, как известно, - один из основополагающих принципов дидактики.</w:t>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br w:type="page"/>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23"/>
        <w:ind w:firstLine="840"/>
        <w:rPr>
          <w:rFonts w:ascii="Times New Roman" w:hAnsi="Times New Roman" w:cs="Times New Roman"/>
          <w:b/>
          <w:b/>
          <w:bCs/>
          <w:sz w:val="32"/>
          <w:szCs w:val="32"/>
        </w:rPr>
      </w:pPr>
      <w:r>
        <w:rPr>
          <w:rFonts w:cs="Times New Roman" w:ascii="Times New Roman" w:hAnsi="Times New Roman"/>
          <w:b/>
          <w:bCs/>
          <w:sz w:val="32"/>
          <w:szCs w:val="32"/>
        </w:rPr>
      </w:r>
    </w:p>
    <w:p>
      <w:pPr>
        <w:pStyle w:val="23"/>
        <w:ind w:firstLine="840"/>
        <w:rPr>
          <w:rFonts w:ascii="Times New Roman" w:hAnsi="Times New Roman" w:cs="Times New Roman"/>
        </w:rPr>
      </w:pPr>
      <w:r>
        <w:rPr>
          <w:rFonts w:cs="Times New Roman" w:ascii="Times New Roman" w:hAnsi="Times New Roman"/>
        </w:rPr>
        <w:t>Формирование уже в начальных классах мотивов, придающих дальнейшей учебе ребенка значимый для него смысл, в свете которого его собственная учебная деятельность становилась бы для него сама по себе жизненно важной целью, а не только средством для достижения других целей (например, престижных или выполнения требований родителей и т.д.), является крайне необходимым, без чего дальнейшая учеба школьника может оказаться просто невозможной. Надеяться на то, что такие мотивы возникнут сами по себе, не приходится.</w:t>
      </w:r>
    </w:p>
    <w:p>
      <w:pPr>
        <w:pStyle w:val="23"/>
        <w:ind w:firstLine="840"/>
        <w:rPr>
          <w:rFonts w:ascii="Times New Roman" w:hAnsi="Times New Roman" w:cs="Times New Roman"/>
        </w:rPr>
      </w:pPr>
      <w:r>
        <w:rPr>
          <w:rFonts w:cs="Times New Roman" w:ascii="Times New Roman" w:hAnsi="Times New Roman"/>
        </w:rPr>
        <w:t>Интерес - форма проявления познавательной потребности, обеспечивающая направленность личности на осознание целей деятельности и тем самым способствующая ориентировке, ознакомлению с новыми фактами, более полному  и глубокому отражению действительности</w:t>
      </w:r>
    </w:p>
    <w:p>
      <w:pPr>
        <w:pStyle w:val="23"/>
        <w:ind w:firstLine="840"/>
        <w:rPr>
          <w:rFonts w:ascii="Times New Roman" w:hAnsi="Times New Roman" w:cs="Times New Roman"/>
        </w:rPr>
      </w:pPr>
      <w:r>
        <w:rPr>
          <w:rFonts w:cs="Times New Roman" w:ascii="Times New Roman" w:hAnsi="Times New Roman"/>
        </w:rPr>
      </w:r>
    </w:p>
    <w:p>
      <w:pPr>
        <w:pStyle w:val="23"/>
        <w:ind w:firstLine="840"/>
        <w:rPr>
          <w:rFonts w:ascii="Times New Roman" w:hAnsi="Times New Roman" w:cs="Times New Roman"/>
        </w:rPr>
      </w:pPr>
      <w:r>
        <w:rPr>
          <w:rFonts w:cs="Times New Roman" w:ascii="Times New Roman" w:hAnsi="Times New Roman"/>
        </w:rPr>
        <w:t>Содержание каждого урока, каждой темы должно быть глубоко мотивировано, однако не с помощью создания сиюминутных интересов (например, с помощью внешней занимательности, которая лишь изредка может служить предпосылкой к возбуждению и воспитанию глубоких познавательных интересов) или ссылок на практическую значимость в будущей жизни (хотя и это иногда не следует упускать), а главным образом, тем, что это содержание должно быть направлено на решение проблем научно-теоретического познания явлений и объектов окружающего мира, на овладение методами такого познания.</w:t>
      </w:r>
    </w:p>
    <w:p>
      <w:pPr>
        <w:pStyle w:val="23"/>
        <w:ind w:firstLine="840"/>
        <w:rPr>
          <w:rFonts w:ascii="Times New Roman" w:hAnsi="Times New Roman" w:cs="Times New Roman"/>
        </w:rPr>
      </w:pPr>
      <w:r>
        <w:rPr>
          <w:rFonts w:cs="Times New Roman" w:ascii="Times New Roman" w:hAnsi="Times New Roman"/>
        </w:rPr>
        <w:t xml:space="preserve">Особо следует подчеркнуть роль методов проблемно-развивающего обучения в формировании мотивов учения. </w:t>
      </w:r>
    </w:p>
    <w:p>
      <w:pPr>
        <w:pStyle w:val="23"/>
        <w:ind w:firstLine="840"/>
        <w:rPr>
          <w:rFonts w:ascii="Times New Roman" w:hAnsi="Times New Roman" w:cs="Times New Roman"/>
        </w:rPr>
      </w:pPr>
      <w:r>
        <w:rPr>
          <w:rFonts w:cs="Times New Roman" w:ascii="Times New Roman" w:hAnsi="Times New Roman"/>
        </w:rPr>
        <w:t xml:space="preserve">Различные формы коллективной деятельности учащихся на уроке играют значительную роль в становлении мотивации учения. </w:t>
      </w:r>
    </w:p>
    <w:p>
      <w:pPr>
        <w:pStyle w:val="23"/>
        <w:ind w:firstLine="840"/>
        <w:rPr/>
      </w:pPr>
      <w:r>
        <w:rPr>
          <w:rFonts w:cs="Times New Roman" w:ascii="Times New Roman" w:hAnsi="Times New Roman"/>
        </w:rPr>
        <w:t>Только та информация, которая как-то созвучна его потребностям, подвергается эмоциональной (оценочной) и умственной (рациональной) переработке. В результате ребенок получает импульс к последующей деятельности. Поэтому учителю очень важно знать потребности его учеников, форму этих потребностей в настоящее время, будущие потребности, которые могут возникнуть у детей</w:t>
      </w:r>
      <w:r>
        <w:rPr/>
        <w:t>.</w:t>
      </w:r>
    </w:p>
    <w:p>
      <w:pPr>
        <w:pStyle w:val="23"/>
        <w:ind w:left="360" w:hanging="0"/>
        <w:rPr>
          <w:rFonts w:ascii="Times New Roman" w:hAnsi="Times New Roman" w:cs="Times New Roman"/>
          <w:b/>
          <w:b/>
          <w:bCs/>
          <w:sz w:val="32"/>
          <w:szCs w:val="32"/>
        </w:rPr>
      </w:pPr>
      <w:r>
        <w:rPr>
          <w:rFonts w:cs="Times New Roman" w:ascii="Times New Roman" w:hAnsi="Times New Roman"/>
        </w:rPr>
        <w:t>Завершая разговор, хочется подчеркнуть, что работа с детьми                 младшего школьного возраста должна исходить из принципа «не                 навреди» и быть направленной на сохранение здоровья,   эмоционального благополучия и развития индивидуальности    каждого ребенка.</w:t>
      </w:r>
      <w:r>
        <w:br w:type="page"/>
      </w:r>
    </w:p>
    <w:p>
      <w:pPr>
        <w:pStyle w:val="23"/>
        <w:ind w:left="360" w:hanging="0"/>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Битянова М. «Мотивация и профанация» «Школьный психолог № 2, 2000 год</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Битянова М. «Фантом мотивации», «Школьный психолог» № 45, 1999.</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Давыдов В.В. “Проблемы развивающего обучения: опыт теоретического и экспериментального психологического исследования” – М: Педагогика, 1986 г. - 240ст.</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Зак А.З. “Развитие умственных способностей младших школьников” - М: Просвещение 1994 г.</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Максимов Л.К. О некоторых вопросах исследования мотивации учения         младшего школьника // Мотивация учения. - Волгоград, 1976. С. 53-60.</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Матюхина М. В., Иванова Т. Ф. «Мотивация достижения и настойчивость младших школьников» // http://psychology.net.ru</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Матюхина М.В., Саблина Т.А. Некоторые аспекты развития мотивации  достижения в младшем школьном возрасте // Психолого-педагогические     вопросы обучения и воспитания дошкольников и младших школьников /ВГПУ. -  Волгоград, 1992. С. 62-73.  </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Мухина В.С. “Детская психология” - М: Просвещение, 1985 г.</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Обухова Л.Ф. “Детская психология: теория, факты, проблемы, - М: Тривола, 1995 г.</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Психологическая помощь дошкольнику. Книга для родителей и               воспитателей Н. Яковлева</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блина Т.А. Мотивация достижения в младшем школьном возрасте: Автореф.    дис. : канд.психол.наук. - Ростов н/Д, 1993.</w:t>
      </w:r>
    </w:p>
    <w:p>
      <w:pPr>
        <w:pStyle w:val="24"/>
        <w:numPr>
          <w:ilvl w:val="0"/>
          <w:numId w:val="5"/>
        </w:numPr>
        <w:jc w:val="left"/>
        <w:rPr>
          <w:rFonts w:ascii="Times New Roman" w:hAnsi="Times New Roman" w:cs="Times New Roman"/>
        </w:rPr>
      </w:pPr>
      <w:r>
        <w:rPr>
          <w:rFonts w:cs="Times New Roman" w:ascii="Times New Roman" w:hAnsi="Times New Roman"/>
        </w:rPr>
        <w:t>Талызина Н.Ф. Педагогическая психология. М., 1998.</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Формирование учебной деятельности школьников. Под ред. В.В. Давыдова и др. М., 1982.</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Хекхаузен Х. Мотивация и деятельность: Т.1,2; Пер. с нем. / Под ред.         Б.М.Величковского. - М.: Педагогика, 1986.</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Эльконин Д.Б. Избранные психологические труды. М., 1989.</w:t>
      </w:r>
    </w:p>
    <w:sectPr>
      <w:footnotePr>
        <w:numFmt w:val="decimal"/>
      </w:footnote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Максимов Л.К. О некоторых вопросах исследования мотивации учения         младшего школьника // Мотивация учения. - Волгоград, 1976. С. 53-60.</w:t>
      </w:r>
    </w:p>
  </w:footnote>
  <w:footnote w:id="3">
    <w:p>
      <w:pPr>
        <w:pStyle w:val="Footnote"/>
        <w:rPr/>
      </w:pPr>
      <w:r>
        <w:rPr>
          <w:rStyle w:val="FootnoteCharacters"/>
        </w:rPr>
        <w:footnoteRef/>
      </w:r>
      <w:r>
        <w:rPr>
          <w:rFonts w:cs="Times New Roman" w:ascii="Times New Roman" w:hAnsi="Times New Roman"/>
          <w:sz w:val="24"/>
          <w:szCs w:val="24"/>
        </w:rPr>
        <w:t>Обухова Л.Ф. “Детская психология: теория, факты, проблемы, - М: Тривола, 1995 г.</w:t>
      </w:r>
      <w:r>
        <w:rPr/>
        <w:t xml:space="preserve"> </w:t>
      </w:r>
    </w:p>
  </w:footnote>
  <w:footnote w:id="4">
    <w:p>
      <w:pPr>
        <w:pStyle w:val="Footnote"/>
        <w:rPr/>
      </w:pPr>
      <w:r>
        <w:rPr>
          <w:rStyle w:val="FootnoteCharacters"/>
        </w:rPr>
        <w:footnoteRef/>
      </w:r>
      <w:r>
        <w:rPr/>
        <w:t xml:space="preserve"> </w:t>
      </w:r>
      <w:r>
        <w:rPr>
          <w:rFonts w:cs="Times New Roman" w:ascii="Times New Roman" w:hAnsi="Times New Roman"/>
          <w:sz w:val="24"/>
          <w:szCs w:val="24"/>
        </w:rPr>
        <w:t>Максимов Л.К. О некоторых вопросах исследования мотивации учения         младшего школьника // Мотивация учения. - Волгоград, 1976. С. 53-60.</w:t>
      </w:r>
    </w:p>
  </w:footnote>
  <w:footnote w:id="5">
    <w:p>
      <w:pPr>
        <w:pStyle w:val="Footnote"/>
        <w:rPr/>
      </w:pPr>
      <w:r>
        <w:rPr>
          <w:rStyle w:val="FootnoteCharacters"/>
        </w:rPr>
        <w:footnoteRef/>
      </w:r>
      <w:r>
        <w:rPr/>
        <w:t xml:space="preserve"> </w:t>
      </w:r>
      <w:r>
        <w:rPr>
          <w:rFonts w:cs="Times New Roman" w:ascii="Times New Roman" w:hAnsi="Times New Roman"/>
          <w:sz w:val="24"/>
          <w:szCs w:val="24"/>
        </w:rPr>
        <w:t>Эльконин Д.Б. Избранные психологические труды. М., 1989.</w:t>
      </w:r>
    </w:p>
  </w:footnote>
  <w:footnote w:id="6">
    <w:p>
      <w:pPr>
        <w:pStyle w:val="Footnote"/>
        <w:rPr/>
      </w:pPr>
      <w:r>
        <w:rPr>
          <w:rStyle w:val="FootnoteCharacters"/>
        </w:rPr>
        <w:footnoteRef/>
      </w:r>
      <w:r>
        <w:rPr/>
        <w:t xml:space="preserve"> </w:t>
      </w:r>
      <w:r>
        <w:rPr>
          <w:rFonts w:cs="Times New Roman" w:ascii="Times New Roman" w:hAnsi="Times New Roman"/>
          <w:sz w:val="24"/>
          <w:szCs w:val="24"/>
        </w:rPr>
        <w:t>Саблина Т.А. Мотивация достижения в младшем школьном возрасте: Автореф.    дис. : канд.психол.наук. - Ростов н/Д, 1993.</w:t>
      </w:r>
    </w:p>
  </w:footnote>
  <w:footnote w:id="7">
    <w:p>
      <w:pPr>
        <w:pStyle w:val="Footnote"/>
        <w:rPr/>
      </w:pPr>
      <w:r>
        <w:rPr>
          <w:rStyle w:val="FootnoteCharacters"/>
        </w:rPr>
        <w:footnoteRef/>
      </w:r>
      <w:r>
        <w:rPr/>
        <w:t xml:space="preserve"> </w:t>
      </w:r>
      <w:r>
        <w:rPr/>
        <w:t xml:space="preserve">См. </w:t>
      </w:r>
      <w:r>
        <w:rPr>
          <w:rFonts w:cs="Times New Roman" w:ascii="Times New Roman" w:hAnsi="Times New Roman"/>
          <w:sz w:val="24"/>
          <w:szCs w:val="24"/>
        </w:rPr>
        <w:t>Хекхаузен Х. Мотивация и деятельность: Т.1,2; Пер. с нем. / Под ред.         Б.М.Величковского. - М.: Педагогика, 1986.</w:t>
      </w:r>
    </w:p>
  </w:footnote>
  <w:footnote w:id="8">
    <w:p>
      <w:pPr>
        <w:pStyle w:val="Footnote"/>
        <w:rPr/>
      </w:pPr>
      <w:r>
        <w:rPr>
          <w:rStyle w:val="FootnoteCharacters"/>
        </w:rPr>
        <w:footnoteRef/>
      </w:r>
      <w:r>
        <w:rPr/>
        <w:t xml:space="preserve"> </w:t>
      </w:r>
      <w:r>
        <w:rPr>
          <w:rFonts w:cs="Times New Roman" w:ascii="Times New Roman" w:hAnsi="Times New Roman"/>
          <w:sz w:val="24"/>
          <w:szCs w:val="24"/>
        </w:rPr>
        <w:t>Эльконин Д.Б. Избранные психологические труды. М., 1989.</w:t>
      </w:r>
    </w:p>
  </w:footnote>
  <w:footnote w:id="9">
    <w:p>
      <w:pPr>
        <w:pStyle w:val="Footnote"/>
        <w:rPr/>
      </w:pPr>
      <w:r>
        <w:rPr>
          <w:rStyle w:val="FootnoteCharacters"/>
        </w:rPr>
        <w:footnoteRef/>
      </w:r>
      <w:r>
        <w:rPr/>
        <w:t xml:space="preserve"> </w:t>
      </w:r>
      <w:r>
        <w:rPr/>
        <w:t>Талызина Н.Ф. Педагогическая психология. М., 1998.</w:t>
      </w:r>
    </w:p>
  </w:footnote>
  <w:footnote w:id="10">
    <w:p>
      <w:pPr>
        <w:pStyle w:val="Footnote"/>
        <w:rPr/>
      </w:pPr>
      <w:r>
        <w:rPr>
          <w:rStyle w:val="FootnoteCharacters"/>
        </w:rPr>
        <w:footnoteRef/>
      </w:r>
      <w:r>
        <w:rPr/>
        <w:t xml:space="preserve"> </w:t>
      </w:r>
      <w:r>
        <w:rPr>
          <w:rFonts w:cs="Times New Roman" w:ascii="Times New Roman" w:hAnsi="Times New Roman"/>
          <w:sz w:val="24"/>
          <w:szCs w:val="24"/>
        </w:rPr>
        <w:t>Эльконин Д.Б. Избранные психологические труды. М., 1989</w:t>
      </w:r>
      <w:r>
        <w:rPr>
          <w:rFonts w:cs="Times New Roman" w:ascii="Times New Roman" w:hAnsi="Times New Roman"/>
          <w:sz w:val="28"/>
          <w:szCs w:val="28"/>
        </w:rPr>
        <w:t>.</w:t>
      </w:r>
    </w:p>
  </w:footnote>
  <w:footnote w:id="11">
    <w:p>
      <w:pPr>
        <w:pStyle w:val="Footnote"/>
        <w:rPr/>
      </w:pPr>
      <w:r>
        <w:rPr>
          <w:rStyle w:val="FootnoteCharacters"/>
        </w:rPr>
        <w:footnoteRef/>
      </w:r>
      <w:r>
        <w:rPr/>
        <w:t xml:space="preserve"> </w:t>
      </w:r>
      <w:r>
        <w:rPr>
          <w:rFonts w:cs="Times New Roman" w:ascii="Times New Roman" w:hAnsi="Times New Roman"/>
          <w:sz w:val="24"/>
          <w:szCs w:val="24"/>
        </w:rPr>
        <w:t>Обухова Л.Ф. “Детская психология: теория, факты, проблемы, - М: Тривола, 1995 г.</w:t>
      </w:r>
    </w:p>
  </w:footnote>
  <w:footnote w:id="12">
    <w:p>
      <w:pPr>
        <w:pStyle w:val="Footnote"/>
        <w:rPr/>
      </w:pPr>
      <w:r>
        <w:rPr>
          <w:rStyle w:val="FootnoteCharacters"/>
        </w:rPr>
        <w:footnoteRef/>
      </w:r>
      <w:r>
        <w:rPr/>
        <w:t xml:space="preserve"> </w:t>
      </w:r>
      <w:r>
        <w:rPr/>
        <w:t xml:space="preserve">Битянова М. «Фантом мотивации», «Школьный психолог» № 45, 1999. </w:t>
      </w:r>
    </w:p>
    <w:p>
      <w:pPr>
        <w:pStyle w:val="Footnote"/>
        <w:rPr/>
      </w:pPr>
      <w:r>
        <w:rPr/>
      </w:r>
    </w:p>
  </w:footnote>
  <w:footnote w:id="13">
    <w:p>
      <w:pPr>
        <w:pStyle w:val="Footnote"/>
        <w:rPr/>
      </w:pPr>
      <w:r>
        <w:rPr>
          <w:rStyle w:val="FootnoteCharacters"/>
        </w:rPr>
        <w:footnoteRef/>
      </w:r>
      <w:r>
        <w:rPr/>
        <w:t xml:space="preserve"> </w:t>
      </w:r>
      <w:r>
        <w:rPr/>
        <w:t>Битянова М. «Фантом мотивации», «Школьный психолог» № 45, 1999.</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Битянова М. «Мотивация и профанация» «Школьный психолог № 2, 2000 год,  </w:t>
      </w:r>
    </w:p>
    <w:p>
      <w:pPr>
        <w:pStyle w:val="Footnote"/>
        <w:rPr>
          <w:rFonts w:eastAsia="Arial"/>
        </w:rPr>
      </w:pPr>
      <w:r>
        <w:rPr>
          <w:rFonts w:eastAsia="Arial"/>
        </w:rPr>
        <w:t xml:space="preserve"> </w:t>
      </w:r>
    </w:p>
  </w:footnote>
  <w:footnote w:id="16">
    <w:p>
      <w:pPr>
        <w:pStyle w:val="Footnote"/>
        <w:rPr/>
      </w:pPr>
      <w:r>
        <w:rPr>
          <w:rStyle w:val="FootnoteCharacters"/>
        </w:rPr>
        <w:footnoteRef/>
      </w:r>
      <w:r>
        <w:rPr/>
        <w:t xml:space="preserve">   </w:t>
      </w:r>
      <w:r>
        <w:rPr/>
        <w:t xml:space="preserve">Матюхина М.В., Саблина Т.А. Некоторые аспекты развития мотивации  достижения в младшем школьном возрасте // Психолого-педагогические     вопросы обучения и воспитания дошкольников и младших школьников /ВГПУ. -  Волгоград, 1992. С. 62-73.  </w:t>
      </w:r>
    </w:p>
  </w:footnote>
  <w:footnote w:id="17">
    <w:p>
      <w:pPr>
        <w:pStyle w:val="Footnote"/>
        <w:rPr/>
      </w:pPr>
      <w:r>
        <w:rPr>
          <w:rStyle w:val="FootnoteCharacters"/>
        </w:rPr>
        <w:footnoteRef/>
      </w:r>
      <w:r>
        <w:rPr/>
        <w:t xml:space="preserve"> </w:t>
      </w:r>
      <w:r>
        <w:rPr>
          <w:rFonts w:cs="Times New Roman" w:ascii="Times New Roman" w:hAnsi="Times New Roman"/>
          <w:sz w:val="24"/>
          <w:szCs w:val="24"/>
        </w:rPr>
        <w:t>Формирование учебной деятельности школьников. Под ред. В.В. Давыдова и др. М., 1982.</w:t>
      </w:r>
    </w:p>
  </w:footnote>
  <w:footnote w:id="18">
    <w:p>
      <w:pPr>
        <w:pStyle w:val="Footnote"/>
        <w:rPr/>
      </w:pPr>
      <w:r>
        <w:rPr>
          <w:rStyle w:val="FootnoteCharacters"/>
        </w:rPr>
        <w:footnoteRef/>
      </w:r>
      <w:r>
        <w:rPr/>
        <w:t xml:space="preserve"> </w:t>
      </w:r>
      <w:r>
        <w:rPr>
          <w:rFonts w:cs="Times New Roman" w:ascii="Times New Roman" w:hAnsi="Times New Roman"/>
          <w:sz w:val="24"/>
          <w:szCs w:val="24"/>
        </w:rPr>
        <w:t>Зак А.З. “Развитие умственных способностей младших школьников” - М: Просвещение 1994 г.</w:t>
      </w:r>
    </w:p>
  </w:footnote>
  <w:footnote w:id="19">
    <w:p>
      <w:pPr>
        <w:pStyle w:val="Footnote"/>
        <w:rPr/>
      </w:pPr>
      <w:r>
        <w:rPr>
          <w:rStyle w:val="FootnoteCharacters"/>
        </w:rPr>
        <w:footnoteRef/>
      </w:r>
      <w:r>
        <w:rPr/>
        <w:t xml:space="preserve"> </w:t>
      </w:r>
      <w:r>
        <w:rPr/>
        <w:t>В.В. Давыдов “Проблемы развивающего обучения: опыт теоретического и экспериментального психологического исследования” – М: Педагогика, 1986 г. - 240ст.</w:t>
      </w:r>
    </w:p>
  </w:footnote>
  <w:footnote w:id="20">
    <w:p>
      <w:pPr>
        <w:pStyle w:val="Footnote"/>
        <w:rPr/>
      </w:pPr>
      <w:r>
        <w:rPr>
          <w:rStyle w:val="FootnoteCharacters"/>
        </w:rPr>
        <w:footnoteRef/>
      </w:r>
      <w:r>
        <w:rPr/>
        <w:t xml:space="preserve"> </w:t>
      </w:r>
      <w:r>
        <w:rPr>
          <w:rFonts w:cs="Times New Roman" w:ascii="Times New Roman" w:hAnsi="Times New Roman"/>
          <w:sz w:val="24"/>
          <w:szCs w:val="24"/>
        </w:rPr>
        <w:t xml:space="preserve">Зак А.З. “Развитие умственных способностей младших школьников” - М: Просвещение 1994 </w:t>
      </w:r>
    </w:p>
  </w:footnote>
  <w:footnote w:id="21">
    <w:p>
      <w:pPr>
        <w:pStyle w:val="Footnote"/>
        <w:rPr/>
      </w:pPr>
      <w:r>
        <w:rPr>
          <w:rStyle w:val="FootnoteCharacters"/>
        </w:rPr>
        <w:footnoteRef/>
      </w:r>
      <w:r>
        <w:rPr/>
        <w:t xml:space="preserve"> </w:t>
      </w:r>
      <w:r>
        <w:rPr/>
        <w:t>В.В. Давыдов “Проблемы развивающего обучения: опыт теоретического и экспериментального психологического исследования” – М: Педагогика, 1986 г. - 240ст.</w:t>
      </w:r>
    </w:p>
  </w:footnote>
  <w:footnote w:id="22">
    <w:p>
      <w:pPr>
        <w:pStyle w:val="Footnote"/>
        <w:rPr/>
      </w:pPr>
      <w:r>
        <w:rPr>
          <w:rStyle w:val="FootnoteCharacters"/>
        </w:rPr>
        <w:footnoteRef/>
      </w:r>
      <w:r>
        <w:rPr/>
        <w:t xml:space="preserve"> </w:t>
      </w:r>
      <w:r>
        <w:rPr>
          <w:rFonts w:cs="Times New Roman" w:ascii="Times New Roman" w:hAnsi="Times New Roman"/>
          <w:sz w:val="24"/>
          <w:szCs w:val="24"/>
        </w:rPr>
        <w:t>Хекхаузен Х. Мотивация и деятельность: Т.1,2; Пер. с нем. / Под ред.         Б.М.Величковского. - М.: Педагогика, 1986.</w:t>
      </w:r>
    </w:p>
  </w:footnote>
  <w:footnote w:id="23">
    <w:p>
      <w:pPr>
        <w:pStyle w:val="Footnote"/>
        <w:rPr/>
      </w:pPr>
      <w:r>
        <w:rPr>
          <w:rStyle w:val="FootnoteCharacters"/>
        </w:rPr>
        <w:footnoteRef/>
      </w:r>
      <w:r>
        <w:rPr/>
        <w:t xml:space="preserve"> </w:t>
      </w:r>
      <w:r>
        <w:rPr>
          <w:rFonts w:cs="Times New Roman" w:ascii="Times New Roman" w:hAnsi="Times New Roman"/>
          <w:sz w:val="24"/>
          <w:szCs w:val="24"/>
        </w:rPr>
        <w:t>Формирование учебной деятельности школьников. Под ред. В.В. Давыдова и др. М., 1982.</w:t>
      </w:r>
    </w:p>
  </w:footnote>
  <w:footnote w:id="24">
    <w:p>
      <w:pPr>
        <w:pStyle w:val="Footnote"/>
        <w:rPr/>
      </w:pPr>
      <w:r>
        <w:rPr>
          <w:rStyle w:val="FootnoteCharacters"/>
        </w:rPr>
        <w:footnoteRef/>
      </w:r>
      <w:r>
        <w:rPr/>
        <w:t xml:space="preserve"> </w:t>
      </w:r>
      <w:r>
        <w:rPr>
          <w:rFonts w:cs="Times New Roman" w:ascii="Times New Roman" w:hAnsi="Times New Roman"/>
          <w:sz w:val="24"/>
          <w:szCs w:val="24"/>
        </w:rPr>
        <w:t>Битянова М. «Мотивация и профанация» «Школьный психолог № 2, 2000 год</w:t>
      </w:r>
    </w:p>
  </w:footnote>
  <w:footnote w:id="25">
    <w:p>
      <w:pPr>
        <w:pStyle w:val="Footnote"/>
        <w:rPr/>
      </w:pPr>
      <w:r>
        <w:rPr>
          <w:rStyle w:val="FootnoteCharacters"/>
        </w:rPr>
        <w:footnoteRef/>
      </w:r>
      <w:r>
        <w:rPr/>
        <w:t xml:space="preserve"> </w:t>
      </w:r>
      <w:r>
        <w:rPr>
          <w:rFonts w:cs="Times New Roman" w:ascii="Times New Roman" w:hAnsi="Times New Roman"/>
          <w:sz w:val="24"/>
          <w:szCs w:val="24"/>
        </w:rPr>
        <w:t>Битянова М. «Мотивация и профанация» «Школьный психолог № 2, 2000 год</w:t>
      </w:r>
    </w:p>
  </w:footnote>
  <w:footnote w:id="26">
    <w:p>
      <w:pPr>
        <w:pStyle w:val="Footnote"/>
        <w:rPr/>
      </w:pPr>
      <w:r>
        <w:rPr>
          <w:rStyle w:val="FootnoteCharacters"/>
        </w:rPr>
        <w:footnoteRef/>
      </w:r>
      <w:r>
        <w:rPr/>
        <w:t xml:space="preserve"> </w:t>
      </w:r>
      <w:r>
        <w:rPr/>
        <w:t xml:space="preserve">Матюхина М.В., Саблина Т.А. Некоторые аспекты развития мотивации  достижения в младшем школьном возрасте // Психолого-педагогические     вопросы обучения и воспитания дошкольников и младших школьников /ВГПУ. -  Волгоград, 1992. С. 62-73.  </w:t>
      </w:r>
    </w:p>
  </w:footnote>
  <w:footnote w:id="27">
    <w:p>
      <w:pPr>
        <w:pStyle w:val="Footnote"/>
        <w:rPr/>
      </w:pPr>
      <w:r>
        <w:rPr>
          <w:rStyle w:val="FootnoteCharacters"/>
        </w:rPr>
        <w:footnoteRef/>
      </w:r>
      <w:r>
        <w:rPr/>
        <w:t xml:space="preserve">  </w:t>
      </w:r>
      <w:r>
        <w:rPr/>
        <w:t xml:space="preserve">М. В. Матюхина, Т. Ф. Иванова «Мотивация достижения и настойчивость младших школьников» // http://psychology.net.ru </w:t>
      </w:r>
    </w:p>
    <w:p>
      <w:pPr>
        <w:pStyle w:val="Footnote"/>
        <w:rPr/>
      </w:pPr>
      <w:r>
        <w:rPr/>
      </w:r>
    </w:p>
  </w:footnote>
  <w:footnote w:id="28">
    <w:p>
      <w:pPr>
        <w:pStyle w:val="Footnote"/>
        <w:rPr/>
      </w:pPr>
      <w:r>
        <w:rPr>
          <w:rStyle w:val="FootnoteCharacters"/>
        </w:rPr>
        <w:footnoteRef/>
      </w:r>
      <w:r>
        <w:rPr/>
        <w:t xml:space="preserve"> </w:t>
      </w:r>
      <w:r>
        <w:rPr>
          <w:rFonts w:cs="Times New Roman" w:ascii="Times New Roman" w:hAnsi="Times New Roman"/>
          <w:sz w:val="24"/>
          <w:szCs w:val="24"/>
        </w:rPr>
        <w:t>Психологическая помощь дошкольнику. Книга для родителей и               воспитателей Н. Яковлева</w:t>
      </w:r>
    </w:p>
  </w:footnote>
  <w:footnote w:id="29">
    <w:p>
      <w:pPr>
        <w:pStyle w:val="Footnote"/>
        <w:rPr/>
      </w:pPr>
      <w:r>
        <w:rPr>
          <w:rStyle w:val="FootnoteCharacters"/>
        </w:rPr>
        <w:footnoteRef/>
      </w:r>
      <w:r>
        <w:rPr/>
        <w:t xml:space="preserve"> </w:t>
      </w:r>
      <w:r>
        <w:rPr/>
        <w:t>Сесиль ЛЕШАС «Открытый урок веселых традиций» // Газета "Первое сентября" N 14/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845"/>
        </w:tabs>
        <w:ind w:left="1845" w:hanging="72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735"/>
        </w:tabs>
        <w:ind w:left="373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625"/>
        </w:tabs>
        <w:ind w:left="5625" w:hanging="1440"/>
      </w:pPr>
      <w:rPr/>
    </w:lvl>
    <w:lvl w:ilvl="6">
      <w:start w:val="1"/>
      <w:numFmt w:val="decimal"/>
      <w:lvlText w:val="%1.%2.%3.%4.%5.%6.%7."/>
      <w:lvlJc w:val="left"/>
      <w:pPr>
        <w:tabs>
          <w:tab w:val="num" w:pos="6750"/>
        </w:tabs>
        <w:ind w:left="6750" w:hanging="1800"/>
      </w:pPr>
      <w:rPr/>
    </w:lvl>
    <w:lvl w:ilvl="7">
      <w:start w:val="1"/>
      <w:numFmt w:val="decimal"/>
      <w:lvlText w:val="%1.%2.%3.%4.%5.%6.%7.%8."/>
      <w:lvlJc w:val="left"/>
      <w:pPr>
        <w:tabs>
          <w:tab w:val="num" w:pos="7515"/>
        </w:tabs>
        <w:ind w:left="7515" w:hanging="1800"/>
      </w:pPr>
      <w:rPr/>
    </w:lvl>
    <w:lvl w:ilvl="8">
      <w:start w:val="1"/>
      <w:numFmt w:val="decimal"/>
      <w:lvlText w:val="%1.%2.%3.%4.%5.%6.%7.%8.%9."/>
      <w:lvlJc w:val="left"/>
      <w:pPr>
        <w:tabs>
          <w:tab w:val="num" w:pos="8640"/>
        </w:tabs>
        <w:ind w:left="8640" w:hanging="2160"/>
      </w:pPr>
      <w:rPr/>
    </w:lvl>
  </w:abstractNum>
  <w:abstractNum w:abstractNumId="4">
    <w:lvl w:ilvl="0">
      <w:start w:val="1"/>
      <w:numFmt w:val="bullet"/>
      <w:lvlText w:val=""/>
      <w:lvlJc w:val="left"/>
      <w:pPr>
        <w:tabs>
          <w:tab w:val="num" w:pos="1560"/>
        </w:tabs>
        <w:ind w:left="1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1845"/>
        </w:tabs>
        <w:ind w:left="1845" w:hanging="720"/>
      </w:pPr>
      <w:rPr/>
    </w:lvl>
    <w:lvl w:ilvl="2">
      <w:start w:val="1"/>
      <w:numFmt w:val="decimal"/>
      <w:lvlText w:val="%1.%2.%3."/>
      <w:lvlJc w:val="left"/>
      <w:pPr>
        <w:tabs>
          <w:tab w:val="num" w:pos="2970"/>
        </w:tabs>
        <w:ind w:left="2970" w:hanging="720"/>
      </w:pPr>
      <w:rPr/>
    </w:lvl>
    <w:lvl w:ilvl="3">
      <w:start w:val="1"/>
      <w:numFmt w:val="decimal"/>
      <w:lvlText w:val="%1.%2.%3.%4."/>
      <w:lvlJc w:val="left"/>
      <w:pPr>
        <w:tabs>
          <w:tab w:val="num" w:pos="4455"/>
        </w:tabs>
        <w:ind w:left="4455" w:hanging="1080"/>
      </w:pPr>
      <w:rPr/>
    </w:lvl>
    <w:lvl w:ilvl="4">
      <w:start w:val="1"/>
      <w:numFmt w:val="decimal"/>
      <w:lvlText w:val="%1.%2.%3.%4.%5."/>
      <w:lvlJc w:val="left"/>
      <w:pPr>
        <w:tabs>
          <w:tab w:val="num" w:pos="5580"/>
        </w:tabs>
        <w:ind w:left="5580" w:hanging="1080"/>
      </w:pPr>
      <w:rPr/>
    </w:lvl>
    <w:lvl w:ilvl="5">
      <w:start w:val="1"/>
      <w:numFmt w:val="decimal"/>
      <w:lvlText w:val="%1.%2.%3.%4.%5.%6."/>
      <w:lvlJc w:val="left"/>
      <w:pPr>
        <w:tabs>
          <w:tab w:val="num" w:pos="7065"/>
        </w:tabs>
        <w:ind w:left="7065" w:hanging="1440"/>
      </w:pPr>
      <w:rPr/>
    </w:lvl>
    <w:lvl w:ilvl="6">
      <w:start w:val="1"/>
      <w:numFmt w:val="decimal"/>
      <w:lvlText w:val="%1.%2.%3.%4.%5.%6.%7."/>
      <w:lvlJc w:val="left"/>
      <w:pPr>
        <w:tabs>
          <w:tab w:val="num" w:pos="8550"/>
        </w:tabs>
        <w:ind w:left="8550" w:hanging="1800"/>
      </w:pPr>
      <w:rPr/>
    </w:lvl>
    <w:lvl w:ilvl="7">
      <w:start w:val="1"/>
      <w:numFmt w:val="decimal"/>
      <w:lvlText w:val="%1.%2.%3.%4.%5.%6.%7.%8."/>
      <w:lvlJc w:val="left"/>
      <w:pPr>
        <w:tabs>
          <w:tab w:val="num" w:pos="9675"/>
        </w:tabs>
        <w:ind w:left="9675" w:hanging="1800"/>
      </w:pPr>
      <w:rPr/>
    </w:lvl>
    <w:lvl w:ilvl="8">
      <w:start w:val="1"/>
      <w:numFmt w:val="decimal"/>
      <w:lvlText w:val="%1.%2.%3.%4.%5.%6.%7.%8.%9."/>
      <w:lvlJc w:val="left"/>
      <w:pPr>
        <w:tabs>
          <w:tab w:val="num" w:pos="11160"/>
        </w:tabs>
        <w:ind w:left="11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32"/>
      <w:szCs w:val="32"/>
    </w:rPr>
  </w:style>
  <w:style w:type="character" w:styleId="WW8Num1z0">
    <w:name w:val="WW8Num1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3">
    <w:name w:val="Основной текст с отступом 3 Знак"/>
    <w:qFormat/>
    <w:rPr>
      <w:rFonts w:ascii="Arial" w:hAnsi="Arial" w:cs="Arial"/>
      <w:sz w:val="16"/>
      <w:szCs w:val="16"/>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840"/>
      <w:jc w:val="both"/>
    </w:pPr>
    <w:rPr>
      <w:sz w:val="28"/>
      <w:szCs w:val="28"/>
    </w:rPr>
  </w:style>
  <w:style w:type="paragraph" w:styleId="31">
    <w:name w:val="Основной текст с отступом 3"/>
    <w:basedOn w:val="Normal"/>
    <w:qFormat/>
    <w:pPr>
      <w:spacing w:lineRule="auto" w:line="360"/>
      <w:ind w:firstLine="840"/>
      <w:jc w:val="both"/>
    </w:pPr>
    <w:rPr>
      <w:b/>
      <w:bCs/>
      <w:sz w:val="32"/>
      <w:szCs w:val="32"/>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3:00Z</dcterms:created>
  <dc:creator>Буторин А.В.</dc:creator>
  <dc:description/>
  <cp:keywords/>
  <dc:language>en-US</dc:language>
  <cp:lastModifiedBy>SYSTEM</cp:lastModifiedBy>
  <dcterms:modified xsi:type="dcterms:W3CDTF">2011-09-09T08:23:00Z</dcterms:modified>
  <cp:revision>2</cp:revision>
  <dc:subject/>
  <dc:title>Формирование интереса к обучению младших школьников</dc:title>
</cp:coreProperties>
</file>