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и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аздел программы: </w:t>
      </w:r>
      <w:r>
        <w:rPr>
          <w:sz w:val="28"/>
          <w:szCs w:val="28"/>
        </w:rPr>
        <w:t>Электричество в нашей квартир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Холодиль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удовое задание: </w:t>
      </w:r>
      <w:r>
        <w:rPr>
          <w:sz w:val="28"/>
          <w:szCs w:val="28"/>
        </w:rPr>
        <w:t>Ознакомить учащихся с устройством и принципом работы холоди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ремя работы: </w:t>
      </w:r>
      <w:r>
        <w:rPr>
          <w:sz w:val="28"/>
          <w:szCs w:val="28"/>
        </w:rPr>
        <w:t>45 ми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цели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щихся с назначением холодильник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щихся с устройством и принципом действия холодильни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учащихся с ТБ при работе с холодильник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цел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объяснить устройство и принцип действия холодильник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соблюдать ТБ при работе с бытовыми прибора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ные цел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устройства холодильника позволит производить его обслуж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ип урока:  </w:t>
      </w:r>
      <w:r>
        <w:rPr>
          <w:sz w:val="28"/>
          <w:szCs w:val="28"/>
        </w:rPr>
        <w:t>Урок изучения нового матери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новной метод проведения урока: </w:t>
      </w:r>
      <w:r>
        <w:rPr>
          <w:sz w:val="28"/>
          <w:szCs w:val="28"/>
        </w:rPr>
        <w:t>Эвристическая бесе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холодильник, руководство по эксплуатации, секундомер, термоме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Литература:  </w:t>
      </w:r>
      <w:r>
        <w:rPr>
          <w:sz w:val="28"/>
          <w:szCs w:val="28"/>
        </w:rPr>
        <w:t>1. «Технология» 8 кл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2. «Подготовка учителя технологии к уроку» Соловьянюк В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Учебные мастерск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… садитесь! Дежурный, назовите отсутствующи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тивационный этап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 всех дома имеется огромное количество бытовых приборов.(телевизор, радио). Одним из наиболее необходимых и нужных   приборов является холодильник. От того, как мы будем ее эксплуатировать, зависит срок ее службы. Сегодня мы с вами должны ознакомиться с устройством, принципом действия и правилами тех.обслуживания холодильник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и цели уро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Итак, тема нашего сегодняшнего занятия «Холодильник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актуализации зн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чего у нас предназначен холодильник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кто знает, как он работает, почему охлаждае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лодиль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лодильники представляют аппараты, предназначенные для кратковременного сохранения пищевых продуктов в домашних условиях путем их искусственного охл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домашние холодильники с искусственным охлаждением (компрессионные) появились в 1910 г. в США. У нас в стране холодильники появились: компрессионные в1939 (ХТЗ), абсорционные в 1945 (“Газоаппарат”), термоэлектрические в 1951 (опытные образцы). Массовое производство холодильников компрессионного типа началось с 1951 (ЗИ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шей промышленностью выпускаются самые разнообразные домашние холодильники. Однако наибольшее распространение получили компрессионные холодиль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лодильники этого типа выполнены в виде шкафа, внутри которого расположена холодильная камера, освещаемая электрической лампой, отключающейся при закрывании двери шк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холодильной камеры находится морозильное отделение (испарител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одильный агрегат (рис. 60) состоит из поршневого компрессора, однофазного электродвигателя переменного тока, системы трубопроводов, защитной и терморегулирующей автоматической аппаратуры. Агрегат герметич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нижней части шкафа расположен компрессор с электродвигателем. Компрессор служит для сжатия паров холодильного агента от давления всасывания до давления нагне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рессор и двигатель соединены общим валом и заключены в общий герметический кожух. Все соединения трубопроводов неразбор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ис. 60. Схема работы компрессорного холодильника: 1 -двигатель; 2-компрессор; 3-нагнетательная трубка; 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46990</wp:posOffset>
            </wp:positionV>
            <wp:extent cx="1432560" cy="22307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4-испаритель; 5-осушитель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-капиллярная трубка; 7-коиденсатор; 8-отсасьтвающая трубка;9-фильтр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есшумной работы и амортизации, кожух двигателя-компрессора подвешен на пружинах к раме, смонтированной на конденсаторе, который прикреплен к зад- ней стенке шк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представляет собой трубчатый змеевик, припаянный к металлическому кожуху. Конденсатор охлаждается естественной циркуляцией воздуха в помещении. Змеевик конденсатора соединен трубопроводами с нагнетательной стороной компрессора и через специальный фильтр и капиллярную трубку - с испар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парителе холодильный агент кипит, за счет чего достигается охлаждение продуктов и соприкасающегося с ним воздуха. Испаритель изготовлен из нержавеющей стали или алюминия, и имеет систему каналов для прохода по ним испарения хладагента. Каналы испарителя хладагента выходят в общий канал, соединенный трубопроводами с внутренней полостью кожуха компрес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адагентом в системе холодильного агрегата служит фреон- 12. Фреон - безвредная жидкость, без запаха, не окисляющая металл. Фреон не горит, обладает низкой температурой испарения - закипает при -29°С при нормальном давлении. Температура замерзания фреона - 155°С. Фреон очень текуч. Он проходит через мелкие поры металла, растворяет резину, в жидком состоянии не проводит электрический 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рессор смазывается фреонным маслом, температура застывания которого не выше -40°С. Хладагент фреон- 12 и масло не меняются в течении всего времени эксплуатации электрохолоди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цип работы холодильника следующий. Компрессор, приводимый в движение электродвигателем, засасывает пары фреона из кожуха компрессора, сжимает их и нагнетает в конденсатор. Отдан в конденсаторе тепло, фреон конденсируется и переходит в жидкое состояние. Жидкий фреон проходит через капиллярную трубку и попадает в испаритель, где, расширяясь, испаряется, отнимая тепло от стенок испарителя и окружающего его воздуха в холодильной камере. Испарившийся фреон отсасывается компрессором, сжимается и через капилляр вновь поступает в испаритель. Затем все повторяется.</w:t>
      </w:r>
      <w:r>
        <w:rPr/>
        <w:t xml:space="preserve"> </w:t>
      </w:r>
      <w:r>
        <w:rPr>
          <w:sz w:val="28"/>
          <w:szCs w:val="28"/>
        </w:rPr>
        <w:t>Поршневой компрессор приводится в движение асинхронным двигателем переменного тока, напряжением 220 В. Включение пусковой обмотки электродвигателя осуществляется пусковым реле, в одном корпусе с которым смонтировано тепловое реле, предназначенное для защиты электродвигателя от пере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двигатель холодильника в нормальных условиях работает циклично, т.е. включается и выключается периодически через определенные промежутки времени. Эта периодичность обеспечивается за счет терморегулятора (термостата), который поддерживает заданный режим в шкафу холодильника. При достижении на испарителе определенной минусовой температуры контакты терморегулятора выключают электродвигатель. В результатё поглощения тепла из холодильной камеры и притока извне, температура на испарителе начинает повышаться. При более высокой температуре контакты терморегулятора замыкаются, включают электродвигатель, хладагент начинает поступать и температура испарителя понижается. В дальнейшем процесс повто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регулятор позволяет автоматически поддерживать заданную температуру в холодильной камере. Режим работы холодильника регулируется с помощью ручки термос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экономии расхода электроэнергии необходимо ручку термостата устанавливать в положение нормально”, а на деление ‘холод” только в крайнем случае. При этом не только излишне расходуется электроэнергия, но и могут теряться вкусовые качества некоторых проду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систематически и аккуратно ухаживать за холодильником, то он может работать 15-2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й вид холодильника представлен на рис. 61 , а электрическая схема на рис. 6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1915160" cy="208597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Рис. 61. Холодильн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>STINOL</w:t>
      </w:r>
      <w:r>
        <w:rPr>
          <w:sz w:val="18"/>
          <w:szCs w:val="18"/>
        </w:rPr>
        <w:t>-103; 1-панель управления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-полки;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-напоавляющая для стока воды;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-емкости для фруктов и овощей;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-отделение для замораживания продуктов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-отделение для хранения свежих продуктов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-регулировочные опоры;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8-водоотводящая система для удаления талой воды;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9-индикатор температуры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0-съемная полка для бутылок,пачек молока и т.д.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1-разделитель для бутылок;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-откидные полки;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3-полка для яиц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4-съемная ем-кость с крышкой;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5- плафон с лампо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 применения новых зн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. Внимательно изучите руководство по эксплуатации холодильника и выпишите его технические данные, обратив особое внимание на требование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ите устройство и принцип работы холодильника, изобразите его электрическую сх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Подготовьте холодильник к работе и включите его в с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ите с помощью секундомера коэффициент рабочего времени холодильника, равный отношению части цикла, в течение которого электродвигатель работает, к общей продолжительности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е ручку термостата в различные положения и измерьте термометром температуру окружающей среды, холодильной и морозильной ка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знакомьтесь с правилами загрузки холодильника и обращения с ним, а также с возможными неисправностями и способами их уст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pacing w:val="-12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одведение итогов уро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годня на уроке активно занимались… Им соответственно оценки…На этом наше занятие завершилось. До свидания!!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PMingLiU;Arial Unicode MS" w:cs="Times New Roman"/>
      <w:color w:val="auto"/>
      <w:sz w:val="20"/>
      <w:szCs w:val="20"/>
      <w:lang w:val="ru-RU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25:00Z</dcterms:created>
  <dc:creator>Raptor</dc:creator>
  <dc:description/>
  <cp:keywords/>
  <dc:language>en-US</dc:language>
  <cp:lastModifiedBy>SYSTEM</cp:lastModifiedBy>
  <dcterms:modified xsi:type="dcterms:W3CDTF">2011-09-09T08:25:00Z</dcterms:modified>
  <cp:revision>2</cp:revision>
  <dc:subject/>
  <dc:title>Холодильник</dc:title>
</cp:coreProperties>
</file>