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онятие об умственном развитии и умственном воспитании</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Задачи умственного воспитания</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енсорное воспитание</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Развитие мыслительной деятельности</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тановление речи</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Воспитание любознательности и познавательных интересов</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истемы знаний об окружающем мире</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редства умственного воспитания</w:t>
      </w:r>
    </w:p>
    <w:p>
      <w:pPr>
        <w:pStyle w:val="Style20"/>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образовательной системы проблема умственного воспитания чрезвычайно важна. По прогнозам ученых, 3-е тысячелетие на пороге, которого стоит человечеств, будет ознаменовано информационной революцией, когда знающие образованные люди станут ценить как истинное национальное богатство. Необходимость компетентно ориентироваться в возрастающем объеме знаний предъявляет иные, чем были 30-40 лет назад, требования к умственному воспитанию подрастающего поколения. На первые план выдвигается задача формирования способности к активной умственной деятельности. Один из ведущих специалистов в области умственного воспитания дошкольников, Н.Н. Поддьяков справедливо подчеркивает, что на современном этапе надо давать детям ключ к познанию действительности, а не стремиться к исчерпывающей сумме знаний, как это имело место в традиционной системе умствен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о многих странах мира, во всех звеньях системы просвещения – от дошкольного учреждения до университетов – отмечаются, с одной стороны, рост информированности, с другой стороны – снижение в целом качества знаний, умственного развит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отечественных и зарубежных ученых дошкольное детство определятся как период, оптимальный для умственного развития и воспитания. Так считали педагоги, создавшие первые системы дошкольного воспитания, - </w:t>
      </w:r>
      <w:r>
        <w:rPr>
          <w:rFonts w:cs="Times New Roman" w:ascii="Times New Roman" w:hAnsi="Times New Roman"/>
          <w:sz w:val="28"/>
          <w:szCs w:val="28"/>
          <w:lang w:val="en-US"/>
        </w:rPr>
        <w:t>A</w:t>
      </w:r>
      <w:r>
        <w:rPr>
          <w:rFonts w:cs="Times New Roman" w:ascii="Times New Roman" w:hAnsi="Times New Roman"/>
          <w:sz w:val="28"/>
          <w:szCs w:val="28"/>
        </w:rPr>
        <w:t xml:space="preserve">. Фребель, М. Монтессори. но в исследованиях А.П. Усовой, А.В.Запорожца, Л.А. Венгера, Н.Н. Поддьякова выявлено, что возможности умственного развития детей дошкольного возраста значительно выше, чем считалось ранее. Ребенок может не только познавать внешние, наглядные свойства предметов и явлений, как это предусмотрено в системах </w:t>
      </w:r>
      <w:r>
        <w:rPr>
          <w:rFonts w:cs="Times New Roman" w:ascii="Times New Roman" w:hAnsi="Times New Roman"/>
          <w:sz w:val="28"/>
          <w:szCs w:val="28"/>
          <w:lang w:val="en-US"/>
        </w:rPr>
        <w:t>A</w:t>
      </w:r>
      <w:r>
        <w:rPr>
          <w:rFonts w:cs="Times New Roman" w:ascii="Times New Roman" w:hAnsi="Times New Roman"/>
          <w:sz w:val="28"/>
          <w:szCs w:val="28"/>
        </w:rPr>
        <w:t>. Фребеля, М.Монтессори, но и способен усваивать представления об общих связях, лежащих в основе многих явления природы, социальной жизни, овладевать способами анализа и решения разнообразных зада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об умственном развитии и умственном воспит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мственное развитие</w:t>
      </w:r>
      <w:r>
        <w:rPr>
          <w:rFonts w:cs="Times New Roman" w:ascii="Times New Roman" w:hAnsi="Times New Roman"/>
          <w:sz w:val="28"/>
          <w:szCs w:val="28"/>
        </w:rPr>
        <w:t xml:space="preserve"> – это совокупность качественных и количественных изменений, происходящих в мысленных процессах в связи с возрастом и под влиянием среды, а также специально организованных воспитательных и обучающих воздействий и собственного опыта ребенка. На умственном развитии ребенка сказываются и биологические факторы: строение мозга, состояние анализаторов, изменения нервной деятельности, формирование условных связей, наследственный фонд зад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ученых (генетиков, психологов), предпосылки умственных способностей заложены в природе ребенка на 50-60 % (в зарубежной научной литературе указывается более высокий уровень - до 80%). Причем подчеркивается, что умственные способности ребенка от рождения носят преимущественно творческий характер, но не у всех получается должное развить. Оказывается, что от воспитания зависит, будут ли вообще развиваться умственные способности малыша, а тем более, – какое направление они получат. Представьте, что ребенку посчастливилось, и природа наградила его задатками различения цветов. На основе этих задатков может развиться способность к живописи, к художественному труду: он будет сам создавать произведения (рисунки, композиции из разных материалов), проявляя острую наблюдательность, собственное видение мира, анализировать, оценивать произведения искусства, наслаждаться творчеством и т.д. условия жизни, воспитания, отношение родителей, педагогов к самому ребенку и к его деятельности – вот факторы, от которых зависит, насколько реализуются задатки, которыми его отметила природа.</w:t>
      </w:r>
    </w:p>
    <w:p>
      <w:pPr>
        <w:pStyle w:val="Normal"/>
        <w:spacing w:lineRule="auto" w:line="360" w:before="0" w:after="0"/>
        <w:ind w:firstLine="709"/>
        <w:jc w:val="both"/>
        <w:rPr/>
      </w:pPr>
      <w:r>
        <w:rPr>
          <w:rFonts w:cs="Times New Roman" w:ascii="Times New Roman" w:hAnsi="Times New Roman"/>
          <w:sz w:val="28"/>
          <w:szCs w:val="28"/>
        </w:rPr>
        <w:t>Об умственном развитии ребенка судят по объему и содержанию знаний, по уровню сформированности познавательных процессов (ощущение, восприятие, память, мышление, воображение, внимание), по способности к самостоятельному творческому познанию. С раннего возраста у ребенка начинает формироваться совокупность индивидуальных способностей к накоплению знаний, совершенствованию мыслительных операций, другими словами развивается его ум. В дошкольном возрасте в большей или меньшей степени проявляются такие свойства ума, как быстрота, широта, критичность, гибкость мыслительных процессов, глубина, креативность, самостоятельность.</w:t>
      </w:r>
    </w:p>
    <w:p>
      <w:pPr>
        <w:pStyle w:val="Normal"/>
        <w:spacing w:lineRule="auto" w:line="360" w:before="0" w:after="0"/>
        <w:ind w:firstLine="709"/>
        <w:jc w:val="both"/>
        <w:rPr/>
      </w:pPr>
      <w:r>
        <w:rPr>
          <w:rFonts w:cs="Times New Roman" w:ascii="Times New Roman" w:hAnsi="Times New Roman"/>
          <w:sz w:val="28"/>
          <w:szCs w:val="28"/>
        </w:rPr>
        <w:t>Таким образом, умственное развитие детей дошкольного возраста зависит от комплекса социальных и биологических факторов, среди которых направляющую, обогащающую, систематизирующую роль выполняет умственное воспитание и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мственное воспитание</w:t>
      </w:r>
      <w:r>
        <w:rPr>
          <w:rFonts w:cs="Times New Roman" w:ascii="Times New Roman" w:hAnsi="Times New Roman"/>
          <w:sz w:val="28"/>
          <w:szCs w:val="28"/>
        </w:rPr>
        <w:t xml:space="preserve"> – планомерное целенаправленное воздействие взрослых на умственное развитие детей с целью сообщения знаний, необходимых для разностороннего развития, для адаптации к окружающей жизни, формирование на этой основе познавательных процессов, умение применять усвоение знания в деятельности.</w:t>
      </w:r>
    </w:p>
    <w:p>
      <w:pPr>
        <w:pStyle w:val="Normal"/>
        <w:spacing w:lineRule="auto" w:line="360" w:before="0" w:after="0"/>
        <w:ind w:firstLine="709"/>
        <w:jc w:val="both"/>
        <w:rPr/>
      </w:pPr>
      <w:r>
        <w:rPr>
          <w:rFonts w:cs="Times New Roman" w:ascii="Times New Roman" w:hAnsi="Times New Roman"/>
          <w:sz w:val="28"/>
          <w:szCs w:val="28"/>
        </w:rPr>
        <w:t>Умственное воспитание и умственное развитие находятся в тесном взаимодействии. Умственное воспитание во многом определяет умственное развитие, способствует ему. Однако это происходит лишь в том случае, если учитываются закономерности и возможности умственного развития детей первых лет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ые годы наблюдаются более высокие темпы умственного развития, чем в последующие возрастные периоды. Особо следует обратить внимание на умственное развитие детей раннего возраста. Современные исследования установили, что обычно до 2 лет дети живут столь насыщенно, что наблюдается очень большой объем познавательной деятельности. Мозг ребенка развивается удивительно быстро: к 3 годам он уже достигает 80 % веса мозга взрослого человека. Как свидетельствуют данные физиологии, большинство современных детей раннего возраста страдает не от избытка информации, а от ее недост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допускать и другой крайности, когда путем усиленного воспитания и обучения малыша перегружают чрезмерными по содержания и объему знаниями, пытаясь развить у него какие-либо высокие способности. При интенсивной тренировке ребенок может усвоить знания, достигнуть результатов, но это будет стоить физических и нервно-психических затрат. Отсюда вытекает правило, следовать которому обязательно: не перегружать, не переутомлять мозг ребенка!</w:t>
      </w:r>
    </w:p>
    <w:p>
      <w:pPr>
        <w:pStyle w:val="Normal"/>
        <w:spacing w:lineRule="auto" w:line="360" w:before="0" w:after="0"/>
        <w:ind w:firstLine="709"/>
        <w:jc w:val="both"/>
        <w:rPr/>
      </w:pPr>
      <w:r>
        <w:rPr>
          <w:rFonts w:cs="Times New Roman" w:ascii="Times New Roman" w:hAnsi="Times New Roman"/>
          <w:sz w:val="28"/>
          <w:szCs w:val="28"/>
        </w:rPr>
        <w:t>Дефекты, допущенные в умственном развитии ребенка на протяжении дошкольного детства, трудно устранить в более старшем возрасте. Они оказывают отрицательное влияние на все последующее развитие. Например, в семье, в дошкольном учреждении не уделяют внимания играм ребенка со строительным материалом, с конструкторами. Из-за этого у него не развивается пространственное воображение, что может создать трудности при изучении геометрии, овладении черчением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собенность умственного развития ребенка дошкольного возраста – преобладание образных форм познания: восприятия, образного мышления, воображения. Для их возникновения и формирования дошкольный возраст обладает особыми возможностями.</w:t>
      </w:r>
    </w:p>
    <w:p>
      <w:pPr>
        <w:pStyle w:val="Normal"/>
        <w:spacing w:lineRule="auto" w:line="360" w:before="0" w:after="0"/>
        <w:ind w:firstLine="709"/>
        <w:jc w:val="both"/>
        <w:rPr/>
      </w:pPr>
      <w:r>
        <w:rPr>
          <w:rFonts w:cs="Times New Roman" w:ascii="Times New Roman" w:hAnsi="Times New Roman"/>
          <w:sz w:val="28"/>
          <w:szCs w:val="28"/>
        </w:rPr>
        <w:t>Для развития нравственного облика ребенка важны представления о моральных нормах, правилах поведения, о конкретных проявлениях нравственных качеств. Например, дети 3-4 лет говорят о любом ребенке, с которым играли, не ссорились: «Это мой друг». Кто такой друг? Что значит значить дружить? Представления о дружбе, друге, которые ребенок усваивает, направляют его поведение, наполняя его новым содержанием, служат для оценки поступков друга и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ннего возрастом ребенок приобретает знания об уходе за своим телом, которые становятся основой охраны здоровья, формирования культурно-гигиенических привычек, усвоения правиль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е воспитание, имея своей целью воздействие на ум ребенка, благотворно сказывается на становлении его нравственного облика, эстетическом развитии, приобретение привычки к здоровому образу жиз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и умственн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ой функция умственного воспитания детей первых лет жизни – формирование познавательной деятельности, т.е. такой деятельности, в ходе которой ребенок учится познавать 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деятельность осуществляется в формах восприятия и мышления. При помощи восприятия ребенок познает внешние свойства предметов в их совокупности. Благодаря мышлению ребенок постигает внутренние, скрытые свойства, между предметами и явлениями. Между восприятием и мышлением существует тесная связь. Восприятие формируется в первые месяцы жизни ребенка, а начало развития мышления относится к возрасту около 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ноценного умственного развития ребенка первых лет жизни необходимо заботиться о развитии его восприятия и мышления. В связи с этим </w:t>
      </w:r>
      <w:r>
        <w:rPr>
          <w:rFonts w:cs="Times New Roman" w:ascii="Times New Roman" w:hAnsi="Times New Roman"/>
          <w:b/>
          <w:sz w:val="28"/>
          <w:szCs w:val="28"/>
        </w:rPr>
        <w:t>важнейшими задачами</w:t>
      </w:r>
      <w:r>
        <w:rPr>
          <w:rFonts w:cs="Times New Roman" w:ascii="Times New Roman" w:hAnsi="Times New Roman"/>
          <w:sz w:val="28"/>
          <w:szCs w:val="28"/>
        </w:rPr>
        <w:t xml:space="preserve"> умственного воспитания детей дошкольного возраста являю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сенсорное воспит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развитие мыслитель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становление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нсорное воспит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енсорное воспитание</w:t>
      </w:r>
      <w:r>
        <w:rPr>
          <w:rFonts w:cs="Times New Roman" w:ascii="Times New Roman" w:hAnsi="Times New Roman"/>
          <w:sz w:val="28"/>
          <w:szCs w:val="28"/>
        </w:rPr>
        <w:t xml:space="preserve"> – целенаправленные педагогические воздействия, обеспечивающие формирование чувственного познания и совершенствование ощущений и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восприятия ребенок должен овладеть общественным сенсорным опытом, который включает в себя наиболее рациональные способы обследования предметов, сенсорные эталоны.</w:t>
      </w:r>
    </w:p>
    <w:p>
      <w:pPr>
        <w:pStyle w:val="Normal"/>
        <w:spacing w:lineRule="auto" w:line="360" w:before="0" w:after="0"/>
        <w:ind w:firstLine="709"/>
        <w:jc w:val="both"/>
        <w:rPr/>
      </w:pPr>
      <w:r>
        <w:rPr>
          <w:rFonts w:cs="Times New Roman" w:ascii="Times New Roman" w:hAnsi="Times New Roman"/>
          <w:b/>
          <w:sz w:val="28"/>
          <w:szCs w:val="28"/>
        </w:rPr>
        <w:t xml:space="preserve">Сенсорные эталоны </w:t>
      </w:r>
      <w:r>
        <w:rPr>
          <w:rFonts w:cs="Times New Roman" w:ascii="Times New Roman" w:hAnsi="Times New Roman"/>
          <w:sz w:val="28"/>
          <w:szCs w:val="28"/>
        </w:rPr>
        <w:t>– это обобщенные сенсорные знания, сенсорный опыт, накопленный человечеством за всю историю сво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жизни у детей формируются предпосылки сенсорных эталонов. Со второй половины первого года до начала третьего года формируются так называемые сенсомоторные предэталоны. В дошкольном возрасте ребенок пользуется так называемыми предметными эталонами. Между тем исследования показали, что в старшем дошкольном возрасте дети могут соотносить качества предметов с освоенными общепринятыми эталонами: солнце как ш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 сенсорного воспитания</w:t>
      </w:r>
      <w:r>
        <w:rPr>
          <w:rFonts w:cs="Times New Roman" w:ascii="Times New Roman" w:hAnsi="Times New Roman"/>
          <w:sz w:val="28"/>
          <w:szCs w:val="28"/>
        </w:rPr>
        <w:t xml:space="preserve"> включает широкий объем признаков и свойств предметов, которые ребенок должен постичь на протяжении дошкольного детства. В отечественной системе сенсорного воспитания традиционное содержание расширено и дополнено за счет включения ориентировки во времени, развития речевого и музыкального слуха. Ориентирование во времени предполагает, что ребенок усваивает представления о частях суток, днях недели, месяцах, годе, о текучести времени.</w:t>
      </w:r>
    </w:p>
    <w:p>
      <w:pPr>
        <w:pStyle w:val="Normal"/>
        <w:spacing w:lineRule="auto" w:line="360" w:before="0" w:after="0"/>
        <w:ind w:firstLine="709"/>
        <w:jc w:val="both"/>
        <w:rPr/>
      </w:pPr>
      <w:r>
        <w:rPr>
          <w:rFonts w:cs="Times New Roman" w:ascii="Times New Roman" w:hAnsi="Times New Roman"/>
          <w:b/>
          <w:sz w:val="28"/>
          <w:szCs w:val="28"/>
        </w:rPr>
        <w:t>Речевой (фонематический) слух</w:t>
      </w:r>
      <w:r>
        <w:rPr>
          <w:rFonts w:cs="Times New Roman" w:ascii="Times New Roman" w:hAnsi="Times New Roman"/>
          <w:sz w:val="28"/>
          <w:szCs w:val="28"/>
        </w:rPr>
        <w:t xml:space="preserve"> – это способность воспринимать звуки речи, дифференцировать и обобщать их в словах как смыслоразличительные единицы. Уровень развития фонематического слуха проявляется при обучении ребенка грамоте.</w:t>
      </w:r>
    </w:p>
    <w:p>
      <w:pPr>
        <w:pStyle w:val="Normal"/>
        <w:spacing w:lineRule="auto" w:line="360" w:before="0" w:after="0"/>
        <w:ind w:firstLine="709"/>
        <w:jc w:val="both"/>
        <w:rPr/>
      </w:pPr>
      <w:r>
        <w:rPr>
          <w:rFonts w:cs="Times New Roman" w:ascii="Times New Roman" w:hAnsi="Times New Roman"/>
          <w:b/>
          <w:sz w:val="28"/>
          <w:szCs w:val="28"/>
        </w:rPr>
        <w:t>Музыкальный слух</w:t>
      </w:r>
      <w:r>
        <w:rPr>
          <w:rFonts w:cs="Times New Roman" w:ascii="Times New Roman" w:hAnsi="Times New Roman"/>
          <w:sz w:val="28"/>
          <w:szCs w:val="28"/>
        </w:rPr>
        <w:t xml:space="preserve"> – это умение различать звуки по высоте, тембру, ритмическому рисунку, мелодии.</w:t>
      </w:r>
    </w:p>
    <w:p>
      <w:pPr>
        <w:pStyle w:val="Normal"/>
        <w:spacing w:lineRule="auto" w:line="360" w:before="0" w:after="0"/>
        <w:ind w:firstLine="709"/>
        <w:jc w:val="both"/>
        <w:rPr/>
      </w:pPr>
      <w:r>
        <w:rPr>
          <w:rFonts w:cs="Times New Roman" w:ascii="Times New Roman" w:hAnsi="Times New Roman"/>
          <w:b/>
          <w:sz w:val="28"/>
          <w:szCs w:val="28"/>
        </w:rPr>
        <w:t xml:space="preserve">Методика сенсорного воспитания </w:t>
      </w:r>
      <w:r>
        <w:rPr>
          <w:rFonts w:cs="Times New Roman" w:ascii="Times New Roman" w:hAnsi="Times New Roman"/>
          <w:sz w:val="28"/>
          <w:szCs w:val="28"/>
        </w:rPr>
        <w:t>предусматривает обучение детей обследованию предметов, формирование представлений о сенсорных эталонах. Один и тот же предмет обследуется по-разному в зависимости от целей обследования и самих обследуемых качеств. Например, перед рисованием зайца дети обследуют игрушку. Внимание ребенка обращают на контур, основные части (голова, глаза, туловище, лапы, хвост, усы), их форму и ц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гащение сенсорного опыта детей используют дидактические игры. Многие из них связаны с обследованием предмета, с различением признаков, требуют словесного обозначения этих предметов («Чем похожи и не пох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мыслитель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аспект умственного воспитания рассматривается как развитие у ребенка мыслительных операций, познавательных процессов и способностей. Мышление возникает на основе практической деятельности из чувственного познания, раздвигая горизонты последнего. На основе практических действий малыш учиться сопоставлять объекты, анализировать, сравнивать, группировать. Начинает функционировать первая группа мышления – наглядно-действенное.</w:t>
      </w:r>
    </w:p>
    <w:p>
      <w:pPr>
        <w:pStyle w:val="Normal"/>
        <w:spacing w:lineRule="auto" w:line="360" w:before="0" w:after="0"/>
        <w:ind w:firstLine="709"/>
        <w:jc w:val="both"/>
        <w:rPr/>
      </w:pPr>
      <w:r>
        <w:rPr>
          <w:rFonts w:cs="Times New Roman" w:ascii="Times New Roman" w:hAnsi="Times New Roman"/>
          <w:sz w:val="28"/>
          <w:szCs w:val="28"/>
        </w:rPr>
        <w:t>Постепенно у ребенка развивается способность мыслить не только на основе непосредственного восприятия предметов, но и на основе образов. Формируется наглядно-образное мышление. Во второй половине дошкольного возраста начинает развиваться словесно-логическое мышление.</w:t>
      </w:r>
    </w:p>
    <w:p>
      <w:pPr>
        <w:pStyle w:val="Normal"/>
        <w:spacing w:lineRule="auto" w:line="360" w:before="0" w:after="0"/>
        <w:ind w:firstLine="709"/>
        <w:jc w:val="both"/>
        <w:rPr/>
      </w:pPr>
      <w:r>
        <w:rPr>
          <w:rFonts w:cs="Times New Roman" w:ascii="Times New Roman" w:hAnsi="Times New Roman"/>
          <w:sz w:val="28"/>
          <w:szCs w:val="28"/>
        </w:rPr>
        <w:t xml:space="preserve">В дошкольном возрасте развиваются и такие важные познавательные процессы, как </w:t>
      </w:r>
      <w:r>
        <w:rPr>
          <w:rFonts w:cs="Times New Roman" w:ascii="Times New Roman" w:hAnsi="Times New Roman"/>
          <w:b/>
          <w:sz w:val="28"/>
          <w:szCs w:val="28"/>
        </w:rPr>
        <w:t>память и воображение</w:t>
      </w:r>
      <w:r>
        <w:rPr>
          <w:rFonts w:cs="Times New Roman" w:ascii="Times New Roman" w:hAnsi="Times New Roman"/>
          <w:sz w:val="28"/>
          <w:szCs w:val="28"/>
        </w:rPr>
        <w:t>. Благодаря памяти ребенок запоминает, сохраняет, воспроизводит то, что раньше воспринимал, делал, чувствовал. Мышление невозможно без накопления сведений, фактов.</w:t>
      </w:r>
    </w:p>
    <w:p>
      <w:pPr>
        <w:pStyle w:val="Normal"/>
        <w:spacing w:lineRule="auto" w:line="360" w:before="0" w:after="0"/>
        <w:ind w:firstLine="709"/>
        <w:jc w:val="both"/>
        <w:rPr/>
      </w:pPr>
      <w:r>
        <w:rPr>
          <w:rFonts w:cs="Times New Roman" w:ascii="Times New Roman" w:hAnsi="Times New Roman"/>
          <w:sz w:val="28"/>
          <w:szCs w:val="28"/>
        </w:rPr>
        <w:t>Большое место среди познавательных процессов человека вообще, а ребенка дошкольного возраста в особенности занимает воображение. Воображение заключается в создании новых образов на основе тех, которые были восприняты ранее, а также вновь полеченных знаний. Воображение вплетается во все сложные мыслительные операции, является основой творческой деятельности ребенка. Первоначально у ребенка появляется воссоздающее воображение, на основе которого с накоплением жизненного опыта и развитием мышления формируется творческое воображ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новление речи</w:t>
      </w:r>
    </w:p>
    <w:p>
      <w:pPr>
        <w:pStyle w:val="Normal"/>
        <w:tabs>
          <w:tab w:val="clear" w:pos="708"/>
          <w:tab w:val="left" w:pos="17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тельная деятельность невозможна без речи. Овладевая речью, ребенок овладевает и знаниями о предметах, признаках, действиях и отношениях, запечатленными в соответствующих словах. При этом он не только приобретает знания, но и учиться мыслить. Слово – материальная оболочка мысли. Однако этот тезис справедлив в том случае, если за каждым словом у ребенка стоит образ предмета, который это слово обозначает. Если ребенок слышит в речи взрослых или сам использовать слова, за которыми не стоят образы, мыслительной деятельности не происходит. После того как ребенок овладевает речью, окружающий мир для него как бы удваивается. На этапах раннего и дошкольного возраста решаются важнейшие задачи речевого развития: обогащение словаря, воспитание звуковой культуры речи, формирование грамматического строя, развитие связной речи.</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Слово удваивает мир и позволяет ребенку мысленно оперировать предметами даже в их отсутствии. Это расширяет границы его познавательной деятельности: он может пользоваться опосредованными средствами расширения своего кругозора.</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Ребенок пользуется речью для того чтобы выразить свои мысли, чувства, воздействовать на окружающих людей это предъявляет требования к его выразительности, эмоциональности, связности.</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На этапах раннего и дошкольного возраста решаются важнейшие задачи речевого развития: обогащение словаря, воспитание звуковой культуры речи, формирование грамматического строя, развитие связной речи. Следует также формировать культуру диалогической речи: умение говорить четко, выразительно, по существу, слушать собеседника, стараться его понять не перебивать; не перескакивать с предмета на предм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спитание любознательности познавательных интересов</w:t>
      </w:r>
    </w:p>
    <w:p>
      <w:pPr>
        <w:pStyle w:val="Normal"/>
        <w:tabs>
          <w:tab w:val="clear" w:pos="708"/>
          <w:tab w:val="left" w:pos="799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 пытливые исследователи окружающего мира. Эта особенность заложена в них от рождения. </w:t>
      </w:r>
      <w:r>
        <w:rPr>
          <w:rFonts w:cs="Times New Roman" w:ascii="Times New Roman" w:hAnsi="Times New Roman"/>
          <w:b/>
          <w:i/>
          <w:sz w:val="28"/>
          <w:szCs w:val="28"/>
        </w:rPr>
        <w:t>Любопытность и познавательные</w:t>
      </w:r>
      <w:r>
        <w:rPr>
          <w:rFonts w:cs="Times New Roman" w:ascii="Times New Roman" w:hAnsi="Times New Roman"/>
          <w:sz w:val="28"/>
          <w:szCs w:val="28"/>
        </w:rPr>
        <w:t xml:space="preserve"> интересы представляют собой разные формы познавательного отношения к окружающему миру. </w:t>
      </w:r>
      <w:r>
        <w:rPr>
          <w:rFonts w:cs="Times New Roman" w:ascii="Times New Roman" w:hAnsi="Times New Roman"/>
          <w:b/>
          <w:i/>
          <w:sz w:val="28"/>
          <w:szCs w:val="28"/>
        </w:rPr>
        <w:t>Любознательность</w:t>
      </w:r>
      <w:r>
        <w:rPr>
          <w:rFonts w:cs="Times New Roman" w:ascii="Times New Roman" w:hAnsi="Times New Roman"/>
          <w:sz w:val="28"/>
          <w:szCs w:val="28"/>
        </w:rPr>
        <w:t xml:space="preserve"> характеризуется как особая форма познавательной активности, недифференцированная направленность ребенка на познание окружающих предметов, явлений, на овладение деятельностью. </w:t>
      </w:r>
      <w:r>
        <w:rPr>
          <w:rFonts w:cs="Times New Roman" w:ascii="Times New Roman" w:hAnsi="Times New Roman"/>
          <w:b/>
          <w:i/>
          <w:sz w:val="28"/>
          <w:szCs w:val="28"/>
        </w:rPr>
        <w:t>Познавательный интерес</w:t>
      </w:r>
      <w:r>
        <w:rPr>
          <w:rFonts w:cs="Times New Roman" w:ascii="Times New Roman" w:hAnsi="Times New Roman"/>
          <w:sz w:val="28"/>
          <w:szCs w:val="28"/>
        </w:rPr>
        <w:t xml:space="preserve"> проявляется в стремлении ребенка познавать новое, выяснить непонятное о качествах, свойствах предметов, явлений действительности, в желании вникнуть в их сущность, найти имеющиеся между ними связи и отношения. Таким образом, познавательный интерес отличается от любознательности широтой обхвата объектов, глубиной познания, избирательностью. Под влиянием познавательного оказывается способен к более длительной устойчивой сосредоточенности внимания проявляет самостоятельность в решении умственной или практической задачи. Познавательный интерес ребенка отражается в его играх, рисунках и других видах творческой деятельности.</w:t>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вна вопросы ребенка считались основной формой проявления любознательности познавательных интересов. Вопросы делят на две группы: познавательные и коммуникативные. Коммуникативные вопросы ребенок задает, чтобы привлечь взрослых к своим переживаниям, установить с ним контакт. («Ты, когда был маленький, боялся ходить в темную комнату?») Такие вопросы возникают у детей в минуты тревоги, радости, страха.</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В основе многих детских вопросов лежит познавательный мотив: дети задают их в силу своей любознательности, когда испытывают недостаток в знаниях, стремятся их пополнить, уточнить, приобрести новые. Пик вопросов проходится на возраст с 4,5- 5,5 л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системы знаний об окружающем мире</w:t>
      </w:r>
    </w:p>
    <w:p>
      <w:pPr>
        <w:pStyle w:val="Normal"/>
        <w:tabs>
          <w:tab w:val="clear" w:pos="708"/>
          <w:tab w:val="left" w:pos="79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сами по себе еще не обеспечивают полноты умственного развития, но без них последнее невозможно. Поэтому основу умственного воспитания дошкольников составляет ознакомление с окружающим, в процессе которого дети усваивают разнообразные знания.</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Определение объема и содержания знаний, обеспечивающих полноценное развитие ребенка дошкольного возраста, - одна из традиционных проблем педагогики. В истории отечественного детского сада круг необходимых для развития ребенка знаний очерчивался программа воспитания. Условно эти знания делились на знания о природе, о предметном мире, о труде и профессиях, о явлениях общественной жизни (революции, вожди).</w:t>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азработано много новые программ, где определен круг знаний об окружающем мире. Общим для всех программ является попытка поставить в центр этих знаний человека (человек и природа, человек и его личность, человек и другие люди).</w:t>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едметное содержание знаний дошкольник может усвоить по-разному: в виде представлений, в виде понятий (обобщенные знания о целой группе предметов), в виде знаний-сведений, которые он получает от взрослых, в виде объяснения.</w:t>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ошкольных лет ребенок овладевает двумя категориями знаний. Первую категорию составляют те знания, которые он усваивает без специального обучения, в повседневной жизни, общаясь со взрослыми, сверстниками, в процессе игр, наблюдений. Они нередко хаотичны и порой искажено отражают действительность. Более сложные знания, относящиеся ко второй категории, могут быть усвоены только в процессе специального обучения на занятиях. На занятиях уточняются, систематизируются, обобщаются знания, которые дети приобретают самостоятельно.</w:t>
      </w:r>
    </w:p>
    <w:p>
      <w:pPr>
        <w:pStyle w:val="Normal"/>
        <w:tabs>
          <w:tab w:val="clear" w:pos="708"/>
          <w:tab w:val="left" w:pos="799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едства умственного воспитания</w:t>
      </w:r>
    </w:p>
    <w:p>
      <w:pPr>
        <w:pStyle w:val="Normal"/>
        <w:tabs>
          <w:tab w:val="clear" w:pos="708"/>
          <w:tab w:val="left" w:pos="79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средства умственного воспитания распределяют на две группы: деятельность детей и произведения духовной имматериальной культуры.</w:t>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время, особенно у детей младшего дошкольного возраста, отводится на так называемую </w:t>
      </w:r>
      <w:r>
        <w:rPr>
          <w:rFonts w:cs="Times New Roman" w:ascii="Times New Roman" w:hAnsi="Times New Roman"/>
          <w:b/>
          <w:i/>
          <w:sz w:val="28"/>
          <w:szCs w:val="28"/>
        </w:rPr>
        <w:t>бытовую деятельность</w:t>
      </w:r>
      <w:r>
        <w:rPr>
          <w:rFonts w:cs="Times New Roman" w:ascii="Times New Roman" w:hAnsi="Times New Roman"/>
          <w:sz w:val="28"/>
          <w:szCs w:val="28"/>
        </w:rPr>
        <w:t xml:space="preserve">, связанную с выполнением режима. Содержание этой деятельности благоприятно для сенсорного развития. Умываясь, дети различают теплую и холодную воду, познают другие свойства воды. В процессе выполнения режимных процедур дети упражняются в </w:t>
      </w:r>
      <w:r>
        <w:rPr>
          <w:rFonts w:cs="Times New Roman" w:ascii="Times New Roman" w:hAnsi="Times New Roman"/>
          <w:i/>
          <w:sz w:val="28"/>
          <w:szCs w:val="28"/>
        </w:rPr>
        <w:t>пространственных ориентировках</w:t>
      </w:r>
      <w:r>
        <w:rPr>
          <w:rFonts w:cs="Times New Roman" w:ascii="Times New Roman" w:hAnsi="Times New Roman"/>
          <w:sz w:val="28"/>
          <w:szCs w:val="28"/>
        </w:rPr>
        <w:t>. Временная определенность режима детей помогает им усвоить первые представления о частях суток.</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Дети узнают название посуды, знакомятся с материалом, из которых они приготовлены, с правилами пользования ими. У опытного педагога ознакомление детей с предметами быта, утвари служит развитию аналитико-синтетической деятельности.</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 xml:space="preserve">Умственное воспитание дошкольников осуществляется в </w:t>
      </w:r>
      <w:r>
        <w:rPr>
          <w:rFonts w:cs="Times New Roman" w:ascii="Times New Roman" w:hAnsi="Times New Roman"/>
          <w:b/>
          <w:i/>
          <w:sz w:val="28"/>
          <w:szCs w:val="28"/>
        </w:rPr>
        <w:t>игровой деятельности</w:t>
      </w:r>
      <w:r>
        <w:rPr>
          <w:rFonts w:cs="Times New Roman" w:ascii="Times New Roman" w:hAnsi="Times New Roman"/>
          <w:sz w:val="28"/>
          <w:szCs w:val="28"/>
        </w:rPr>
        <w:t>. В специально созданных взрослыми играх заключены разнообразные знания, мыслительные операции, умственные действия, которые дети должны освоить. Творческие игры по своей природе отобразительные: в них дети отражают свои впечатления об окружающей жизни. В процессе игры эти знания поднимаются на новый уровень: переводятся в речевой план, следовательно, обобщаются, преобразуются, совершенствуются.</w:t>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родуктивные виды деятельности </w:t>
      </w:r>
      <w:r>
        <w:rPr>
          <w:rFonts w:cs="Times New Roman" w:ascii="Times New Roman" w:hAnsi="Times New Roman"/>
          <w:sz w:val="28"/>
          <w:szCs w:val="28"/>
        </w:rPr>
        <w:t>(трудовая, конструктивная, изобразительная) обладают своими специфическими возможностями для дальнейшего развития планирующей функции мышления. Ребенок должен предвидеть результат производимых им действий, определять этапы выполнения работы, способы ее организации.</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Умственное воспитание в трудовой деятельности направлено на обогащение сенсорного опыта детей: ознакомление с материалами, их признаками, свойствами, с их изменениями под влиянием преобразующей деятельности. У детей формируется система знаний о материалах, о орудиях труда и инструментах, о способах выполнения трудовых операций.</w:t>
      </w:r>
    </w:p>
    <w:p>
      <w:pPr>
        <w:pStyle w:val="Normal"/>
        <w:tabs>
          <w:tab w:val="clear" w:pos="708"/>
          <w:tab w:val="left" w:pos="79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в природе имеет особую познавательную основу, т.к. знакомит ребенка с особенностями развития растительного и животного мира, что, в сою очередь, помогает установлении причинно-следственных связей, подводит к выводам, умозаключениям. Таким образом, труд в природе способствует становлению словесно-логического мышления.</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В жизни ребенка рано входят как важнейшие средства умственного развития предметы материальной и духовной культуры: разнообразные игры и игрушки, пособие, книги, произведения живописи, архитектуры, скульптуры, предметы декоративно-прикладного искусства.</w:t>
      </w:r>
    </w:p>
    <w:p>
      <w:pPr>
        <w:pStyle w:val="Normal"/>
        <w:tabs>
          <w:tab w:val="clear" w:pos="708"/>
          <w:tab w:val="left" w:pos="7995" w:leader="none"/>
        </w:tabs>
        <w:spacing w:lineRule="auto" w:line="360" w:before="0" w:after="0"/>
        <w:ind w:firstLine="709"/>
        <w:jc w:val="both"/>
        <w:rPr/>
      </w:pPr>
      <w:r>
        <w:rPr>
          <w:rFonts w:cs="Times New Roman" w:ascii="Times New Roman" w:hAnsi="Times New Roman"/>
          <w:sz w:val="28"/>
          <w:szCs w:val="28"/>
        </w:rPr>
        <w:t>За рубежом, а в последние годы и в нашей стране как комплексное средство умственного воспитания детей используются музей. Многие музеи организуют на своей базе кружки для детей дошкольного и младшего дошкольного возраста, развертывают специальные экспози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tabs>
          <w:tab w:val="clear" w:pos="708"/>
          <w:tab w:val="left" w:pos="808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темова Л. В. Театрализованные игры дошкольника - М., 1991</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нгер Л. А., Венгер А.Л. Домашняя школа.- М., 1994</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ние и труд/Под ред. Р.С.Буре. – М., 1987</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гайл М. Психология счастья: перевод с англ. – М 1991</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видчук А.М. Развитие дошкольников конструктивного творчества. – М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rPr>
  </w:style>
  <w:style w:type="character" w:styleId="Emphasis">
    <w:name w:val="Emphasis"/>
    <w:qFormat/>
    <w:rPr>
      <w:i/>
    </w:rPr>
  </w:style>
  <w:style w:type="character" w:styleId="Style8">
    <w:name w:val="Без интервала Знак"/>
    <w:qFormat/>
    <w:rPr>
      <w:rFonts w:cs="Times New Roman"/>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i/>
      <w:color w:val="808080"/>
    </w:rPr>
  </w:style>
  <w:style w:type="character" w:styleId="Style11">
    <w:name w:val="Сильное выделение"/>
    <w:qFormat/>
    <w:rPr>
      <w:b/>
      <w:i/>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b/>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9:00Z</dcterms:created>
  <dc:creator>User</dc:creator>
  <dc:description/>
  <cp:keywords/>
  <dc:language>en-US</dc:language>
  <cp:lastModifiedBy>SYSTEM</cp:lastModifiedBy>
  <cp:lastPrinted>2010-05-03T17:38:00Z</cp:lastPrinted>
  <dcterms:modified xsi:type="dcterms:W3CDTF">2011-09-09T08:29:00Z</dcterms:modified>
  <cp:revision>2</cp:revision>
  <dc:subject/>
  <dc:title/>
</cp:coreProperties>
</file>