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ской педагогический колледж»</w:t>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Азовский филиал</w:t>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детской агрессивности</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Понятие детской агрессивности.</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Факторы и причины, способствующие возникновению детской агрессивности</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tab/>
        <w:t xml:space="preserve">Виды и формы детской агрессивности </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офилактике и коррекция детской агрессивности</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Модели российских и зарубежных социальных служб в работе с агрессивными детьми</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t>Диагностика агрессивности у детей младшего школьного возраста</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t>Коррекционно-развивающая программа работы с детьми младшего школьного возраста, склонными к проявлению агрессивности</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675" w:leader="none"/>
          <w:tab w:val="left" w:pos="8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ир динамичен, быстр, нестабилен и, вместе с тем, весьма озлобл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постоянно диктует ценностные ориентиры и качественные характеристики, которыми должен быть наделен представитель социума. Быстро развивающаяся социальная реальность, заставляет человека быть энергичным, мобильным, целеустремленным и напористым. Эти качества, в конечном итоге, могут сделать индивида жестоким и агрессив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ормационные агентства все чаще рассказывают нам о случаях жестокости людей по отношению друг к другу. Статьи и сюжеты о проблеме агрессивности и жестокости, носят устрашающий характер, свидетельствуя о безнравственности, интолерантности, озлобленности некоторых представителей современного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а проблема носит глобальный характер и активно обсуждается в мировой прессе, на интернет форумах, телевизионных передачах, где подчеркивается, что агрессивность и жестокость молоде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вольно часто общественностью поднимаются вопросы, которые касаются случаев детской жестокости не только по отношению к животным, но и к сверстникам. Подобные случаи ужасают выбором способов издевательства в отношении детей друг друг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ое поведение приводит к тому, что дети перестают адекватно общаться и взаимодействовать с окружающими людьми, теряют связь с социальной действительностью и, как следствие, пользуются нежелательными формами социал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грессивность в детском возрасте, нарушает процесс благоприятной социализации, поэтому профилактика агрессивности в младшем школьном возрасте является актуальной и требующей особого вним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ВКР: изучение особенностей детской агрессивности и способов ее профилак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 выявление специфики работы социального педагога по профилактике агрессивного поведения среди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 явление агрессивности в детской сре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мы предположили, что своевременная профилактическая работа социального педагога с детской агрессией, будет способствовать минимизации проявления агрессивного поведения, что, в свою очередь, благоприятно повлияет на дальнейшую социализацию детей, склонных к агрессив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ередового и классического опыта по изучению проблемы детской агрессивности, а так же знакомство с современными научными мнениями и позициями, касающиеся агрессивного поведения среди детей и направлений ее профилактики в социальной педагогике;</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Анализ понятия «агрессивность» как социально-педагогического явления;</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различных взглядов на причины формирования детской агрессивности, а так же изучение факторов, способствующих возникновению агрессивных проявлений у детей;</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иагностических мероприятий по проблеме детской</w:t>
        <w:tab/>
        <w:t xml:space="preserve"> агрессивности, проведенных в рамках опытно – педагогической деятельности по проблеме выпускной квалификационной работы; </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коррекционно-развивающей профилактической программы, направленной на уменьшение агрессивных проявл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ДЕТСКОЙ АГРЕСС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детской агресс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тклонения в поведении - одна из центральных социально-педагогических проблем. Девиантное поведение несовершеннолетних имеет свою специфическую природу и рассматривается как результат социопатогенеза, идущих под влиянием различных целенаправленных, организованных и стихийных, а так же неорганизованных воздействий на личность ребен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особенно часто в социально-педагогической среде поднимаются вопросы, касающиеся агрессии, агрессивности и детской агрессивности, и ее негативного влияния на процесс социализации подрастающего поко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ально-педагогической и психологической литературе, можно найти большое количество различных определений понятия агрессия, агрессивности и детской агрессивности. Мы считаем целесообразным подробно рассмотреть каждое из этих понятий, чтобы составить наиболее полную картину о данном социальном явл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 Петровский, под агрессией понимает, индивидуальное или коллективное поведение, действие, направленное на нанесение физического или психологического вреда, ущерба на уничтожение другого человека или людей. Психолог, анализируя, данное явление отмечает, что понятие агрессивность в отличие от агрессии, есть устойчивая черта личности, подразумевающая готовность субъекта к агрессивному поведению. Таким образом, А.В. Петровский, считает, что агрессия - это социальное явление, носящее деятельный характер, а агрессивность – черта лич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 Вилсон считает, что при характеристике агрессивности, необходимо учитывать, что этой реакции присуще негативно окрашенное неприятие мнения другого человека, сопровождающее физические воздействием или угрозой со стороны одной личности, которое уменьшает свободу друг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Бендер понимает под агрессией активность личности, стремление к самоутверждению. Мнение Л.С. Бендера, существенно дополняет Б.М. Бим Бад, который считает, что данное социальное явление можно охарактеризовать как настойчивое стремление человека, нанести вред различного рода окружающих.В социально–педагогическом направлении агрессию рассматривает Л.В. Мардахаев, который описывает ее как поведение, связанное с нанесением физической или моральной травмы другому челове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вышесказанное, следует отметить, что нет единого, исчерпывающего понятия агрессивности, хотя многие авторы сходятся к тому, что агрессивность, представляет собой особый вид социального взаимодействия, который характеризуется резким неприятием одной личностью мнения другой, с преимущественным применением физической силы для удовлетворения собственных потребностей. Агрессивное поведение является специфической формой поведения, а так же способом решения социальных проблем. Различные авторы в своих исследованиях по – разному определяют понятие агрессивности, терминологический диапазон находится в спектре от понимания явления как враждебной реакции человека для защиты собственного мнения до стремления господствовать над другими людьми. В ходе исследований проведенных Р. Моррисом было установлено, что уровень представленности в личности агрессивных качеств может определяться двумя факторами: доминированием и дружелюби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77490</wp:posOffset>
                </wp:positionH>
                <wp:positionV relativeFrom="paragraph">
                  <wp:posOffset>254000</wp:posOffset>
                </wp:positionV>
                <wp:extent cx="635" cy="127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7pt;margin-top:2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77415</wp:posOffset>
                </wp:positionH>
                <wp:positionV relativeFrom="paragraph">
                  <wp:posOffset>32385</wp:posOffset>
                </wp:positionV>
                <wp:extent cx="1247775" cy="371475"/>
                <wp:effectExtent l="0" t="0" r="0" b="0"/>
                <wp:wrapNone/>
                <wp:docPr id="2" name="Frame1"/>
                <a:graphic xmlns:a="http://schemas.openxmlformats.org/drawingml/2006/main">
                  <a:graphicData uri="http://schemas.microsoft.com/office/word/2010/wordprocessingShape">
                    <wps:wsp>
                      <wps:cNvSpPr txBox="1"/>
                      <wps:spPr>
                        <a:xfrm>
                          <a:off x="0" y="0"/>
                          <a:ext cx="1247775" cy="371475"/>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инирование</w:t>
                            </w:r>
                          </w:p>
                        </w:txbxContent>
                      </wps:txbx>
                      <wps:bodyPr anchor="t" lIns="92075" tIns="46355" rIns="92075" bIns="46355">
                        <a:noAutofit/>
                      </wps:bodyPr>
                    </wps:wsp>
                  </a:graphicData>
                </a:graphic>
              </wp:anchor>
            </w:drawing>
          </mc:Choice>
          <mc:Fallback>
            <w:pict>
              <v:rect fillcolor="#FFFFFF" style="position:absolute;rotation:-0;width:98.25pt;height:29.25pt;mso-wrap-distance-left:9.05pt;mso-wrap-distance-right:9.05pt;mso-wrap-distance-top:0pt;mso-wrap-distance-bottom:0pt;margin-top:2.55pt;mso-position-vertical-relative:text;margin-left:171.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инирование</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77640</wp:posOffset>
                </wp:positionH>
                <wp:positionV relativeFrom="paragraph">
                  <wp:posOffset>394970</wp:posOffset>
                </wp:positionV>
                <wp:extent cx="1247775" cy="266700"/>
                <wp:effectExtent l="0" t="0" r="0" b="0"/>
                <wp:wrapNone/>
                <wp:docPr id="3" name="Frame2"/>
                <a:graphic xmlns:a="http://schemas.openxmlformats.org/drawingml/2006/main">
                  <a:graphicData uri="http://schemas.microsoft.com/office/word/2010/wordprocessingShape">
                    <wps:wsp>
                      <wps:cNvSpPr txBox="1"/>
                      <wps:spPr>
                        <a:xfrm>
                          <a:off x="0" y="0"/>
                          <a:ext cx="1247775" cy="26670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ружелюбие </w:t>
                            </w:r>
                          </w:p>
                        </w:txbxContent>
                      </wps:txbx>
                      <wps:bodyPr anchor="t" lIns="92075" tIns="46355" rIns="92075" bIns="46355">
                        <a:noAutofit/>
                      </wps:bodyPr>
                    </wps:wsp>
                  </a:graphicData>
                </a:graphic>
              </wp:anchor>
            </w:drawing>
          </mc:Choice>
          <mc:Fallback>
            <w:pict>
              <v:rect fillcolor="#FFFFFF" style="position:absolute;rotation:-0;width:98.25pt;height:21pt;mso-wrap-distance-left:9.05pt;mso-wrap-distance-right:9.05pt;mso-wrap-distance-top:0pt;mso-wrap-distance-bottom:0pt;margin-top:31.1pt;mso-position-vertical-relative:text;margin-left:313.2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ружелюбие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615</wp:posOffset>
                </wp:positionH>
                <wp:positionV relativeFrom="paragraph">
                  <wp:posOffset>423545</wp:posOffset>
                </wp:positionV>
                <wp:extent cx="1247775" cy="266700"/>
                <wp:effectExtent l="0" t="0" r="0" b="0"/>
                <wp:wrapNone/>
                <wp:docPr id="4" name="Frame3"/>
                <a:graphic xmlns:a="http://schemas.openxmlformats.org/drawingml/2006/main">
                  <a:graphicData uri="http://schemas.microsoft.com/office/word/2010/wordprocessingShape">
                    <wps:wsp>
                      <wps:cNvSpPr txBox="1"/>
                      <wps:spPr>
                        <a:xfrm>
                          <a:off x="0" y="0"/>
                          <a:ext cx="1247775" cy="26670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грессивность </w:t>
                            </w:r>
                          </w:p>
                        </w:txbxContent>
                      </wps:txbx>
                      <wps:bodyPr anchor="t" lIns="92075" tIns="46355" rIns="92075" bIns="46355">
                        <a:noAutofit/>
                      </wps:bodyPr>
                    </wps:wsp>
                  </a:graphicData>
                </a:graphic>
              </wp:anchor>
            </w:drawing>
          </mc:Choice>
          <mc:Fallback>
            <w:pict>
              <v:rect fillcolor="#FFFFFF" style="position:absolute;rotation:-0;width:98.25pt;height:21pt;mso-wrap-distance-left:9.05pt;mso-wrap-distance-right:9.05pt;mso-wrap-distance-top:0pt;mso-wrap-distance-bottom:0pt;margin-top:33.35pt;mso-position-vertical-relative:text;margin-left:27.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грессивность </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882140</wp:posOffset>
                </wp:positionH>
                <wp:positionV relativeFrom="paragraph">
                  <wp:posOffset>259715</wp:posOffset>
                </wp:positionV>
                <wp:extent cx="1838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20.45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39315</wp:posOffset>
                </wp:positionH>
                <wp:positionV relativeFrom="paragraph">
                  <wp:posOffset>34925</wp:posOffset>
                </wp:positionV>
                <wp:extent cx="1247775" cy="266700"/>
                <wp:effectExtent l="0" t="0" r="0" b="0"/>
                <wp:wrapNone/>
                <wp:docPr id="6" name="Frame4"/>
                <a:graphic xmlns:a="http://schemas.openxmlformats.org/drawingml/2006/main">
                  <a:graphicData uri="http://schemas.microsoft.com/office/word/2010/wordprocessingShape">
                    <wps:wsp>
                      <wps:cNvSpPr txBox="1"/>
                      <wps:spPr>
                        <a:xfrm>
                          <a:off x="0" y="0"/>
                          <a:ext cx="1247775" cy="26670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чинение </w:t>
                            </w:r>
                          </w:p>
                        </w:txbxContent>
                      </wps:txbx>
                      <wps:bodyPr anchor="t" lIns="92075" tIns="46355" rIns="92075" bIns="46355">
                        <a:noAutofit/>
                      </wps:bodyPr>
                    </wps:wsp>
                  </a:graphicData>
                </a:graphic>
              </wp:anchor>
            </w:drawing>
          </mc:Choice>
          <mc:Fallback>
            <w:pict>
              <v:rect fillcolor="#FFFFFF" style="position:absolute;rotation:-0;width:98.25pt;height:21pt;mso-wrap-distance-left:9.05pt;mso-wrap-distance-right:9.05pt;mso-wrap-distance-top:0pt;mso-wrap-distance-bottom:0pt;margin-top:2.75pt;mso-position-vertical-relative:text;margin-left:168.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чинение </w:t>
                      </w:r>
                    </w:p>
                  </w:txbxContent>
                </v:textbox>
                <w10:wrap type="none"/>
              </v:rect>
            </w:pict>
          </mc:Fallback>
        </mc:AlternateConten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агрессивные действия выступают в качестве:</w:t>
      </w:r>
    </w:p>
    <w:p>
      <w:pPr>
        <w:pStyle w:val="Style18"/>
        <w:keepNext w:val="true"/>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достижения какой – либо цели;</w:t>
      </w:r>
    </w:p>
    <w:p>
      <w:pPr>
        <w:pStyle w:val="Style18"/>
        <w:keepNext w:val="true"/>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а психологической разрядки;</w:t>
      </w:r>
    </w:p>
    <w:p>
      <w:pPr>
        <w:pStyle w:val="Style18"/>
        <w:keepNext w:val="true"/>
        <w:widowControl w:val="false"/>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а удовлетворения потребности в самореализации и самоутверждения</w: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пределение агрессивности в социально-педагогическом и психологическом походе имеют некоторую схожесть, и характеризуют ее, как устойчивую черту личности, проявляющуюся в деструктивном поведении, противоречащим нормам и правилам сосуществования людей в обще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проблему детской агрессивности, мы обратили внимание на определение Р.С. Немова, который наиболее полно описывает это понятие, утверждая, что под этим явлением необходимо понимать устойчивую или временную черту характера, проявляющуюся во враждебности человека в отношении других людей, животных, а так же по отношению к предметам окружающего ми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грессивность в общих чертах понимается как устойчивая черта личности, для которой характерно целенаправленное нанесение физического или психического ущерба другому лиц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понятие агрессии и агрессивности, следует обратиться внимание на явление детской агрессивности, чтобы раскрыть суть этой проблемы, необходимо ознакомиться с мнениями некоторых авто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М. Трапезников, занимающийся проблемой детской агрессивности в отечественной науке, предлагает рассматривать данное понятие, как мотивационное, деструктивное поведение, противоречащие нормам и правилам сосуществования людей в обществе, наносящее вред объектам нападения (одушевленным или неодушевленным), приносящее физический ущерб людям или вызывающее у них психологический дискомф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инаева считает, что явление детской агрессивности можно охарактеризовать как атакующую направленность энергии против чего-либо. Так же педагог подмечает, что существует гендарная обусловленность уровня детской агрессивности. В хоте социально-педагогических исследований Е. Минаевой были установлены источники детской агрессивности, к числу которых автор предлагает относить:</w:t>
      </w:r>
    </w:p>
    <w:p>
      <w:pPr>
        <w:pStyle w:val="Style18"/>
        <w:keepNext w:val="true"/>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избыток энергии</w:t>
      </w:r>
    </w:p>
    <w:p>
      <w:pPr>
        <w:pStyle w:val="Style18"/>
        <w:keepNext w:val="true"/>
        <w:widowControl w:val="false"/>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Подавленность, напряженность, стресс, неуверенность (агрессивность, проистекающая из внутренней неуверенности или тревоги, может явиться, следствием напряженных семейных отношений);</w:t>
      </w:r>
    </w:p>
    <w:p>
      <w:pPr>
        <w:pStyle w:val="Style18"/>
        <w:keepNext w:val="true"/>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неудовлетворенность ребенка, эмоциональный голод (данное явление, возникающее в семье, может негативно повлиять на становление человеческ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й точки зрения придерживается Н.М. Степина, которая определяет данное понятие как акт враждебности, атаки, разрушения, то есть действия, которые вредят другому лицу или объекту. Человеческая агрессивность, по мнению автора, есть поведенческая реакция, характеризующаяся проявлением силы в попытке нанести вред отдельной личности или общест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рассмотрения данной проблематики следует определить понятие детской агрессивности, суть которой заключается в нарушении общепринятых правил уставленных построения социальных взаимоотношений с применением физического или психического ущерба одним ребенком друг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сихолог А.В. Петровский, рассматривает детскую агрессивность с точки зрения социально не желаемого поведения, для которого характерно защита собственных интересов с помощью физической си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иначе видит это понятие В.В. Бурцева, которая, считает детскую агрессию, как склонность ребенка, нападать на других людей, оскорблять их словом и де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В. Мардахаев, разделяет вышеуказанные позиции, и дополняет его некоторыми качественными характеристиками. По его мнению, детская агрессивность – это форма поведение, при которой ребенок стремится причинить физический вред окружающим его люд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изученный материал по проблеме детской агрессивности, мы пришли к выводу, что данное понятие является разноплановым и неоднозначным, формирующиеся на протяжении нескольких лет, начиная с младенчества. </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1.2 Виды и формы детской агрессивности</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видов детской агрессивности, предложенная Голованова Н.Ф, включает в себя следующие компоненты:</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 по направленности на объект, к числу которых автор относит:</w:t>
      </w:r>
    </w:p>
    <w:p>
      <w:pPr>
        <w:pStyle w:val="Style18"/>
        <w:keepNext w:val="true"/>
        <w:widowControl w:val="false"/>
        <w:numPr>
          <w:ilvl w:val="0"/>
          <w:numId w:val="13"/>
        </w:numPr>
        <w:tabs>
          <w:tab w:val="clear" w:pos="708"/>
          <w:tab w:val="left" w:pos="1134" w:leader="none"/>
          <w:tab w:val="left" w:pos="1418" w:leader="none"/>
        </w:tabs>
        <w:spacing w:lineRule="auto" w:line="360" w:before="0" w:after="0"/>
        <w:ind w:left="0" w:firstLine="709"/>
        <w:contextualSpacing/>
        <w:jc w:val="both"/>
        <w:rPr/>
      </w:pPr>
      <w:r>
        <w:rPr>
          <w:rFonts w:cs="Times New Roman" w:ascii="Times New Roman" w:hAnsi="Times New Roman"/>
          <w:bCs/>
          <w:sz w:val="28"/>
          <w:szCs w:val="28"/>
        </w:rPr>
        <w:t>гетероагрессия</w:t>
      </w:r>
      <w:r>
        <w:rPr>
          <w:rFonts w:cs="Times New Roman" w:ascii="Times New Roman" w:hAnsi="Times New Roman"/>
          <w:sz w:val="28"/>
          <w:szCs w:val="28"/>
        </w:rPr>
        <w:t xml:space="preserve"> - характеризуется активной направленностью на окружающих;</w:t>
      </w:r>
    </w:p>
    <w:p>
      <w:pPr>
        <w:pStyle w:val="Style18"/>
        <w:keepNext w:val="true"/>
        <w:widowControl w:val="false"/>
        <w:numPr>
          <w:ilvl w:val="0"/>
          <w:numId w:val="13"/>
        </w:numPr>
        <w:tabs>
          <w:tab w:val="clear" w:pos="708"/>
          <w:tab w:val="left" w:pos="1134" w:leader="none"/>
          <w:tab w:val="left" w:pos="1418" w:leader="none"/>
        </w:tabs>
        <w:spacing w:lineRule="auto" w:line="360" w:before="0" w:after="0"/>
        <w:ind w:left="0" w:firstLine="709"/>
        <w:contextualSpacing/>
        <w:jc w:val="both"/>
        <w:rPr/>
      </w:pPr>
      <w:r>
        <w:rPr>
          <w:rFonts w:cs="Times New Roman" w:ascii="Times New Roman" w:hAnsi="Times New Roman"/>
          <w:bCs/>
          <w:sz w:val="28"/>
          <w:szCs w:val="28"/>
        </w:rPr>
        <w:t>аутоагрессия</w:t>
      </w:r>
      <w:r>
        <w:rPr>
          <w:rFonts w:cs="Times New Roman" w:ascii="Times New Roman" w:hAnsi="Times New Roman"/>
          <w:sz w:val="28"/>
          <w:szCs w:val="28"/>
        </w:rPr>
        <w:t xml:space="preserve"> - характеризуется направленность агрессивных реакций на себя; </w:t>
      </w:r>
    </w:p>
    <w:p>
      <w:pPr>
        <w:pStyle w:val="Normal"/>
        <w:keepNext w:val="true"/>
        <w:widowControl w:val="false"/>
        <w:tabs>
          <w:tab w:val="clear" w:pos="708"/>
          <w:tab w:val="left" w:pos="1134"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по причине появления: </w:t>
      </w:r>
    </w:p>
    <w:p>
      <w:pPr>
        <w:pStyle w:val="Normal"/>
        <w:keepNext w:val="true"/>
        <w:widowControl w:val="false"/>
        <w:numPr>
          <w:ilvl w:val="0"/>
          <w:numId w:val="19"/>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bCs/>
          <w:sz w:val="28"/>
          <w:szCs w:val="28"/>
        </w:rPr>
        <w:t xml:space="preserve">реактивная агрессия </w:t>
      </w:r>
      <w:r>
        <w:rPr>
          <w:rFonts w:cs="Times New Roman" w:ascii="Times New Roman" w:hAnsi="Times New Roman"/>
          <w:sz w:val="28"/>
          <w:szCs w:val="28"/>
        </w:rPr>
        <w:t>представляет собой ответную реакцию, на какой - либо внешний раздражитель;</w:t>
      </w:r>
    </w:p>
    <w:p>
      <w:pPr>
        <w:pStyle w:val="Normal"/>
        <w:keepNext w:val="true"/>
        <w:widowControl w:val="false"/>
        <w:numPr>
          <w:ilvl w:val="0"/>
          <w:numId w:val="19"/>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bCs/>
          <w:sz w:val="28"/>
          <w:szCs w:val="28"/>
        </w:rPr>
        <w:t xml:space="preserve">спонтанная агрессия </w:t>
      </w:r>
      <w:r>
        <w:rPr>
          <w:rFonts w:cs="Times New Roman" w:ascii="Times New Roman" w:hAnsi="Times New Roman"/>
          <w:sz w:val="28"/>
          <w:szCs w:val="28"/>
        </w:rPr>
        <w:t>- тип агрессивного поведения, который проявляется без видимой причины, под давлением внутренних импульсов;</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целесообразности, классифицирует детскую агрессивность как:</w:t>
      </w:r>
    </w:p>
    <w:p>
      <w:pPr>
        <w:pStyle w:val="Normal"/>
        <w:keepNext w:val="true"/>
        <w:widowControl w:val="false"/>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инструментальная агрессия</w:t>
      </w:r>
      <w:r>
        <w:rPr>
          <w:rFonts w:cs="Times New Roman" w:ascii="Times New Roman" w:hAnsi="Times New Roman"/>
          <w:sz w:val="28"/>
          <w:szCs w:val="28"/>
        </w:rPr>
        <w:t xml:space="preserve"> - тип агрессивной реакции, который применяется как средство достижения результата;</w:t>
      </w:r>
    </w:p>
    <w:p>
      <w:pPr>
        <w:pStyle w:val="Normal"/>
        <w:keepNext w:val="true"/>
        <w:widowControl w:val="false"/>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 xml:space="preserve">целевая агрессия </w:t>
      </w:r>
      <w:r>
        <w:rPr>
          <w:rFonts w:cs="Times New Roman" w:ascii="Times New Roman" w:hAnsi="Times New Roman"/>
          <w:sz w:val="28"/>
          <w:szCs w:val="28"/>
        </w:rPr>
        <w:t>- заранее спланированное действие, цель которого- нанесение или вреда кому - либо;</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открытости проявлений, позволяет выделить следующие типы агрессивности:</w:t>
      </w:r>
    </w:p>
    <w:p>
      <w:pPr>
        <w:pStyle w:val="Normal"/>
        <w:keepNext w:val="true"/>
        <w:widowControl w:val="false"/>
        <w:numPr>
          <w:ilvl w:val="0"/>
          <w:numId w:val="25"/>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 xml:space="preserve">прямая агрессия </w:t>
      </w:r>
      <w:r>
        <w:rPr>
          <w:rFonts w:cs="Times New Roman" w:ascii="Times New Roman" w:hAnsi="Times New Roman"/>
          <w:sz w:val="28"/>
          <w:szCs w:val="28"/>
        </w:rPr>
        <w:t>- непосредственная направленность поведения на объект, вызывающий раздражения, тревогу или возбуждение;</w:t>
      </w:r>
    </w:p>
    <w:p>
      <w:pPr>
        <w:pStyle w:val="Normal"/>
        <w:keepNext w:val="true"/>
        <w:widowControl w:val="false"/>
        <w:numPr>
          <w:ilvl w:val="0"/>
          <w:numId w:val="25"/>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 xml:space="preserve">косвенная агрессия </w:t>
      </w:r>
      <w:r>
        <w:rPr>
          <w:rFonts w:cs="Times New Roman" w:ascii="Times New Roman" w:hAnsi="Times New Roman"/>
          <w:sz w:val="28"/>
          <w:szCs w:val="28"/>
        </w:rPr>
        <w:t xml:space="preserve">- направленность поведения направленная на объект, который вызывает раздражение с использованием различных средств; </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форме проявлений, осуществляется следующим образом:</w:t>
      </w:r>
    </w:p>
    <w:p>
      <w:pPr>
        <w:pStyle w:val="Normal"/>
        <w:keepNext w:val="true"/>
        <w:widowControl w:val="false"/>
        <w:numPr>
          <w:ilvl w:val="0"/>
          <w:numId w:val="21"/>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 xml:space="preserve">вербальная агрессия </w:t>
      </w:r>
      <w:r>
        <w:rPr>
          <w:rFonts w:cs="Times New Roman" w:ascii="Times New Roman" w:hAnsi="Times New Roman"/>
          <w:sz w:val="28"/>
          <w:szCs w:val="28"/>
        </w:rPr>
        <w:t xml:space="preserve">- выражена в словесной форме (угрозы, оскорбления) </w:t>
      </w:r>
    </w:p>
    <w:p>
      <w:pPr>
        <w:pStyle w:val="Normal"/>
        <w:keepNext w:val="true"/>
        <w:widowControl w:val="false"/>
        <w:numPr>
          <w:ilvl w:val="0"/>
          <w:numId w:val="21"/>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 xml:space="preserve">невербальная агрессия </w:t>
      </w:r>
      <w:r>
        <w:rPr>
          <w:rFonts w:cs="Times New Roman" w:ascii="Times New Roman" w:hAnsi="Times New Roman"/>
          <w:sz w:val="28"/>
          <w:szCs w:val="28"/>
        </w:rPr>
        <w:t>- проявление агрессивности при помощи жестов, мимики, интонации, голоса;</w:t>
      </w:r>
    </w:p>
    <w:p>
      <w:pPr>
        <w:pStyle w:val="Normal"/>
        <w:keepNext w:val="true"/>
        <w:widowControl w:val="false"/>
        <w:numPr>
          <w:ilvl w:val="0"/>
          <w:numId w:val="2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агрессия - применение силы с целью нанесение морального ущерба противника.</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Е.Е. Першинина, отечественный исследователь, работающий в данной сфере, отмечает, что ребенок не становится агрессивным неожиданным. Он может быть мягким и воспитанным, а спустя минуту начать кричать. Процесс изменения мировоззрения ребенка происходит постепенно. Так же автор говорит о том, что причиной такого изменения может быть лишение или ограничения свободы деятельности ребенка младшего школьного возраста.</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тореферате «Медико-педагогическое исследование формирования характера девиантного ребенка» Е.Е. Першинина, выделяет несколько основных вида агрессии:</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ая агрессия – использование физической силы против другого лица. Данный тип агрессивности проявляется у детей достаточно часто. Ребенок разъяряется, осыпает ударами тех, кто находится рядом с ним, нападает на детей младше себя или даже взрослей. </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бальная агрессия – выражение негативных чувств как через форму, так и через содержание вербальных реакций;</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ая агрессия – непосредственно направленная на кого- либо;</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освенная агрессия – действия, которые окольным путем направлены на другое лицо. Действия, которые характеризуются ненаправленностью и неупорядоченностью (взрывы ярости, проявляющееся в крике, топании ногами);</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нструментальная агрессия - использование агрессивных реакций, как средство достижения какой – либо цели; в свою очередь данный тип агрессии автор предлагает разделить на: аффективную, импульсивную, экспрессивную.</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раждебная агрессия - выражается в действиях, целью которых является причинение вреда объекту агрессии;</w:t>
      </w:r>
    </w:p>
    <w:p>
      <w:pPr>
        <w:pStyle w:val="Style18"/>
        <w:keepNext w:val="true"/>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утоагрессия - проявляется в самообвинении, самоуничижении, нанесении себе телесных повреждений вплоть до самоубийства. </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исследователь детской агрессивности Р. Зильман при классификации видов агрессии считает необходимым учитывать то, что агрессия есть осознанное действие, направленное на причинение ущерба человеку или группе людей или животному. Основываясь на этом, автор предлагает рассматривать враждебную и инструментальную агрессию.</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раждебной агрессии следует говорить, когда главной целью субъекта является причинение вреда, страданий жертве.</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ая агрессия описывает те случаи, когда индивид, нападая на других людей, преследует иные цели, нежели причинение вреда жертве. Агрессия в данном случае является не самоцелью, а средством достижения определенной цели.</w:t>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встрийские ученные К. Додж и Н.Койн, работающие в том же научном направлении, что и Р. Зильман, провели серию эмпирических исследований, в ходе которых они следили и описывали поведение детей, склонных к проявлению агрессивности. Полученные результаты дали им возможность выделить следующие типы агрессивности, а именно: «реактивный» и «проактивный». </w:t>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еактивная» агрессия, по мнению авторов, связана с осуществлением агрессивных действий в ответ на реальную или ожидаемую угрозу. </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ктивная» агрессия, по предположению авторов описывает поведение, направленное на достижение определенно позитивного результата. </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азнообразии теоретических подходов к проблеме классифицирования видов детской агрессивности, необходимо отметь, что эта область науки находится в непрерывном развитии и единой концептуальной классификации на данный момент нет. Тем не менее, каждая из них имеет право на существование.</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рассмотрения вопроса детской агрессивности следует помнить о важности раскрытия темы, касающихся форм агрессивности. И.А. Фурман выделяет 2 формы детской агрессивности: социализированную и несоциализированную.</w:t>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оциализированная агрессия. Дети обычно не имеют психических нарушений, у них низкий моральный и волевой уровень регуляции поведения, нравственная нестабильность, игнорирование социальный норм, слабый самоконтроль. Они обычно используют агрессию для привлечения внимания, чрезмерно ярко выражают свои агрессивные эмоции. Такое поведение направленно на получение эмоционального отклика от других или отражает стремление к контактам со сверстниками. Добиваясь внимания от окружающих, дети сразу успокаиваются и прекращают проявление агрессивных реакций. </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циализированная агрессия. Дети обычно страдают различного рода психическими расстройствами, которые сопровождаются негативными состояниями. Отрицательные эмоции и сопровождающая их враждебность могут возникать спонтанно, а могут быть реакцией на психотравмирующую или стрессовую ситуацию. Личностными характеристиками таких детей являются высокая тревожность, эмоциональная напряженность, склонность к возбуждению и импульсивному поведению. </w:t>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М. Семенюк провел ряд исследований, который касались выявления уровня взаимозависимости проявления различных форм агрессивного поведения, среди детей младшего школьного возраста и их принадлежностью к тому или иному социальному слою. Полученные в ходе исследования данные, представлены автором в виде таблицы.</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137" w:type="dxa"/>
        <w:tblLayout w:type="fixed"/>
        <w:tblCellMar>
          <w:top w:w="0" w:type="dxa"/>
          <w:left w:w="108" w:type="dxa"/>
          <w:bottom w:w="0" w:type="dxa"/>
          <w:right w:w="108" w:type="dxa"/>
        </w:tblCellMar>
      </w:tblPr>
      <w:tblGrid>
        <w:gridCol w:w="3545"/>
        <w:gridCol w:w="1275"/>
        <w:gridCol w:w="1275"/>
        <w:gridCol w:w="1276"/>
        <w:gridCol w:w="1276"/>
      </w:tblGrid>
      <w:tr>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слой</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 агрессивности, %</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изиче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свен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рб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ативиз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рабоч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среды строителей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среды сельского труже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среды малоквалифицированных подсобных рабочих (прачка, уборщ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среды служащих среднего звена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среды руководящего работ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среды торговых работников, коммерсан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среды интеллигенции (учителя, врача, инжен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bl>
    <w:p>
      <w:pPr>
        <w:pStyle w:val="Style18"/>
        <w:keepNext w:val="true"/>
        <w:widowControl w:val="false"/>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Анализируя выше представленные данные можно заметить, что физическая агрессия преобладает у детей, воспитывающихся в рабочей, строительной, сельской средах, а так же в семье, где родители занимают руководящие посты. </w:t>
      </w:r>
    </w:p>
    <w:p>
      <w:pPr>
        <w:pStyle w:val="Style18"/>
        <w:keepNext w:val="true"/>
        <w:widowControl w:val="false"/>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ая агрессия, представлена в поведении детей социализирующихся в среде строителей, малоквалифицированных подсобных рабочих, а так же в сфере руководящих работников.</w:t>
      </w:r>
    </w:p>
    <w:p>
      <w:pPr>
        <w:pStyle w:val="Style18"/>
        <w:keepNext w:val="true"/>
        <w:widowControl w:val="false"/>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Вербальная агрессия, формируется в семьях, где родители малоквалифицированные подсобные рабочие, служащие среднего звена и в семьях из сельской местности. </w:t>
      </w:r>
    </w:p>
    <w:p>
      <w:pPr>
        <w:pStyle w:val="Style18"/>
        <w:keepNext w:val="true"/>
        <w:widowControl w:val="false"/>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Формирование негативизма, происходит в семьях, где родители занимают руководящую должность. </w:t>
      </w:r>
    </w:p>
    <w:p>
      <w:pPr>
        <w:pStyle w:val="Style18"/>
        <w:keepNext w:val="true"/>
        <w:widowControl w:val="false"/>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и причины, способствующие возникновению детской агрессивности</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Исаев Д.Д и И.И. Журавлев в работе «Типологические модели поведения детей с различными формами девиантного поведения» к числу разнообразных, взаимосвязанных факторов, обуславливающих проявление отклоняющего поведения, относят следующие факторы:</w:t>
      </w:r>
    </w:p>
    <w:p>
      <w:pPr>
        <w:pStyle w:val="Style18"/>
        <w:keepNext w:val="true"/>
        <w:widowControl w:val="false"/>
        <w:numPr>
          <w:ilvl w:val="0"/>
          <w:numId w:val="9"/>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Индивидуальный фактор, действующий на уровне психобиологических предпосылок асоциального поведения, который затрудняет социальную адаптацию индивида. </w:t>
      </w:r>
    </w:p>
    <w:p>
      <w:pPr>
        <w:pStyle w:val="Style18"/>
        <w:keepNext w:val="true"/>
        <w:widowControl w:val="false"/>
        <w:numPr>
          <w:ilvl w:val="0"/>
          <w:numId w:val="9"/>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Психолого-педагогический фактор, проявляющийся в дефектах школьного и семейного воспитания.</w:t>
      </w:r>
    </w:p>
    <w:p>
      <w:pPr>
        <w:pStyle w:val="Style18"/>
        <w:keepNext w:val="true"/>
        <w:widowControl w:val="false"/>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ий фактор, раскрывающийся неблагоприятные особенности взаимодействия несовершеннолетнего со своим ближайшим окружением в семье, на улице, в учебно-образовательном учреждении. </w:t>
      </w:r>
    </w:p>
    <w:p>
      <w:pPr>
        <w:pStyle w:val="Style18"/>
        <w:keepNext w:val="true"/>
        <w:widowControl w:val="false"/>
        <w:numPr>
          <w:ilvl w:val="0"/>
          <w:numId w:val="9"/>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Личностный фактор, который, прежде всего, проявляется в активно- 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а также в личных ценностных ориентациях и личной способности к саморегулированию своего поведения. </w:t>
      </w:r>
    </w:p>
    <w:p>
      <w:pPr>
        <w:pStyle w:val="Style18"/>
        <w:keepNext w:val="true"/>
        <w:widowControl w:val="false"/>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й фактор, определяющийся социальными и социально-экономическими условиями существования общества.</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Помимо факторов детской агрессивности существуют причины, которые вызывают у ребенка стойкое проявление данных реакцией.</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С.А. Беличева предлагает отнести к причинам, провоцирующим проявления детской агрессивности, следующие:</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1. Внутренняя неудовлетворенность ребенка его статусом в группе сверстников, особенно если ему присуще стремление к лидерству;</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щущение тревоги и страха нападения;</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3. Агрессивное поведение есть специфический способ привлечения внимания окружающих;</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4. Неудовлетворенная потребность ребенка в любви и общении;</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анслируя агрессивное поведение, ребенок может высказывать протест, который касается установленных правил и порядков. [4]</w:t>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Д. Хорсанд рассматривает причины детской агрессивности более структурировано. На форум – конференции она предлагает рассматривать такие группы причин формирования агрессивности у детей младшего школьного возраста:</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причин – Семейные причины.</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которые влияют на возникновение данной группы причин, это</w:t>
      </w:r>
    </w:p>
    <w:p>
      <w:pPr>
        <w:pStyle w:val="Style18"/>
        <w:keepNext w:val="true"/>
        <w:widowControl w:val="false"/>
        <w:numPr>
          <w:ilvl w:val="0"/>
          <w:numId w:val="1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еприятие детей родителями.</w:t>
      </w:r>
    </w:p>
    <w:p>
      <w:pPr>
        <w:pStyle w:val="Style18"/>
        <w:keepNext w:val="true"/>
        <w:widowControl w:val="false"/>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Это одна из базовых причин агрессивности. Некоторые родители бывают, не готовы к тому, чтобы у них появился ребенок, но аборт по медицинским показаниям делать нежелательно, и ребенок все-таки появляется на свет. Хотя родители могут не говорить ему напрямую, что его не ждали и не хотели, он прекрасно осведомлен об этом, так как "считывает" информацию с их жестов и интонации. Такие дети стараются любыми средствами доказать, что имеют право на существование, что они хорошие. Они пытаются завоевать столь необходимую им родительскую любовь и, как правило, делают это довольно агрессивно.</w:t>
      </w:r>
    </w:p>
    <w:p>
      <w:pPr>
        <w:pStyle w:val="Style18"/>
        <w:keepNext w:val="true"/>
        <w:widowControl w:val="false"/>
        <w:numPr>
          <w:ilvl w:val="0"/>
          <w:numId w:val="1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Безразличие или враждебность со стороны родителей.</w:t>
      </w:r>
    </w:p>
    <w:p>
      <w:pPr>
        <w:pStyle w:val="Style18"/>
        <w:keepNext w:val="true"/>
        <w:widowControl w:val="false"/>
        <w:numPr>
          <w:ilvl w:val="0"/>
          <w:numId w:val="1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Разрушение эмоциональных связей в семье.</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овышенной агрессивности ребенка может привести разрушение положительных эмоциональных связей как между родителями и ребенком, так и между самими родителями. Когда супруги сосуществуют в постоянных ссорах, жизнь в их семье напоминает жизнь на дремлющем вулкане, извержения которого можно ждать в любую минуту. Жизнь в такой семье становится для ребенка настоящим испытанием. Особенно, если родители используют его как аргумент в споре между собой. Часто в меру своих сил, ребенок пытается примирить родителей, но в результате он сам может попасть под горячую руку. В конце концов, ребенок либо живет в постоянном напряжении, страдая от нестабильности в доме и конфликта между двумя самыми близкими ему людьми, либо черствеет душой и приобретает опыт использования ситуации в своих целях, дабы извлечь из нее как можно больше выгоды для себя. Нередко такие дети вырастают прекрасными манипуляторами, полагающими, что весь мир им должен. Соответственно, любая ситуация, в которой они сами должны что-то сделать для мира или чем-то пожертвовать, воспринимается ими в штыки, вызывает резкие проявления агрессивного поведения.</w:t>
      </w:r>
    </w:p>
    <w:p>
      <w:pPr>
        <w:pStyle w:val="Style18"/>
        <w:keepNext w:val="true"/>
        <w:widowControl w:val="false"/>
        <w:numPr>
          <w:ilvl w:val="0"/>
          <w:numId w:val="17"/>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еуважение к личности ребенка.</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ые реакции могут быть вызваны некорректной и нетактичной критикой, оскорбительными и унизительными замечаниями, - в общем, всем тем, что способно пробудить не только гнев, но и откровенную ярость у взрослого, не говоря уже о ребенке. Неуважение к личности ребенка и пренебрежение, высказанное публично, порождает в нем глубокие и серьезные комплексы, вызывает неуверенность в себе и в своих силах.</w:t>
      </w:r>
    </w:p>
    <w:p>
      <w:pPr>
        <w:pStyle w:val="Style18"/>
        <w:keepNext w:val="true"/>
        <w:widowControl w:val="false"/>
        <w:numPr>
          <w:ilvl w:val="0"/>
          <w:numId w:val="17"/>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Чрезмерный контроль или полное отсутствие его. </w:t>
      </w:r>
    </w:p>
    <w:p>
      <w:pPr>
        <w:pStyle w:val="Style18"/>
        <w:keepNext w:val="true"/>
        <w:widowControl w:val="false"/>
        <w:numPr>
          <w:ilvl w:val="0"/>
          <w:numId w:val="17"/>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ый контроль над поведением ребенка (гиперопека) и его собственный чрезмерный контроль над собой не менее вреден, чем полное отсутствие такового (гипоопека). Подавляемый гнев, как джинн из бутылки, в какой-то момент обязательно вырвется наружу. И его последствия, с точки зрения стороннего наблюдателя, будут тем страшнее и неадекватнее, чем дольше он копился.</w:t>
      </w:r>
    </w:p>
    <w:p>
      <w:pPr>
        <w:pStyle w:val="Style18"/>
        <w:keepNext w:val="true"/>
        <w:widowControl w:val="false"/>
        <w:numPr>
          <w:ilvl w:val="0"/>
          <w:numId w:val="17"/>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причин подавляемой до поры до времени агрессии бывает жестокий характер матери или отца. Жестокосердные, чрезмерно властные родители стремятся во всем управлять своим ребенком, подавляя его волю, не допуская никакого проявления его личной инициативы и не предоставляя ему возможности быть собой. Они вызывают у ребенка не столько любовь, сколько страх. Особенно опасно, если в качестве наказания практикуется моральная изоляция, лишение ребенка родительской любви. Результатом такого воспитания станет направленное на окружающих (детей и взрослых), агрессивное поведение "угнетаемого" ребенка. Его агрессия - это завуалированный протест против существующего положения вещей, неприятие ребенком ситуации подчинения, выражение несогласия с запретами. Ребенок пытается защитить себя, отстоять свое "Я", и формой защиты он выбирает нападение. Он смотрит на мир настороженно, не доверяет ему и защищается даже тогда, когда никто даже и не думает на него нападать.</w:t>
      </w:r>
    </w:p>
    <w:p>
      <w:pPr>
        <w:pStyle w:val="Style18"/>
        <w:keepNext w:val="true"/>
        <w:widowControl w:val="false"/>
        <w:numPr>
          <w:ilvl w:val="0"/>
          <w:numId w:val="17"/>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Запрет на физическую активность.</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вспышки агрессивного поведения ребенка напрямую спровоцированы установками или запретами взрослых. Представьте, что живой и активный ребенок провел день со строгой няней. Его поведение жестко контролировалось, а попытки поиграть в шумные подвижные игры пресекались. Если ребенок целый день не имел возможности открыто проявлять свои эмоции, как положительные, так и отрицательные, не мог физически разрядиться, то разрядку предстоит наблюдать вам, дорогие родители, а не удалившейся домой Фрекен Бок. Его агрессия будет обусловлена накопившимся переизбытком энергии, которая, как известно, не имеет свойства исчезать бесследно.</w:t>
      </w:r>
    </w:p>
    <w:p>
      <w:pPr>
        <w:pStyle w:val="Style18"/>
        <w:keepNext w:val="true"/>
        <w:widowControl w:val="false"/>
        <w:numPr>
          <w:ilvl w:val="0"/>
          <w:numId w:val="17"/>
        </w:numPr>
        <w:tabs>
          <w:tab w:val="clear" w:pos="708"/>
          <w:tab w:val="left" w:pos="1418" w:leader="none"/>
        </w:tabs>
        <w:spacing w:lineRule="auto" w:line="360" w:before="0" w:after="0"/>
        <w:ind w:left="0" w:firstLine="709"/>
        <w:contextualSpacing/>
        <w:jc w:val="both"/>
        <w:rPr/>
      </w:pPr>
      <w:r>
        <w:rPr>
          <w:rFonts w:cs="Times New Roman" w:ascii="Times New Roman" w:hAnsi="Times New Roman"/>
          <w:bCs/>
          <w:sz w:val="28"/>
          <w:szCs w:val="28"/>
        </w:rPr>
        <w:t>Избыток или недостаток внимания со стороны родителей.</w:t>
      </w:r>
      <w:r>
        <w:rPr>
          <w:rFonts w:cs="Times New Roman" w:ascii="Times New Roman" w:hAnsi="Times New Roman"/>
          <w:sz w:val="28"/>
          <w:szCs w:val="28"/>
        </w:rPr>
        <w:br/>
        <w:t>Когда в семье ребенку уделяется чрезмерное внимание, он становится избалованным и привыкает к тому, что его капризам всегда потакают. Такое часто случается в семьях, где, как говорится "и мамки и няньки". Родители с пеленок приучают малыша к мысли, что он - небесное создание, которому все готовы служить. Только проснулся - вот тебе тапочки, чтобы ножки не застудить, только за игрушкой потянулся - держи, мы ее тебе в ручку вложим. Стремление родителей угодить малышу и предугадать каждое его желание оборачивается против них. Если родители не исполняют очередной каприз такого дитяти, они получают в ответ вспышку агрессии. Не купили мне игрушку, - я на пол упаду и буду орать на зло вам до посинения, не дали мне папиным ножом поиграть, я вам ножницами занавески порежу.</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 группа причин – Личные причины </w:t>
      </w:r>
    </w:p>
    <w:p>
      <w:pPr>
        <w:pStyle w:val="Style18"/>
        <w:keepNext w:val="true"/>
        <w:widowControl w:val="false"/>
        <w:numPr>
          <w:ilvl w:val="0"/>
          <w:numId w:val="23"/>
        </w:numPr>
        <w:tabs>
          <w:tab w:val="clear" w:pos="708"/>
          <w:tab w:val="left" w:pos="1418"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дсознательное ожидание опасности.</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агрессивность может быть криком о помощи, за которым подчас стоят неподдельное горе и настоящая трагедия. Иногда поведение ребенка диктуется страхом.</w:t>
      </w:r>
    </w:p>
    <w:p>
      <w:pPr>
        <w:pStyle w:val="Style18"/>
        <w:keepNext w:val="true"/>
        <w:widowControl w:val="false"/>
        <w:numPr>
          <w:ilvl w:val="0"/>
          <w:numId w:val="2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еуверенность в собственной безопасности.</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родители заняты собой или выяснением собственных отношений, а ребенок предоставлен самому себе, у него может возникнуть неуверенность в собственной безопасности. Он начинает видеть опасность даже там, где ее нет, становится недоверчивым и подозрительным. Семья и дом не дают ему необходимой степени защиты и гарантии стабильности. А результатом становится проявляемая к месту и не к месту агрессивность, возникающая то от неуверенности в себе, то от чувства страха и ожидания нападения.</w:t>
      </w:r>
    </w:p>
    <w:p>
      <w:pPr>
        <w:pStyle w:val="Style18"/>
        <w:keepNext w:val="true"/>
        <w:widowControl w:val="false"/>
        <w:numPr>
          <w:ilvl w:val="0"/>
          <w:numId w:val="2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Личный отрицательный опыт.</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ая реакция может быть связана с личностными особенностями ребенка, его характером и темпераментом, или провоцироваться фактами личного опыта ребенка.</w:t>
      </w:r>
    </w:p>
    <w:p>
      <w:pPr>
        <w:pStyle w:val="Style18"/>
        <w:keepNext w:val="true"/>
        <w:widowControl w:val="false"/>
        <w:numPr>
          <w:ilvl w:val="0"/>
          <w:numId w:val="15"/>
        </w:numPr>
        <w:tabs>
          <w:tab w:val="clear" w:pos="708"/>
          <w:tab w:val="left" w:pos="1418"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Эмоциональная нестабильность. </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Ребенок младшего школьного возраста контроль за эмоциональными всплесками недостаточно развит, поэтому часто агрессивные действия со стороны окружающих воспринимаются как стратегия нападения.</w:t>
      </w:r>
    </w:p>
    <w:p>
      <w:pPr>
        <w:pStyle w:val="Style18"/>
        <w:keepNext w:val="true"/>
        <w:widowControl w:val="false"/>
        <w:numPr>
          <w:ilvl w:val="0"/>
          <w:numId w:val="15"/>
        </w:numPr>
        <w:tabs>
          <w:tab w:val="clear" w:pos="708"/>
          <w:tab w:val="left" w:pos="1418"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довольство собой.</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а причина агрессивности - недовольство собой. Часто это вызывается не объективными причинами, а отсутствием эмоционального поощрения от родителей, которое приводит к тому, что дети не научаются любви к себе. Для ребенка (как и для взрослого) жизненно важно, чтобы его любили не за что-то, а просто за сам факт существования - немотивированно. Самое жестокое наказание не наносит ребенку такого непоправимого вреда, как отсутствие любви к себе и поощрения. Если ребенок не любит себя, считает себя недостойным любви, то он не любит и других. И потому агрессивное отношение к миру с его стороны вполне логично.</w:t>
      </w:r>
    </w:p>
    <w:p>
      <w:pPr>
        <w:pStyle w:val="Style18"/>
        <w:keepNext w:val="true"/>
        <w:widowControl w:val="false"/>
        <w:numPr>
          <w:ilvl w:val="0"/>
          <w:numId w:val="15"/>
        </w:numPr>
        <w:tabs>
          <w:tab w:val="clear" w:pos="708"/>
          <w:tab w:val="left" w:pos="1418" w:leader="none"/>
        </w:tabs>
        <w:spacing w:lineRule="auto" w:line="360" w:before="0" w:after="0"/>
        <w:ind w:left="0" w:firstLine="709"/>
        <w:contextualSpacing/>
        <w:jc w:val="both"/>
        <w:rPr/>
      </w:pPr>
      <w:r>
        <w:rPr>
          <w:rFonts w:cs="Times New Roman" w:ascii="Times New Roman" w:hAnsi="Times New Roman"/>
          <w:bCs/>
          <w:sz w:val="28"/>
          <w:szCs w:val="28"/>
        </w:rPr>
        <w:t>Повышенная раздражительность</w:t>
      </w:r>
      <w:r>
        <w:rPr>
          <w:rFonts w:cs="Times New Roman" w:ascii="Times New Roman" w:hAnsi="Times New Roman"/>
          <w:sz w:val="28"/>
          <w:szCs w:val="28"/>
        </w:rPr>
        <w:t>.</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личностные особенности, как повышенная раздражительность, устойчивая тенденция обижаться даже на нейтральные, казалось бы, высказывания и действия других людей, также могут являться провокаторами проявления агрессивности. Обидчивый и раздражительный ребенок может выдернуть стул из-под другого ребенка, который случайно занял место, на которое ему хотелось сесть. Проявлением пассивной агрессии можно считать отказ ребенка от обеда, если "его" место заняли в то время, когда усаживались за еду.</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группа причин – Ситуативные причины. </w:t>
      </w:r>
    </w:p>
    <w:p>
      <w:pPr>
        <w:pStyle w:val="Style18"/>
        <w:keepNext w:val="true"/>
        <w:widowControl w:val="false"/>
        <w:numPr>
          <w:ilvl w:val="0"/>
          <w:numId w:val="15"/>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лохое самочувствие, переутомление.</w:t>
      </w:r>
    </w:p>
    <w:p>
      <w:pPr>
        <w:pStyle w:val="Style18"/>
        <w:keepNext w:val="true"/>
        <w:widowControl w:val="false"/>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часто агрессивная реакция бывает обусловлена текущей ситуацией, или ее предысторией. Если ребенок выспался, хорошо себя чувствует, надел любимый костюм и получил на завтрак любимые сосиски, он может достаточно спокойно отреагировать на провоцирующую ситуацию. А на следующий день его поведение будет откровенно агрессивным.</w:t>
      </w:r>
    </w:p>
    <w:p>
      <w:pPr>
        <w:pStyle w:val="Style18"/>
        <w:keepNext w:val="true"/>
        <w:widowControl w:val="false"/>
        <w:numPr>
          <w:ilvl w:val="0"/>
          <w:numId w:val="15"/>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лияние продуктов питания.</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ребенка может быть обусловлена питанием. Доказана взаимосвязь между повышением тревожности, нервозности и агрессивности и употреблением шоколада. За рубежом проводятся исследования, изучающие взаимосвязь между употреблением чипсов, гамбургеров, сладкой газированной воды и повышенной агрессивностью. Многочисленными исследованиями доказано влияние холестерина, содержащегося в крови на агрессивность человека (в том числе, саму агрессию).</w:t>
      </w:r>
    </w:p>
    <w:p>
      <w:pPr>
        <w:pStyle w:val="Style18"/>
        <w:keepNext w:val="true"/>
        <w:widowControl w:val="false"/>
        <w:tabs>
          <w:tab w:val="clear" w:pos="708"/>
          <w:tab w:val="left" w:pos="1418" w:leader="none"/>
        </w:tabs>
        <w:spacing w:lineRule="auto" w:line="360" w:before="0" w:after="0"/>
        <w:ind w:left="0" w:firstLine="709"/>
        <w:contextualSpacing/>
        <w:jc w:val="both"/>
        <w:rPr/>
      </w:pPr>
      <w:r>
        <w:rPr>
          <w:rFonts w:cs="Times New Roman" w:ascii="Times New Roman" w:hAnsi="Times New Roman"/>
          <w:bCs/>
          <w:sz w:val="28"/>
          <w:szCs w:val="28"/>
        </w:rPr>
        <w:t xml:space="preserve">4 группа причин - </w:t>
      </w:r>
      <w:r>
        <w:rPr>
          <w:rFonts w:cs="Times New Roman" w:ascii="Times New Roman" w:hAnsi="Times New Roman"/>
          <w:sz w:val="28"/>
          <w:szCs w:val="28"/>
        </w:rPr>
        <w:t>Индивидуально- психологические причины.</w:t>
      </w:r>
    </w:p>
    <w:p>
      <w:pPr>
        <w:pStyle w:val="Style18"/>
        <w:keepNext w:val="true"/>
        <w:widowControl w:val="false"/>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темперамента</w:t>
      </w:r>
    </w:p>
    <w:p>
      <w:pPr>
        <w:pStyle w:val="Style18"/>
        <w:keepNext w:val="true"/>
        <w:widowControl w:val="false"/>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центуации характера</w:t>
      </w:r>
    </w:p>
    <w:p>
      <w:pPr>
        <w:pStyle w:val="Style18"/>
        <w:keepNext w:val="true"/>
        <w:widowControl w:val="false"/>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п нервной системы </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руппа причин - Социально-биологические причины, которые могут быть обусловлены биологическими, половыми, психологическими и социальными причинами. Нередко агрессивные реакции детей бывают обусловлены установками, предрассудками и системой ценностей значимых для них взрослых.</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руппа причин – Психологические причины.</w:t>
      </w:r>
    </w:p>
    <w:p>
      <w:pPr>
        <w:pStyle w:val="Style18"/>
        <w:keepNext w:val="true"/>
        <w:widowControl w:val="false"/>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развитие интеллектуальной сферы и коммуникативных навыков;</w:t>
      </w:r>
    </w:p>
    <w:p>
      <w:pPr>
        <w:pStyle w:val="Style18"/>
        <w:keepNext w:val="true"/>
        <w:widowControl w:val="false"/>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ный уровень самоконтроля;</w:t>
      </w:r>
    </w:p>
    <w:p>
      <w:pPr>
        <w:pStyle w:val="Style18"/>
        <w:keepNext w:val="true"/>
        <w:widowControl w:val="false"/>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развитость ведущей деятельности в младшем школьном возрасте;</w:t>
      </w:r>
    </w:p>
    <w:p>
      <w:pPr>
        <w:pStyle w:val="Style18"/>
        <w:keepNext w:val="true"/>
        <w:widowControl w:val="false"/>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самооценка;</w:t>
      </w:r>
    </w:p>
    <w:p>
      <w:pPr>
        <w:pStyle w:val="Style18"/>
        <w:keepNext w:val="true"/>
        <w:widowControl w:val="false"/>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ные отношения со сверстниками.</w:t>
      </w:r>
    </w:p>
    <w:p>
      <w:pPr>
        <w:pStyle w:val="Normal"/>
        <w:keepNext w:val="true"/>
        <w:widowControl w:val="false"/>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 ПО ГЛАВЕ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ДЕТСКОЙ АГРЕСС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облему детской агрессивности и жестокости, мы посчитали, целесообразным познакомится с понятиями «агрессия», «агрессивность» и «детская агрессивность» с целью их разграничения, а так же определения смысловой нагрузки и качественных характеристик, которые позволили составить общую картину изучаемого я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мнение психологов, педагогов, социологов, социальных педагогов по выбранной нами проблематике, мы сделали вывод, что самым структурированным и содержательно наполненным понятие агрессивность представлено в трактовке Л.В. Мардахаева. Автор характеризует это явление как устойчивую черту личности, проявляющуюся в деструктивном поведении, противоречащим нормам и правилам сосуществования людей в обще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интересна позиция Е. Минаевой по этому вопросу, которая утверждает, что уровень детской агрессивности во многом зависит от половозрастных особенностей развития личности ребенк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ботая с различными источниками с целью глубокого изучения заявленной проблемы, мы обратили внимание, что формирование агрессивности в детском возрасте, происходит под влиянием семейного и школьного воспитания, неблагоприятного взаимодействия ребенка с социальным окружением, а так же определяется социальными и социально-экономическими условиями современного обще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зучая этиологию детской агрессивности, можно заметить, что единого мнения по данному вопросу нет, и каждый автор по - своему видит причины возникновения данного отклонения в поведении ребенка. Наиболее общий перечень причин представлен С.А. Беличевой, которая подчеркивает, что неудовлетворенность социальным статусом в группе, ощущение тревоги и страха, желание привлечь внимание окружающих, потребность в общении, могут спровоцировать возникновения агрессивных тенденций в поведении ребенка младшего возрас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ально-педагогической и психологической литературе представлен большой спектр видов детской агрессив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Е. Першинина, описывает наиболее полную классификацию видов агрессивности, в основу которой заключено мнение, что данное социальное явление, есть осознанное действие, направленное на причинение ущерба человеку или группе люд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этих позициях, автор выделяет физическую, вербальную, прямую, инструментальную, враждебную и аутоагресс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следует отметить, что понятие детской агрессивности, неоднозначное и разнопланово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уществует большое количество разнообразных точек зрения на данный вопрос, однако, большинство авторов схожи, считать, что детская агрессивность, представляет собой устойчивую черту личности, для которой характерно осмысленное, целенаправленное нанесение физического или психологического ущерба человеку или группе люд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ОФИЛАКТИКА И КОРРЕКЦИЯ ДЕТСКОЙ АГРЕСС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одели деятельности российских и зарубежных социальных служб с агрессивными деть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детской агрессивности имеет большую историю рассмотр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нинг социальных умений или как научиться не создавать себе проблемы» применяется в США для работы с агрессивными детьми младшего школьного возра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окончания тренинга исследователи наблюдали, как ведут себя бывшие участники во время отдыха и игр. Было зафиксировано заметное снижение уровня агрессивности и рост потребности в совместных действиях. Эти и аналогичные данные, полученные американскими ученными, позволяют сделать вывод, что привитие социальных умений детям младшего школьного возраста, может оказать весьма полезным - оно поможет им избегать опасных стычек с другими. Другие же способы, позволяющие расширить репертуар социальных умений у жестоких, склонных к проявлению агрессии детей, по мнению зарубежный исследователей, обычно основывается на следующей процеду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оделирование. Этот способ предполагает демонстрацию детям, не имеющим базовых социальных навыков показа разных моделей поведения, приводящих к достижению намеченной цели. У участников тренинга зачастую наблюдается улучшение собственного повед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левые игры. Этот метод предлагает детям, склонным к проявлению агрессивности, представить себе ситуацию, когда требуется реализовать базовые социальные умения. Это дает возможность проверить на практике модели поведения, которым они научились в ходе моделирования или родственных с ними процеду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становка обратной связи. Во время этой ступени тренинга социальных умений с детьми устанавливается обратная связь, в виде реакции как правило, позитивных – на их поведение. Они поощряются за желательное и адекватное социальное поведение, и наоборот, положительное подкрепление отсутствует, если дети обращаются к неприемлемым моделям повед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несение навыков из учебной ситуации в реальную жизненную обстановку. Почти на всех тренингах социальных умений значительное внимание уделяется тому, чтобы все, чему научились участники, нашло свое отражение в реальной жизненной ситу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тренинговой программы детям предлагается познакомиться с общими принципами, которые применимы в любой жизненной ситуации. </w: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социально-педагогическая наука так же имеет опыт помощи детям, склонным к проявлению агрессивности. Активная работа в этом направлении позволила сформулировать путь развития заявленного социального явления. Н.Д. Никандров, говорит, что в первые годы жизни ребенок целиком зависит от родителей, особенно матери: именно она дает ему еду, защиту, обслуживает и согревает чувством любви и принятия. В этот период больше чем в любой другой, он ищет родительского внимания и одобрения своего поведения. Проявление агрессивности является одним из механизмов привлечения внимания и способов добиться желаемой цели. Поэтому агрессивные проявления видны у ребенка уже на третьем месяце его жизни: он бьет ручками, стучит ножками, хватает любые лежащие в пределах его досягаемости предметы. Эта активность носит чисто инструментальный характер, выступая средством достижения желаемого, как возможность обратить на себя внимание и избавиться от чего - либо неприятного, мешающего. </w: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зависит от реакции взрослых: они могут мгновенно выполнять все требования ребенка, а могут и не обращать на него внимание. Интересно, что обе эти дороги приводят к одному результату - ребенок вырастает агрессивным.</w: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воспитания агрессивности: чрезмерно предупредительные родители. Постоянно добиваясь нужного результата с помощью агрессии, ребенок вырабатывает стереотип агрессивного поведения. При малейшем промедлении в выполнении его желания он начинает проявлять разного рода агрессивные формы поведения. Такое поведение сначала формируется дома, а затем переносится в общественную среду – детский сад, двор и.др. по мере взросления стереотип агрессивного поведения у такого ребенка перерастает в свойство личности. У взрослого человека, имеющего подобное воспитание, могут быть отражены эгоцентрические, истероидные и возбудимые черты. </w:t>
      </w:r>
    </w:p>
    <w:p>
      <w:pPr>
        <w:pStyle w:val="Normal"/>
        <w:keepNext w:val="true"/>
        <w:widowControl w:val="false"/>
        <w:tabs>
          <w:tab w:val="clear" w:pos="708"/>
          <w:tab w:val="left" w:pos="5610" w:leader="none"/>
        </w:tabs>
        <w:spacing w:lineRule="auto" w:line="360" w:before="0" w:after="0"/>
        <w:ind w:firstLine="709"/>
        <w:jc w:val="both"/>
        <w:rPr/>
      </w:pPr>
      <w:r>
        <w:rPr>
          <w:rFonts w:cs="Times New Roman" w:ascii="Times New Roman" w:hAnsi="Times New Roman"/>
          <w:sz w:val="28"/>
          <w:szCs w:val="28"/>
        </w:rPr>
        <w:t xml:space="preserve">Второй вариант воспитания агрессивности: родители эмоционально отвергают ребенка, относятся к нему пренебрежительно или негативно. Это рождает страх, влекущий за собой агрессию. Появление агрессивности в этом случае объясняется тем, что она приносит ребенку возможность какой – то эмоциональной разрядки и заставлять близких людей обратить на него внимание. Так же подобный тип воспитания может спровоцировать формирование у ребенка замкнутости, повышенной тревожности, безынициативности, готовности подчиниться всем и каждому. </w:t>
      </w:r>
    </w:p>
    <w:p>
      <w:pPr>
        <w:pStyle w:val="Normal"/>
        <w:keepNext w:val="true"/>
        <w:widowControl w:val="false"/>
        <w:tabs>
          <w:tab w:val="clear" w:pos="708"/>
          <w:tab w:val="left" w:pos="5610" w:leader="none"/>
        </w:tabs>
        <w:spacing w:lineRule="auto" w:line="360" w:before="0" w:after="0"/>
        <w:ind w:firstLine="709"/>
        <w:jc w:val="both"/>
        <w:rPr/>
      </w:pPr>
      <w:r>
        <w:rPr>
          <w:rFonts w:cs="Times New Roman" w:ascii="Times New Roman" w:hAnsi="Times New Roman"/>
          <w:sz w:val="28"/>
          <w:szCs w:val="28"/>
        </w:rPr>
        <w:t>Необходимо отметить, что независимо от варианта воспитания агрессивности, у ребенка хуже формируется самоконтроль, провоцируя определенный тип выстраивания социальных отношений. [26]</w: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формирования слабого самоконтроля ребенка</w: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401320</wp:posOffset>
                </wp:positionH>
                <wp:positionV relativeFrom="paragraph">
                  <wp:posOffset>144780</wp:posOffset>
                </wp:positionV>
                <wp:extent cx="1599565" cy="570865"/>
                <wp:effectExtent l="0" t="0" r="0" b="0"/>
                <wp:wrapNone/>
                <wp:docPr id="7" name="Frame5"/>
                <a:graphic xmlns:a="http://schemas.openxmlformats.org/drawingml/2006/main">
                  <a:graphicData uri="http://schemas.microsoft.com/office/word/2010/wordprocessingShape">
                    <wps:wsp>
                      <wps:cNvSpPr txBox="1"/>
                      <wps:spPr>
                        <a:xfrm>
                          <a:off x="0" y="0"/>
                          <a:ext cx="1599565" cy="5708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грессив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4.95pt;mso-wrap-distance-left:9.05pt;mso-wrap-distance-right:9.05pt;mso-wrap-distance-top:0pt;mso-wrap-distance-bottom:0pt;margin-top:11.4pt;mso-position-vertical-relative:text;margin-left:31.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грессив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0220</wp:posOffset>
                </wp:positionH>
                <wp:positionV relativeFrom="paragraph">
                  <wp:posOffset>144780</wp:posOffset>
                </wp:positionV>
                <wp:extent cx="1761490" cy="570865"/>
                <wp:effectExtent l="0" t="0" r="0" b="0"/>
                <wp:wrapNone/>
                <wp:docPr id="8" name="Frame6"/>
                <a:graphic xmlns:a="http://schemas.openxmlformats.org/drawingml/2006/main">
                  <a:graphicData uri="http://schemas.microsoft.com/office/word/2010/wordprocessingShape">
                    <wps:wsp>
                      <wps:cNvSpPr txBox="1"/>
                      <wps:spPr>
                        <a:xfrm>
                          <a:off x="0" y="0"/>
                          <a:ext cx="1761490" cy="5708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иление контроля со стороны взрослых.</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4.95pt;mso-wrap-distance-left:9.05pt;mso-wrap-distance-right:9.05pt;mso-wrap-distance-top:0pt;mso-wrap-distance-bottom:0pt;margin-top:11.4pt;mso-position-vertical-relative:text;margin-left:238.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иление контроля со стороны взрослых.</w:t>
                      </w:r>
                    </w:p>
                  </w:txbxContent>
                </v:textbox>
                <w10:wrap type="none"/>
              </v:rect>
            </w:pict>
          </mc:Fallback>
        </mc:AlternateContent>
      </w:r>
    </w:p>
    <w:p>
      <w:pPr>
        <w:pStyle w:val="Normal"/>
        <w:keepNext w:val="true"/>
        <w:widowControl w:val="false"/>
        <w:tabs>
          <w:tab w:val="clear" w:pos="708"/>
          <w:tab w:val="left" w:pos="56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063115</wp:posOffset>
                </wp:positionH>
                <wp:positionV relativeFrom="paragraph">
                  <wp:posOffset>118745</wp:posOffset>
                </wp:positionV>
                <wp:extent cx="876300" cy="635"/>
                <wp:effectExtent l="0" t="75565"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9.35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30015</wp:posOffset>
                </wp:positionH>
                <wp:positionV relativeFrom="paragraph">
                  <wp:posOffset>480695</wp:posOffset>
                </wp:positionV>
                <wp:extent cx="635" cy="447675"/>
                <wp:effectExtent l="0" t="0" r="37465"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37.85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129790</wp:posOffset>
                </wp:positionH>
                <wp:positionV relativeFrom="paragraph">
                  <wp:posOffset>1299845</wp:posOffset>
                </wp:positionV>
                <wp:extent cx="838200" cy="635"/>
                <wp:effectExtent l="0" t="75565"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102.35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77290</wp:posOffset>
                </wp:positionH>
                <wp:positionV relativeFrom="paragraph">
                  <wp:posOffset>537845</wp:posOffset>
                </wp:positionV>
                <wp:extent cx="635" cy="390525"/>
                <wp:effectExtent l="0" t="0" r="75565"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42.35pt;width:0pt;height:0pt" type="_x0000_t32">
                <v:stroke color="black" weight="9360" endarrow="block"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030220</wp:posOffset>
                </wp:positionH>
                <wp:positionV relativeFrom="paragraph">
                  <wp:posOffset>1009650</wp:posOffset>
                </wp:positionV>
                <wp:extent cx="1837690" cy="570865"/>
                <wp:effectExtent l="0" t="0" r="0" b="0"/>
                <wp:wrapNone/>
                <wp:docPr id="13" name="Frame7"/>
                <a:graphic xmlns:a="http://schemas.openxmlformats.org/drawingml/2006/main">
                  <a:graphicData uri="http://schemas.microsoft.com/office/word/2010/wordprocessingShape">
                    <wps:wsp>
                      <wps:cNvSpPr txBox="1"/>
                      <wps:spPr>
                        <a:xfrm>
                          <a:off x="0" y="0"/>
                          <a:ext cx="1837690" cy="5708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силение враждебности и конфликтности де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95pt;mso-wrap-distance-left:9.05pt;mso-wrap-distance-right:9.05pt;mso-wrap-distance-top:0pt;mso-wrap-distance-bottom:0pt;margin-top:79.5pt;mso-position-vertical-relative:text;margin-left:238.6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силение враждебности и конфликтности детей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320</wp:posOffset>
                </wp:positionH>
                <wp:positionV relativeFrom="paragraph">
                  <wp:posOffset>1019175</wp:posOffset>
                </wp:positionV>
                <wp:extent cx="1666240" cy="570865"/>
                <wp:effectExtent l="0" t="0" r="0" b="0"/>
                <wp:wrapNone/>
                <wp:docPr id="14" name="Frame8"/>
                <a:graphic xmlns:a="http://schemas.openxmlformats.org/drawingml/2006/main">
                  <a:graphicData uri="http://schemas.microsoft.com/office/word/2010/wordprocessingShape">
                    <wps:wsp>
                      <wps:cNvSpPr txBox="1"/>
                      <wps:spPr>
                        <a:xfrm>
                          <a:off x="0" y="0"/>
                          <a:ext cx="1666240" cy="5708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лабление самоконтроля де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4.95pt;mso-wrap-distance-left:9.05pt;mso-wrap-distance-right:9.05pt;mso-wrap-distance-top:0pt;mso-wrap-distance-bottom:0pt;margin-top:80.25pt;mso-position-vertical-relative:text;margin-left:31.6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лабление самоконтроля детей </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widowControl w:val="false"/>
        <w:tabs>
          <w:tab w:val="clear" w:pos="708"/>
          <w:tab w:val="left" w:pos="7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едагог, считает, что агрессивность, возникающая в младшем школьном возрасте, имеет специфических особенностей, а именно:</w:t>
      </w:r>
    </w:p>
    <w:p>
      <w:pPr>
        <w:pStyle w:val="Style18"/>
        <w:keepNext w:val="true"/>
        <w:widowControl w:val="false"/>
        <w:numPr>
          <w:ilvl w:val="0"/>
          <w:numId w:val="16"/>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ртвами проявления агрессивности становятся близкие люди, члены семьи. Это своего рода феномен «самоотрицания», так как такие действия направлены на разрыв кровных связей – жизненной основы существования человека.</w:t>
      </w:r>
    </w:p>
    <w:p>
      <w:pPr>
        <w:pStyle w:val="Style18"/>
        <w:keepNext w:val="true"/>
        <w:widowControl w:val="false"/>
        <w:numPr>
          <w:ilvl w:val="0"/>
          <w:numId w:val="16"/>
        </w:numPr>
        <w:tabs>
          <w:tab w:val="clear" w:pos="708"/>
          <w:tab w:val="left" w:pos="1134" w:leader="none"/>
          <w:tab w:val="left" w:pos="1418"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алеко не все агрессивные дети воспитываются в неблагополучных семьях, многие, наоборот, имеют весьма состоятельных и заботливых родителей.</w:t>
      </w:r>
    </w:p>
    <w:p>
      <w:pPr>
        <w:pStyle w:val="Style18"/>
        <w:keepNext w:val="true"/>
        <w:widowControl w:val="false"/>
        <w:numPr>
          <w:ilvl w:val="0"/>
          <w:numId w:val="16"/>
        </w:numPr>
        <w:tabs>
          <w:tab w:val="clear" w:pos="708"/>
          <w:tab w:val="left" w:pos="1134"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я часто возникает без реального пов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водов сделанных Н.Д. Никандровым, существую большое количество коррекционно-развивающих програ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иболее интересная работа была проведена на базе Красноярского Центра социального здоровья «Качинский», которая позволили сформулировать ряд теоретических и практических полож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программы предлагают рассматривать помощь ребенку как первичную, вторичную и третичную профилактику в рамках комплексной социо-медико-психо-педагогической программы профилактики детской агрессивности среди младших школь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работы – клинико–биологическое исследование, направленное на анамнез детей младшего школьного возраста и определение степени уязвимости их психического здоровья. Второй этап оценивает тип акцентуаций характера и форм проявления агрессивности. И, наконец, третий этап связан с оценкой социальной ситуации, в которой происходит развитие ребенка и социально-педагогическая коррекция личностных и поведенческих расстройст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грамма коррекции детской агрессивности, разработанная на базе Красноярского Центра здоровья, предусматривает обучение детей здоровому образу жизни и навыкам противостояния негативным проявлениям социума. В её задачи входит:</w:t>
      </w:r>
    </w:p>
    <w:p>
      <w:pPr>
        <w:pStyle w:val="Style18"/>
        <w:keepNext w:val="true"/>
        <w:widowControl w:val="false"/>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социальной и личностной компетентности младшего школьника – помощь детям данной возрастной группы в приобретении навыков необходимых для эффективного осуществления ими социально-коммуникативной функции, формирование позитивного отношения к социальным и культурным требованиям общества. </w:t>
      </w:r>
    </w:p>
    <w:p>
      <w:pPr>
        <w:pStyle w:val="Style18"/>
        <w:keepNext w:val="true"/>
        <w:widowControl w:val="false"/>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навыков самозащиты и предупреждения возникновения пробл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аждой из этих задач предполагает формирование определенного социально-психологического навы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е общение, принятия решения, решение проблем, критическое мышление, межличностные контактов, умения постоять за себя и договориться с другими, сопротивление негативным влияниям сверстников, управление стрессом состоянием тревоги, социального приспособления, формирование позитивного образа «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 Фельштейн, один из разработчиков программы социально-педагогической помощи детям младшего школьного возраста, отмечает, что особое место в коррекционно - развивающей работе должно уделяться формированию круга интересов детей на основе психолого-педагогических особенностей им характера и социальных способностей. [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модель профилактики и коррекции детской агрессивности, созданная А.Д. Перовым на базе Реабилитационного центра для несовершеннолетних, представляет собой систему мероприятий направленных на развитие способностей детей к обсуждению собственных чувств и свойств собственного характера. Так же автор, говорит о том, что воспитательно – профилактическая деятельность не может быть ограничена лишь мерами индивидуального воздействия и коррекции, применяемыми непосредственно к детям младшего школьного возраста. Социальное оздоровление и социально-педагогическая коррекция детской агрессивности подразумевает работу с социальной средой, которая может вызвать различные формы дезадаптации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20"/>
        </w:numPr>
        <w:tabs>
          <w:tab w:val="clear" w:pos="708"/>
          <w:tab w:val="left" w:pos="1276"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агрессивности у детей младшего школьного возраста</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проблемой диагностики детской агрессивности является подбор методически правильных, валидных, надежных и репрезентативных методик, которые позволяют создать общую картину социального взаимодействия ребенка с окружающим его социальным миром.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было проведена на учащихся группы продленного дня начальной общеобразовательной школы № 4 г. Азова. С целью выявления детей, наиболее склонных к проявлению агрессивности были проведены методики на всех учащихся группы продленного дня, (общее число детей ГПД- 45 человек) из числа которых позднее была сформирована малая группа, состоящая из 9 человек.</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ю диагностическую деятельность мы решили вести в 2 направлениях: основное исследование, которое позволило выявить из общего числа детей, основную группу для реализации программы, и составить статистическую картину особенностей взаимодействия агрессивного ребенка с окружающими его людьми; дополнительное (подтверждающее) исследование, которое позволило удостовериться в правильности собранной группы для работы. </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В нашей исследовательской работе мы считаем целесообразным, использовать следующие методики: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сновного исследования:</w:t>
      </w:r>
    </w:p>
    <w:p>
      <w:pPr>
        <w:pStyle w:val="Style18"/>
        <w:keepNext w:val="true"/>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Несуществующее животное»</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ется для изучения личности детей младшего школьного возраста и их отношений с окружающими. На основании этой методики была сформирована группа детей, имеющих наиболее яркие тенденции к проявлению агрессивного поведения. Весь остальной спектр методик далее проводился на 9 детях из малой тренинговой группы.</w:t>
      </w:r>
    </w:p>
    <w:p>
      <w:pPr>
        <w:pStyle w:val="Style18"/>
        <w:keepNext w:val="true"/>
        <w:widowControl w:val="false"/>
        <w:numPr>
          <w:ilvl w:val="0"/>
          <w:numId w:val="22"/>
        </w:numPr>
        <w:spacing w:lineRule="auto" w:line="360" w:before="0" w:after="0"/>
        <w:ind w:left="0" w:firstLine="709"/>
        <w:contextualSpacing/>
        <w:jc w:val="both"/>
        <w:rPr/>
      </w:pPr>
      <w:r>
        <w:rPr>
          <w:rFonts w:cs="Times New Roman" w:ascii="Times New Roman" w:hAnsi="Times New Roman"/>
          <w:sz w:val="28"/>
          <w:szCs w:val="28"/>
        </w:rPr>
        <w:t>Опросник Басса – Дарки. Авторы методики считают, что агрессивность имеет количественную и качественную характеристику. Как всякое свойство, она имеет степень выраженности: от почти полного отсутствия до ее предельного значения. Исходя из этого, авторы делят агрессивные проявления на 2 типа: мотивационную агрессию, как самоценность, а так же инструментальная, как средство достижения цели. Создавая свой опросник, дифференцирующий проявления агрессии и враждебности А. Басс и А. Дарки выделили следующие типы реакций:</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ая агрессия- использование физической силы против другого лица;</w:t>
      </w:r>
    </w:p>
    <w:p>
      <w:pPr>
        <w:pStyle w:val="Style18"/>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Косвенная агрессия – агрессия, окольными путями направленная на другого человека или ни на кого не направленная;</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ражение - готовность к проявлению негативных чувств при малейшем возбуждении (вспыльчивость, грубость);</w:t>
      </w:r>
    </w:p>
    <w:p>
      <w:pPr>
        <w:pStyle w:val="Style18"/>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Негативизм – оппозиционная манера в поведении от пассивного сопротивления до активной борьбы против установленных обычаев и законов;</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ида - зависть, ненависть к окружающим за действительные или вымышленные действия;</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зрительность – чувства и эмоциональные «всплески» в диапазоне от недоверия и осторожности по отношению к окружающим до убеждения в том, что другие люди планируют и приносят вред;</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бальная агрессия – выражения негативных чувств в форме словесных конструкций, имеющих негативно окрашенную направленность;</w:t>
      </w:r>
    </w:p>
    <w:p>
      <w:pPr>
        <w:pStyle w:val="Style18"/>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Чувство вины - может выражаться в убеждениях ребенка, что он плохой человек, что поступает зло, а так же часто ощущает угрызения совести.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методика было использована для диагностики группы детей, склонных к проявлению агрессивности, с целью определения ее доминантных видов. Для контроля эффективности проведения коррекционно-развивающей программы эта методика была проведена дважды, как первичная и вторичная (финальная). </w:t>
      </w:r>
    </w:p>
    <w:p>
      <w:pPr>
        <w:pStyle w:val="Style18"/>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ка «Личностная агрессивность и конфликтность» По данным, полученным с помощью данной диагностики, можно судить о характере и степени личностной агрессивности испытуемого, а так же об их конфликтности. Данная методика проводилась на тренинговой группе с целью подтверждения ранее полученных данных и уточнения направленности (негативная, позитивная) агрессивности. </w:t>
      </w:r>
    </w:p>
    <w:p>
      <w:pPr>
        <w:pStyle w:val="Style18"/>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критериев агрессивности (на основании психолого-педагогического анализа поведения детей склонных к агрессивным проявлениям). Анализ критериев проводили классные руководители, преподаватели</w:t>
        <w:tab/>
        <w:t xml:space="preserve"> музыки, иностранного языка, хора. Преподавателям был дан перечень характеристик (критериев) агрессивного ребенка и предложено отметить те, которые ярко представлены у того или иного ребенка. Методика носит подтвердительное назначение и использована как контрольная на финальном этапе работы.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го исследования, мы использовали, следующие методики:</w:t>
      </w:r>
    </w:p>
    <w:p>
      <w:pPr>
        <w:pStyle w:val="Style18"/>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ка рисуночной фрустрации Розенцвейга, предназначенная для исследования реакции на неудачу и способов выхода из ситуации, препятствующей деятельности или удовлетворения потребностей личности. С помощью методики можно исследовать реакцию ребенка на сильные раздражители, такие как: агрессия, регрессию, апатию. Методика относится к классу проективных, включает 24 ситуации, в которых субъекта обвиняют в чем – то. Стимульный материал представляет собой контурный рисунок, на котором изображены два ребенка или более, занятые еще не оконченным разговором. Эти рисунки предъявляются испытуемому. Предполагается, что «отвечая за другого» ребенку легче достоверно изложит свое собственное мнение и проявить типичные для него реакции выхода из конфликтной ситуации. </w:t>
      </w:r>
    </w:p>
    <w:p>
      <w:pPr>
        <w:pStyle w:val="Style18"/>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Анкета для детей младшего школьного возраста на определение агрессивных реакций, использована нами для подтверждения склонности ребенка к проявлению агрессивности. По тому, как дети отвечали на предложенные им вопросы, можно судить о степени выраженности у них агрессивных реакций в повседневной жизни.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получены следующие результаты:</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диагностики «Несуществующее животное» и «Анкета», позволяют нам утверждать, что у 9 человек из 45, замечены существенные признаки агрессивности, 92% из них агрессивны, 90% - эмоционально не зрелы, 60% - импульсивны,47% - недовольны собственным положением в группе, 38% детей имеют много страхов и 36% имеют завышенную самооценку. Необходимо отметить, что дети младшего школьного возраста могут применять физическую силу, бить детей без причины, быстро теряют самообладание, в 86% случаев дают сдачу обидчику.</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ервичной диагностики «Басса - Дарки»:</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hanging="0"/>
        <w:contextualSpacing/>
        <w:jc w:val="both"/>
        <w:rPr/>
      </w:pPr>
      <w:r>
        <w:rPr>
          <w:rFonts w:cs="Times New Roman" w:ascii="Times New Roman" w:hAnsi="Times New Roman"/>
          <w:sz w:val="28"/>
          <w:szCs w:val="28"/>
          <w:lang w:val="en-US" w:eastAsia="en-US"/>
        </w:rPr>
        <w:drawing>
          <wp:inline distT="0" distB="0" distL="0" distR="0">
            <wp:extent cx="5480685" cy="3408045"/>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
                    <a:srcRect l="-7" t="-11" r="-53" b="-254"/>
                    <a:stretch>
                      <a:fillRect/>
                    </a:stretch>
                  </pic:blipFill>
                  <pic:spPr bwMode="auto">
                    <a:xfrm>
                      <a:off x="0" y="0"/>
                      <a:ext cx="5480685" cy="3408045"/>
                    </a:xfrm>
                    <a:prstGeom prst="rect">
                      <a:avLst/>
                    </a:prstGeom>
                  </pic:spPr>
                </pic:pic>
              </a:graphicData>
            </a:graphic>
          </wp:inline>
        </w:drawing>
      </w:r>
      <w:r>
        <w:rPr>
          <w:rFonts w:cs="Times New Roman" w:ascii="Times New Roman" w:hAnsi="Times New Roman"/>
          <w:sz w:val="28"/>
          <w:szCs w:val="28"/>
        </w:rPr>
        <w:t xml:space="preserve">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Большинство детей из мало группы (46%) склонны проявлять физическую агрессию, то есть использовать физическую силу против другого человека с целью удовлетворения собственных потребностей. 57 % - склонны выражать негативные чувства в форме негативных конструкций преимущественно имеющих негативную окраску. 59 % с недоверием и осторожностью относятся к окружающим людям, часто бывают убеждены, что другие планируют причинить им вред. 34% детей тренинговой группы, склонны проявлять агрессию, направленную на другое лицо, привлекая для этого посторонних людей. 30% детей испытывают чувства вины, после ссор с окружающими. 27 % - готовы проявить агрессивные реакции и негативные чувства при малейшем раздражении. 10% и 10% - испытывают негативные эмоции по отношению с окружающими, часто выступают против установленных законов и правил.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торичной диагностики замечены, снижения уровня физической, косвенной, вербальной агрессии, на 14-20%, а так же раздражительности, проявления негативизма, обиды, подозрительности, что свидетельствует о качественно выполненной коррекционно - развивающей работе по развитию коммуникативных навыков социального взаимодействия и формированию доверительного отношения в процессе общения. Так же было замечено, что у детей тренинговой группы на 15 % повысился уровень проявления чувства вины, что может подтверждать правильность и проведения методик направленных на формирование рефлексии межличностных отношений. </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Для подтверждения данных полученных с помощью вышеупомянутых диагностик, нами была проведена методика диагностики рисуночной фрустрации Розенцвейга, которая позволила нам утверждать, что 72% детей из малой группы мало адаптированы, 54% детей физически агрессивны при защите собственного «Я», 45% детей используют агрессию, как способ адаптации к социальной действительности, 36% - конфликтны, 18% высоко критичны к окружающим.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ка «Личностная агрессивность и конфликтность» </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5485" cy="2733040"/>
            <wp:effectExtent l="0" t="0" r="0" b="0"/>
            <wp:docPr id="1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6" descr=""/>
                    <pic:cNvPicPr>
                      <a:picLocks noChangeAspect="1" noChangeArrowheads="1"/>
                    </pic:cNvPicPr>
                  </pic:nvPicPr>
                  <pic:blipFill>
                    <a:blip r:embed="rId3"/>
                    <a:srcRect l="-6" t="-13" r="-62" b="-357"/>
                    <a:stretch>
                      <a:fillRect/>
                    </a:stretch>
                  </pic:blipFill>
                  <pic:spPr bwMode="auto">
                    <a:xfrm>
                      <a:off x="0" y="0"/>
                      <a:ext cx="5785485" cy="2733040"/>
                    </a:xfrm>
                    <a:prstGeom prst="rect">
                      <a:avLst/>
                    </a:prstGeom>
                  </pic:spPr>
                </pic:pic>
              </a:graphicData>
            </a:graphic>
          </wp:inline>
        </w:drawing>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этой диагностики, так же можно описать детскую агрессивность, как позитивный или негативный процесс социального взаимодействия, а так же определить уровень конфликтности детей.</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75405" cy="2047875"/>
            <wp:effectExtent l="0" t="0" r="0" b="0"/>
            <wp:docPr id="1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8" descr=""/>
                    <pic:cNvPicPr>
                      <a:picLocks noChangeAspect="1" noChangeArrowheads="1"/>
                    </pic:cNvPicPr>
                  </pic:nvPicPr>
                  <pic:blipFill>
                    <a:blip r:embed="rId4"/>
                    <a:srcRect l="-9" t="-18" r="-74" b="-300"/>
                    <a:stretch>
                      <a:fillRect/>
                    </a:stretch>
                  </pic:blipFill>
                  <pic:spPr bwMode="auto">
                    <a:xfrm>
                      <a:off x="0" y="0"/>
                      <a:ext cx="3875405" cy="2047875"/>
                    </a:xfrm>
                    <a:prstGeom prst="rect">
                      <a:avLst/>
                    </a:prstGeom>
                  </pic:spPr>
                </pic:pic>
              </a:graphicData>
            </a:graphic>
          </wp:inline>
        </w:drawing>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а и характеристики, измеряемые данной диагностикой, можно, по мнению авторов, объединить как позитивные характеристики агрессии, а именно напористость и неуступчивость, которые позволяют личности активно взаимодействовать на разных уровнях социальной действительности. Быть напористым, целеустремленным, отстаивать собственную позицию, правоту, создавать социальные связи, эффективно разрешать спорные вопросы, возникающие в процессе общения. Негативная агрессия (нетерпимость к мнению других, мстительность), характеризует личность, как не толерантную, при этом постоянно акцентирующую внимание исключительно на собственной позиции. Негативная агрессия подразумевает готовность человека ответить злом на причиняемые ему неудобства. 63% опрошенных детей имеют данный вид агрессивных реакций, это свидетельствует о том, что в процессе социализации и межличностного общения они демонстрируют нежелательные, разрушающие коммуникативные связи формы поведения.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полученные с помощью этой методики, дают нам возможность говорить о том, что 72% испытуемых конфликтны, то есть, взаимодействуя в социальном пространстве, личность выстраивает отношения в форме столкновения взглядов и позиций, при этом для поведения человека, характерно активное отстаивание собственной позиции, убеждений и взглядов.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занятий, направленных на снижение агрессивности, можно заметить позитивные изменения в области снижения вспыльчивости, наступательности, обидчивости, мстительности, нетерпимости к мнению других и подозрительности.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критериев агрессивности (диагностика проведена при участии преподавателей начальной общеобразовательной школы № 4 г. Азова), по данным которой можно сделать вывод, что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0795" cy="2773045"/>
            <wp:effectExtent l="0" t="0" r="0" b="0"/>
            <wp:docPr id="1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7" descr=""/>
                    <pic:cNvPicPr>
                      <a:picLocks noChangeAspect="1" noChangeArrowheads="1"/>
                    </pic:cNvPicPr>
                  </pic:nvPicPr>
                  <pic:blipFill>
                    <a:blip r:embed="rId5"/>
                    <a:srcRect l="-7" t="-13" r="-71" b="-169"/>
                    <a:stretch>
                      <a:fillRect/>
                    </a:stretch>
                  </pic:blipFill>
                  <pic:spPr bwMode="auto">
                    <a:xfrm>
                      <a:off x="0" y="0"/>
                      <a:ext cx="5090795" cy="2773045"/>
                    </a:xfrm>
                    <a:prstGeom prst="rect">
                      <a:avLst/>
                    </a:prstGeom>
                  </pic:spPr>
                </pic:pic>
              </a:graphicData>
            </a:graphic>
          </wp:inline>
        </w:drawing>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полученные с использованием этой диагностической процедуры, могут свидетельствовать о том, что большинство детей эмоционально неустойчивы, что обусловлено незрелостью некоторых отделов ЦНС, раздражительны, готовы нанести удар, если что – то идет не так как они задумали. Основываясь на педагогическом анализе критериев агрессивности тренинговой группы, можно отметить, что большая часть детей предпочитает занимать лидерские позиции, при построении социальных отношений, считают себя самостоятельными, готовы принимать решения в различных жизненных ситуациях.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беседы с преподавателями общеобразовательной начальной школы подтверждают, что дети, которые посещали занятия, стали менее конфликтны, вспыльчивы, реже отвечают грубо, почти не применяют физическую силу при разрешении непонимания в процессе общения. Если детей постигают неудачи в процессе деятельности, то они предпринимают повторную попытку ее выполнения, а не как прежде агрессивно проявляют свое недовольство, вымещая ее на окружающих. Преподавателями было замечено, что дети, которые до посещения занятий часто противились общеустановленным правилам и порядкам, стали более внимательно относиться к просьбам учителей и стараться выполнять правила и порядки ГПД.</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На основе анализа полученные данных, можно составить общую социально – педагогическую характеристику группы детей, склонных к агрессивному поведению.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склонные к агрессивности, слабо адаптированы, импульсивны, эмоционально незрелы, неспособны контролировать свои аффективные проявления, предпочитают демонстративные формы поведения. Так же таких детей можно охарактеризовать как вспыльчивых, нежелающих идти на компромисс в спорных и конфликтных ситуациях, подозрительны к окружающим людям, нетерпимы к мнению других.</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детей, которые были отобраны для проведения коррекционо - развивающей программы, склонны проявлять физическую агрессию, то есть используют физическую силу при решении спорных вопросов с целью удовлетворения собственных потребностей; косвенную агрессию, привлекая людей со стороны для того, чтобы добиться желаемого.</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Педагоги, которые участвовали в процессе исследования детской агрессивности, отмечают, что дети, имеющие подобные отклонения в поведении, неуравновешены, вспыльчивы, эмоциональны. Так же учителя отмечают, что дети, после конфликтных ситуаций часто испытывают чувство вины.</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Социально - педагогический анализ полученных данных, позволяет сделать вывод, что проявление детской агрессивности в младшем школьном возрасте, может быть истолковано как способ взаимодействия ребенка с социальной действительностью. Агрессивные реакции при этом направлены на защиту собственного «Я», отстаивания своей точки зрения, интересов, жизненных позиций в контексте разрешения спорной ситуации общения. </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При разработке коррекционной программы, мы учитывали, что при работе с данной категорией детей необходимо обратить внимание на снижение уровня физической, косвенной, вербальной агрессии, развитие доброжелательного, доверительного общения с окружающими людьми, формирование коммуникативных навыков, а так же компетенций социального взаимодействия.</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оррекционно-развивающая программа работы с детьми младшего школьного возраста, склонными к проявлению агресс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зрабатывая коррекционно-развивающую программу для детей склонных к агрессивному поведению, мы обратили внимание на важность взаимодействия социального педагога с классным руководителем, преподавателями, работающими с данной категорией детей, а так же с родител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работу в этом направлении, нами был выпушен информационный бюллетень, в котором освящены проблемы взаимодействия с таким детям, а так же предложены варианты помощи данной категории, которую могут оказать родители. Так же в ходе реализации коррекционно-развивающей работы, нами было подготовлено выступление на родительском собрании с сообщением о поведенческих проявлениях и особенностях социальной жизнедеятельности агрессивных детей. В ходе выступления родителям были сообщены рекомендательные инструкции по общению с такие детьми. </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Цель программы – минимизировать проявления детской агрессивности у детей младшего школьного возраста, формируя способность направлять агрессивно окрашенные эмоциональные вспышки в социально-полезном направлении, способствовать развитию коммуникативных навыков в процессе межличностного взаимодействия.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с негативными чувствами детей младшего школьного возраста в преодолении стрессовой ситуации, при которой могут проявиться агрессивные действия;</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Знакомство с тренинговой группой и разработка общего плана мероприятий, направленных на коррекцию агрессивности;</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мотр стереотипов агрессивного проявления у детей разного возраста, а так же у персонажей различных сказок и фильмов;</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детей младшего школьного возраста умений понимать партнера по общению, а так же развития навыков внутригруппового и межличностного взаимодействия;</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витие способности анализировать причины и последствия агрессивных поступков, с целью формирования у данной категории детей социальной компетенции;</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ить детей использовать агрессивные способы поведения в социально- позитивных целях;</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учение детей младшего школьного возраста способам доверительного общения как важнейшего из компонентов благополучной социализации;</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Знакомство детей с правилами ведения беседы и диалога, как с одними из составляющих коммуникативной стороны общения, которые обеспечивают полноценное социальное становление личности;</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асширение кругозора детей в области понятий «Агрессия», «Агрессивность», «Жестокость». Раскрытие специфики этих понятий с целью сохранения способности адекватно мыслить в стрессовой ситуации; </w:t>
      </w:r>
    </w:p>
    <w:p>
      <w:pPr>
        <w:pStyle w:val="Style18"/>
        <w:keepNext w:val="true"/>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правового аспекта агрессивного поведения дет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ходе анализа данных, полученных в ходе психолого–</w:t>
      </w:r>
      <w:r>
        <w:rPr/>
        <w:t>педагогического исследования, было принято решение вести коррекционную работу по следующим направлениям:</w:t>
      </w:r>
    </w:p>
    <w:tbl>
      <w:tblPr>
        <w:tblW w:w="8930" w:type="dxa"/>
        <w:jc w:val="left"/>
        <w:tblInd w:w="137" w:type="dxa"/>
        <w:tblLayout w:type="fixed"/>
        <w:tblCellMar>
          <w:top w:w="0" w:type="dxa"/>
          <w:left w:w="108" w:type="dxa"/>
          <w:bottom w:w="0" w:type="dxa"/>
          <w:right w:w="108" w:type="dxa"/>
        </w:tblCellMar>
      </w:tblPr>
      <w:tblGrid>
        <w:gridCol w:w="675"/>
        <w:gridCol w:w="2127"/>
        <w:gridCol w:w="1984"/>
        <w:gridCol w:w="2126"/>
        <w:gridCol w:w="2018"/>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по развитию коммуникативных навыков об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чувств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эмоциям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родителями и учителями</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занятий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защит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курс худож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упаду</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тупление на родительском собран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 подвига Анд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чему подрались мальч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ышарик </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ск стенной газеты с рекомендациями для родителей и учи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с «Бою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жие рису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тушиный бой </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га моих подвиг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вратить в игрушку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рисуй страшилку </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итикуй не обижа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оворим</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йми м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ствуй, дру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а коррекционно-развивающих занятий для детей младшего школьного возраста, склонных к проявлению агрессивности.</w:t>
      </w:r>
    </w:p>
    <w:p>
      <w:pPr>
        <w:pStyle w:val="Style18"/>
        <w:keepNext w:val="true"/>
        <w:widowControl w:val="false"/>
        <w:numPr>
          <w:ilvl w:val="0"/>
          <w:numId w:val="2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итуал приветствия (дети называют свое тренинговое имя здороваются с другими участниками занятия) в работе используется небольшой мяч, который перелается от участника к участнику по мере проведения занятия. На начальной стадии каждого занятия обговариваются правила позитивного ведения диалога.</w:t>
      </w:r>
    </w:p>
    <w:p>
      <w:pPr>
        <w:pStyle w:val="Style18"/>
        <w:keepNext w:val="true"/>
        <w:widowControl w:val="false"/>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детей с планом занятия. Занятия начинаются с постановки цели занятия и сообщения ее детям, в общих чертах сообщаются те упражнения, которые педагог считает необходимым реализовать в ходе занятия. Важно отслеживать моменты преемственности информации, которая предъявляется детям на каждом последующем занятии.</w:t>
      </w:r>
    </w:p>
    <w:p>
      <w:pPr>
        <w:pStyle w:val="Style18"/>
        <w:keepNext w:val="true"/>
        <w:widowControl w:val="false"/>
        <w:numPr>
          <w:ilvl w:val="0"/>
          <w:numId w:val="2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На этом этапе необходимо провести беседу на тему «Что мы узнали на занятии…?» Каждый высказывает свое мнение о прослушанном материале.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коррекционно - развивающей программы для агрессивных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 1 «Что такое агрессия и агрессив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данного блока является информирование детей младшего школьного возраста о понятиях агрессивность и агрессия, ознакомление их со спецификой проявления данного поведения и его влияния на взаимоотношения с окружающи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нятие 1 «Что такое агресс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Цель – познакомить детей младшего школьного возраста с понятием агрессия, рассказать, как такое поведение может повлиять на отношения с окружающими людьми, какие причины и последствия может нести в себе подобное социально- нежелательное повед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2 «Жестокость в сказк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раскрытие специфики понятия жестокость, перенос поведенческих проявлений агрессивности и жестокости из реальной жизни в придуманную авторами разных сказок. Данная форма работы в этом направлении поможет детям данной возрастной группы четче понять специфику предлагаемого вопрос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лок № 2 «Я не бою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ходе проведения занятий из блока, основное внимание мы предлагаем обратить на снижение личностной и ситуативной тревожности детей данной возрастной группы, и осуществлять работу со страхами детей, которые мешают им взаимодействовать в социуме. Работа в этом направлении обусловлена тем, что агрессивные дети, чаще всего боятся и не умеют строить социальные отношения с окружающими, поэтому часто приспосабливаются к общению неадекватными способ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 «Петушиный б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Цель – работа со страхами ребенка младшего школьного возраста. Дать детям возможность аффективного высвобождения внутренней агрессии с помощью подвижных иг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2 «Конкурс «боюсе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 предоставить детям возможность актуализировать свой страх и поговорить о н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3 «Чужие рисун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Цель – высвобождение внутренних социальных страхов ребенка, с использованием различных средств изобразительного искусства. Так же в ходе занятия необходимо предоставить детям возможность вербально освободиться от чувства тревоги, при наличии того или иного страх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4 «Дорисуй страшил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помочь детям в проявлении чувств по отношению предмета страха; снижение чувства тревоги, работа с эмоциональной зажатостью ребенка при тех или страха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лок № 3 «Я говор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нятий нацелена на формирование и развитие у детей младшего школьного возраста знаний, умений и навыков позитивного межличностного общения. В этом практикоориентированном блоке мы предлагаем отработать упражнения, способствующие оптимизации процессе общения. Формирование у детей доверительного отношения к окружающ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 «Пойми ме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формирование у учащихся умений понимать друг друг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2 «Поговор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младшего школьного возраста с правилами ведения беседы и диалога, формирование навыков эмпатического слушания собеседника, как залога эффективной коммуник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нятие 3 «Здравствуй, др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 привитие детям навыков культурного общения. Раскрытие понятия вежливость, ее необходимости и ценности в современном ми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4 «Мышар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предоставить детям младшего школьного возраста возможность отреагировать на свои агрессивные чувства; формировать у данной категории учащихся доверие к окружающ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 4 «Правовая защи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существления этого блока занятий мы предлагаем рассмотреть правовые аспекты агрессивного и жестокого поведения. Рассказать детям о типах наказаний, которые предусмотрены за те или иные агрессивные действия в отношении окружающих. Обратить внимание учащихся на международные и федеральные документы, защищающие права детей, особенно от агрессивных посягательст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нятие 1 «За свои поступки надо отвеч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 познакомить детей с понятиями «Право» и «Права»; осветить проблематику правовой защиты людей, которые подверглись агрессивным воздейств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нятие 2 «Агрессия и ответствен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 рассказать участникам занятия о правовых нормах общественного поведения и формах ответственности за противоправные 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нятие 3 «Герои сказок - нарушители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развитие способностей анализировать и рефлектировать в отношении собственных поступков и поведения партнеров по общению; формирование навыков критично оценивать поведение людей в межличностном общении; отработать данные навыки с помощью работы над сюжетами сказок и противоправными поступками их герое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лок №5 « Ты поступаешь не вер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данного блока – способствовать использованию агрессивных действий в социально-желаемых целях. Развитие навыков анализировать чужие агрессивные поступки, их причины и последствия и размышлять над собственным социально - нежелательным повед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е 1 « Три подвига Андре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формирование у детей младшего школьного возраста способности использовать агрессивные действия в социально желаемых целя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нятие 2 «Книга моих подвиг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 способствовать повышению самооценки детей младшего школьного возра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3 «Критикуй не обиж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 развитие у детей данной возрастной группы навыков и умений критического мышления; отработка навыков построения беседы по схеме диалога «Критикуешь - предлага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лок №6 «Узнайте своего ребенк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лок предполагает выступления на родительском собрании с сообщением о поведенческих проявлениях и особенностях социального взаимодействия агрессивных детей. Сообщение рекомендательных инструкций по общению с данной категорией дет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информационного бюллетеня на тему «Ваш ребенок агрессивен», в котором освещены проблемы взаимодействия с таким детьми, а так же предложены варианты помощи данной категории, которую могут оказать родите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ЫВОД ПО ГЛАВЕ </w:t>
      </w:r>
      <w:r>
        <w:rPr>
          <w:rFonts w:cs="Times New Roman" w:ascii="Times New Roman" w:hAnsi="Times New Roman"/>
          <w:sz w:val="28"/>
          <w:szCs w:val="28"/>
          <w:lang w:val="en-US"/>
        </w:rPr>
        <w:t>II</w:t>
      </w:r>
      <w:r>
        <w:rPr>
          <w:rFonts w:cs="Times New Roman" w:ascii="Times New Roman" w:hAnsi="Times New Roman"/>
          <w:sz w:val="28"/>
          <w:szCs w:val="28"/>
        </w:rPr>
        <w:t>. ПРОФИЛАКТИКА И КОРРЕКЦИЯ ДЕТСКОЙ АГРЕСС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ма детской агрессивности не нова, ее разработкой занимались как зарубежные, так и отечественные педагоги, психологи, социологи и социальные педаго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опыт зарубежных социально-педагогических и психологических служб, которые занимались помощью детям, имеющим склонность к проявлению агрессивности, мы обратили внимание, что в США в данном направлении применяются программы тренинговых упражнений, нацеленных на развитие социальных навыков и компетенций у детей младшего школьного возра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нтересный отечественный опыт в этой сфере представлен педагогами Красноярского Центра социального здоровья «Качинский», которые разработали комплексную социо-медико-психо-педагогическую программу профилактики детской агрессивности среди младших школьн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программы подчеркивают необходимость комплексной работы в этой области по развитию социальной компетентности детей и выработке навыков самозащиты и предупреждения возникающих пробл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ученного опыта по профилактике детской агрессивности, нами была разработана и реализована коррекционно-развивающая программа, включающая в себя диагностические мероприятия и курс занят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следование проводилось на базе начальной общеобразовательной школы № 4 г. Азова в группе продленного дня. Для первичной диагностики и формирования малой группы для реализации программы нами были проведены некоторые методики, которые помогли выявить качественные характеристики личности свойственные агрессивным детям. Выбранные диагностики помогли установить уровень агрессивных детей, а так же меру представленности личностной агрессивности и конфликтности. </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По итогам результатов, полученных с помощью основного блока диагностик, мы сформировали малую группу, и провели дополнительное (подтверждающее) исследование, которое позволило нам утверждать, что дети, склонные к агрессивности - слабо адаптированы, импульсивны, эмоционально незрелы, неспособны контролировать свои аффективные проявления, предпочитают демонстративные формы поведения. Так же таких детей можно охарактеризовать как вспыльчивых, нежелающих идти на компромисс в спорных и конфликтных ситуациях, подозрительных к окружающим людям, нетерпимых к мнению других.</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Большинство детей, которые были отобраны для проведения коррекционно-развивающей программы, склонны проявлять как физическую агрессию, то есть использовать физическую силу при решении спорных вопросов с целью удовлетворения собственных потребностей, так и косвенную агрессию, привлекая людей со стороны для того, чтобы добиться желаемого.</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После апробации коррекционной программы были проведены повторные замеры по ряду методик. Полученные данные дают основания говорить, что система разработанных мероприятий по профилактике детской агрессивности, способствовала развитию у участников занятий контроля над собственным поведением, формированию навыков рефлексирования ситуации межличностного общения, а так же на 14-20% помогла снизить уровень проявления различных видов агрессии, раздражительности, проявления негативизма, обиды, подозрительности.</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рс проведенных занятий, направленный на снижение агрессивности, привел к положительным изменениям: в области минимизировал вспыльчивость детей, их обидчивость, мстительность, нетерпимость к мнению других и недоверия к окружающ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одну из самых ярких и неоднозначных проблем современной науки, детскую агрессивность, мы изучили передовой и классический опыт по профилактике данного явления, а так же познакомились с современными научными мнениями и позициями, по этой проблеме и направлениями ее профилактики в социальной педагоги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изученный материал по заявленной теме, мы провели анализ понятия «агрессивность» как социально-педагогического явления, и пришли к выводу, что наиболее структурированным и содержательно наполненным, можно считать определение Л.В. Мардахаева, который отмечает, агрессивность как устойчивую черту личности, проявляющуюся в деструктивном поведении, противоречащая нормам и правилам сосуществования людей в обще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ев различные взгляды на причины формирования детской агрессивности, мы обратили внимание, что наибольшее влияние на этот процесс, оказывает семейной и школьное воспитание, неблагоприятное общение с социальным окружением, а так же определяется социальными условиями современного общества.</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Анализ диагностических мероприятий проведенных на базе начальной общеобразовательной школы № 4 г. Азова, позволил сделать вывод: дети, склонные к агрессивности - слабо адаптированы, импульсивны, эмоционально незрелы, неспособны контролировать свои аффективные проявления, предпочитают демонстративные формы поведения. Так же таких детей можно охарактеризовать как вспыльчивых, нежелающих идти на компромисс в спорных и конфликтных ситуациях, подозрительных к окружающим людям, нетерпимых к мнению других.</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Большинство детей, которые были отобраны для апробации коррекционно-развивающей программы, склонны проявлять как физическую агрессию, то есть используют физическую силу при решении спорных вопросов с целью удовлетворения собственных потребностей, так косвенную агрессию, привлекая людей со стороны для того, чтобы добиться желаемого.</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rPr>
        <w:t>Проведенная коррекционно-развивающая программа способствовала развитию у участников занятий контроля над собственным поведением, формированию навыков рефлексирования ситуации межличностного общения, а так же на 14-20% помогла снизить уровень проявления различных видов агрессии, раздражительности, негативизма, обиды, подозрительности.</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с занятий, направленных на снижение агрессивности,</w:t>
        <w:tab/>
        <w:t xml:space="preserve">привел к положительным изменениям в области минимизации вспыльчивости, обидчивости, мстительности, нетерпимости к мнению других и недоверия к окружающ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ль выпускной квалификационной работы достигнута, задачи реализованы, гипотеза о том, что своевременная профилактическая работа социального педагога с детской агрессией, будет способствовать минимизации проявления агрессивного поведения, что, в свою очередь, благоприятно повлияет на дальнейшую социализацию детей, склонных к агрессивности, подтверждена.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сютина Т.В. Ломоносова С.А. Методологический аспект помощи младшим школьникам и их родителям // Школа здоровья. – 1998. – т.5. – № 3</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лабанова Е.С. Агрессивность и жестокость среди детей младшего школьного возраста : стратегии «негативной» адаптации // Социц.– 1999.- № </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анова Т.С. Проблемы социализации в современном обществе// Школа здоровья. – 2005 . - № 1;</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еличева С.А. Социально-педагогическая поддержка семей группы риска: межведомственный подход.- М.: Социальное здоровье России, 2005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еслав Г.М. Эмоциональные особенности формирования личности в детстве.- М.: Педагогика, 2008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еслав Г.Э. Социально-педагогическая коррекция детской и подростковой агрессивности. – СПб.: Речь, 2006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дров В.А. Психологический стресс: развитие учения и современные состояние проблемы. –М.: Институт РАН, 2007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юк Ф.Е. Психология переживания. – М.: МГУ, 1988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а О.С. Филатов Ф.Р. Этапы индивидуальной психокоррекции детей и подростков «группы риска»// Вестник психосоциальной и коррекционно-реабилитационной работы. – 2007.-№ 3;</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ВенгерА.Л. Социально-педагогическое консультирование и диагностика  М.: Генезис, 2001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анова Н.Ф. Социализация и воспитание ребенка.- СПб.: Речь, 2004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Горева С.В. Бочарова Ю.Ю. Стратегии интенсивной реабилитации дезадаптированных школьников на базе социально-реабилитационного центра для несовершеннолетних// Вестник психосоциальной и коррекционно-реабилитационной работы. – 2006 .- № 3;</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дон Л.А. Социальная адаптация в современных условиях// Социс. 2005 № 8-9;</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ина Т.А. Степина Н.М. Социализация агрессивных детей.- М.: Айрис – пресс, 2008;</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ьяченко М.И. Кандыбович Л.А. Психологический словарь – справочник. – Минск: Харвест, М.: АСТ, 2001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 Д.Д и Журавлев И.И в работе «Типологические модели поведения детей с различными формами девиантного поведения»</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никопов С.Н. Дети и психология агрессии // Школа здоровья.- 2008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мелева З.А. Агрессивное поведение младших школьников и личность родителей // Психологическая наука и образование.- 2001. - № 4;</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Златогорская О. На тропе доверия. Программа коррекции агрессивного поведения детей // Школьный психолог. – 2006.- № 30-31;</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ьянова Е. Агрессия в современном обществе. М.: Владос, 1999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Козлова А.А. Малых В.Н. Социальная работа с детьми разного возраста. М.: МГСУ, 2007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Лодкина Т. Социальный педагог в помощь классному руководителю// Воспитание школьников, 2003. - №5;</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Матюхина Э.В. Коммуникативный контекст как условия проявления агрессивности у детей разного возраста // Журнал практического психолога.- 2006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дрик А.В. Общение в процессе воспитания. – М.: Педагогическое общество России, 2008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ов Р.С. Психология: Словарь – справочник: В 2 ч.- М.: Изд-во ВЛАДОС –ПРЕСС, 2003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икандров Н.Д. Россия: Социализация и воспитание на рубеже тысячелетий – М.: Академия, 2000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ение практике социальной работы. Международный опыт и перспективы // Ред. М. М. Доэл, С. Шардлоу. – М.: Аспект – Пресс, 2009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жегов С.И., Шведова Н.Ю Толковый словарь русского языка. – М.: Азбуковник. </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Педагогический энциклопедический словарь/ Гл. ред. Б.М. Бим – Бад.- М.: Большая Российская энциклопедия, 2003г; </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ршинина Е.Е «Медико-педагогическое исследование формирования характера девиантного ребенка», 2008г </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Психологический лексикон. Энциклопедический словарь в шести томах Ред. –сост. Л.А. Карпенко. Под общ. ред. А.В. Петровского- М.: ПЕРСЭ, 2005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Петровский А.В. Психологический словарь/ Под ред. А.В. Петровского и М.Г. Ярошевского- М.: Политиздат, 1990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арь иностранных слов: свыше 21 000 слов/Отв. ред. В.В. Бурцева, Н.М. Семенова. – М.: Рус. яз – Медиа, 2004 г;</w:t>
      </w:r>
    </w:p>
    <w:p>
      <w:pPr>
        <w:pStyle w:val="Style18"/>
        <w:keepNext w:val="true"/>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арь по социальной педагогике : учебное пособие для студ. высш. уч. завед. / Автор – составитель Л.В. Мардахаев. – М.: Издат. Центр «Академия», 2002 г.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350"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lowerLetter"/>
      <w:lvlText w:val="%1."/>
      <w:lvlJc w:val="left"/>
      <w:pPr>
        <w:tabs>
          <w:tab w:val="num" w:pos="0"/>
        </w:tabs>
        <w:ind w:left="1710" w:hanging="360"/>
      </w:pPr>
      <w:rPr>
        <w:rFonts w:cs="Times New Roman"/>
      </w:rPr>
    </w:lvl>
  </w:abstractNum>
  <w:abstractNum w:abstractNumId="8">
    <w:lvl w:ilvl="0">
      <w:start w:val="1"/>
      <w:numFmt w:val="decimal"/>
      <w:lvlText w:val="%1."/>
      <w:lvlJc w:val="left"/>
      <w:pPr>
        <w:tabs>
          <w:tab w:val="num" w:pos="0"/>
        </w:tabs>
        <w:ind w:left="1620" w:hanging="360"/>
      </w:pPr>
      <w:rPr>
        <w:rFonts w:cs="Times New Roman"/>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30"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1350"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710" w:hanging="720"/>
      </w:pPr>
      <w:rPr>
        <w:rFonts w:cs="Times New Roman"/>
      </w:rPr>
    </w:lvl>
    <w:lvl w:ilvl="3">
      <w:start w:val="1"/>
      <w:numFmt w:val="decimal"/>
      <w:lvlText w:val="%1.%2.%3.%4."/>
      <w:lvlJc w:val="left"/>
      <w:pPr>
        <w:tabs>
          <w:tab w:val="num" w:pos="0"/>
        </w:tabs>
        <w:ind w:left="2070" w:hanging="1080"/>
      </w:pPr>
      <w:rPr>
        <w:rFonts w:cs="Times New Roman"/>
      </w:rPr>
    </w:lvl>
    <w:lvl w:ilvl="4">
      <w:start w:val="1"/>
      <w:numFmt w:val="decimal"/>
      <w:lvlText w:val="%1.%2.%3.%4.%5."/>
      <w:lvlJc w:val="left"/>
      <w:pPr>
        <w:tabs>
          <w:tab w:val="num" w:pos="0"/>
        </w:tabs>
        <w:ind w:left="2070" w:hanging="1080"/>
      </w:pPr>
      <w:rPr>
        <w:rFonts w:cs="Times New Roman"/>
      </w:rPr>
    </w:lvl>
    <w:lvl w:ilvl="5">
      <w:start w:val="1"/>
      <w:numFmt w:val="decimal"/>
      <w:lvlText w:val="%1.%2.%3.%4.%5.%6."/>
      <w:lvlJc w:val="left"/>
      <w:pPr>
        <w:tabs>
          <w:tab w:val="num" w:pos="0"/>
        </w:tabs>
        <w:ind w:left="2430" w:hanging="1440"/>
      </w:pPr>
      <w:rPr>
        <w:rFonts w:cs="Times New Roman"/>
      </w:rPr>
    </w:lvl>
    <w:lvl w:ilvl="6">
      <w:start w:val="1"/>
      <w:numFmt w:val="decimal"/>
      <w:lvlText w:val="%1.%2.%3.%4.%5.%6.%7."/>
      <w:lvlJc w:val="left"/>
      <w:pPr>
        <w:tabs>
          <w:tab w:val="num" w:pos="0"/>
        </w:tabs>
        <w:ind w:left="279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150" w:hanging="216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506" w:hanging="360"/>
      </w:pPr>
      <w:rPr>
        <w:rFonts w:cs="Times New Roman"/>
      </w:rPr>
    </w:lvl>
    <w:lvl w:ilvl="2">
      <w:start w:val="1"/>
      <w:numFmt w:val="decimal"/>
      <w:lvlText w:val="%1.%2.%3"/>
      <w:lvlJc w:val="left"/>
      <w:pPr>
        <w:tabs>
          <w:tab w:val="num" w:pos="0"/>
        </w:tabs>
        <w:ind w:left="3012" w:hanging="720"/>
      </w:pPr>
      <w:rPr>
        <w:rFonts w:cs="Times New Roman"/>
      </w:rPr>
    </w:lvl>
    <w:lvl w:ilvl="3">
      <w:start w:val="1"/>
      <w:numFmt w:val="decimal"/>
      <w:lvlText w:val="%1.%2.%3.%4"/>
      <w:lvlJc w:val="left"/>
      <w:pPr>
        <w:tabs>
          <w:tab w:val="num" w:pos="0"/>
        </w:tabs>
        <w:ind w:left="4518" w:hanging="1080"/>
      </w:pPr>
      <w:rPr>
        <w:rFonts w:cs="Times New Roman"/>
      </w:rPr>
    </w:lvl>
    <w:lvl w:ilvl="4">
      <w:start w:val="1"/>
      <w:numFmt w:val="decimal"/>
      <w:lvlText w:val="%1.%2.%3.%4.%5"/>
      <w:lvlJc w:val="left"/>
      <w:pPr>
        <w:tabs>
          <w:tab w:val="num" w:pos="0"/>
        </w:tabs>
        <w:ind w:left="5664" w:hanging="1080"/>
      </w:pPr>
      <w:rPr>
        <w:rFonts w:cs="Times New Roman"/>
      </w:rPr>
    </w:lvl>
    <w:lvl w:ilvl="5">
      <w:start w:val="1"/>
      <w:numFmt w:val="decimal"/>
      <w:lvlText w:val="%1.%2.%3.%4.%5.%6"/>
      <w:lvlJc w:val="left"/>
      <w:pPr>
        <w:tabs>
          <w:tab w:val="num" w:pos="0"/>
        </w:tabs>
        <w:ind w:left="7170" w:hanging="1440"/>
      </w:pPr>
      <w:rPr>
        <w:rFonts w:cs="Times New Roman"/>
      </w:rPr>
    </w:lvl>
    <w:lvl w:ilvl="6">
      <w:start w:val="1"/>
      <w:numFmt w:val="decimal"/>
      <w:lvlText w:val="%1.%2.%3.%4.%5.%6.%7"/>
      <w:lvlJc w:val="left"/>
      <w:pPr>
        <w:tabs>
          <w:tab w:val="num" w:pos="0"/>
        </w:tabs>
        <w:ind w:left="8316" w:hanging="1440"/>
      </w:pPr>
      <w:rPr>
        <w:rFonts w:cs="Times New Roman"/>
      </w:rPr>
    </w:lvl>
    <w:lvl w:ilvl="7">
      <w:start w:val="1"/>
      <w:numFmt w:val="decimal"/>
      <w:lvlText w:val="%1.%2.%3.%4.%5.%6.%7.%8"/>
      <w:lvlJc w:val="left"/>
      <w:pPr>
        <w:tabs>
          <w:tab w:val="num" w:pos="0"/>
        </w:tabs>
        <w:ind w:left="9822" w:hanging="1800"/>
      </w:pPr>
      <w:rPr>
        <w:rFonts w:cs="Times New Roman"/>
      </w:rPr>
    </w:lvl>
    <w:lvl w:ilvl="8">
      <w:start w:val="1"/>
      <w:numFmt w:val="decimal"/>
      <w:lvlText w:val="%1.%2.%3.%4.%5.%6.%7.%8.%9"/>
      <w:lvlJc w:val="left"/>
      <w:pPr>
        <w:tabs>
          <w:tab w:val="num" w:pos="0"/>
        </w:tabs>
        <w:ind w:left="11328" w:hanging="2160"/>
      </w:pPr>
      <w:rPr>
        <w:rFonts w:cs="Times New Roman"/>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9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1287" w:hanging="360"/>
      </w:pPr>
      <w:rPr>
        <w:b w:val="false"/>
        <w:rFonts w:cs="Times New Roman"/>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2:00Z</dcterms:created>
  <dc:creator>Компьютер3</dc:creator>
  <dc:description/>
  <cp:keywords/>
  <dc:language>en-US</dc:language>
  <cp:lastModifiedBy>SYSTEM</cp:lastModifiedBy>
  <cp:lastPrinted>2010-06-04T07:18:00Z</cp:lastPrinted>
  <dcterms:modified xsi:type="dcterms:W3CDTF">2011-09-09T08:32:00Z</dcterms:modified>
  <cp:revision>2</cp:revision>
  <dc:subject/>
  <dc:title/>
</cp:coreProperties>
</file>