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ши предки, занимаясь воспитанием детей, рассказывали им занимательные истории. Не торопясь наказать провинившегося ребенка, они вели рассказ, из которого становился ясным смысл поступка, а многие обычаи предохраняли малышей от напастей, учили их жизни. Это сегодня, опираясь на вековой педагогический опыт, мы говорим, что подобные истории являлись не чем иным, как основой сказкотерап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рмин "сказкотерапия" у педагогов и психологов имеет положительную окраску, видимо, потому что является самым древним методом воспитания и учения. И говоря сегодня о применении сказок, в первую очередь, понимают под этим способы передачи знаний о духовном мире и социальной реализации человека, воспитательную систему, близкую природе человека</w:t>
      </w:r>
    </w:p>
    <w:p>
      <w:pPr>
        <w:pStyle w:val="Normal"/>
        <w:spacing w:lineRule="auto" w:line="360" w:before="0" w:after="0"/>
        <w:ind w:firstLine="709"/>
        <w:jc w:val="both"/>
        <w:rPr/>
      </w:pPr>
      <w:r>
        <w:rPr>
          <w:rFonts w:cs="Times New Roman" w:ascii="Times New Roman" w:hAnsi="Times New Roman"/>
          <w:bCs/>
          <w:sz w:val="28"/>
          <w:szCs w:val="28"/>
        </w:rPr>
        <w:t xml:space="preserve">К сожалению, сегодня дети воспитываются не столько на русских народных сказках, сколько на диснеевских мультфильмах. Детские психологи считает это большим упущением родителей в деле воспитания детей. Многие малыши не слышали ни о Колобке, ни о Красной Шапочке, ни о Репке, и очень жаль. Потому что дети, которым читают сказки, быстрее начинают говорить, и не просто выдают набор слов, а выражаются целыми предложениями на хорошем литературном языке. </w:t>
      </w:r>
      <w:r>
        <w:rPr>
          <w:rFonts w:cs="Times New Roman" w:ascii="Times New Roman" w:hAnsi="Times New Roman"/>
          <w:sz w:val="28"/>
          <w:szCs w:val="28"/>
        </w:rPr>
        <w:t>Очень многим детям родители не читают сказки.</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азкотерапия, конечно, наиболее детский метод, потому что она обращена к чистому детскому началу каждого человека. Через восприятие сказок мы воспитываем ребенка, развиваем его внутренний мир, лечим душу, даем знания о законах жизни и способах проявления творческой силы и смекал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уальность данной работы связана с тем, что сегодня стали незаслуженно забываться наиболее эффективные и проверенные способы и средства воспитания детей. Сказки представляют собой одно из самых древних средств нравственного, этического воспитания, а также формируют поведенческие стереотипы будущих членов взрослого общества. В связи с этим, отказ от данного способа воспитания детей представляется, если не ошибкой, то заметным упущением со стороны образовательных учреждений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сказкотерапия как так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 сказкотерапия в контексте воспитания детей дошкольного и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рассмотрение применения сказки в процессе воспитания детей дошкольного и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и фольклорной литературы по проблеме.</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оли сказкотерапии в воспитательном процессе детей;</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граммы тренинга для детей дошкольного и младшего школьного возраста с использованием сказ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сследования был осуществлен теоретический анализ специальной литерату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исследования формулируются следующим образом: Сказкотерапия является важной составляющей воспитательного процесса детей дошкольного и младшего школьного возрас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тическую базу работы составляют исследования В. Я. Проппа, посвященные морфологии сказки; психологов Е.Т. Соколовой, И.С.Кона, К.Г. Юнга и других исследователей, а также идеи ученых-лингвистов и истори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А 1. Сущность сказкотерапи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Сказочный текст и творческое воображе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шебная сказка в своих морфологических основах представляет собою миф, основанный на образ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г пишет: "Образ есть психическое. Каждый психологический процесс есть образ и "создание образов"... Поэтому эти образы столь же реальны, как и вы сами" [31, с.92]. образ характеризуется спонтанностью и первичностью, это исходный факт, и поэтому в нем непосредственно проявляется сама душа. При рассмотрении вымыслов мы наблюдаем проявление нашей психической энергии и принимаем в них участие. Юнг отмечает, что эти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телах. В наших восприятиях, чувствах, мыслях и поступках неизменно присутствуют боги, демоны и герои. Эти вымышленные личности определяют, как мы видим, чувствуем и поступаем; воображение структурирует все существ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л Юнг, "психическое каждый день создает реальность. Единственное слово, которое я могу использовать для обозначения подобной деятельности, - это фантазия... Поэтому слово фантазия наиболее ясно выражает специфическую деятельность психического" [31, с.9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теорий, рассматривающих динамику творческого процесса игры и воображения у детей. Но прежде чем приступить к их рассмотрению, необходимо указать четыре основные формы, которые связывают деятельность воображения с действительностью [5, с.8-19].</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кое создание воображения всегда строится из элементов, взятых из действительности и. содержащихся в прежнем опыте человека. Научный анализ самых отдаленных от действительности и самых фантастических построений, например, мифов, сказок, легенд, снов и т. 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искажающей или перерабатывающей деятельности нашего воображения. 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я носит след сказочного, то есть не отвечающего действительности, построения. Таким образом, воображение всегда строит из материалов, данных действительностью.</w:t>
      </w:r>
    </w:p>
    <w:p>
      <w:pPr>
        <w:pStyle w:val="Normal"/>
        <w:widowControl w:val="false"/>
        <w:numPr>
          <w:ilvl w:val="0"/>
          <w:numId w:val="8"/>
        </w:numPr>
        <w:shd w:fill="FFFFFF" w:val="clear"/>
        <w:tabs>
          <w:tab w:val="clear" w:pos="708"/>
          <w:tab w:val="left" w:pos="14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ображение является необходимым условием почти всякой умственной деятельности человека, выполняет важную функцию в поведении и развитии человека, становится средством расширения опыта человека.</w:t>
      </w:r>
    </w:p>
    <w:p>
      <w:pPr>
        <w:pStyle w:val="Normal"/>
        <w:widowControl w:val="false"/>
        <w:numPr>
          <w:ilvl w:val="0"/>
          <w:numId w:val="8"/>
        </w:numPr>
        <w:shd w:fill="FFFFFF" w:val="clear"/>
        <w:tabs>
          <w:tab w:val="clear" w:pos="708"/>
          <w:tab w:val="left" w:pos="14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ая связь, которая проявляется двоя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якая эмоция, всякое чувство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Образы фантазии служат внутренним выражением для наших чувств. Горе и траур человек знаменует черным цветом, восстание - красным, спокойствие -голуб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се формы творческого воображения, - говорит Рибо, - заключают в себе аффективные элементы". 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ительным, реально переживаемым, захватывающим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роение фантазии может представлять собой нечто существенно новое, не бывшее в опыте человека и не соответствующее какому-нибудь реально существующему предме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является сложным по своему составу процессом, и в задачу работы не входит его психологический анализ. Остановимся лишь коротко на некоторых моментах, входящих в состав этого процесса [5, с. 20-25]. 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ся его фантазия. Далее следует сложный процесс переработки этого материала.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круг деятельности творческого воображения завершается, когда воображение воплощается, или кристаллизируется, во внешних образах. Протекание этих процессов зависит от нескольких факторов. Важнейшим фактором, как отмечает Л.С, Выготский является потребность человека в приспособлении человека к окружающей среде: "В основе творчества всегда лежит неприспособленность, из которой возникают потребности, стремления и желания" [5, с. 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Исследования последних лет отмечают наличие у воображения двух аспектов: компенсаторного и творческого. Ребенок дает волю фантазии, чтобы уйти от неприятной ситуации или утолить нереализованное желание. С другой стороны, воображение дает простор творческим способностям ребенка. Воображение является для ребенка как источником веселья, так и отражением его внутренней жизни: затаенных страх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классические сказки с точки зрения их терапевтического воздействия, то заметим в них ряд общих черт:</w:t>
      </w:r>
    </w:p>
    <w:p>
      <w:pPr>
        <w:pStyle w:val="Normal"/>
        <w:widowControl w:val="false"/>
        <w:numPr>
          <w:ilvl w:val="0"/>
          <w:numId w:val="4"/>
        </w:numPr>
        <w:shd w:fill="FFFFFF" w:val="clear"/>
        <w:tabs>
          <w:tab w:val="clear" w:pos="708"/>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воплощают в метафорической форме конфликт главного героя.</w:t>
      </w:r>
    </w:p>
    <w:p>
      <w:pPr>
        <w:pStyle w:val="Normal"/>
        <w:widowControl w:val="false"/>
        <w:numPr>
          <w:ilvl w:val="0"/>
          <w:numId w:val="4"/>
        </w:numPr>
        <w:shd w:fill="FFFFFF" w:val="clear"/>
        <w:tabs>
          <w:tab w:val="clear" w:pos="708"/>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лощают подсознательные процессы в образах друзей и помощников (представляющих возможности и способности главного героя), а также в образах разбойников и разного рода препятствий (представляющих страхи и неверие героя).</w:t>
      </w:r>
    </w:p>
    <w:p>
      <w:pPr>
        <w:pStyle w:val="Normal"/>
        <w:widowControl w:val="false"/>
        <w:numPr>
          <w:ilvl w:val="0"/>
          <w:numId w:val="9"/>
        </w:numPr>
        <w:shd w:fill="FFFFFF" w:val="clear"/>
        <w:tabs>
          <w:tab w:val="clear" w:pos="708"/>
          <w:tab w:val="left" w:pos="14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ют в образной форме аналогичные обучающие ситуации, где герой побеждает.</w:t>
      </w:r>
    </w:p>
    <w:p>
      <w:pPr>
        <w:pStyle w:val="Normal"/>
        <w:widowControl w:val="false"/>
        <w:numPr>
          <w:ilvl w:val="0"/>
          <w:numId w:val="9"/>
        </w:numPr>
        <w:shd w:fill="FFFFFF" w:val="clear"/>
        <w:tabs>
          <w:tab w:val="clear" w:pos="708"/>
          <w:tab w:val="left" w:pos="14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ют метафорический кризис в контексте его обязательного разрешения, когда герой преодолевает все препятствия и побеждает.</w:t>
      </w:r>
    </w:p>
    <w:p>
      <w:pPr>
        <w:pStyle w:val="Normal"/>
        <w:widowControl w:val="false"/>
        <w:numPr>
          <w:ilvl w:val="0"/>
          <w:numId w:val="9"/>
        </w:numPr>
        <w:shd w:fill="FFFFFF" w:val="clear"/>
        <w:tabs>
          <w:tab w:val="clear" w:pos="708"/>
          <w:tab w:val="left" w:pos="14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ют герою осознать себя в новом качестве в результате одержанных побед.</w:t>
      </w:r>
    </w:p>
    <w:p>
      <w:pPr>
        <w:pStyle w:val="Normal"/>
        <w:widowControl w:val="false"/>
        <w:numPr>
          <w:ilvl w:val="0"/>
          <w:numId w:val="9"/>
        </w:numPr>
        <w:shd w:fill="FFFFFF" w:val="clear"/>
        <w:tabs>
          <w:tab w:val="clear" w:pos="708"/>
          <w:tab w:val="left" w:pos="14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шаются торжеством, на котором все отдают должное особым заслугам гер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 волшебной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 [2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казки важен вопрос, что делают сказочные персонажи, а вопрос кто делает и как делает, - это вопросы уже только привходящего изучения [22, с. 24].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афора как основное средство сказкотерап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нгвистико-философской литературе термин "метафора" употребляется в трех значениях: во-первых, метафора - слово с переносным смыслом; во-вторых, метафора - это один из тропов наряду с метонимией, синекдохой, оксюмороном и другими; и, наконец, метафора -это любое языковое выражение (слово, словосочетание, предложение, некоторый текст) с переносным смыслом, в этом случае метафорой можно назвать пословицу, сказку, идиому, притчу, целый роман [1, с. 73-8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w:t>
      </w:r>
    </w:p>
    <w:p>
      <w:pPr>
        <w:pStyle w:val="Normal"/>
        <w:shd w:fill="FFFFFF" w:val="clear"/>
        <w:tabs>
          <w:tab w:val="clear" w:pos="708"/>
          <w:tab w:val="left" w:pos="5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яд теорий, охватывающих философские, психологические и физиологические взгляды на природу метафоры [1; 7; 16; 28; 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нструментом обучения для восточных философов разных направлений была метафора. Они отдавали предпочтение этому методу косвенного воздействия, потому что понимали, что ученики воспринимают процесс обучения как нечто подчиненное законам логики и разума. Именно это обстоятельство может помешать успешному обуч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тление" заключается в нас самих, считают восточные мудрецы. Не надо мучатся в поисках значения, надо лишь разобрать наносы, отделяющие просветление от его восприятия человеком, и лучший для этого способ - метафора. Понятие "просветление" относится к миру взрослого человека и основано на его опыте. Познание ребенком мира и есть просветление в чистом и непосредственном виде. Потому что дети живут данным мгновением, погружены в него и воспринимают происходящее вокруг всем своим чувственным ми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еории К. Г. Юнга лежит символ. Он, как и метафора, передает нечто большее, чем представляется на первый взгляд. Юнг считал, что вся картина нашего психического мира опосредована символами. С их помощью наше "Я" проявляет все свои грани, от самых низменных до высочайших. Юнговское определение символического удивительным образом совпадает с существующими определениями метаф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ролью символа, по мнению Юнга, является выражение архетипа. Архетипы - это врожденные элементы человеческой психики, отражающие общие модели чувственного опыта, выработанные в ходе развития человеческого сознания. Иначе говоря, архетипы - это метафорические прототипы, представляющие многочисленные этапы эволюции человечества. Для Юнга архетипы - "живые психические силы", не менее реальные, чем наши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способов выразить или воссоздать архетип, наиболее распространенные из них - сны, мифы и сказки. В этих особых областях деятельности сознания неуловимый архетип обретает осязаемую форму и воплощен в действии. Сознательный ум внимает некой истории с определенной последовательностью событий, смысл которой усваивается полностью только на подсознательном уровне. Архетип облекается в метафорические одежды (Юнг использует здесь термин иносказания), которые помогают ему выйти за пределы понимания обычного бодрствующего сознания.</w:t>
      </w:r>
    </w:p>
    <w:p>
      <w:pPr>
        <w:pStyle w:val="Normal"/>
        <w:shd w:fill="FFFFFF" w:val="clear"/>
        <w:spacing w:lineRule="auto" w:line="360" w:before="0" w:after="0"/>
        <w:ind w:firstLine="709"/>
        <w:jc w:val="both"/>
        <w:rPr/>
      </w:pPr>
      <w:r>
        <w:rPr>
          <w:rFonts w:cs="Times New Roman" w:ascii="Times New Roman" w:hAnsi="Times New Roman"/>
          <w:sz w:val="28"/>
          <w:szCs w:val="28"/>
        </w:rPr>
        <w:t>Сила воздействия символов заключается в их "нуминозности" (</w:t>
      </w:r>
      <w:r>
        <w:rPr>
          <w:rFonts w:cs="Times New Roman" w:ascii="Times New Roman" w:hAnsi="Times New Roman"/>
          <w:sz w:val="28"/>
          <w:szCs w:val="28"/>
          <w:lang w:val="en-US"/>
        </w:rPr>
        <w:t>numinositi</w:t>
      </w:r>
      <w:r>
        <w:rPr>
          <w:rFonts w:cs="Times New Roman" w:ascii="Times New Roman" w:hAnsi="Times New Roman"/>
          <w:sz w:val="28"/>
          <w:szCs w:val="28"/>
        </w:rPr>
        <w:t xml:space="preserve">, от латинского </w:t>
      </w:r>
      <w:r>
        <w:rPr>
          <w:rFonts w:cs="Times New Roman" w:ascii="Times New Roman" w:hAnsi="Times New Roman"/>
          <w:sz w:val="28"/>
          <w:szCs w:val="28"/>
          <w:lang w:val="en-US"/>
        </w:rPr>
        <w:t>numen</w:t>
      </w:r>
      <w:r>
        <w:rPr>
          <w:rFonts w:cs="Times New Roman" w:ascii="Times New Roman" w:hAnsi="Times New Roman"/>
          <w:sz w:val="28"/>
          <w:szCs w:val="28"/>
        </w:rPr>
        <w:t xml:space="preserve"> - божественная воля), ибо они вызывают в человеке эмоциональный отклик, чувство благоговейного трепета и вдохновения. Для Юнга символы являются той животворной силой, которая питает психику и служит средством отражения и преобразования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инятом обзоре трудов известных психологов и психотерапевтов достойное место нашли работы Шелдона Коппа. В своей книге "Гуру: метафоры от психотерапевта", написанной в 1971 году, Копп рассказывает о спасительной роли сказок в собственном детстве и о том, как позднее он заново открыл воспитательную силу преданий и поэз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феномен метафоры, Копп различает три вида познания: рациональное, эмпирическое и метафорическое. Он полагает, что последний вид расширяет возможности двух предыдущих и даже вытесняет 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ическое познание не зависит напрямую от логических рассуждений и не нуждается в проверке точности нашего восприятия. Понимать мир метафорически значит улавливать на интуитивном уровне ситуации, в которых опыт приобретает символическое измерение, и нам открывается множество сосуществующих значений, придающих друг другу дополнительные смысловые отт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Коппа развивает психолог и историк Джулиан Джейнс, утверждая, что субъективный сознательный разум как раз представляет собой процесс построения метафор: "Разум является тем словарем или областью лексики, понятия которых суть метафоры или аналоги существующего в физическом мире поведения. В формулировке Джейнса метафора - это первичный опыт, служащий двоякой цели: (1) для описания переживаний, которые впоследствии (2) могут заложить в сознание новые модели, расширяющие границы субъективного опыта. Другими словами, когда мы пытаемся описать какое-либо конкретное событие, то есть воспроизвести его объективно, в процессе нашего рассказа возникают новые аналогии, которые уже сами по себе расширяют первоначальный опы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гласится с этой мыслью, тогда метафора может оказаться чрезвычайно полезным инструментом общения именно в тех случаях терапии, обучения и консультирования, когда необходим поиск нового понимания проблемы самим клие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отрудничества Эриксона и Э.Росси родилась теория, основанная на позднейших исследованиях неврологов в области функционирования полушарий головного моз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еория открывает важную зависимость между метафорой, симптоматикой и терапевтическим воздействием. Исследованиями установлено, что обработка сообщений метафорического типа происходит в правом полушарии. Оно же, в большей мере, чем левое, отвечает за эмоциональную и образную стороны мышления. Считается, что психосоматическая симптоматика также зарождается в правом полушарии. Эриксон и Росси предположили, что поскольку симптомы являются сообщениями на языке правого полушария, то исследование метафор позволит напрямую общаться с правым полушарием на его собственном языке. Отсюда становится понятным, почему метафорический подход к терапии дает результат гораздо быстрее, чем психоаналитический мет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на двух уровнях", - как сформулировал метод Эриксона Росси, представляет собой одновременную работу и с сознанием, и с подсознанием. В то время как сознание получает свое сообщение (в виде понятий, идей, рассказов и образов), подсознание занято своим делом: разгадкой подтекстов и скрытого смысла. Сознание вслушивается в буквальный смысл рассказываемой истории, в то время как тщательно продуманные и искусно вплетенные в ткань повествования внушения вызывают в подсознании необходимые ассоциации и смешение смыслов, которые, накапливаясь, в конечном итоге переливаются в созн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линической работой Эриксона наблюдали ученики-лингвисты, Бендлер и Гриндер, и на основе этих наблюдений выстроили свое лингвистически-ориентированное представление о механизме воздействия метафоры. Метафора, согласно их теории, действует по принципу триады, проходя через три стадии значения. Метафора представляет поверхностную структуру значения, непосредственно выраженную в словах рассказа. Поверхностная структура приводит в действие ассоциированную с ней глубинную структуру значения, косвенно соотнесенную со слушателем. Это, в свою очередь, приводит в действие возвращенную структуру значения, непосредственно относящуюся к слушат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ие к третьей ступени означает, что начался трансдеривативныи поиск, с помощью которого слушатель соотносит метафору с собой. Сама сюжетная линия служит лишь мостиком между слушателем и скрытым в рассказе посылом, сообщением, которое никогда не достигнет адресата без его невидимого глазу работы по установлению необходимой личностной связи с метафорой. Как только связь установлена, начинается взаимодействие между рассказчиком и пробужденным к жизни внутренним миром слушателя.</w:t>
      </w:r>
    </w:p>
    <w:p>
      <w:pPr>
        <w:pStyle w:val="Msonormalbullet1gif"/>
        <w:shd w:fill="FFFFFF" w:val="clear"/>
        <w:spacing w:lineRule="auto" w:line="360" w:before="0" w:after="0"/>
        <w:ind w:firstLine="709"/>
        <w:contextualSpacing/>
        <w:jc w:val="both"/>
        <w:rPr>
          <w:sz w:val="28"/>
          <w:szCs w:val="28"/>
        </w:rPr>
      </w:pPr>
      <w:r>
        <w:rPr>
          <w:sz w:val="28"/>
          <w:szCs w:val="28"/>
        </w:rPr>
        <w:t>Когда какая-либо из историй предъявляется слушателю с намерением дать совет или проинструктировать его о чем бы то ни было, то она становится для этого человека метафорой.</w:t>
      </w:r>
    </w:p>
    <w:p>
      <w:pPr>
        <w:pStyle w:val="Msonormalbullet2gif"/>
        <w:shd w:fill="FFFFFF" w:val="clear"/>
        <w:spacing w:lineRule="auto" w:line="360" w:before="0" w:after="0"/>
        <w:ind w:firstLine="709"/>
        <w:contextualSpacing/>
        <w:jc w:val="both"/>
        <w:rPr>
          <w:sz w:val="28"/>
          <w:szCs w:val="28"/>
        </w:rPr>
      </w:pPr>
      <w:r>
        <w:rPr>
          <w:sz w:val="28"/>
          <w:szCs w:val="28"/>
        </w:rPr>
        <w:t>В общем смысле метафору можно определить как средство сообщения, в котором одна область вещей выражается через термины, принадлежащие к другой области вещей, и все вместе проливает новый свет на характер того, что описывалось ранее. Таким образом, метафора представляет собой новеллистический способ репрезентации чего-либо.</w:t>
      </w:r>
    </w:p>
    <w:p>
      <w:pPr>
        <w:pStyle w:val="Msonormalbullet2gif"/>
        <w:shd w:fill="FFFFFF" w:val="clear"/>
        <w:spacing w:lineRule="auto" w:line="360" w:before="0" w:after="0"/>
        <w:ind w:firstLine="709"/>
        <w:contextualSpacing/>
        <w:jc w:val="both"/>
        <w:rPr>
          <w:sz w:val="28"/>
          <w:szCs w:val="28"/>
        </w:rPr>
      </w:pPr>
      <w:r>
        <w:rPr>
          <w:sz w:val="28"/>
          <w:szCs w:val="28"/>
        </w:rPr>
        <w:t>Если главной целью литературной метафоры является описательность, то терапевтическая метафора ставит своей задачей изменение, новое толкование, создание иной школы ценностей. Чтобы получить такой результат, терапевтическая метафора должна обладать образностью литературной метафоры и быть ситуационно близкой личному опыту человека. Содержание рассказа (характеры, события, обстановка) должно быть созвучно привычному мироощущению слушателя и изложено понятным языком.</w:t>
      </w:r>
    </w:p>
    <w:p>
      <w:pPr>
        <w:pStyle w:val="Msonormalbullet2gif"/>
        <w:spacing w:lineRule="auto" w:line="360" w:before="0" w:after="0"/>
        <w:ind w:firstLine="709"/>
        <w:contextualSpacing/>
        <w:jc w:val="both"/>
        <w:rPr>
          <w:sz w:val="28"/>
          <w:szCs w:val="28"/>
        </w:rPr>
      </w:pPr>
      <w:r>
        <w:rPr>
          <w:sz w:val="28"/>
          <w:szCs w:val="28"/>
        </w:rPr>
        <w:t>Сказки являются прекрасным примером использования метафоры, как литературного, так и терапевтического приема. Написанные или рассказанные красочным, образным языком, они заключают в себе глубокий психологический смыс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Роль сказки в воспитании дете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яя привычка к логическому мышлению уводит взрослого из мира символов. Это - главная причина в различии восприятия народных сказок взрослым и ребенком. Кроме того, взрослый за свою жизнь создал много своих индивидуальных символов, и они чаще встречаются в его бессознательном языке, чем символы коллективного бессознате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казка для ребенка, как сновидения для взрослого,- мост между сознанием и бессознательным и помогает ему строить свое "Я", свою сознательную часть в гармонии с бессознательным.</w:t>
      </w:r>
    </w:p>
    <w:p>
      <w:pPr>
        <w:pStyle w:val="Msonormalbullet1gif"/>
        <w:spacing w:lineRule="auto" w:line="360" w:before="0" w:after="0"/>
        <w:ind w:firstLine="709"/>
        <w:contextualSpacing/>
        <w:jc w:val="both"/>
        <w:rPr>
          <w:sz w:val="28"/>
          <w:szCs w:val="28"/>
        </w:rPr>
      </w:pPr>
      <w:r>
        <w:rPr>
          <w:sz w:val="28"/>
          <w:szCs w:val="28"/>
        </w:rPr>
        <w:t>Дети сталкиваются с какими-нибудь проблемами, приходят к взрослым, но чаще всего способы, которые предлагают взрослые, для них не подходят. Тогда они приходят к выводу, что родители им помочь не могут. А куда же девать накопившуюся печаль, раздражение, гнев или радость, которые уже переполняют ребенка?</w:t>
      </w:r>
    </w:p>
    <w:p>
      <w:pPr>
        <w:pStyle w:val="Msonormalbullet2gif"/>
        <w:spacing w:lineRule="auto" w:line="360" w:before="0" w:after="0"/>
        <w:ind w:firstLine="709"/>
        <w:contextualSpacing/>
        <w:jc w:val="both"/>
        <w:rPr>
          <w:sz w:val="28"/>
          <w:szCs w:val="28"/>
        </w:rPr>
      </w:pPr>
      <w:r>
        <w:rPr>
          <w:sz w:val="28"/>
          <w:szCs w:val="28"/>
        </w:rPr>
        <w:t xml:space="preserve">И здесь на помощь может прийти сказкотерапия. Это те же самые сказки, только ориентированы на какую-либо проблему. Это рассказ об определенных ситуациях, в которые часто попадает ребенок, также в нем описываются чувства, возникающие у ребенка, которые могут быть связаны с совершенно различными событиями жизни. </w:t>
      </w:r>
    </w:p>
    <w:p>
      <w:pPr>
        <w:pStyle w:val="Msonormalbullet2gif"/>
        <w:spacing w:lineRule="auto" w:line="360" w:before="0" w:after="0"/>
        <w:ind w:firstLine="709"/>
        <w:contextualSpacing/>
        <w:jc w:val="both"/>
        <w:rPr>
          <w:sz w:val="28"/>
          <w:szCs w:val="28"/>
        </w:rPr>
      </w:pPr>
      <w:r>
        <w:rPr>
          <w:sz w:val="28"/>
          <w:szCs w:val="28"/>
        </w:rPr>
        <w:t>Во-первых, ребенок понимает, что взрослых интересуют его проблемы, что родители на его стороне.</w:t>
      </w:r>
    </w:p>
    <w:p>
      <w:pPr>
        <w:pStyle w:val="Msonormalbullet2gif"/>
        <w:spacing w:lineRule="auto" w:line="360" w:before="0" w:after="0"/>
        <w:ind w:firstLine="709"/>
        <w:contextualSpacing/>
        <w:jc w:val="both"/>
        <w:rPr>
          <w:sz w:val="28"/>
          <w:szCs w:val="28"/>
        </w:rPr>
      </w:pPr>
      <w:r>
        <w:rPr>
          <w:sz w:val="28"/>
          <w:szCs w:val="28"/>
        </w:rPr>
        <w:t>Во-вторых, он усваивает следующий подход к жизни: "ищи силы для разрешения конфликта в себе самом, ты их обязательно найдешь и победишь трудности", т.е. мы проживаем нашу жизнь так, как мы ее для себя строим.</w:t>
      </w:r>
    </w:p>
    <w:p>
      <w:pPr>
        <w:pStyle w:val="Msonormalbullet2gif"/>
        <w:spacing w:lineRule="auto" w:line="360" w:before="0" w:after="0"/>
        <w:ind w:firstLine="709"/>
        <w:contextualSpacing/>
        <w:jc w:val="both"/>
        <w:rPr>
          <w:sz w:val="28"/>
          <w:szCs w:val="28"/>
        </w:rPr>
      </w:pPr>
      <w:r>
        <w:rPr>
          <w:sz w:val="28"/>
          <w:szCs w:val="28"/>
        </w:rPr>
        <w:t>В-третьих, истории показывают, что выход из любой ситуации есть всегда, надо только его поискать.</w:t>
      </w:r>
    </w:p>
    <w:p>
      <w:pPr>
        <w:pStyle w:val="Msonormalbullet2gif"/>
        <w:spacing w:lineRule="auto" w:line="360" w:before="0" w:after="0"/>
        <w:ind w:firstLine="709"/>
        <w:contextualSpacing/>
        <w:jc w:val="both"/>
        <w:rPr>
          <w:sz w:val="28"/>
          <w:szCs w:val="28"/>
        </w:rPr>
      </w:pPr>
      <w:r>
        <w:rPr>
          <w:sz w:val="28"/>
          <w:szCs w:val="28"/>
        </w:rPr>
        <w:t>В сказочных историях можно выделить следующие группы тем, которые они поднимают.</w:t>
      </w:r>
    </w:p>
    <w:p>
      <w:pPr>
        <w:pStyle w:val="Msonormalbullet2gif"/>
        <w:spacing w:lineRule="auto" w:line="360" w:before="0" w:after="0"/>
        <w:ind w:firstLine="709"/>
        <w:contextualSpacing/>
        <w:jc w:val="both"/>
        <w:rPr>
          <w:sz w:val="28"/>
          <w:szCs w:val="28"/>
        </w:rPr>
      </w:pPr>
      <w:r>
        <w:rPr>
          <w:sz w:val="28"/>
          <w:szCs w:val="28"/>
        </w:rPr>
        <w:t>1. Трудности, связанные с общением (со сверстниками и родителями).</w:t>
      </w:r>
    </w:p>
    <w:p>
      <w:pPr>
        <w:pStyle w:val="Msonormalbullet2gif"/>
        <w:spacing w:lineRule="auto" w:line="360" w:before="0" w:after="0"/>
        <w:ind w:firstLine="709"/>
        <w:contextualSpacing/>
        <w:jc w:val="both"/>
        <w:rPr>
          <w:sz w:val="28"/>
          <w:szCs w:val="28"/>
        </w:rPr>
      </w:pPr>
      <w:r>
        <w:rPr>
          <w:sz w:val="28"/>
          <w:szCs w:val="28"/>
        </w:rPr>
        <w:t>2. Чувство неполноценности. Практически все агрессивное поведение - результат ощущения собственной «малозначимости» и попытки таким способом доказать обратное.</w:t>
      </w:r>
    </w:p>
    <w:p>
      <w:pPr>
        <w:pStyle w:val="Msonormalbullet2gif"/>
        <w:spacing w:lineRule="auto" w:line="360" w:before="0" w:after="0"/>
        <w:ind w:firstLine="709"/>
        <w:contextualSpacing/>
        <w:jc w:val="both"/>
        <w:rPr>
          <w:sz w:val="28"/>
          <w:szCs w:val="28"/>
        </w:rPr>
      </w:pPr>
      <w:r>
        <w:rPr>
          <w:sz w:val="28"/>
          <w:szCs w:val="28"/>
        </w:rPr>
        <w:t>3. Страхи и тревоги по самым различным поводам.</w:t>
      </w:r>
    </w:p>
    <w:p>
      <w:pPr>
        <w:pStyle w:val="Msonormalbullet2gif"/>
        <w:spacing w:lineRule="auto" w:line="360" w:before="0" w:after="0"/>
        <w:ind w:firstLine="709"/>
        <w:contextualSpacing/>
        <w:jc w:val="both"/>
        <w:rPr>
          <w:sz w:val="28"/>
          <w:szCs w:val="28"/>
        </w:rPr>
      </w:pPr>
      <w:r>
        <w:rPr>
          <w:sz w:val="28"/>
          <w:szCs w:val="28"/>
        </w:rPr>
        <w:t>4. Проблемы, связанные со спецификой возраста. Дошкольник сталкивается с необходимостью обходиться без мамы, быть самостоятельным. Школьник сталкивается с трудностями, связанными с учебой. Подросток встречается с необходимостью утвердить себя как самостоятельную личность.</w:t>
      </w:r>
    </w:p>
    <w:p>
      <w:pPr>
        <w:pStyle w:val="Msonormalbullet2gif"/>
        <w:spacing w:lineRule="auto" w:line="360" w:before="0" w:after="0"/>
        <w:ind w:firstLine="709"/>
        <w:contextualSpacing/>
        <w:jc w:val="both"/>
        <w:rPr>
          <w:sz w:val="28"/>
          <w:szCs w:val="28"/>
        </w:rPr>
      </w:pPr>
      <w:r>
        <w:rPr>
          <w:sz w:val="28"/>
          <w:szCs w:val="28"/>
        </w:rPr>
        <w:t>В результате сказкотерапии, ребенок чувствует поддержку взрослых, которая ему так необходима.</w:t>
      </w:r>
    </w:p>
    <w:p>
      <w:pPr>
        <w:pStyle w:val="Msonormalbullet2gif"/>
        <w:spacing w:lineRule="auto" w:line="360" w:before="0" w:after="0"/>
        <w:ind w:firstLine="709"/>
        <w:contextualSpacing/>
        <w:jc w:val="both"/>
        <w:rPr>
          <w:sz w:val="28"/>
          <w:szCs w:val="28"/>
        </w:rPr>
      </w:pPr>
      <w:r>
        <w:rPr>
          <w:sz w:val="28"/>
          <w:szCs w:val="28"/>
        </w:rPr>
        <w:t>Работа со сказкой строится следующим образом:</w:t>
      </w:r>
    </w:p>
    <w:p>
      <w:pPr>
        <w:pStyle w:val="Msonormalbullet2gif"/>
        <w:spacing w:lineRule="auto" w:line="360" w:before="0" w:after="0"/>
        <w:ind w:firstLine="709"/>
        <w:contextualSpacing/>
        <w:jc w:val="both"/>
        <w:rPr>
          <w:sz w:val="28"/>
          <w:szCs w:val="28"/>
        </w:rPr>
      </w:pPr>
      <w:r>
        <w:rPr>
          <w:sz w:val="28"/>
          <w:szCs w:val="28"/>
        </w:rPr>
        <w:t>1) чтение или рассказ самой сказки; ее обсуждение. Причем, в обсуждении ребенок должен быть уверен, что он может высказывать любое свое мнение, т.е. все что он ни говорит не должно подвергаться осуждению.</w:t>
      </w:r>
    </w:p>
    <w:p>
      <w:pPr>
        <w:pStyle w:val="Msonormalbullet2gif"/>
        <w:spacing w:lineRule="auto" w:line="360" w:before="0" w:after="0"/>
        <w:ind w:firstLine="709"/>
        <w:contextualSpacing/>
        <w:jc w:val="both"/>
        <w:rPr>
          <w:sz w:val="28"/>
          <w:szCs w:val="28"/>
        </w:rPr>
      </w:pPr>
      <w:r>
        <w:rPr>
          <w:sz w:val="28"/>
          <w:szCs w:val="28"/>
        </w:rPr>
        <w:t>2) рисунок наиболее значимого для ребенка отрывка;</w:t>
      </w:r>
    </w:p>
    <w:p>
      <w:pPr>
        <w:pStyle w:val="Msonormalbullet2gif"/>
        <w:spacing w:lineRule="auto" w:line="360" w:before="0" w:after="0"/>
        <w:ind w:firstLine="709"/>
        <w:contextualSpacing/>
        <w:jc w:val="both"/>
        <w:rPr>
          <w:sz w:val="28"/>
          <w:szCs w:val="28"/>
        </w:rPr>
      </w:pPr>
      <w:r>
        <w:rPr>
          <w:sz w:val="28"/>
          <w:szCs w:val="28"/>
        </w:rPr>
        <w:t>3) драматизация, т.е. проигрывание сказки в ролях. Ребенок интуитивно выбирает для себя "исцеляющую" роль. И здесь надо отдавать роль сценариста самому ребенку, тогда проблемные моменты точно будут проиграны.</w:t>
      </w:r>
    </w:p>
    <w:p>
      <w:pPr>
        <w:pStyle w:val="Msonormalbullet2gif"/>
        <w:spacing w:lineRule="auto" w:line="360" w:before="0" w:after="0"/>
        <w:ind w:firstLine="709"/>
        <w:contextualSpacing/>
        <w:jc w:val="both"/>
        <w:rPr>
          <w:sz w:val="28"/>
          <w:szCs w:val="28"/>
        </w:rPr>
      </w:pPr>
      <w:r>
        <w:rPr>
          <w:sz w:val="28"/>
          <w:szCs w:val="28"/>
        </w:rPr>
        <w:t>Каждый этап обсуждается, т.к. важны чувства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длится около часа. Хаотические, не поддающиеся рациональному выражению чувства, сказка преобразует с тройные метафоры. Например, чувства маленького мальчика к своему отцу. Это любовь, когда отец с ним ласков; ненависть, когда отец на него сердится; ревность, когда мама обнимает отца. Так кто же его отец? Добрый и справедливый властелин? Или злодей? Или похититель матери? В сказке есть король-отец, чтобы его любить, и Кащей Бессмертный, чтобы его бояться, и это подсказка ребенку: отец может быть добрым королем, и тогда его можно любить, а может быть Кащеем, похитившим мать, и тогда его можно бояться и ненавиде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Желби Б. [33, с. 10-21],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На занятиях и тренингах с использованием сказкотерапии психологи и педагоги, работая с конкретными проблемами, находят их первопричину и помогают пациенту достичь внутренней гармонии. Потому что и в сказке, и в жизни гармоничная личность выступает как созидатель, а дисгармоничная - как разрушитель. Любая сказка - это победа созидателя над разрушителем, то есть добра над з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ного пишут о полоролевой идентификации. Как ребенку разобраться как должен вести себя мужчина, а как женщина, если часто мамин стиль поведения - маскулинный, а папин - феминный? И в этом вопросе ребенку способна помочь сказка. Ведь в сказках представлены традиционные типы поведения: героев-мужчин всегда маскулинный, а женщин - фемин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одна важная роль сказки: слушая ее, ребенок идентифицируется с главным героем, и то, что герой сказки - младший ребенок, способствует этой идентификации. Действие сказки начинается с того, что герой оказывается в опасном положении и никого родных нет рядом. И герой всегда побеждает, потому что он не бежит от опасности, максимально включается в ситуацию и действует адекватно ей. Проживание опасной ситуации в своем воображении уменьшает страхи ребенка, повышает его уверенность в себе и помогает ему в жизни действовать, сосредотачиваясь на ситуации, а не на своих отрицательных эмо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чина тяжелых переживаний ребенка - это проблемы, связанные с его взрослением, рождение второго ребенка, конфликты в семье и многое другое. Порой кажется, что это - конец, но герой сказки проходит через смерть и возрождается "краше прежнего". Смерть героя сказки – это символ "кризиса роста", а счастливый конец сказки символизирует победу в этих психологических сражениях и возможность взросле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ла психотерапевтического и воспитательного воздействия сказки очевид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ке всегда есть четкая граница: это - Добро, а это - Зло, этот персонаж - плохой, а этот - хороший. И малыш узнает, что Ка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позволяют ребенку уйти от скуки обыденной жизни, почувствовать неизведанное, пережить эмоциональную встряс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как активная действующая сила, дает простор творческим способностям ребенка. Это - источник веселья. Ребенку важен не практический результат фантазирования, а сам процесс творчества, от которого ребенок испытывает удовольствие, как от самостоятельной душев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фантастических и сказочных историй, сочиненных ребенком, имеют компенсаторную природу. Чтобы поддержать душевное равновесие, они соответственно усиливают другую сторону. Фрейд считал, что воображение является средством удовлетворения невыполнимого в реальности желания, то есть порождается депривацией. Беттельхейм дополняет идею Фрейда, замечая, что воображение крайне необходимо для правильного развития ребенка: если учесть его бессилие и зависимость в мире взрослых, воображение спасает ребенка от беспомощного отчаяния и дарит ему надежду. Из психоанализа вышла теория А. Адлера, согласно которой чувство слабости и несамостоятельности, болезненно ощущаемое ребенком, заглушается и устраняется функцией власти и господства. Часто в своих фантазиях (сказках, играх) дети бессознательно мстят, протестуют против реального чувства несостоятельности. Дети преувеличивают, потому что хотят видеть вещи в преувеличенном виде, потому что это соответствует их потребности, их внутреннему состоя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детей метафора - это такая знакомая реальность, ведь наше детство соткано из сказок, мультфильмов, сказочных киногероев, именно они оказывают наибольшее воздействие на душу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сть реакций лучше всего удается детям. Не мудрствуя над рассказанной историей, они просто ныряют в нее со всей безбрежностью своего воображения. Приведенное в действие, оно и является основным преобразующим и лечебным фактором: "Метафора разжигает воображение ребенка, превращая его в источник силы и самопознания" [16, с.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 включить" воображение, нужно создать проблемную ситуацию с большой степенью неопределенности, когда исходные данные с трудом поддаются точному анали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взрослого, ребенок не умеет еще управлять ни своим воображением, ни своими эмоциями, слаба у него и критика к проявлениям того и другого. [18, с. 16-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Слушая небылицы, переживая их, ребенок в то же время постепенно воспитывает в себе крит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Нормальному ребенку свойственны два вида игры воображения: подражание, когда ребенок воспроизводит действия избранного им персонажа, и игры "понарошку", то есть воображаемая или символическая игра, когда некий предмет превращается в нечто далекое от его первоначального назначения. Иначе говоря, предмет с весьма ограниченным реальным содержанием слулшт трамплином для безграничного полета детской фантазии и образного мышления. Этот вид "детской метафоры" вносит свою лепту в непрерывный процесс познания мира ребенком. Все, что ребенок узнает, тут же ложится в основу его игр или рассказов, которые в свою очередь, помогают усвоить вновь узнан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фантазии, с учетом которой сознательное поведение становится более понятным и благодаря этому доступным для воз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педагоги, психотерапевты все больше используют рассказ -сказку, притчу, миф - в своей работе. Именно контекст профессионального использования метода придает ему окончательный смысл и определяет результат. В одном случае мы имеем дело с действительно мощным воздействием, в другом - просто одной из многих техник, а в третьем терапевтическая метафора и сказка останутся симпатичными украшениями, что также неплохо и немал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ой чертой здесь является методологическая простота использования сказки в повседневной педагогической практике при глубоком теоретическом обосновании. Эта простота приносит отличные результаты, помогая ребенку в сложном процессе соци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удрствуя над рассказанной историей, дети просто ныряют в нее. Приведенное в действие воображение и является основным преобразующим фактором. [3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ы и формы сказкотерапии в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1 Преимущества сказкотерапии в воспитан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Новлянская приводит следующий пример для иллюстрации действия приема, названного "воображение против воображения" [18, с. 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а четырехлетней девочки рассказывает: "Представляете выдумала какой-то черный цветок, который прилетит в темноте нас душить. Комнату на ночь проветривать не дает - боится открытой форточки. Я ей объясняю, что все это глупости, что цветы не могут летать и душить не могут. Слушает, молчит, но чувствую - не верит. Сама не спит и нам не дает...". Маме дали простой и, как ей показалось сначала, странный совет. Ей сказали: "Не спорьте с дочкой. Согласитесь с ней, допустите, что Черный Цветок летает. И расскажите, к примеру, о том, что Колючий Кактус на вашем окне хороший сторож. И он никакой вредный цветок в дом не пустит: он ведь любит девочку". Мама, хотя и не очень верила, что получит желаемый результат, послушалась и рассказала вечером девочку сказку о добром Кактусе. Ночные страхи закончились. Ребенок сразу почувствовал себя в безопасности и успокои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ем - "воображение против воображения" - действует в дошкольном возрасте безотказно. В основе такого безотказного действия лежат несколько условий:</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тренная эмоциональность детского восприятия окружающего;</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ая внутренняя "логика" детского воображения, отличающаяся от обычного хода "взрослого" рассуждения"</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а, которую рождают в ребенке образы фантаз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всего не учитывала мама, когда пыталась дать рациональное объяснение. Во-первых, оно никак не затрагивало эмоциональной сферы, в то время как образ, созданный воображением, был эмоционален. Во-вторых, мамино рассуждение развивалось в системе другой логики, в системе, где "цветы все могут". В третьих, девочка уже поверила своему воображению, а то, во что верит человек, не так просто разрушить. Вот эту веру мама и не приняла всерьез, как обычно делают большинство взрослых, которые уже не понимают, как можно верить "глупым сказкам".</w:t>
      </w:r>
    </w:p>
    <w:p>
      <w:pPr>
        <w:pStyle w:val="Normal"/>
        <w:shd w:fill="FFFFFF" w:val="clear"/>
        <w:tabs>
          <w:tab w:val="clear" w:pos="708"/>
          <w:tab w:val="left" w:pos="14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волшебной сказки возможно проникнуть во внутренний мир ребёнка, выявить черты развивающегося характера, особенности его натуры, а потом скорректировать нежелательные качества развивающейся личности. Например:</w:t>
      </w:r>
    </w:p>
    <w:p>
      <w:pPr>
        <w:pStyle w:val="Normal"/>
        <w:shd w:fill="FFFFFF" w:val="clear"/>
        <w:tabs>
          <w:tab w:val="clear" w:pos="708"/>
          <w:tab w:val="left" w:pos="14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Рассказываем ребенку сказку и отслеживаем его реакции. Для этого необходимо погрузить ребенка в сказку, ввести в состояние, подобное легкому трансу. Это достигается многочисленными повторами, распевами и ровностью голоса, использованием красочных речевых оборотов, затейливых присказок и концовок.</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 как прост и в тоже время загадочен язык сказки. И ребенок погружается в царство сказки, в мир фантазии. И проживает целую жизнь с сильным и смелым Иваном-Царевичем, спасая прекрасную царевн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 должен наблюдать, как ребенок реагирует на те или иные поступки героев, для того, чтобы выявить ценностные представления, страхи; отследить позы ребенка, движения, мимику. Кроме комментариев ребенка необходимо истолковывать невербальные сигналы, чтобы выявить наиболее значимые мес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ращать внимание на шутки и смех ребенка, на тревогу, на те моменты, которые вызывают особый интерес или, наоборот, не привлекли внимания ребенка, на его комментарии по ходу рассказа. Следует отметить, с кем из героев сказки себя идентифицировал ребенок; догадаться об этом нетрудно по личностным реакциям, то есть проявляемым эмоц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можно применять для детей младшего и дошкольного возраста. Устные рассказы для детей - не новая и не единственная форма детской терапии, но особое сочетание приемов при сочинении таких рассказов может дать удивительные результаты. Сопереживая, ребенок легко погружается в свой внутренний мир, создать который помогает расказчик своей историей, представляющей сложное сплетение наблюдений, обучающих навыков, интуитивных подсказок и целеполаганий. В результате ребенок получает ценный и важный посыл, стимулирующий его неповторимые ассоциации и переживания.</w:t>
      </w:r>
    </w:p>
    <w:p>
      <w:pPr>
        <w:pStyle w:val="Normal"/>
        <w:shd w:fill="FFFFFF" w:val="clear"/>
        <w:tabs>
          <w:tab w:val="clear" w:pos="708"/>
          <w:tab w:val="left" w:pos="14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Просим ребенка рассказать любимую сказку или рассказ, или наиболее запомнившуюся. В данном случае мы исходили из положения, что сказки, прочно закрепившиеся в душе ребенка, являются плодами родительских предписаний и лежат в основе жизненных сценариев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имая сказка, чаще всего, представляет собой грубо упрощенный жизненный сценарий и, выявив, с кем из героев - Героем или Неудачником -идентифицирует себя ребенок, можно определить его "программу" на всю взрослую жизн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сль о том, что человеческая жизнь порой следует образцам, которые мы находим в мифах, легендах и волшебных сказках, основана на идеях Юнга и Фрейда. Трансакционные аналитики (Берн Э. и др.) не проповедают мысль о том, что человеческие жизненные планы конструицируются наподобие мифов или волшебных сказок. Они видят, что чаще всего детские решения, а не сознательное планирование в зрелом возрасте определяют судьбу человека. Чтобы люди ни думали или ни говорили о своей жизни, нередко создается впечатление, будто какое-то мощное влечение заставляет их куда-то стремиться, очень часто совсем не в соответствии с тем, что пишется в их автобиографиях или трудовых книжках. Эти противоречия существуют с самого возникновения человеческого ро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от шести до десяти лет в психоанализе называется латентным периодом. В это время ребенок старается увидеть, скорее узнать, как можно больше обо всем в мире, в эту пору у него имеется лишь смутное представление о своих целях в жиз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детей начинает свою сознательную жизнь с желанием жить вечно и всегда любить своих близких. Но многие обстоятельства жизни через пять - шесть лет могут заставить ребенка взглянуть на эти проблемы иначе. И он может решить (что понятно из ограниченности его опыта) умереть молодым или никогда больше никого не любить. С помощью родителей и всей окружающей его среды он узнает, что жизнь и любовь со всеми их опасностями все же достойны внимания. Постепенно он узнает, что жизнь и любовь со всеми их опасностями все же достойны вним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он узнает мир и, оглядываясь вокруг, мысленно спрашивает себя: "Что может произойти со мной в этом громадном мире?" он находится в постоянном поиске сюжета, а также героя, который указал бы ему надлежащую дорог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южеты и герои живут в сказках и историях, содержащихся в книгах, которые он читал сам, которые читали или рассказывали ему люди, пользующиеся доверием - мама, папа, бабушка, воспитател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рассказывания сказки сам по себе более реален и более захватывающий, чем уже рассказанная сказка. Что происходит между ребенком и матерью после сказанных ею слов: "А когда почистишь зубы, я расскажу тебе сказку" - моментом, когда, закончив сказку и улыбнувшись со словами: "Ну, вот и все...", она плотно подтыкает под него одеяло? Каков его последний вопрос и как она подоткнет одеяло после каждой рассказанной сказки? В эти моменты жизненный опыт обретает плоть, тогда как рассказанная сказка или прочитанная история дает ему "скелет". В него входят как части "скелета":</w:t>
      </w:r>
    </w:p>
    <w:p>
      <w:pPr>
        <w:pStyle w:val="Normal"/>
        <w:widowControl w:val="false"/>
        <w:numPr>
          <w:ilvl w:val="0"/>
          <w:numId w:val="14"/>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рой, на которого ребенок хочет быть похожим;</w:t>
      </w:r>
    </w:p>
    <w:p>
      <w:pPr>
        <w:pStyle w:val="Normal"/>
        <w:widowControl w:val="false"/>
        <w:numPr>
          <w:ilvl w:val="0"/>
          <w:numId w:val="13"/>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лодей, который может стать примером, если ребенок подыщет ему соответствующее оправдание;</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человека, воплощающий в себя образец, которому он хочет следовать;</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южет - модель событий, дающая возможность переключения с одной фигуры на другую;</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персонажей, мотивирующих переключение;</w:t>
      </w:r>
    </w:p>
    <w:p>
      <w:pPr>
        <w:pStyle w:val="Normal"/>
        <w:widowControl w:val="false"/>
        <w:numPr>
          <w:ilvl w:val="0"/>
          <w:numId w:val="5"/>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 этических стандартов, предписывающих, когда надо сердиться, когда обижаться, когда чувствовать себя виноватым, ощущать свою правоту или торжествовать [3, с. 24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могут внешние обстоятельства, то жизненный путь человека может соответствовать плану жизни, сложившемуся на этой осно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описанных способов, в воспитании детей возможно использовать и другие формы сказкотерап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сочинение ребёнком собственной сказки. Цель – развитие творческого воображения, речи, а также диагностика зарождающихся нравственных отклонений. Ребёнка можно попросить рассказать маме (воспитателю) сказку, скажем, про его любимого плюшевого мишку. Ребёнок в таком случае будет ассоциировать себя с главным героем, и по его поступкам и его роли в сказке воспитатель может судить о личностных качествах ребё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тей 8-10 лет можно предложить сочинение сказки-кальки. Суть сказки-кальки состоит в осовременнивании сюжета или героев известной сказки. Например, «Приключения Красной Шапочки в мегаполисе», можно также предложить придумать современное продолжение сказ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радиционных методов работы со сказкой, таких как чтение, прослушивание, пересказ, сочинение, можно использовать просмотр экранизации сказки с последующим обсуждением, ролевую игру (в т.ч. постановку детского спектакля), рисование по мотивам сказок, игры в группах с использованием фольклорного материала и т.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м событием в жизни маленького человека может стать первое знакомство с театром. Посещение ТЮЗа, в т.ч. и кукольных спектаклей может стать той формой сказкотерапии, которая окажется для конкретного ребёнка наиболее эффективной.</w:t>
      </w:r>
      <w:r>
        <w:br w:type="page"/>
      </w:r>
    </w:p>
    <w:p>
      <w:pPr>
        <w:pStyle w:val="Normal"/>
        <w:spacing w:lineRule="auto" w:line="360" w:before="0" w:after="0"/>
        <w:ind w:firstLine="709"/>
        <w:contextualSpacing/>
        <w:jc w:val="both"/>
        <w:rPr/>
      </w:pPr>
      <w:r>
        <w:rPr>
          <w:rFonts w:cs="Times New Roman" w:ascii="Times New Roman" w:hAnsi="Times New Roman"/>
          <w:sz w:val="28"/>
          <w:szCs w:val="28"/>
        </w:rPr>
        <w:t>2.2 Сказкотерапия как часть воспитательного процесса детей дошкольного и младшего школьного возраста. (Программа тренин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тренинг рассчитан на детей от 6 до 10 лет. Тренинг проводится в группе из 10-20 детей примерно одного возраста, желательно, чтобы это был коллектив (школьный класс или детсадовская группа).</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ь тренинга заключается в развитии творческих способностей, фантазии детей, </w:t>
      </w:r>
      <w:r>
        <w:rPr>
          <w:rFonts w:cs="Times New Roman" w:ascii="Times New Roman" w:hAnsi="Times New Roman"/>
          <w:sz w:val="28"/>
        </w:rPr>
        <w:t>реконструкции полноценных контактов детей друг с другом</w:t>
      </w:r>
      <w:r>
        <w:rPr>
          <w:rFonts w:cs="Times New Roman" w:ascii="Times New Roman" w:hAnsi="Times New Roman"/>
          <w:sz w:val="28"/>
          <w:szCs w:val="28"/>
        </w:rPr>
        <w:t>, развитию способности к нравственной критике, посредством сказкотерап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роводится в просторном помещении с наличием свободных зон для физических игр. Все дети должны быть обеспечены карандашами и бумагой. Время, затраченное на проведение одного занятия, не должно превышать 45 минут. Если же время превышает этот лимит, рекомендуется делать паузы с размин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ание №1.Упражнение на сплочение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равило, упражнения на сплочение аудитории направлены на двигательную активность. Выполняя такие упражнения, дети активизируются, появляется общее настроение, положительные эмоции, готовность к последующим совместным действи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такого упражнения можно использовать такую игру: Дети становятся в широкий круг, затем воспитатель раздаёт всем карточки, на которых написаны имена героев известных сказок, одно имя он оставляет для себя. Каждый участник тренинга должен назваться своим сказочным именем. Ведущий берёт мяч и кидает в круг, называя имя героя сказки. Поймать или подобрать его должен тот, кто назвался этим именем. Тот, кто пропустит мяч, и его подберёт другой участник, становится ведущ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2. Упражнение с использованием детского фолькл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дети делятся на две команды. Команды выбирают себе название. Затем воспитатель предлагает им конкурс считалок. Очко получает та команда, которая знает считалок больше. Можно также предложить детям традиционный конкурс с отгадыванием загад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е №3. Угадай сказк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упражнения понадобятся карандаши, бумага и ножницы. Вначале командам раздаются наборы карточек с условным изображением сказки. Участники должны угадать, что это за сказка и расположить карточки в правильном порядке в соответствии с сюжетом сказки. Например, «Сказку о Царе Салтане…» А.С. Пушкина можно нарисовать следующим образом: 1карточка: Изображается окно и ухо; 2- два обручальных кольца и корона; 3- зверушка в пелёнках; 4-бочка; 5- остров; 6- лебедь и т.д. Команда, которая первая угадает свою сказку получает очк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каждой команде предлагается нарисовать по одной сказке на карточках, а потом поменяться карточками и попробовать эти сказки угад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упражнение стимулирует обращение к сказкам, к оригиналу. Оно развивает критический взгляд на композицию произведения, позволяет вспомнить и по новому взглянуть на ранее прочитанные сказки, развивает творческие способности, а также способствует нормальному психологическому климату в коллективе, учит ребят совмес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4.Обсуждение в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ям читают заранее подобранную сказку, затем воспитатель задаёт вопросы. Дети предупреждаются о том, что самая активная команда будет поощряться дополнительным очком. Примерные вопрос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чём эта сказк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в ней поступает правильно, а кто нет и почем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з героев сказки вам понравился, а кто нет и почем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бы вы поступили на месте геро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урок можно извлечь из этой истор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ются дискуссии во время об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является ключевым, наиболее важным в программе тренинга. Следует помнить, что ответы детей в группе могут существенно отличаться от их реального мнения. В таком случае данный коллектив подавляет личность ребёнка. Следует обращать внимание на реакцию детей на ответы и по возможности пресекать насмешки и т.п. Главное правило в группе – неправильных ответов нет. Сказки следует подбирать с ярко выраженной моральной составляющей. Например, сказка "Роза и ромашка":</w:t>
      </w:r>
    </w:p>
    <w:p>
      <w:pPr>
        <w:pStyle w:val="Msonormalbullet2gif"/>
        <w:spacing w:lineRule="auto" w:line="360" w:before="0" w:after="0"/>
        <w:ind w:firstLine="709"/>
        <w:contextualSpacing/>
        <w:jc w:val="both"/>
        <w:rPr>
          <w:sz w:val="28"/>
          <w:szCs w:val="28"/>
        </w:rPr>
      </w:pPr>
      <w:r>
        <w:rPr>
          <w:sz w:val="28"/>
          <w:szCs w:val="28"/>
        </w:rPr>
        <w:t>В маленьком городе без названия был крошечный садик, в котором росла прекрасная алая роза. Неподалеку от розы росла бедная беззащитная ромашка. Она только что распустилась, ее еще не окрепшие лепестки были белыми, обычными. Ромашку окружало множество разнообразных полевых цветов. Но ее ничего не радовало. В ее крошечной желтенькой головке была большая мечта - стать прекрасным, необычным цветком. Ромашка с восхищением смотрела на ухоженную розу. Когда была засуха, хозяин поливал свой цветок, когда шли обильные дожди, розу накрывали, и ни одна грозная капля не попадала на бархатные лепестки нежного цветка. "Как же ей хорошо,- думала ромашка.- Оказаться бы мне на ее месте",- не переставал мечтать маленький желтенький цветок с длинными лепесточками, похожими на крылышки бабочек.</w:t>
      </w:r>
    </w:p>
    <w:p>
      <w:pPr>
        <w:pStyle w:val="Msonormalbullet2gif"/>
        <w:spacing w:lineRule="auto" w:line="360" w:before="0" w:after="0"/>
        <w:ind w:firstLine="709"/>
        <w:contextualSpacing/>
        <w:jc w:val="both"/>
        <w:rPr>
          <w:sz w:val="28"/>
          <w:szCs w:val="28"/>
        </w:rPr>
      </w:pPr>
      <w:r>
        <w:rPr>
          <w:sz w:val="28"/>
          <w:szCs w:val="28"/>
        </w:rPr>
        <w:t>Но вот однажды шел по дорожке ребенок. Увидев ромашку, он с восхищением сказал: "Какой красивый цветок!". Ромашка сначала не могла понять этих слов, до этого момента она считала себя самым уродливым растением. Малыш просветил ромашку, она поняла, что все цветы хороши по-своему.</w:t>
      </w:r>
    </w:p>
    <w:p>
      <w:pPr>
        <w:pStyle w:val="Msonormalbullet2gif"/>
        <w:spacing w:lineRule="auto" w:line="360" w:before="0" w:after="0"/>
        <w:ind w:firstLine="709"/>
        <w:contextualSpacing/>
        <w:jc w:val="both"/>
        <w:rPr>
          <w:sz w:val="28"/>
          <w:szCs w:val="28"/>
        </w:rPr>
      </w:pPr>
      <w:r>
        <w:rPr>
          <w:sz w:val="28"/>
          <w:szCs w:val="28"/>
        </w:rPr>
        <w:t>Вопросы для обсуждения: почему Ромашка с восхищением смотрела на розу? Что значит "все цветы хороши по-своему"? Можно ли эту фразу сказать про людей? Что могут дать такие истории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проводится каждый раз по одной и той же схеме, но с разными сказками. Это способствует постепенному развитию критического ума, толерантности, внимания к мнению окружающих, а также призвано развивать нравственные чувств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 5. Упражнение рефлек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лексия – это осмысление происходящих действий, фиксирование изменений состояний личности. В конце каждого занятия как вариант подведения итогов предлагается проводить беседу с детьми. Уже не дети, а воспитатель должен раскрыть смысл прочитанной сказки, подводя итог всему сказанному детьми. Эта беседа не должна носить откровенно назидательный характер. Она должна закрепить в памяти правильные формулировки, которые уже были озвучены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считываются очки, команда победителей получает сладкие призы. Проигравшая команда получает утешительные приз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е занятия можно проводить в группе еженедельно, используя разные сказки и варьируя разные формы работы со сказкой. После двух-трёх таких занятий рекомендуется сводить группу в ТЮЗ на детский спектакль, а затем выбрать вместе с детьми сказку для постановки собственного спектакля, на который можно пригласить родителей, бабушек и дедуш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казал, что сказкотерапия является важной составляющей воспитательного процесса детей дошкольного и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данной работы состоит в том, что применение сказки в процессе воспитания детей дошкольного и младшего школьного возраста не только возможно, но и необходимо в силу эффективности этого средства воспит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культурой нации посредством фольклора, сказки, несомненно оказывает воспитательный эффект. Сочинение собственных сказок развивает творческое воображ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ребенка, с учетом которой его сознательное поведение становится более понятным и благодаря этому доступным для воздейств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форм работы со сказками, а также многогранность смыслов одной и той же сказки создают идеальные условия для разработки и проведения мероприятий в образовательных учреждениях с использованием методов сказкотерап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ого исследования литературных источников, создана программа тренинга, которая позволит оптимально и творчески решать педагогические задачи, используя методы сказкотерап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ая научно-практическая работа в направлении разработки эффективных методов воспитания посредством сказкотерапии для различных возрастных периодов представляется особенно интересн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Алексеев К.И. Метафора как объект исследования в философии и психологии //Вопросы психологии. - 1996. -№2. - с 73-85.</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Белкин А.И. Биологические и социальные факторы. Формулирующие половую идентификацию /Соотношение биологического и социального в человеке (материалы к симпозиуму в г. Москве - сентябрь 1975 г.).-М., 1975, с 777-790.</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 xml:space="preserve">Берн Э. Игры, в которые играют люди. Люди, которые играют в игры. Пер. с нем. Под общей редакцией д.ф.н. М.С. Мацковского. - СПб -М.: "Университетская книга" </w:t>
      </w:r>
      <w:r>
        <w:rPr>
          <w:rFonts w:cs="Times New Roman" w:ascii="Times New Roman" w:hAnsi="Times New Roman"/>
          <w:sz w:val="28"/>
          <w:szCs w:val="28"/>
          <w:lang w:val="en-US"/>
        </w:rPr>
        <w:t>ACT</w:t>
      </w:r>
      <w:r>
        <w:rPr>
          <w:rFonts w:cs="Times New Roman" w:ascii="Times New Roman" w:hAnsi="Times New Roman"/>
          <w:sz w:val="28"/>
          <w:szCs w:val="28"/>
        </w:rPr>
        <w:t>. 1997 г.</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Булашевич Т.С. Через дремучий лес к душевной гармонии и к гармонии с внешними миром //Журнал практического психолога. - 1997. -№6.-с 123-126.</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Выготский Л.С. Воображение и творчество в детском возрасте. Психол. очерк.: книга для учителя. - М.,: "Просвещение", 1991.</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Гинзбург М.Р. Использование метафоры изменения при работе со старшими подростками //Психологическая наука и образование. - 1997. - №1. - с 66-75.</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дон Д. Терапевтические метафоры: оказание помощи другим посредством зеркала. - СПб.: "Белый кролик", 1995.</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ник Г.Г., Концевая Л.А. Восприятие школьниками художественного текста//Вопросы психологии. - 1996. - №3. - с 43-52.</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оль К.К. Мысль, слово, метафора. - Киев, 1994.</w:t>
      </w:r>
    </w:p>
    <w:p>
      <w:pPr>
        <w:pStyle w:val="Normal"/>
        <w:widowControl w:val="false"/>
        <w:numPr>
          <w:ilvl w:val="0"/>
          <w:numId w:val="3"/>
        </w:numPr>
        <w:shd w:fill="FFFFFF" w:val="clear"/>
        <w:tabs>
          <w:tab w:val="clear" w:pos="708"/>
          <w:tab w:val="left" w:pos="1267" w:leader="none"/>
        </w:tabs>
        <w:autoSpaceDE w:val="false"/>
        <w:spacing w:lineRule="auto" w:line="360" w:before="0" w:after="0"/>
        <w:jc w:val="both"/>
        <w:rPr/>
      </w:pPr>
      <w:r>
        <w:rPr>
          <w:rFonts w:cs="Times New Roman" w:ascii="Times New Roman" w:hAnsi="Times New Roman"/>
          <w:sz w:val="28"/>
          <w:szCs w:val="28"/>
        </w:rPr>
        <w:t>Карабанова О.А. Игра в коррекции психического развития ребенка. Учебное пособие. - М.: "Российское педагогическое агентство", 1997.</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Кон И.С. Введение в сексологию. - М.: "Медицина", 1988.</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 xml:space="preserve">Кон И.С. Лунный свет на заре. Лики и маски однополой любви. -М: Олимп; ООО "Фирма "Издательство </w:t>
      </w:r>
      <w:r>
        <w:rPr>
          <w:rFonts w:cs="Times New Roman" w:ascii="Times New Roman" w:hAnsi="Times New Roman"/>
          <w:sz w:val="28"/>
          <w:szCs w:val="28"/>
          <w:lang w:val="en-US"/>
        </w:rPr>
        <w:t>ACT</w:t>
      </w:r>
      <w:r>
        <w:rPr>
          <w:rFonts w:cs="Times New Roman" w:ascii="Times New Roman" w:hAnsi="Times New Roman"/>
          <w:sz w:val="28"/>
          <w:szCs w:val="28"/>
        </w:rPr>
        <w:t>", 1998.</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Кон И.С. Половые различия и дифференциация социальных ролей /Соотношение биологического и социального в человеке (материалы к симпозиуму в г. Москве - сентябрь 1975 г.). - М., 1975, с 763-776.</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Кон И.С. Психология половых различий //Вопросы психологии. -1981.-№2.-с 47-57.</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Мелик-Пашаев А.А. Об источнике способности человека к художественному творчеству //Вопросы психологии. - 1998. - №1. - с 76-82.</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лис Дж., Кроули Р. Терапевтические метафоры для детей и "внутреннего ребенка". - М.: "Киасс", 1996.</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Новиков Л.А. Искусство слова. - М., 1991.</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Новлянская 3.Н. Почему дети фантазируют? - М: "Знание", 1987.</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Осорина М.В. "Черная простыня летит по городу", или зачем дети рассказывают страшные истории //Журнал практического психолога. - 1997. - №6. -с 105-112.</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 xml:space="preserve">Поляков Л. Женская эмансипация и теология пола в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Феминизм: Восток. Запад. Россия. - М.: Наука. Издательская фирма "Восточная литература", 1993. - с 157-175.</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Пропп В.Я. Исторические корни волшебной сказки. Л.: ЛГУ, 1986.</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Пропп В.Я. Морфология сказки. 2-е из. - М., Наука, 1969.</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с конструирования метафоры как объект психологического исследования //Психологический журнал. - 1997. - №6. - с 121-128.</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я и педагогика. Ученые записки ЛГУ, №224. Л.: Издательство ЛГУ, 1957.</w:t>
      </w:r>
    </w:p>
    <w:p>
      <w:pPr>
        <w:pStyle w:val="Normal"/>
        <w:widowControl w:val="false"/>
        <w:numPr>
          <w:ilvl w:val="0"/>
          <w:numId w:val="11"/>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ттер М. Помощь трудным детям. - М., 1987.</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погова Е.Е. Вниз по кроличьей норе: метафора и нонсенс в детском воображении //Вопросы психологии. - 1996. - №2. - с 5-13.</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Соколова Е.Т. Проективные методы исследования личности. Уч. пособие. - М.: Изд-во Моск. ун-та, 1980.</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Телия В.Н. Метафора как модель смысло-производства и ее экспрессивно-оценочная функция //Метафора в языке и тексте. - М., 1988. - с 26-51.</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Трунов Д.Г. Использование метафор в психотерапевтической работе //Журнал практического психолога. - 1997. - №1. - с 14-21.</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Хасан Б.И., Тюменева Ю. А. Особенности присвоения социальных норм детьми разного пола //Вопросы психологии. - 1997. - №3. - с 32-39.</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ллман Дж. Исцеляющий вымысел. Пер. с англ. Ю. М. Донца. Под общ. ред. В. В. Зеленского. - СПБ.: БСК, 1997.</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ьелл Л., Зиглер Д. Теории личности. - СПб.: Питер Пресс, 1997.</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лби Б. Открой своего ребенка с помощью тестов. - Тюмень,: "Скорпион", 1995.-с 10-21.</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иксон Э. Идентичности: юность и кризис. - М. - 1996.</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Юнг К.Г. Архетип и символ. - М., 1990.</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pPr>
      <w:r>
        <w:rPr>
          <w:rFonts w:cs="Times New Roman" w:ascii="Times New Roman" w:hAnsi="Times New Roman"/>
          <w:sz w:val="28"/>
          <w:szCs w:val="28"/>
        </w:rPr>
        <w:t xml:space="preserve">Юнг К.Г. Божественный ребенок: аналитическая психология воспитания. - СПБ - М.: "Олимп", ООО "Издательство </w:t>
      </w:r>
      <w:r>
        <w:rPr>
          <w:rFonts w:cs="Times New Roman" w:ascii="Times New Roman" w:hAnsi="Times New Roman"/>
          <w:sz w:val="28"/>
          <w:szCs w:val="28"/>
          <w:lang w:val="en-US"/>
        </w:rPr>
        <w:t>ACT</w:t>
      </w:r>
      <w:r>
        <w:rPr>
          <w:rFonts w:cs="Times New Roman" w:ascii="Times New Roman" w:hAnsi="Times New Roman"/>
          <w:sz w:val="28"/>
          <w:szCs w:val="28"/>
        </w:rPr>
        <w:t>-ЛТД", 1997.</w:t>
      </w:r>
    </w:p>
    <w:p>
      <w:pPr>
        <w:pStyle w:val="Normal"/>
        <w:widowControl w:val="false"/>
        <w:numPr>
          <w:ilvl w:val="0"/>
          <w:numId w:val="10"/>
        </w:numPr>
        <w:shd w:fill="FFFFFF" w:val="clear"/>
        <w:tabs>
          <w:tab w:val="clear" w:pos="708"/>
          <w:tab w:val="left" w:pos="12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нг К. Г. Собрание сочинений: конфликты детской души /Пер. с нем. - М.: Канон, 1994.</w:t>
      </w:r>
    </w:p>
    <w:sectPr>
      <w:type w:val="nextPage"/>
      <w:pgSz w:w="11906" w:h="16838"/>
      <w:pgMar w:left="1701" w:right="851"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9" w:hanging="360"/>
      </w:pPr>
      <w:rPr>
        <w:rFonts w:cs="Times New Roman"/>
      </w:rPr>
    </w:lvl>
    <w:lvl w:ilvl="1">
      <w:start w:val="2"/>
      <w:numFmt w:val="decimal"/>
      <w:lvlText w:val="%1.%2."/>
      <w:lvlJc w:val="left"/>
      <w:pPr>
        <w:tabs>
          <w:tab w:val="num" w:pos="0"/>
        </w:tabs>
        <w:ind w:left="1829" w:hanging="720"/>
      </w:pPr>
      <w:rPr>
        <w:rFonts w:cs="Times New Roman"/>
      </w:rPr>
    </w:lvl>
    <w:lvl w:ilvl="2">
      <w:start w:val="1"/>
      <w:numFmt w:val="decimal"/>
      <w:lvlText w:val="%1.%2.%3."/>
      <w:lvlJc w:val="left"/>
      <w:pPr>
        <w:tabs>
          <w:tab w:val="num" w:pos="0"/>
        </w:tabs>
        <w:ind w:left="1829" w:hanging="720"/>
      </w:pPr>
      <w:rPr>
        <w:rFonts w:cs="Times New Roman"/>
      </w:rPr>
    </w:lvl>
    <w:lvl w:ilvl="3">
      <w:start w:val="1"/>
      <w:numFmt w:val="decimal"/>
      <w:lvlText w:val="%1.%2.%3.%4."/>
      <w:lvlJc w:val="left"/>
      <w:pPr>
        <w:tabs>
          <w:tab w:val="num" w:pos="0"/>
        </w:tabs>
        <w:ind w:left="2189" w:hanging="1080"/>
      </w:pPr>
      <w:rPr>
        <w:rFonts w:cs="Times New Roman"/>
      </w:rPr>
    </w:lvl>
    <w:lvl w:ilvl="4">
      <w:start w:val="1"/>
      <w:numFmt w:val="decimal"/>
      <w:lvlText w:val="%1.%2.%3.%4.%5."/>
      <w:lvlJc w:val="left"/>
      <w:pPr>
        <w:tabs>
          <w:tab w:val="num" w:pos="0"/>
        </w:tabs>
        <w:ind w:left="2549" w:hanging="1440"/>
      </w:pPr>
      <w:rPr>
        <w:rFonts w:cs="Times New Roman"/>
      </w:rPr>
    </w:lvl>
    <w:lvl w:ilvl="5">
      <w:start w:val="1"/>
      <w:numFmt w:val="decimal"/>
      <w:lvlText w:val="%1.%2.%3.%4.%5.%6."/>
      <w:lvlJc w:val="left"/>
      <w:pPr>
        <w:tabs>
          <w:tab w:val="num" w:pos="0"/>
        </w:tabs>
        <w:ind w:left="2549" w:hanging="1440"/>
      </w:pPr>
      <w:rPr>
        <w:rFonts w:cs="Times New Roman"/>
      </w:rPr>
    </w:lvl>
    <w:lvl w:ilvl="6">
      <w:start w:val="1"/>
      <w:numFmt w:val="decimal"/>
      <w:lvlText w:val="%1.%2.%3.%4.%5.%6.%7."/>
      <w:lvlJc w:val="left"/>
      <w:pPr>
        <w:tabs>
          <w:tab w:val="num" w:pos="0"/>
        </w:tabs>
        <w:ind w:left="2909" w:hanging="1800"/>
      </w:pPr>
      <w:rPr>
        <w:rFonts w:cs="Times New Roman"/>
      </w:rPr>
    </w:lvl>
    <w:lvl w:ilvl="7">
      <w:start w:val="1"/>
      <w:numFmt w:val="decimal"/>
      <w:lvlText w:val="%1.%2.%3.%4.%5.%6.%7.%8."/>
      <w:lvlJc w:val="left"/>
      <w:pPr>
        <w:tabs>
          <w:tab w:val="num" w:pos="0"/>
        </w:tabs>
        <w:ind w:left="3269" w:hanging="2160"/>
      </w:pPr>
      <w:rPr>
        <w:rFonts w:cs="Times New Roman"/>
      </w:rPr>
    </w:lvl>
    <w:lvl w:ilvl="8">
      <w:start w:val="1"/>
      <w:numFmt w:val="decimal"/>
      <w:lvlText w:val="%1.%2.%3.%4.%5.%6.%7.%8.%9."/>
      <w:lvlJc w:val="left"/>
      <w:pPr>
        <w:tabs>
          <w:tab w:val="num" w:pos="0"/>
        </w:tabs>
        <w:ind w:left="3269" w:hanging="2160"/>
      </w:pPr>
      <w:rPr>
        <w:rFonts w:cs="Times New Roman"/>
      </w:rPr>
    </w:lvl>
  </w:abstractNum>
  <w:abstractNum w:abstractNumId="3">
    <w:lvl w:ilvl="0">
      <w:start w:val="1"/>
      <w:numFmt w:val="decimal"/>
      <w:lvlText w:val="%1."/>
      <w:lvlJc w:val="left"/>
      <w:pPr>
        <w:tabs>
          <w:tab w:val="num" w:pos="55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49" w:hanging="360"/>
      </w:pPr>
      <w:rPr>
        <w:rFonts w:ascii="Symbol" w:hAnsi="Symbol" w:cs="Symbol" w:hint="default"/>
      </w:rPr>
    </w:lvl>
  </w:abstractNum>
  <w:abstractNum w:abstractNumId="7">
    <w:lvl w:ilvl="0">
      <w:start w:val="1"/>
      <w:numFmt w:val="bullet"/>
      <w:lvlText w:val=""/>
      <w:lvlJc w:val="left"/>
      <w:pPr>
        <w:tabs>
          <w:tab w:val="num" w:pos="0"/>
        </w:tabs>
        <w:ind w:left="1449" w:hanging="360"/>
      </w:pPr>
      <w:rPr>
        <w:rFonts w:ascii="Symbol" w:hAnsi="Symbol" w:cs="Symbol"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27"/>
      <w:numFmt w:val="decimal"/>
      <w:lvlText w:val="%1."/>
      <w:lvlJc w:val="left"/>
      <w:pPr>
        <w:tabs>
          <w:tab w:val="num" w:pos="557"/>
        </w:tabs>
        <w:ind w:left="0" w:hanging="0"/>
      </w:pPr>
      <w:rPr>
        <w:rFonts w:ascii="Times New Roman" w:hAnsi="Times New Roman" w:cs="Times New Roman"/>
      </w:rPr>
    </w:lvl>
  </w:abstractNum>
  <w:abstractNum w:abstractNumId="11">
    <w:lvl w:ilvl="0">
      <w:start w:val="12"/>
      <w:numFmt w:val="decimal"/>
      <w:lvlText w:val="%1."/>
      <w:lvlJc w:val="left"/>
      <w:pPr>
        <w:tabs>
          <w:tab w:val="num" w:pos="547"/>
        </w:tabs>
        <w:ind w:left="0" w:hanging="0"/>
      </w:pPr>
      <w:rPr>
        <w:rFonts w:ascii="Times New Roman" w:hAnsi="Times New Roman" w:cs="Times New Roman"/>
      </w:rPr>
    </w:lvl>
  </w:abstractNum>
  <w:abstractNum w:abstractNumId="12">
    <w:lvl w:ilvl="0">
      <w:start w:val="1"/>
      <w:numFmt w:val="decimal"/>
      <w:lvlText w:val="%1."/>
      <w:lvlJc w:val="left"/>
      <w:pPr>
        <w:tabs>
          <w:tab w:val="num" w:pos="870"/>
        </w:tabs>
        <w:ind w:left="87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4:00Z</dcterms:created>
  <dc:creator>Komp6</dc:creator>
  <dc:description/>
  <cp:keywords/>
  <dc:language>en-US</dc:language>
  <cp:lastModifiedBy>SYSTEM</cp:lastModifiedBy>
  <dcterms:modified xsi:type="dcterms:W3CDTF">2011-09-09T08:34:00Z</dcterms:modified>
  <cp:revision>2</cp:revision>
  <dc:subject/>
  <dc:title>Введение</dc:title>
</cp:coreProperties>
</file>