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БАШКИРСКИЙ ИНСТИТУТ РАЗВИТИЯ ОБРАЗОВАНИЯ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ОТДЕЛ ОБРАЗОВАНИЯ ГОРОДА БЕЛОРЕЦКА И БЕЛОРЕЦКОГО РАЙОНА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ЦИАЛЬНО-ПЕДАГОГИЧЕСКАЯ РАБОТА С ДЕТЬМИ ГРУППЫ РИСК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Понятие дети группы рис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Факторы и причины возникновения категории детей «группы риск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Социально-педагогическая деятельность с детьми группы рис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4. Организация социально-педагогического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взаимодействия для обеспечения работы с учащимися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«группы риск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Технологии работы с детьми группы рис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6. Обучение школьников группы риска с помощью урочной систе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Литератур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672" w:leader="none"/>
        </w:tabs>
        <w:suppressAutoHyphens w:val="true"/>
        <w:spacing w:lineRule="auto" w:line="360"/>
        <w:ind w:left="4395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еловек не весь в человеке, мы идем к себе из далека,и пока идем, многое может с нами случиться.Человек есть усилие быть человеком.Если нет этого усилия — неизбежна деградация.</w:t>
      </w:r>
    </w:p>
    <w:p>
      <w:pPr>
        <w:pStyle w:val="Normal"/>
        <w:tabs>
          <w:tab w:val="clear" w:pos="708"/>
          <w:tab w:val="left" w:pos="672" w:leader="none"/>
        </w:tabs>
        <w:suppressAutoHyphens w:val="true"/>
        <w:spacing w:lineRule="auto" w:line="360"/>
        <w:ind w:firstLine="709"/>
        <w:jc w:val="right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М. Мамардашв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зисные явления современной жизни, в частности усиление тенденции асоциального, ненормативного поведения учащейся молодёжи, заставляют задуматься о причинах расшатывания и ослабления, казалось бы, очень прочной системы «семья, школа, общество». Причин такого положения множество. Одна из них, и весьма существенная,— падение авторитета семьи и школы, их взаимоотчу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ужен был специалист по работе с молодежью широкого профиля, способный как организовать досуг школьника, так и оказать ему необходимую психолого-педагогочиескую помощ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й педагог появился в массовой школе сравнительно недавно, введение этой должности было обусловлено прежде всего складывающейся в начале 90-х годов ситуацией в области воспитания подрастающего поколения. В последствии же сфера деятельности социального педагога стала ограничиваться не только определенной группой детей – трудными. В поле его деятельности находятся все дети образовательного учреждения, в том числе и так называемые дети группы ри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истика неумолима: практически в каждом классе из общего числа учащихся двое или трое детей из неблагополучной семьи с тем или иным видом неблагополучия. 425 тыс. детей состоит на учете в подразделениях по предупреждению правонарушений среди несовершеннолетних. Около 200 тыс. подростков ежегодно совершают преступления, иногда такие страшные, на которые, по мнению милиционеров и психологов, не решаются рецидивисты. Характер «семейной болезни» приобрел алкоголизм. За последние семь лет в 2 раза увеличилось число детей, больных этим страшным недугом. Детей токсикоманов стало в 3,3 раза больше, а наркоманов — в 17,5 раза. Наркотики проникли в школы, вузы, их можно без труда купить на дискотеке, рок концерте, просто на улице. От них никто не застрахован. Наркоманами становятся как дети из бедных семей, так и из очень обеспеченных. Распространение наркомании повлияло и на рост ВИЧ-инфицированных. Ежегодно растет их число среди беременных и детей (1.4) Анализ социального влияния на личность показал, что у 40% людей в их жизни решающее влияние оказала семья, у 30% средства массовой информации. Только у 20% школа, у 10% улиц. И это все последствия как политики государства, так и падения общества, где вовремя не была оказана не помощь, а иногда даже просто поддержка детям, оказавшимся в затруднительном положении. Данная категория детей требует к себе повышенного внимания, и основная цель взаимодействия с ними – это не допустить перехода ребенка в категорию трудного, девиантного со всеми вытекающими отсюда последствиями, вовремя увидеть и предупредить, оградить от наступающей б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цель работы – рассмотрение теоретических вопросов взаимодействия социального педагога с детьми группы риска, изучение алгоритма работы с такими детьми.</w:t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нятие дети группы р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амых важных и в то же время наиболее сложных направлений профессиональной деятельности социального педагога является социально-педагогическая работа с детьми, которых так или иначе всегда выделяют в самостоятельную категорию, но называют при этом по-разному: трудные, трудновоспитуемые, педагогически запущенные, проблемные, дезадаптированные, дети с отклоняющимся (девиантным) поведением, дети группы риск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«об основных гарантиях прав ребенка в РФ» принимает за основу термин «дети в трудной жизненной ситуации» и предлагает один из критерии их дифференциации - дети, проживающие в малоимущих семьях; дети, жизнедеятельность которых объективно нарушена в результате сложившихся обстоятельств и которые не могут преодолеть данное обстоятельство самостоятельно или с помощью семьи (5.59). Эти обстоятельства могут быть различными и зависеть не только от ребенка, но и от семейного уклада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ые названия отражают различные точки зрения на эту категорию детей, которые, в свою очередь, обусловливают и различные подходы в работе с ними. Так, определения «трудные», «трудновоспитуемые», «педагогически запущенные», «проблемные» даны таким детям с позиции педагога, для которого они создают особые трудности, проблемы, неудобства в работе и этим выделяются среди «обычных» детей. Такая точка зрения лежит в основе традиционных педагогических подходов в отношении этих детей, которые в конечном итоге, как правило, сводились к изоляции «обычных» детей от «трудных», например, к исключению последних из школы. Поскольку их трудно воспитывать, к ним должны применяться особые меры воспитательного воздействия (нередко с участием мили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я «дезадаптированные дети» и «дети с отклоняющимся (девиантным) поведением» имеют социальный, или скорее социально-психологический, оттенок и характеризуют данную категорию детей с позиции социальной нормы, а точнее — несоответствия ей. Наиболее характерными проявлениями социальной и психолого-педагогической дезадаптации этих детей являются их агрессивное поведение, конфликты с учителями и сверстниками, употребление алкоголя и наркотиков, совершение правонарушений (драки, воровство, мошенничество и др.), непосещение школы, бродяжничество, попытки суицида и т. д. (1.9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амых распространенных и при этом самым неопределенным среди именований данной категории детей является понятие «дети группы риск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ово </w:t>
      </w:r>
      <w:r>
        <w:rPr>
          <w:iCs/>
          <w:color w:val="000000"/>
          <w:sz w:val="28"/>
        </w:rPr>
        <w:t xml:space="preserve">риск </w:t>
      </w:r>
      <w:r>
        <w:rPr>
          <w:color w:val="000000"/>
          <w:sz w:val="28"/>
        </w:rPr>
        <w:t>означает возможность, большую вероятность чего-либо, как правило, негативного, нежелательного, что может произойти либо не произойти. Поэтому когда говорят о детях группы риска, подразумевается, что они находятся под воздействием некоторых нежелательных факторов, которые могут сработать или не сработать. При этом речь фактически идет о двух аспе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аспект — это риск для общества, который создают дети данной категории. Понятие «группа риска» появилось еще в советский период именно в контексте приоритета общественных интересов. Это понятие позволяло выделять категории людей, семей и т.п., поведение которых могло представлять потенциальную опасность для окружающих и общества в целом, поскольку противоречило общепринятым социальным нормам и прави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аспект — и именно под этим углом зрения проблема предстала наиболее выпукло в последнее время — тот риск, которому сами дети постоянно подвергаются в обществе: риск потери жизни, здоровья, нормальных условий для полноценного развит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32"/>
        </w:rPr>
        <w:t>2. Факторы и причины возникновения категории детей «группы риск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бенок находится под влиянием окружающей среды все время своего существования. Причем эта среда носит не сколько природный, биологический характер, сколько социальный, и от этих социальных параметров, в том числе и воспитательных складывается его успешность, либо неуспешность в современном становлении его, как лич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и приобретают «неприглядный» социальный облик не потому, что они такими рождаются, а под воздействием различных, главным образом, не зависящих от них факторов риска. Среди этих факторов можно выделить следующие основные групп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ико-биологические (состояние здоровья, наследственные и врожденные свойства, нарушения в психическом и физическом развитии, травмы внутриутробного развития и т.д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-экономические (материальные проблемы семьи, неблагоприятный психологический климат в семье, аморальный образ жизни родителей, неприспособленность к жизни в обществе и т.д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е (неприятие себя, невротические реакции, эмоциональная неустойчивость, трудности общения, взаимодействия со сверстниками и взрослыми и т.д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ические (несоответствие содержания программ образовательного учреждения и условий обучения детей их психофизиологическим особенностям, темпа психического развития и обучения детей; отсутствие интереса к учению, закрытость для положительного опыта, несоответствие образу школьника и т.д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под воздействием этих факторов дети оказываются в группе риска. Обычно сюда относят следующие категории дете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с проблемами в развитии, не имеющими резко выраженной клинико-патологической характеристи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  <w:tab w:val="left" w:pos="582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, оставшиеся без попечения родителей в силу разных не имеющих юридической силы обстоятельст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з неблагополучных, асоциальных сем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з семей, нуждающихся в социально-экономической и социально-психологической помощи и поддерж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сс развития личности зависит от окружающего социального пространства, субъектами которого являются семья, школа, сверстники, сам ребенок и др. Соотношение разнонаправленных влияний (как позитивных, так и негативных)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означенном пространстве во многом определяет возможные варианты формирования личности. Нравственная, положительно ориентированная среда благоприятно воздействует на формирование личности реб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ако социальному педагогу чаще всего приходится иметь дело с детьми, подростками, социальное пространство которых оставляет желать лучшего. Отсюда и отклонения в поведении. Приведем </w:t>
      </w:r>
      <w:r>
        <w:rPr>
          <w:bCs/>
          <w:iCs/>
          <w:color w:val="000000"/>
          <w:sz w:val="28"/>
        </w:rPr>
        <w:t>некоторые причины таких девиаций (отклонений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лонения от нормы в состоянии здоровья (нарушения в физическом и (или) психическом здоровье, несоответствие физическому развитию, отставание в росте, акцентуация характер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я в сфере межличностных взаимоотношений (не популярен, не принят, пренебрегаем, изолирован в классном коллективе, примыкающий ценой жертв, потерь; помыкаемый, отвергаемый в группе свободного общения (тусовка); конфликтен, отчужден, бесконтролен, исключаемый из семь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шибки педагогов (превышение педагогической власти; лишение ребенка индивидуальных стимулов; наказания как унижения личности ученика; противоречивость предъявляемых требований; поверхностное знание особенностей учащегося, конфликтные отношения между родителями ученика и учителями или между учеником и учителями и др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шибки семейного воспитания («заласканное детство», «задавленное детство», «загубленное детство», «одинокое детство», «равнодушное детство»); отсутствие у родителей элементарных психолого-педагогических знаний, перекладывание забот о воспитании на школу; отстранение подростка от физического домашнего труда; конфликты в семье и др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е причины (противоречия в обществе, в микросоциуме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травмирующие ситуации (развод родителей, смерть близких, перемена места жительства и т. д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редко в результате вышеперечисленных причин подростки вступают в конфликт с законом. В основе противоправного поведения несовершеннолетних лежат мотивы, обусловленные: внушением, подражанием, импульсивностью, мотивы ситуационного характера, ложного самоутверждения, группового повед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возрастом такое поведение уступает место поведению «рациональному», то есть заранее спланированному, преднамеренному. Мотивация зависти, пользы, выгоды становятся основными, а месть, озлобленность, ревность сменяют негативное самоутверждение и брава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е дети, как правило, лишены нормальных условий для развития, что и приводит к, разного рода негативным последствиям психологического и социаль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 понятие высвечивает как главное </w:t>
      </w:r>
      <w:r>
        <w:rPr>
          <w:iCs/>
          <w:color w:val="000000"/>
          <w:sz w:val="28"/>
        </w:rPr>
        <w:t xml:space="preserve">судьбу самого ребенка, </w:t>
      </w:r>
      <w:r>
        <w:rPr>
          <w:color w:val="000000"/>
          <w:sz w:val="28"/>
        </w:rPr>
        <w:t>его неоднозначную, рисковую социальную перспективу. Такой ребенок нуждается в помощи, направленной, с одной стороны, на изменение трудной жизненной или социально опасной ситуации, в которой он оказался, а с другой — на минимизацию его социальных, психологических и педагогических проблем и трудностей с целью их поэтапного освоения и разрешения. Поэтому такие дети нуждаются в корректировке их социального функционирования и поведения, или шире — процесса их социализации. То есть главная цель при таком подходе — приспособить, адаптировать их к социуму, сделать так, чтобы их поведение не выходило за рамки социальной нормы, не препятствовало установлению нормальных отношений с окружающими (9. 11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Социально-педагогическая деятельность с детьми группы риск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ая проблема лучше решается комплексно. Именно комплексный социально-педагогический подход в работе с этой категорией детей и должен быть положен в основу разработки социально-педагогических технологий работы с ними. Эти технологии частично будут рассмотрены ниже. При этом необходимо учитывать, что социально-педагогическая работа с детьми группы риска имеет две основные составляющ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детей этой категории в детской среде и организация работы с ни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осредственная индивидуальная или групповая работа с детьм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ность проблем, которые требуют решения в процессе социально-педагогической работы с детьми группы риска, требует участия в этой деятельности разных специалистов. Однако ведущая роль принадлежит социальному педагогу, и прежде всего социальному педагогу общеобразовательного учрежд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обусловлено тем, что в поле зрения общеобразовательных учреждений находятся практически все дети, поскольку они обязаны посещать школу. Даже если ребенок не обучается в школе, она имеет возможности и полномочия выявлять таких детей, проживающих в микрорайоне, который она обслуживает. Поэтому только школа может обеспечить наиболее полное выявление детей, оказавшихся в социально опасной ситуации. Собственно же непосредственная деятельность с такими детьми включает целый блок мероприятии: начиная от учебных (вовлечение в учебную деятельность) и воспитательных (от обычных типовых бесед и мероприятии до участия в общественно-полезной, прежде всего для ребенка, деятельности и вовлечение его в жизнь молодежных позитивно-настроенных организации) до оказания социальной помощи и поддержки (помощь в трудоустройстве на некоторое время, разрешение личностных и семейных конфликтов, оказание материальной поддержки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аботе с трудными детьми </w:t>
      </w:r>
      <w:r>
        <w:rPr>
          <w:iCs/>
          <w:color w:val="000000"/>
          <w:sz w:val="28"/>
        </w:rPr>
        <w:t>важно реализовывать следующие направл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>перевод социальной ситуации в педагогическую (организация нравственной, воспитывающей среды в микросоциуме; объединение усилий всех субъектов социального воспитания с целью создания условий для личностного развития ребенка, при которых он сможет осознать взаимосвязь и взаимозависимость своих потребностей, стремлений, конкретной работы над собой и ожидаемых достижений, а также поставленных перед собой целе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нравственно-правовой убежд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адекватной самооценки, способности критически относиться к самому себ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эмоциональной сферы личности: формирование воли, умения управлять собой, адекватно реагировать на педагогические воз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ение в социально значимые виды деятельности, создание ситуации успеха в избранном ребенком виде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педагогического влияния на мнения окружающих (семья, сверстники, педагоги, другие взросл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упреждение невротических расстройств и патологических влечений (акцентуации характера, неврозы, суицид, клептомания и т. 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благоприятного социально-психологического клим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ние заполнению пробелов в знания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социального педагога с девиантными детьми и подростками должна основываться как на работе с конкретными симптомами отклонений, так и на профилактическом подходе (снятие причин, факторов и условий, их провоцирующи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значение в силу негативной возрастной динамики девиантного поведения приобретает ранняя профилактика отклонений в поведении детей и подро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и подростки с отклоняющимся поведением, как правило, оказываются трудными в общении. Чтобы установить с ними контакт для любой последующей работы, социальному педагогу требуется приложить довольно много усилий, которые могут оказаться бесплод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ую помощь специалисту может оказать методика контактного взаимодействия Л.Б. Филонова (1985 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Контактное взаимодействие - </w:t>
      </w:r>
      <w:r>
        <w:rPr>
          <w:color w:val="000000"/>
          <w:sz w:val="28"/>
        </w:rPr>
        <w:t>это модель поведения инициатора контакта, вызывающая и усиливающая у другого человека потребность в контакте, продолжении общения, потребность в высказываниях и сообщениях. Автор методики понимает контакт как доверительные отношения, положительно переживаемое психическое состояние, как инструмент исследования, изучения и корре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применения методики является сокращение дистанции между людьми и самораскрытие личности в процессе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действие социального педагога с девиантным подростком разворачивается в шести стадиях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ложение к общению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иск общего интерес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возможных положительных для общения и демонстрируемых качест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опасных для общения и демонстрируемых качест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емление к положительным установкам в поведении партн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ждой стадии используется специфическая тактика взаимодействия и решаются конкретные задачи. Методику можно использовать в диагностических целях и для налаживания постоянных отношений с девиантными подростками (9. 112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jc w:val="center"/>
        <w:outlineLvl w:val="0"/>
        <w:rPr/>
      </w:pPr>
      <w:r>
        <w:rPr>
          <w:b/>
          <w:bCs/>
          <w:color w:val="000000"/>
          <w:sz w:val="28"/>
          <w:szCs w:val="32"/>
        </w:rPr>
        <w:t>4. Организация социально-педагогического взаимодействия для обеспечения работы с учащимися «группы риска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-педагогическое взаимодействие по профилактике и преодолению последствий конфликтных ситуаций с учащимися «группы риска» представляет собой координацию профессиональных усилий специалистов для обеспечения эффективности работы в данном направлен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Классный руководитель </w:t>
      </w:r>
      <w:r>
        <w:rPr>
          <w:color w:val="000000"/>
          <w:sz w:val="28"/>
        </w:rPr>
        <w:t>представляет социальному педагогу данные о подростке «группы риска» по следующим позиц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ие учащегося в общественной жизни класс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лемые (позитивные) качества лич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отношения со сверстник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уговые предпочтения (чем любит заниматься в свободное врем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во влияние семь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 ли место конфликты в классе и их причи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71" w:leader="none"/>
          <w:tab w:val="left" w:pos="851" w:leader="none"/>
          <w:tab w:val="left" w:pos="488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ая работа проводилась с подростком и насколько результатив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</w:rPr>
        <w:t>Социальный педагог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одит все сведения в систе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водит консультации, собеседования </w:t>
      </w:r>
      <w:r>
        <w:rPr>
          <w:bCs/>
          <w:color w:val="000000"/>
          <w:sz w:val="28"/>
        </w:rPr>
        <w:t xml:space="preserve">с </w:t>
      </w:r>
      <w:r>
        <w:rPr>
          <w:color w:val="000000"/>
          <w:sz w:val="28"/>
        </w:rPr>
        <w:t>подростком, семьей, одноклассниками, учителями-предметник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ещает уроки, на которых возникают пробле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вит социальный диагно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кает к сотрудничеству психолога, совместно с которым, в случае необходимости, принимается решение о направлении подростка на реабилитацию в соответствующие учрежден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327342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019" t="4809" r="-4" b="4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</w:rPr>
        <w:drawing>
          <wp:inline distT="0" distB="0" distL="0" distR="0">
            <wp:extent cx="3003550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977" r="47934" b="42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Заместитель директора по воспитательной работе (ВР) </w:t>
      </w:r>
      <w:r>
        <w:rPr>
          <w:color w:val="000000"/>
          <w:sz w:val="28"/>
        </w:rPr>
        <w:t>в случае отсутствия положительного результата работы, проведенной классным руководителем, социальным педагогом и психологом организует педконсилиум с участием учителей-предметников, классного руководителя, социального педагога, психолог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Директор школы </w:t>
      </w:r>
      <w:r>
        <w:rPr>
          <w:color w:val="000000"/>
          <w:sz w:val="28"/>
        </w:rPr>
        <w:t>осуществляет координацию усилий всех вышеперечисленных участников взаимодействия; в случае необходимости принимает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приглашении подростка с родителями на заседание Совета по профилак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атайстве перед ПДН о составлении протокола на родителей в случае уклонения от исполнения родительских обязан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авлении подростка на Комиссию по делам несовершенно летн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несении вопроса на педсовет для обсуждения и принятия коллегиального решения (9.10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Технологии работы с детьми группы р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из выделенных составляющих работы социального педагога должна быть обеспечена своими социально-педагогическими технологиями, которые соответственно можно разделить на две групп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онные социально-педагогические технолог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-педагогические технологии индивидуаль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рганизационные социально-педагогические технологии. В </w:t>
      </w:r>
      <w:r>
        <w:rPr>
          <w:color w:val="000000"/>
          <w:sz w:val="28"/>
        </w:rPr>
        <w:t>целом они направлены на выявление детей группы риска, диагностику их проблем, разработку программ индивидуально-групповой работы и обеспечение условий их реализации. Эти функциональные направления деятельности социального педагога обусловливают необходимые этапы и составляющие социально-педагогической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1. </w:t>
      </w:r>
      <w:r>
        <w:rPr>
          <w:bCs/>
          <w:iCs/>
          <w:color w:val="000000"/>
          <w:sz w:val="28"/>
        </w:rPr>
        <w:t>Формирование банка данных детей и подростков группы р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функция выделяется в деятельности социального педагога как ключевая, так как позволяет организовать взаимодействие различных структур, решающих проблемы несовершеннолет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ициатива создания целостного банка данных должна принадлежать социальному педагогу и осуществляться им совместно с инспекторами отделов предупреждения правонарушений несовершеннолетних, участковыми инспекторами органов внутренних дел, с представителями органов опеки и попечительства управления образования, социальной защиты, здравоохранения и комиссии по делам несовершеннолетн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целостный банк данных включаются сведения о проживающих на микроучастке образовательного учреждения (как обучающихся в нем, так </w:t>
      </w:r>
      <w:r>
        <w:rPr>
          <w:bCs/>
          <w:color w:val="000000"/>
          <w:sz w:val="28"/>
        </w:rPr>
        <w:t xml:space="preserve">и </w:t>
      </w:r>
      <w:r>
        <w:rPr>
          <w:color w:val="000000"/>
          <w:sz w:val="28"/>
        </w:rPr>
        <w:t>не обучающихся) детях и подростк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емей, находящихся в социально опасном поло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надзорных или беспризор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имающихся бродяжничеством или попрошайниче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щихся в социально-реабилитационных центрах для несовершеннолетних, социальных приютах, центрах помощи детям, оставшимся без попечения родителей, специальных учебно-воспитательных и других учреждениях для несовершеннолетних, нуждающихся в социальной помощи и (или) реабили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отребляющих наркотические средства или психотропные вещества без назначения врача либо одурманивающие ве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ивших правонарушение, повлекшее применение меры административного взыск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овершивших правонарушение до достижения возраста, </w:t>
      </w:r>
      <w:r>
        <w:rPr>
          <w:bCs/>
          <w:color w:val="000000"/>
          <w:sz w:val="28"/>
        </w:rPr>
        <w:t xml:space="preserve">с </w:t>
      </w:r>
      <w:r>
        <w:rPr>
          <w:color w:val="000000"/>
          <w:sz w:val="28"/>
        </w:rPr>
        <w:t>которого наступает административная ответ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виняемых или подозреваемых в совершении преступлений, в отношении которых избраны меры пресечения, не связанные с заключением под страж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вших отсрочку отбывания наказания или отсрочку исполнения при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щих на учете в отделе профилактики правонарушений несовершеннолет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щих на внутришкольном уче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щих на учете в комиссии по делам несовершеннолетни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формировании банка данных уточняются следующие пози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вы основания постановки на уч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ие структуры работают с подрост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ая работа проводится для разрешения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еще можно предпринять для разрешения данной пробл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 ли детей, которые имеют основания, но на учет не поставле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анном этапе работы социальный педагог выступает в качестве исследователя и организатора должностного, подчас формального взаимодействия различных организаций, призванных оказывать помощь детям. Формируя банк данных, специалист соблюдает принципы конфиденциальности и тайны ребенка, информацией пользуется только для служебных целей. Осуществляя сбор данных, социальный педагог дифференцирует проблематику детей и молодежи, ситуаций, в которых они оказались, и тем самым осваивает необходимый элемент профессиональной адаптации — эмоциональное принятие и переживание детских проблем.</w:t>
      </w:r>
    </w:p>
    <w:p>
      <w:pPr>
        <w:pStyle w:val="Normal"/>
        <w:tabs>
          <w:tab w:val="clear" w:pos="708"/>
          <w:tab w:val="left" w:pos="518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2.Диагностика проблем личностного и социального развития детей и подростков, попадающих в сферу деятельности социального педагога.</w:t>
      </w:r>
      <w:r>
        <w:rPr>
          <w:color w:val="000000"/>
          <w:sz w:val="28"/>
        </w:rPr>
        <w:t xml:space="preserve"> Данная функция необходима для уточнения социальных и психолого-педагогических особенностей каждого ребенка, сведения о котором поступили в банк данны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социальный педагог работает с ребенком, с классным руководителем, учителями, родителями с целью выяснения ситуации, в которой находится ребено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й педагог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ает индивидуальные особенности ребенка и выявляет его интересы и потребности, трудности и проблемы, конфликтные ситуации, отклонения в поведении, определяет их причины, отслеживает истоки возникновения конфликтных ситу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ует условия и особенности отношений микросреды жизнедеятельности ребе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й педагог использует в работе апробированный и утвержденный пакет психолого-педагогической диагности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важнейшим инструментом педагогической диагностики выступает педагогическое наблюдение, которое предопределяет успешность как диагностики, так и последующих мер влияния и социально-педагогического взаимодействия ребенка и социального педагога.</w:t>
      </w:r>
    </w:p>
    <w:p>
      <w:pPr>
        <w:pStyle w:val="Normal"/>
        <w:tabs>
          <w:tab w:val="clear" w:pos="708"/>
          <w:tab w:val="left" w:pos="518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3.Разработка и утверждение программ социально-педагогическая деятельности с ребенком, группой, общностью.</w:t>
      </w:r>
      <w:r>
        <w:rPr>
          <w:color w:val="000000"/>
          <w:sz w:val="28"/>
        </w:rPr>
        <w:t xml:space="preserve"> По результатам диагностики социальный педагог определяет суть проблемы или совокупности проблем, подбирает адекватные психолого-педагогические, социальные средства для их эффективного разрешения как индивидуально, так и в группа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е социально-педагогические программы разрабатываются с целью оказания своевременной социально-педагогической помощи и поддержки ребенку, находящемуся в социально опасном полож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овые программы разрабатываются для решения проблем определенной группы подростков, выявленных в ходе диагности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ственные программы разрабатываются для решения проблем, присущих нескольким группам или части школьного коллектива, и включаются в общешкольную программ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видуальные, групповые и общественные программы разрабатываются с привлечением представителей всех необходимых для разрешения проблемы служб, ведомств, административных орган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зрабатываемые программы должны отвечать следующим характеристикам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есообразности методов, форм и средств социально-педагогической деятельности, в том числе и целесообразности привлечения различных служб, ведомств и административных орган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руем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8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яемости ожидаемых результа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ы индивидуальных, групповых программ экспертируются и рецензируются социально-психологической службой, научными консультантами и выносятся на обсуждение методического совета или педагогического совета образовательного учреждения.</w:t>
      </w:r>
    </w:p>
    <w:p>
      <w:pPr>
        <w:pStyle w:val="Normal"/>
        <w:tabs>
          <w:tab w:val="clear" w:pos="708"/>
          <w:tab w:val="left" w:pos="533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4. Обеспечение условий реализации программ.</w:t>
      </w:r>
      <w:r>
        <w:rPr>
          <w:color w:val="000000"/>
          <w:sz w:val="28"/>
        </w:rPr>
        <w:t xml:space="preserve"> Социальный педагог, являясь, в зависимости от целей и задач программ, посредником между учащимся и образовательным учреждением, семьей, средой, специалистами различных социальных служб, ведомств и административных органов,/выступает одно временно в нескольких ролях. Социальный педагог распределяет совместно с комиссией по делам несовершеннолетних, управлением образования и руководством школы, сообразно целям и задачам программ, участие и ответственность всех привлеченных к реализации программы сторон; организует реализацию и осуществляет индивидуальные социально-педагогические программы; организует, координирует, контролирует и принимает участие в реализации групповых и общественных программ; отслеживает результаты; информирует: комиссию по делам несовершеннолетних' о результатах взаимодействия межведомственных структур по реализации индивидуальных программ, выполненных по заказу комиссии; директора школы о ходе выполнения программ; педагогический коллектив о результатах взаимодействия внутришкольных структур по выполнению программ; начальника управления образования о результатах взаимодействия внутришкольных структур по выполнению програм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5.Консультирование.</w:t>
      </w:r>
      <w:r>
        <w:rPr>
          <w:color w:val="000000"/>
          <w:sz w:val="28"/>
        </w:rPr>
        <w:t xml:space="preserve"> Данная функция предполагает консультирование лиц, заинтересованных в разрешении социально-педагогических проблем детей группы риска. С этой целью социальный педагог проводит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 xml:space="preserve">школе,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установленные рабочим расписанием дни и часы, консультации для учащихся, родителей, учителей и других лиц при их обращ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>6. Межведомственные связи социального педагога.</w:t>
      </w:r>
      <w:r>
        <w:rPr>
          <w:color w:val="000000"/>
          <w:sz w:val="28"/>
        </w:rPr>
        <w:t xml:space="preserve"> Работая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составе социально-психологической службы образовательного учреждения, социальный педагог планирует и осуществляет свою работу в тесном контакте с психологом и другими специалистами службы, а также ответственным секретарем комиссии по делам несовершеннолетних, другими задействованными в этой работе лиц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жведомственные связи социального педагога реализуются </w:t>
      </w:r>
      <w:r>
        <w:rPr>
          <w:bCs/>
          <w:color w:val="000000"/>
          <w:sz w:val="28"/>
        </w:rPr>
        <w:t xml:space="preserve">с </w:t>
      </w:r>
      <w:r>
        <w:rPr>
          <w:color w:val="000000"/>
          <w:sz w:val="28"/>
        </w:rPr>
        <w:t>ограничениями, обусловленными соблюдением норм конфиденциальности и тайны клиен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й педагог совместно с социально-психологической службой в целом, администрацией школы выступает организатором и инициатором построения связей с организациями и службами,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циальный педагог имеет право и должен обращаться в комиссию по делам несовершеннолетних в случае, если необходима помощь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 xml:space="preserve">организации связей или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том случае, когда представителями системы профилактики возложенные на них функции исполняются ненадлежащим образ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я функциональных направлений деятельности социального педагога в рамках организационной технологии создает каркасную основу для применения определенных социально-педагогических технологий индивидуальной или групповой работы с детьми, оказавшимися в социально опасной ситу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оциально-педагогические технологии индивидуальной и групповой работы </w:t>
      </w:r>
      <w:r>
        <w:rPr>
          <w:color w:val="000000"/>
          <w:sz w:val="28"/>
        </w:rPr>
        <w:t>с детьми группы риска. Они также имеют свои составляющие и этапы, каждый из которых, выполняя собственное целевое, локальное назна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о-первых, позволяет конкретизировать особые проблемы ребенка,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, так и во все время работы с ребенком, по окончании социально-педагогического взаимодействия специалиста и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-вторых, содержательно связан с последующим и предыдущим этапами таким образом, что невыполнение задач любого из этапов на практике приводит к необходимости его выполнения или повторения вновь, но обычно уже в условиях ухудшенной социально-педагогическ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третьих, сам по себе может рассматриваться как инструмент стабилизации положения ребенка, ибо как показывает практика социально-педагогической работы, примерно в 10% случаев самого факта педагогического внимания к проблемам ребенка и его семьи достаточно для оказания позитивного воздейств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той или иной социально-педагогической технологии индивидуальной (групповой) работы определяется конкретной проблемой ребенка. При этом существуют проблемы, которые наиболее характерны для детей группы рис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й из таких проблем в настоящее время является употребление несовершеннолетними алкоголя и наркотиков. Очевидно, что решение этой проблемы, которая уже приобрела масштабы социальной болезни, требует участия не только очень многих специалистов социальной сферы, но и государственных структур, средств массовой информации, общественности и др. Однако немаловажная роль в проведении работы по проблемам опасных для здоровья зависимостей среди несовершеннолетних отводится и социальному педагогу общеобразовательного учреждения. Этот специалист может обеспечить в школ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ку опасных для здоровья детей зависимостей (алкогольной, наркотической, токсической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индивидуальной конфиденциальной помощи сопровождения детям, уже имеющим проблемы с данными зависимостя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 детьми по проблемам наркотиков </w:t>
      </w:r>
      <w:r>
        <w:rPr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общеобразовательном учреждении включает в себя следующие направления деятельности социального педагог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Социально-педагогическая технология индивидуально-групповой профилактической работ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Формирование и исследование базы данных детей, склонных к зависимостя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й педагог, на основе банка данных детей группы риска, формирует отдельный — закрытый для постороннего доступа — банк данных детей, склонных к зависимостям, который дополняется сведениями, полученными самим социальным педагогом из разнообразных источни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2. Разработка «портрета» зависимостей несовершеннолетних в образовательном учрежд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е цель — конкретизация общих тенденций развития зависимостей среди несовершеннолетних в данном учрежд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я разработку «портрета» зависимостей несовершеннолетних, социальный педагог реализует диагностические технологии и разнообразные методы исследования социальных ситуаций несовершеннолетних для опред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ов веществ, употребляемых учащимися (алкоголь, наркотики, токсические вещества, медицинские препара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а употребления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ов приобщения к веще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 распространения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агов возможного возникновения зависим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я несовершеннолетних: а) к употреблению веществ, б) к употребляющим, в) к распространению, г) к возможной помощи.</w:t>
      </w:r>
    </w:p>
    <w:p>
      <w:pPr>
        <w:pStyle w:val="Normal"/>
        <w:tabs>
          <w:tab w:val="clear" w:pos="708"/>
          <w:tab w:val="left" w:pos="523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3.Исследование источников информации о несовершеннолетних,</w:t>
        <w:br/>
        <w:t>склонных к зависимостям, в образовательных учреждени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функция — очень важный компонент работы социального педагога, связанный с необходимостью тщательной, постоянной экспертизы как самой информации о несовершеннолетних, употребляющих вещества, вызывающие зависимость, их проблемах, путях распространения веществ, так и каналов, по которым эта информация может поступа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ый педагог, осуществляя свою работу в рамках педагогической этики, профессиональной конфиденциальности и тайны, должен организовать интенсивный обмен, сбор информации о детях, склонных к употреблению, попробовавших вещества, уже употребляющих, которые вызывают беспокойство в связи с вышеназванными проблемами. Источниками такой информации могут быть: учителя, классный руководитель, психолог, родители.</w:t>
      </w:r>
    </w:p>
    <w:p>
      <w:pPr>
        <w:pStyle w:val="Normal"/>
        <w:tabs>
          <w:tab w:val="clear" w:pos="708"/>
          <w:tab w:val="left" w:pos="523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4.Разработка схем организации контактов с детьми и родителя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положительных устойчивых контактов социального педагога с потенциальными клиентами — несовершеннолетними и их родителями — заключа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тановлении доверительно-уважительного тона отношений с несовершеннолетними в условиях учреждения, адекватного отношения к их проблемам и возможным трудност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онесении до потенциального клиента — ребенка, родителя — значимости для преодоления возможных опасных зависимостей как позитивных возможностей самого ребенка, так и профессиональной помощи социального педагога, гарантирующей конфиденциальность и тайну обращ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лаживании обратной связи со средой несовершеннолетних и их ближайшим окружением (педагогами, родителями и др.) путем разнообразных опросов, анкет, интервью, нерегламентированного общения с несовершеннолетни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контакта наиболее полно проявляются все личностные свойства субъектов взаимодействия, сам факт его установления приносит им интеллектуальное и эмоциональное удовлетворе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ринципами организации контакта должны выступать: эмоциональное и интеллектуальное сопереживание; заинтересованность; содействие; доверие.</w:t>
      </w:r>
    </w:p>
    <w:p>
      <w:pPr>
        <w:pStyle w:val="Normal"/>
        <w:tabs>
          <w:tab w:val="clear" w:pos="708"/>
          <w:tab w:val="left" w:pos="518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</w:t>
      </w:r>
      <w:r>
        <w:rPr>
          <w:iCs/>
          <w:color w:val="000000"/>
          <w:sz w:val="28"/>
        </w:rPr>
        <w:t>Консультирование.</w:t>
      </w:r>
      <w:r>
        <w:rPr>
          <w:color w:val="000000"/>
          <w:sz w:val="28"/>
        </w:rPr>
        <w:t xml:space="preserve"> Консультирование выступает в деятельности социального педагога в качестве: инструмента организации контактов с потенциальным клиентом; способа оказания помощи и социально-педагогической поддержки ребенку, переживающему определенные проблемы с алкоголем, наркотиками, другими веществами, всем несовершеннолетним, обращающимся с разнообразными вопросами.</w:t>
      </w:r>
    </w:p>
    <w:p>
      <w:pPr>
        <w:pStyle w:val="Normal"/>
        <w:tabs>
          <w:tab w:val="clear" w:pos="708"/>
          <w:tab w:val="left" w:pos="518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6.Разработка программ профилактической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направление деятельности осуществляется на основе возможностей эффективного взаимодействия социального педагога и потенциального клиента, реально складывающихся на предшествующих этапах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рограммы индивидуальной профилактической работы </w:t>
      </w:r>
      <w:r>
        <w:rPr>
          <w:color w:val="000000"/>
          <w:sz w:val="28"/>
        </w:rPr>
        <w:t>с несовершеннолетними, имеющими проблемы с зависимостями, могут разрабатываться и реализовываться социальным педагогом только под контролем научного консультанта — профессионального специалиста по вопросам зависимостей (врача-нарколога, психолога, специализирующегося в этой области, и др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я индивидуальную профилактическую работу, социальный педагог мож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ить внимание на позитивные стороны личности ребенка, учитывая которые, он начинает решение своих пробле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очь в осознании ответственности за выбор стратегии повед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овать в определении шагов по выходу из проблемной ситу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94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осознанию необходимости обращения к специалистам, способным оказать действенную помощь (наркологу, специалистам центров социальной, психологической, медицинской помощи и др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Программы групповой профилактической работы </w:t>
      </w:r>
      <w:r>
        <w:rPr>
          <w:color w:val="000000"/>
          <w:sz w:val="28"/>
        </w:rPr>
        <w:t>могут быть разработаны как:</w:t>
      </w:r>
    </w:p>
    <w:p>
      <w:pPr>
        <w:pStyle w:val="Normal"/>
        <w:tabs>
          <w:tab w:val="clear" w:pos="708"/>
          <w:tab w:val="left" w:pos="993" w:leader="none"/>
          <w:tab w:val="left" w:pos="544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о-пропагандистские; ролевые; игровые; деловые; досуговые; направленные на формирование устойчивого положительного отношения к возможностям собственного здоровья и негативного отношения к возможностям употребления веществ, вызывающих зависимо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социально-педагогической профилактики проявляются в том, что, с одной стороны, она направлена на опережающее формирование позитивных жизненных установок, ценностей, опыта ребенка; с другой — объектом ее внимания выступают дети, получившие негативный жизненный опыт и оказавшиеся в социально опасной ситуации. Очевидно, что педагогическое взаимодействие в рамках социально-педагогической профилактики должно базироваться на постулатах гуманной педагогики, а сам педагог должен выступать сознательным носителем и организатором гуманной педагогики в ежедневном педагогическом взаимодействии с ребенком. При этом принципиально важно, чтобы базовые принципы социальной педагогики, такие как: принятие ребенка в качестве цели и ценности педагогического процесса, адекватный учет во взаимодействии с ним его психологических, физиологических, половых и возрастных особенностей, — были бы обеспечены и управленчески, и технологичес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означает, что для обеспечения эффективной реализации технологии индивидуально-групповой профилактической работы социальный педагог должен бы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делен ясными полномочиями в организации профилактической работы и помощи детям, находящимся в социально опасной ситу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 на уровне территориальной административной системы возможностями сотрудничества и взаимодействия с организациями и специалистами, способными оказать позитивное влияние на решение проблем несовершеннолетне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ен в целостную региональную систему контроля и анализа результатов профилактической работы структур управления, учреждений, организа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 научно-методическим и технологическим инструментарием профилактической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оме того, он должен обладать следующими личностными </w:t>
      </w:r>
      <w:r>
        <w:rPr>
          <w:iCs/>
          <w:color w:val="000000"/>
          <w:sz w:val="28"/>
        </w:rPr>
        <w:t xml:space="preserve">ц </w:t>
      </w:r>
      <w:r>
        <w:rPr>
          <w:color w:val="000000"/>
          <w:sz w:val="28"/>
        </w:rPr>
        <w:t>профессиональными характеристикам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9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ьным авторитетом и доверием в среде учащихс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9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м устанавливать и поддерживать положительные контакты и отношения с детьми, педагог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9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ю сохранять тайну ребенка и его проблем, какими бы шокирующими ни были факты, ставшие ему известны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89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отовностью к разрешению проблем детей, какими бы </w:t>
      </w:r>
      <w:r>
        <w:rPr>
          <w:iCs/>
          <w:color w:val="000000"/>
          <w:sz w:val="28"/>
        </w:rPr>
        <w:t>лич</w:t>
      </w:r>
      <w:r>
        <w:rPr>
          <w:color w:val="000000"/>
          <w:sz w:val="28"/>
        </w:rPr>
        <w:t>ностными особенностями они ни обладал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оей индивидуально-профилактической работе с ребенком находящимся в социально опасной ситуации, социальный педагог должен руководствоваться следующими «заповедями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навре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оценива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й человека таким, каков он е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й конфиденциа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й меру взаимного откровения с клиентом, но со храняй некоторую дистан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отнимай у клиента право отвечать за свои поступки, никогда не давай сове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мум специальных терми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й принцип доброво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Оказание индивидуальной конфиденциальной помощи и сопровождения детям, </w:t>
      </w:r>
      <w:r>
        <w:rPr>
          <w:color w:val="000000"/>
          <w:sz w:val="28"/>
        </w:rPr>
        <w:t xml:space="preserve">уже имеющим проблемы с опасными для здоровья зависимостями — задача еще более сложная, чем эффективная социально-профилактическая работа по проблемам наркомании. Самостоятельно социальный педагог способен оказывать такого рода квалифицированную помощь только при условии получения специальной подготовки в форме второго высшего или дополнительного образования, подтвержденных соответствующим документом. В основном же в этой деятельности социальный педагог может выступать лишь как </w:t>
      </w:r>
      <w:r>
        <w:rPr>
          <w:iCs/>
          <w:color w:val="000000"/>
          <w:sz w:val="28"/>
        </w:rPr>
        <w:t xml:space="preserve">посредник, </w:t>
      </w:r>
      <w:r>
        <w:rPr>
          <w:color w:val="000000"/>
          <w:sz w:val="28"/>
        </w:rPr>
        <w:t>организатор позитивных отношений несовершеннолетнего, имеющего проблемы с наркотиками, со специалистами, способными оказать ему квалифицированную помощь (наркологом, психологом, специалистами центров социальной, психологической, медицинской помощи и др.) (1. 89-10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Обучение школьников группы риска с помощью урочной систе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980045</wp:posOffset>
                </wp:positionH>
                <wp:positionV relativeFrom="paragraph">
                  <wp:posOffset>902970</wp:posOffset>
                </wp:positionV>
                <wp:extent cx="1028700" cy="1619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ед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75pt;mso-wrap-distance-left:1.9pt;mso-wrap-distance-right:1.9pt;mso-wrap-distance-top:0pt;mso-wrap-distance-bottom:0pt;margin-top:71.1pt;mso-position-vertical-relative:text;margin-left:6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ед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инство детей попадают в группу риска в подростковом возрасте. Подросток ожесточается, замыкается из-за отсутствия чуткости, заинтересованного внимания к себе, сопереживания со стороны родителей, уч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писал А.С.Макаренко, такому подростку на каждом шагу мерещится несправедливость, он уже по привычке считает необходимым принять защитно-угрожающую позу, в любом слове и движениях других ему видятся чуждые и враждебные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правило, дети группы риска неуспешны и в учебной деятельности, и в социальной адаптации. Даже когда у них появляется желание работать, достичь успеха им мешает неспособность выдержать даже небольшое трудовое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ение за процессом обучения детей группы риска позволило определить, в чем состоят их основные трудности при выполнении учебного задания. Это слабая ориентация в нем, непродуманность действий, невозможность выделить в объекте достаточное число его признаков, неумение анализировать, импульсивность действий, неспособность к планированию, несамостоятельность, отвлекаемость, несобранность, быстрая утомляе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бно-познавательная деятельность школьника стимулируется не только посредством использования интересного учебного материала и разнообразных методов его преподнесения, но и характером отношений педагога и учеников в процессе обучения. В атмосфере любви, доброжелательности, доверия, сопереживания, уважения школьнику гораздо легче решать учебно-познавательные задачи. Видя, как ценятся его достоинство, самостоятельная мысль, творческий поиск, он начинает стремиться к своему рос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ростку важно постоянно ощущать, что с его мнением считаются, доверяют ему и поэтому советуются. При этом необходимо, чтобы содержание обучения, при котором организуется такая воспитательная среда, позволяло школьнику высказывать свое мнение, давать советы, строить предположения, выбирать, словом, быть активным участн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у нужна вера в возможности каждого ребенка, и отклонения в его развитии следует рассматривать в первую очередь как результат недифференцированного подхода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ость школьника в учебном процессе зависит от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го личной заинтересованности в получении зна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ня учебных умений и навык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отношений, сложившихся между ним и конкретным учителем, стиля их общ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а взаимоотношений, принятых в конкретном ученическом коллективе, класс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ношения родителей или других лиц к процессу получения образования в целом и к отдельным предметам в част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иля преподавания, взаимоотношений между педагогами, сложившихся в данной школ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го социально-профессиональной ориентации, общественного мнения о необходимости (важности) той или иной учебной дисциплин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ий уровень познавательной активности формируется только при наличии всех перечисленных факторов или если большинство из них представлены в оптимальном варианте для конкретного ученика. Деформация или негативное изменение одного из факторов влияет на остальные. На практике редко можно наблюдать идеальное сочетание всех вышеназванных условий. Поэтому педагоги и психологи ищут механизм, способный установить баланс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туация успеха ученика, организованная педагогом, может стать одним из таких механизмов. Необходимо разделять понятия «успех» и «ситуация успеха». Ситуация — это сочетание обстоятельств, которые обеспечивают успех, а сам успех — результат той или иной ситуации. Именно ситуацию и способен организовать учитель (А.С.Белк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пех связан прежде всего с чувством радости, эмоционального подъема, которые испытывает человек после удачно выполненной работы. Желая вернуть положительные эмоции, субъект деятельности и в следующий раз с охотой возьмется за подобную работу. Следовательно, надо помочь школьнику однажды достичь положительного результата и тем самым создать у него мотивацию достижения успеха в будущей деятельности. Отметим, что успех имеет особое значение для школьников, которых относят к группе р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те с ними учитель применяет различные приемы, обсуждает вопросы разного характера: с частичным содержанием ответа; требующие сравнения двух похожих, но не тождественных предметов; вопросы «Почему?» (позволяют установить причинно-следственные связи), «С чего начнем работать?», «Что будем делать потом?» и др. Кроме того, зачитывается план предстоящей деятельности, учащимся предоставляется выбор правильного варианта среди других, ошибочных, постепенно сокращаются «дозы» помощи, похвалы и поощрения, заранее продумываются возможные варианты ошибок при выполнении заданий, происходит смена вид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ические и психологические исследования показывают, что ключом к созданию ситуации успеха является готовность учителя вести диалог, если он организует учебную деятельность в предлагаемой последовательности: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установка на определенную деятельность (эмоциональная подготовка ученика к решению учебной задач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еспечение деятельности, ее разбивка на операции (создание условий для успешного решения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равнение полученных результатов с требуемыми (осознанное отношение к результату своего учебного тру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бный диалог предполагает деловые отношения с ребенком. Совместная работа имеет смысл лишь в том случае, если учитель нужен, если без него ученик не справится, если работа представляется ему притягательным испытанием (С.Т.Шацк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у важно знать, что именно, по мнению подростков, является диало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о-первых, для них диалог на уроке — это комфортная доброжелательная обстановка, когда не страшно высунуться, выступить, когда нет опасности получить негативную оценку собственной личности или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-вторых, диалог на уроке — это поощрение активности того, кто задает вопрос, высказывает свое мнение. Любое мнение не должно быть проигнорировано, все должны вникнуть и обсудить то, о чем говор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третьих, диалог на уроке — это спор, защита собственной позиции. Диалог на уроке — это отсутствие занудства, динамичность, шутки, сме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-четвертых, диалог на уроке — это пояснение того, что непонятно, попытка докопаться до истины. Диалог на уроке — это совместный творческий поиск, когда все вместе пытаются решить учебную проблему или задачу. Это то, что интерес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, наконец, диалог на уроке — это ценная и хорошая форма взаимодействия. Но у подростков есть сомнение, что учитель сумеет сделать его таким, как им хочется. Это сомнение хотелось бы разрешить утвердительным ответом: «Учитель сможет это сделать!», особенно если он будет чаще вдумываться и вчувствоваться в то, что хотят сказать его партнеры по диалогу — ученики» (Л.А.Регуш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ное нами исследование показало: для того чтобы диалог («простейшая единица личностно ориентированного обучения») состоялся, надо владеть целым комплексом умений, которые можно разделить на две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ую группу вошли умения, необходимые учителю при подготовке и планировании учебного диалога. Он долже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тобрать учебный материал с учетом субъектного опыта учащихся, на основе которого возможна организация диалог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ть стержневые вопросы для обсу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метить модель взаимообщения учителя и уче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обрать дидактические материалы, стимулирующие диалогичное взаимо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ая группа умений нужна педагогу уже в процессе ведения диалога и включает 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ть с учетом субъектного опыта школьни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 ставить вопро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использовать вопросы, предполагающие ответы «да», «не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ысказывать отрицательных су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бщать высказывания школьников, придавая им науч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для создания благоприятного климата, поддержания творческой и доброжелательной атмосферы,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уважительное отношение к ученик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сонифицировать поощрения за хорошую работу и участие в диалог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ывать своевременную и дифференцированную помощ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монстрировать доверие к дет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азаться полностью от сарказма, усмешек и т.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свой личный энтузиазм (Л.М.Митина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имулировать интерес школь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ывать помощь школьникам в выработке у них позитивной самооценки (7. 39-4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т отметить, что представленный комплекс умений, настраивающих учителя на диалог, не является исчерпывающим. Это только лишь своеобразная подушка безопасности для педагога и ребенка, старт для более успешного взаимодейств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бенок – существо ранимое, чувствительное, и именно от взрослого зависит, каким оно вырастит. Оказание помощи в социализации, решении проблем маленькому человечку – задача всего общества. Но наиболее полноценно эта помощь оказывается в школе и в семье. Семья – первый институт социализации ребенка, где он получает свой жизненный опыт, образцы дальнейшего поведения. Школа – это тоже важнейший институт в жизни человека, но она получает уже в какой-то мере «готовый продукт», который исправить порой бывает достаточно трудно. Тем не менее школа – единственное звено, в стенах которого подобно строящемуся зданию, из кирпичиков собирается целая личность. Необходима интеграция семьи и школы в воспитании ребенка, необходимо исцеление современной семьи ради спасения будущего поколения, чтобы сегодняшние дети группы риска не превратились в изгоев общества в деморализованных преступных эле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ятельность социальных педагогов обусловлена наличием какой-либо определенной проблемы, в нашем случае это дети группы риска, состоящие из множества категории: от одаренных детей, до детей с ограниченными возможностями, и увы, девиантных детей. Создание на базе школ своеобразных социально-психологических комплексов, а точнее служб, одна из разновидностей решения проблемы. Также наличие определенных социально-педагогических технологии, которые только начинают внедряться в школы, способно оказать реальную помощь специалисту в работе с детьми группы риска, так как складывается своеобразный алгоритм взаимодействия с детьми. Хотя, как уже отмечалось, дети непредсказуемы, поэтому любая технология должна иметь в своем багаже большой набор методов и методик, то есть быть вариативн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ыстраивать определенную ступеньку работы с детьми, то она будет выглядет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детей группы р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гностирование таких детей, изучение проблем таки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определенной программы профилактики или корр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площение программы в жиз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едение итогов, коррекция полученных результа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ова схема работы с ребенком или группой в упрощенном варианте. К разрешению проблем детей возможно привлечение специалистов различного уровня и соответствующих организ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т отметить, что эффективность работы будет зависеть от ряда обстоятельств: желания самого ребенка, профессионального мастерства педагога, и комплексного подхода в решении проблем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ть все нюансы работы с детьми группы риска в таком формате не представляется возможным. Были даны только тезисные аспекты работы социального педагога с данной категорией дете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1. Галогузова М.Н. Социальная педагогика.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«группы риска»: Социальная, психолого-педагогическая помощь: Материалы Междунар. науч.-практ. конф. — М.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группы риска: Материалы междунар. семинара. — СПб.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ти с девиантным поведением: Психолого-педагогическая реабилитация и коррекция. — М., 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ка работы социального педагога пол. Ред. А.В. Кузнецовой. – М.: Школьная пресса, 2003. 96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ы, методика и опыт социальной реабилитации детей и подростков в современных условиях. — М.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ушкова Ф. Диалог на уроке – залог успеха в воспитании и обучении школьников группы риска//Воспитание школьников. -2002 -№3. – С.39-4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Шакурова М.В. Методика и технология работы социального педагога: Учеб. пособие для ВУЗов. – М.: Издательский центр «Академия», 2002. – 27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Шишковец Т. Справочник социального педагога: Учеб. пособие для ВУЗов. – М. 2005. – 20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89"/>
        </w:tabs>
        <w:ind w:left="9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5:00Z</dcterms:created>
  <dc:creator>Andrei</dc:creator>
  <dc:description/>
  <cp:keywords/>
  <dc:language>en-US</dc:language>
  <cp:lastModifiedBy>SYSTEM</cp:lastModifiedBy>
  <cp:lastPrinted>2005-12-18T18:13:00Z</cp:lastPrinted>
  <dcterms:modified xsi:type="dcterms:W3CDTF">2011-09-09T08:35:00Z</dcterms:modified>
  <cp:revision>2</cp:revision>
  <dc:subject/>
  <dc:title>МИНИСТЕРСТВО ОБРАЗОВАНИЯ И НАУКИ РОССИЙСКОЙ ФЕДЕРАЦИИ</dc:title>
</cp:coreProperties>
</file>