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1. Системный подход. Основные характерис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нцип доступности обучения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обенности практического метод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«воспитательной деятельно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разование и педагогическая наука в 60-е – 90-е гг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 </w:t>
      </w:r>
      <w:r>
        <w:rPr>
          <w:iCs/>
          <w:sz w:val="28"/>
          <w:szCs w:val="28"/>
        </w:rPr>
        <w:t>«педагогика»</w:t>
      </w:r>
      <w:r>
        <w:rPr>
          <w:sz w:val="28"/>
          <w:szCs w:val="28"/>
        </w:rPr>
        <w:t xml:space="preserve"> происходит от греческого </w:t>
      </w:r>
      <w:r>
        <w:rPr>
          <w:iCs/>
          <w:sz w:val="28"/>
          <w:szCs w:val="28"/>
        </w:rPr>
        <w:t>paidagogike</w:t>
      </w:r>
      <w:r>
        <w:rPr>
          <w:sz w:val="28"/>
          <w:szCs w:val="28"/>
        </w:rPr>
        <w:t xml:space="preserve">, что означает буквально </w:t>
      </w:r>
      <w:r>
        <w:rPr>
          <w:iCs/>
          <w:sz w:val="28"/>
          <w:szCs w:val="28"/>
        </w:rPr>
        <w:t>«детоведение, детовождение»</w:t>
      </w:r>
      <w:r>
        <w:rPr>
          <w:sz w:val="28"/>
          <w:szCs w:val="28"/>
        </w:rPr>
        <w:t>. Развитие педагогики неотделимо от истории человечества. Педагогическая мысль зародилась и на протяжении многих столетий развивалась в древнегреческой, древневосточной и средневековой теологии и философии. Впервые педагогика была вычленена из системы философских знаний в начале XVII в. английским философом и естествоиспытателем Фрэнсисом Бэконом и закреплена как наука трудами выдающегося чешского педагога Яна Амоса Каменского. К настоящему времени педагогика стала многоотраслевой наукой, функционирующей и развивающейся в тесной взаимосвязи с другими наукам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1. Системный подход. Основные характеристики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методология может быть представлена системным подходом, отражающим всеобщую связь с и взаимообусловленность явлений и процессов окружающей действительности. Он ориентирует исследователя и практика на необходимость подходить к явлениям жизни как к системам, имеющим определенное строение и свои законы функционир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истемного подхода заключается в том, что относительно самостоятельные компоненты рассматриваются не изолированно, а в их взаимосвязи, в развитии и движении. Он позволяет выявить интегративные системные свойства и качественные характеристики, которые отсутствуют у составляющих систему элементов. Предметный, функциональный и исторический аспекты системного подхода требуют реализации в единстве таких принципов исследования, как историзм, конкретность, учет всесторонних связей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истемный подход</w:t>
      </w:r>
      <w:r>
        <w:rPr>
          <w:sz w:val="28"/>
          <w:szCs w:val="28"/>
        </w:rPr>
        <w:t xml:space="preserve"> к познанию и преобразованию любого объекта является ведущим общенаучным подходом; это направление методологии специально-научного познания и социальной практики, в основе которого лежит исследование объектов как систем. Применение же данного подхода в педагогике позволяет выявить такой вариативный компонент ее научного знания, как </w:t>
      </w:r>
      <w:r>
        <w:rPr>
          <w:iCs/>
          <w:sz w:val="28"/>
          <w:szCs w:val="28"/>
        </w:rPr>
        <w:t>педагогическая система</w:t>
      </w:r>
      <w:r>
        <w:rPr>
          <w:sz w:val="28"/>
          <w:szCs w:val="28"/>
        </w:rPr>
        <w:t xml:space="preserve"> со всеми ее характеристиками: целостность, связь, структура и организация, уровни системы и их иерархия, управление, цель и целесообразное поведение системы, самоорганизация системы, ее функционирование и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именения системного подхода в педагогике зачастую свидетельствует о достаточно распространенной ошибке, суть которой заключается в неразличении системного (сложноорганизованного) педагогического объекта и системного исследования такого объекта. На различных уровнях анализа и при решении различных задач один и тот же объект может быть исследован как системный и несистем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при методологическом анализе педагогического объекта с самого начала возможны две различающиеся мировоззренческие научные позиции автора: декларация им своего намерения принять этот объект за нечто целое и выделить в нем элементы или признание системности за качественную характеристику этого объекта педагогики. В зависимости от выбора той или иной позиции педагог будет реализовывать различные стратегии познания и преобразования объ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педагогическую систему, т.е. последовательно рассматривать все элементы объекта в нескольких типичных вариантах их взаимодействия (исследовать состояния или ситуации педагогического объекта) и определять, каким образом и в какой степени элементы (или ситуации - это зависит от выбора структуры) подчинены целям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качественные характеристики педагогической системы: ее целостность, структурность, взаимозависимость системы и среды, иерархичность, множественность описания каждой систем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 достаточно детальную разработку системного подхода в научной литературе, укажем лишь на два следующих обстоятельства. Первое: выбор позиции педагогом-исследователем - начальный шаг реализации им системного подхода. Существуют глубокие различия между системой-предметом и системой-процессом. Второе: системный подход имеет значительное число относительно самостоятельных его направлений, каждое из которых решает собственные задачи: системно-генетический, системно-исторический, системно-структурный, системно-содержательный, системно-функциональный, системно-методический, системно-информационный и др. </w:t>
      </w:r>
      <w:r>
        <w:rPr>
          <w:sz w:val="28"/>
          <w:szCs w:val="28"/>
          <w:lang w:val="en-US"/>
        </w:rPr>
        <w:t>[4, 99c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истемный подход требует реализации принципа единства педагогической теории, эксперимента и практики. Педагогическая практика является действенным критерием истинности научных знаний, положений, которые разрабатываются теорией и частично проверяются экспериментом. Практика становится и источником новых фундаментальных проблем образования. Теория, следовательно, дает основу для правильных практических решений, но глобальные проблемы, задачи, возникающие в образовательной практике, порождают новые вопросы, требующие фундаменталь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 доступности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– это инструментальное, данное в категориях деятельности выражение педагогической концеп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ы обучения</w:t>
      </w:r>
      <w:r>
        <w:rPr>
          <w:sz w:val="28"/>
          <w:szCs w:val="28"/>
        </w:rPr>
        <w:t>. История дидактики характеризуется настойчивым стремлением исследователей выявить общие принципы обучения и на их основе сформулировать те важнейшие требования, соблюдая которые педагоги могли бы достигнуть высоких и прочных результатов. Дидактические принципы – это основополагающие объективные законы, используемые в обучении в качестве обобщенного метода. Вся система принципов и законов той или иной области дидактики называется закономерностью. Анализ многочисленных попыток исследователей разработать систему дидактических принципов позволяет выделить в качестве основополагающих следующие: сознательности и активности; наглядности; систематичности и последовательности; прочности; научности; доступности; связи теории с практикой; развивающего и воспитывающего обучения.[5, 1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Applestylespan"/>
          <w:iCs/>
          <w:sz w:val="28"/>
          <w:szCs w:val="28"/>
        </w:rPr>
        <w:t>Принцип доступности обучения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основан на законах познания: познание всегда идет от известного к неизвестному, от простого к сложному; соответствие учебного материала возрасту, индивидуальным особенностям, уровню подготовленности учащегося. Правила обучения: а) учебный процесс следует вести в оптимальном темпе; б) обучение требует известной напряженности (работать в полную силу); в) необходимо использовать аналогию, сравнение, сопоставление, противопоставление: они дают толчок мысли, делают сложные мысли доступными для понимания; г) избегать монотонности речи, иллюстрировать яркие факты.</w:t>
      </w:r>
    </w:p>
    <w:p>
      <w:pPr>
        <w:pStyle w:val="Style16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ри предъявлении недоступного для усвоения материала резко снижается мотивационный настрой на учение, ослабевает волевое усилие, падает работоспособность, быстро наступает утомление. Вместе с тем чрезмерное упрощение материала тоже снижает интерес к учению, не способствует формированию учебных навыков и, главное, не содействует развитию учащихся.[4, 183</w:t>
      </w:r>
      <w:r>
        <w:rPr>
          <w:rStyle w:val="Applestylespan"/>
          <w:sz w:val="28"/>
          <w:szCs w:val="28"/>
          <w:lang w:val="en-US"/>
        </w:rPr>
        <w:t>c</w:t>
      </w:r>
      <w:r>
        <w:rPr>
          <w:rStyle w:val="Applestylespan"/>
          <w:sz w:val="28"/>
          <w:szCs w:val="28"/>
        </w:rPr>
        <w:t>]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Applestylespan"/>
          <w:sz w:val="28"/>
          <w:szCs w:val="28"/>
        </w:rPr>
        <w:t>Итак, в соответствии с принципом доступности обучение и воспитание школьников, их деятельность должны строиться на основе учета реальных возможностей, предупреждения интеллектуальных, физических и нервно-эмоциональных перегрузок, отрицательно сказывающихся на их физическом и психическом здоровье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практического метод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значает способ достижения цели, определенным образом упорядоченную деятель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обучения называют способ упорядоченной взаимосвязанной деятельности преподавателя и обучаемых, деятельности, направленной на решение задач образования, воспитания и развития в процессе обуч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(практикумы) по своему характеру и структуре очень близки к лабораторным работам. К ним предъявляются те же требования. Их особенностью является то, что они, как правило, носят повторительный или обобщающий характ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используется в основном после прохождения каких-то больших тем и разделов. Он имеет огромное значение в формировании навыков технической культуры у учащихся, которым предстоит трудовая деятельность в мире разнообразных технических устройств, в мире компьютерной тех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пять этапов, через которые обычно проходит познавательная деятельность учащихся на практических занят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Oblique"/>
          <w:iCs/>
          <w:sz w:val="28"/>
          <w:szCs w:val="28"/>
        </w:rPr>
        <w:t xml:space="preserve">1. </w:t>
      </w:r>
      <w:r>
        <w:rPr>
          <w:rFonts w:eastAsia="Helvetica-Bold"/>
          <w:b/>
          <w:bCs/>
          <w:sz w:val="28"/>
          <w:szCs w:val="28"/>
        </w:rPr>
        <w:t xml:space="preserve">Объяснение учителя. </w:t>
      </w:r>
      <w:r>
        <w:rPr>
          <w:sz w:val="28"/>
          <w:szCs w:val="28"/>
        </w:rPr>
        <w:t>Этап теоретического осмысления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Helvetica-Bold"/>
          <w:b/>
          <w:bCs/>
          <w:sz w:val="28"/>
          <w:szCs w:val="28"/>
        </w:rPr>
        <w:t xml:space="preserve">Показ. </w:t>
      </w:r>
      <w:r>
        <w:rPr>
          <w:sz w:val="28"/>
          <w:szCs w:val="28"/>
        </w:rPr>
        <w:t>Этап инструктаж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Helvetica-Bold"/>
          <w:b/>
          <w:bCs/>
          <w:sz w:val="28"/>
          <w:szCs w:val="28"/>
        </w:rPr>
        <w:t xml:space="preserve">Проба. </w:t>
      </w:r>
      <w:r>
        <w:rPr>
          <w:sz w:val="28"/>
          <w:szCs w:val="28"/>
        </w:rPr>
        <w:t>Этап, на котором два-три ученика выполняют работу, а остальные наблюдают и под руководством учителя делают замечания, если в процессе работы допускается ошиб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Helvetica-Bold"/>
          <w:b/>
          <w:bCs/>
          <w:sz w:val="28"/>
          <w:szCs w:val="28"/>
        </w:rPr>
        <w:t xml:space="preserve">Выполнение работы. </w:t>
      </w:r>
      <w:r>
        <w:rPr>
          <w:sz w:val="28"/>
          <w:szCs w:val="28"/>
        </w:rPr>
        <w:t>Этап, на котором каждый самостоятельно выполняет задание. Учитель особое внимание должен уделять тем ученикам, которые плохо справляются с зада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Helvetica-Bold"/>
          <w:b/>
          <w:bCs/>
          <w:sz w:val="28"/>
          <w:szCs w:val="28"/>
        </w:rPr>
        <w:t xml:space="preserve">Контроль. </w:t>
      </w:r>
      <w:r>
        <w:rPr>
          <w:sz w:val="28"/>
          <w:szCs w:val="28"/>
        </w:rPr>
        <w:t>На этом этапе работы учеников принимаются и оцениваются.[1, 18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актические методы обучения основаны на практической деятельности учащихся. Этими методами формируют практические умения и навыки. К практическим методам относятся упражнения, лабораторные и практические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«воспитательной деятельно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спитания - одна из наиболее спорных и противоречивых проблем в педагог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бенка предполагает наблюдения и специально организованные исследования физического состояния и духовного развития детей и определение на этой основе рациональных путей организации воспитательного процесса. Специфичным для воспитания является то, что педагог стремится изучать ребенка в его внутренней целостности: изучает возрастные особенности детей, знакомится с каждым ребенком как представителем определенной социальной и культурной среды. Чтобы лучше понять ребенка, он ставит себя на его место, погружается в воспоминания о собственном детстве, использует сравнительно-эволюционный метод, который позволяет ему фиксировать динамику развития каждого ребенка, анализирует предметы детского творчества, систематически наблюдает за детьми в их свободном проявлении в разнообразной деятельности, совмещая воспитательную деятельность с исследователь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воспитания сформулированы принципы исследовательской деятельности, которые имеют стратегическое, долгосрочное значение. Речь идет об интересе к ребенку, принятии его таким, какой он есть, уважении его самоценности, о педагогическом оптимизме, понимаемом как опора на положительное, об отношении к ребенку как к целостной личности и т. д. Важный принцип в исследовании - отказ от сравнения успехов и неудач детей. Сравнение возможно лишь с его собственным опытом прежн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самореализации ребенка как цель и результат воспитательной деятельности педаг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ение ребенка со стороны педагога важно потому, что оно является основанием для возбуждения уважения ребенка к самому себе. Содержанием воспитательной деятельности по реализации этого принципа стало создание условий для целенаправленного систематического развития личности ребенка, утверждение в нем самосознания, воспитание в ребенке убежденности в том, что он сам является как творцом самого себя, так и творцом своих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идея теории воспитания, помогающая педагогу глубже понять ребенка, состоит в том, что поведение ребенка не тождественно его сущности. Помогать развивать духовный потенциал, не глушить "сырой материал личности" и есть создание условий самореализаци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ребенка рассматривается как обязательное условие развития способностей ребенка, его дарований, как средство достижения успеха. С другой стороны, активность рассматривается как жизненная потребность ребенка и показатель его достижений. И наконец, в активности ребенка видно проявление его мыслительной деятельности, воззрений, приобретенных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м воспитательной деятельности, направленной на развитие активности детей, является помощь ребенку в строительстве собственной личности посредством созидательной деятельности. Педагог-воспитатель придает большое значение характеру межличностного общения детей в процессе этой деятельности. В организации трудовой деятельности, игры, театральных постановок, художественного творчества: музыки, рисования, лепки и т. д. - педагог ориентируется на интересы детей и на их способности. Опыт показывает, что именно такая деятельность способствует смягчению нравов, предотвращает их огрубение, формирует нравственность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 утверждения чувства защищенности ребенка в детских сообщест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формирования отношений в детском коллективе являются: самореализация ребенка в разнообразной деятельности; самопознание детей - членов коллектива, наполнение деятельности детского коллектива гуманистическим содержанием; систематическая диагностика состояния межличностных взаимоотношений и прогнозирование их дальнейшего развития; введение гласности в жизнь детского учреждения; формирование благоприятного для личностного развития ребенка эмоционального климата; обеспечение через систему законов общежития гарантии защищенности каждому ребенку; организация жизни детского учреждения на законах равноправия.[4, 20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м воспитательной деятельности педагога является изучение ребенка; создание условий его самореализации, саморазвития и самовоспитания; организация активной и творческой жизнедеятельности детей; педагогическое обеспечение комфортного самочувствия ребенка, принятия его детским со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ние и педагогическая наука в 60-е – 90-е г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ыскание оптимальных путей формирования всесторонне и гармонически развитой личности, духовно богатой, высоконравственной, физически совершенной, составляет главное направление современных исследований в педагогической науке 60-90 гг. Педагогическая наука обосновывает пути развития содержания образования, приведения его в соответствие с потребностями социалистической экономики, культуры и науки. Для эпохи научно-технической революции характерно быстрое приращение знаний во всех областях науки, что влечёт за собой расширение объёма научного образования, которое должно давать школа при почти не изменяющихся возможностях её самой и учащихся (продолжительность срока обучения, длительность учебного дня, физические силы и утомляемость учащихся и т. п.). Педагогическая наука разрабатывает новые принципы и критерии отбора содержания общего образования: проблемы укрупнения единиц усвоения, генерализации знаний применительно к нуждам общего образования, усиление его системности и теоретичности, последовательное проведение принципа политехнизации как одного из ведущих критериев отбора научного материала, подлежащего изучению в школе, и т. п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равление исследований в области организации учебной работы связано с поисками путей активизации учащихся, развития их самостоятельности и инициативы в процессе овладения знаниями. В связи с этим ведутся исследования, имеющие целью модернизацию классической формы урока посредством введения в его структуру различных видов групповой и индивидуальной работы учащихся при сохранении руководящей роли учителя, а также исследования, направленные на усовершенствование средств и методов обучения для максимального развития у учащихся познавательных интересов и способностей, выработки у них умений рациональной организации труда. Важнейшим направлением исследований в педагогической науке в 60-90 гг является разработка вопросов, связанных с идейно-политическим и нравственным воспитанием молодёжи, с формированием у неё коммунистического мировоззрения (содержание и закономерности процесса формирования коммунистических взглядов и убеждений, действенные педагогические средства, обеспечивающие выработку у молодёжи единства коммунистического сознания и поведения). Дальнейший прогресс педагогики как науки в значительной степени зависит от разработки теоретических проблем, связанных с уточнением её предмета, категорий, терминологического аппарата, с совершенствованием методов исследования и укреплением связей с другими науками.[2, 7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60-90-е гг. характеризуется небывалым охватом детей, молодежи и взрослых различными формами образования. Этот период так называемого образовательного взрыва. Такое стало возможным потому, что автоматы придя га смену механическим машинам, изменили положение человека в производственном процессе. Жизнь поставила вопрос о работнике нового типа, гармонично сочетающем в своей производственной деятельности функции умственного и физического, распорядительского и исполнительского труда, постоянно совершенствующем технологию и организационно-экономические отношения. Образование стало необходимым условием воспроизводства рабочей силы. Человек, не имеющей образовательной подготовки, фактически лишен возможности получить профе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образования в специфическую отрасль духовного производства, следовательно, отвечало историческим условиям и имело прогрессив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, посколь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ременная система образования и воспитания касается практически всех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 многих странах создана система непрерывного образования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на включает в себя все звенья — от дошкольного учреждения до профессиональной подготовки и курсов повышения квалификации. Спектор ответвлений «педагогик» расширился только в конце XIX и начале XX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активно развиваются следующие отрасли – педагогика высший школы, педагогика взрослых, история педагогики, сравнительная и социальная педагогик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ъектом обучения и воспитания является человек, поскольку педагогика относится к наукам о человеке, она занимает определенное место в системах человекознания и гуманитар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рдовская Н.В., Педагогика. - CПб.: Питер, 2000.-401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атынина Д.Н. История педагогики. Воспитание и образование в России. - М.:ИД Форум,2008.-315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ихачев Б. Т. Сущность, критерии и функции научной педагогики /Педагогика. 2001. №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ластенин В.А. Педагогика. М.: Школа-Пресс, 2009-512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Харламов И. Ф. Педагогика. - М.: Высшая школа, 2000.-356с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2BB8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6:00Z</dcterms:created>
  <dc:creator>smaikv</dc:creator>
  <dc:description/>
  <cp:keywords/>
  <dc:language>en-US</dc:language>
  <cp:lastModifiedBy>SYSTEM</cp:lastModifiedBy>
  <dcterms:modified xsi:type="dcterms:W3CDTF">2011-09-09T08:36:00Z</dcterms:modified>
  <cp:revision>2</cp:revision>
  <dc:subject/>
  <dc:title>1</dc:title>
</cp:coreProperties>
</file>