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ов литературы (4 часа) (5 класс по творчеству К.Г.Паустовского «Теплый хлеб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цкая Н.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 классе наши ученики начинают свое литературное образование. Поэтому нужно, чтобы они поняли, что, продолжая чтение, которым овладели в начальной школе, им надо стать чит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года я ставлю перед собой и учениками конкретны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ть читателем художественных произведений, умеющим понять, почувствовать и оценить произве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знательно овладеть сло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менять полученные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5 классе впервые дается обобщенное представление о литературе как искусстве слова, проводятся наблюдения над языком структурой художественного произведения: взаимосвязями персонажей, сюжетом, стихотворной формой, диалого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роков литературы ввести учеников в мир науки, искусства и творчества. В этом возрасте дети рады возможности быть чтецами, актерами на уроке. Уже в 5 классе, читая вслух, размышляем о прочитанном вме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уроку всегда стоит проблема: как быть с текстом? Читать целиком? Выборочно? Использовать лишь фрагменты текста? Новая программа предоставляет право выбора учителю. В зависимости от подготовки класса (дифференцировано). Готовясь к урокам, продумываю различные формы заданий и обучения: эвристическая беседа, комментарии, пересказ (подробный или выборочный). Но в вопросах и в ответах на уроке должен звучать тек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Г.Паустовского «Теплый хлеб» (4 час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р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а как неувядающий жанр. (Сказка К.Г.Паустовского «Теплый хлеб» Сюжет, главные геро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учащихся с творчеством Паустовского; выявить первоначальное восприятие сказки «Теплый хлеб». Комментированное чтение эпизодов. Развитие у учащихся приемов устного словесного рисования. Обучение портретной характеристике. Пейзаж, эпитет, композиция ска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Портрет К.Г. Паустовского; выставка книг о писателе и его кни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пиграф</w:t>
      </w:r>
      <w:r>
        <w:rPr>
          <w:sz w:val="28"/>
          <w:szCs w:val="28"/>
        </w:rPr>
        <w:t xml:space="preserve">: Без чувства своей страны – особенной, очень дорогой и милой в каждой ее мелочи – нет настоящего человеческ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Г. Паустовский родился 18 мая 1892 г. в Москве, в семье железнодорожного служащего. Детство прошло на Украине, в деревне, потом в Киеве. Поэзия вошла в жизнь будущего писателя с детских лет. Заслушивался рассказами о Запорожской Сечи, песнями, историями. Его окружали в детстве и юности добрые, талантливые люди. Гимназия, затем Киевский университет, переход в Московский, но закончить его не удалось. Началась первая мировая война в 1914 г. Затем гражданская война, участвовал в боях с петлюровскими бандами, потом был матросом, трудился подручным в рабочей артели, потом стал журнали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и Паустовского не только пленяют свежестью и меткостью языка, но и помогают понять некоторые принципиальные особенности творчества Паустовского. Он умеет разглядеть поэзию даже там, где мы её не видим, заставить все краски мира засветиться, все ветры прошуметь, все птичьи голоса прозвуча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ение вступительной статьи «Рождение сказ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еседа ( определение главной мысли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ождается сказ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но объяснить, почему сказки «не только не умирают, но рождаются непрерывно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Чтение сказки К. Г. Паустовского «Тёплый хлеб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мен впечатлениями о прочитан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блюдения над жанровыми особенностями этой литературной сказки (зачин, завязка и пр.), портретами героев (мельника, Филь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.\з</w:t>
      </w:r>
      <w:r>
        <w:rPr>
          <w:sz w:val="28"/>
          <w:szCs w:val="28"/>
        </w:rPr>
        <w:t>. Подготовить чтение по ро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зоды: 1в. – «Рассказ старой бабки о древней истории» 2в – «Разговор Фильки с мельником Панкрат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ересказ, близкий к тексту о старой соро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у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ая мудрость и народная мораль в сказке «Тёплый хлеб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еда добра над эгоистическими чувствами мальчика. Эп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Целостный анализ ска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ина Фильки перед раненым конё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Рассказ по пл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аненого ко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нкрат – колдун. (Портрет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ая зи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ка по прозвищу «Ну тебя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был Филька ? (Портр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Беседа по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Филька был зл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чему его прозвали «Ну тебя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Каким мы увидели Фильку в сцене с раненым конём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Беседа и анализ эпиз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ение эпизода «И вот после этого злорадного окрика 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о ли сразу после бесчеловечного поступка Фильки завыл вете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то слышит Филька в этом завыван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блюдения над иллюстрацией учеб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ль эпитета в красоте и выразительности описани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тение по ролям эпиз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ассказ бабки – в лицах (3 ученика – бабка, Филька, авто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можно ли поправить злодейств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 история, рассказанная бабкой, разъясняет причину такой лютой сту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то эта история помогла понять Филь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пизод «Разговор Фильки с мельником Панкратом». (По роля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Зачем Филька побежал к деду Панкрату? Ведь он сказал: «Да ну его Панкрата», -сказал и затих. А сам побежал. Что с ним произошл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им предстаёт перед ним ночной пейзаж? Какую картину он види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Как скрипит снег? /Снег </w:t>
      </w:r>
      <w:r>
        <w:rPr>
          <w:sz w:val="28"/>
          <w:szCs w:val="28"/>
          <w:u w:val="single"/>
        </w:rPr>
        <w:t>пел</w:t>
      </w:r>
      <w:r>
        <w:rPr>
          <w:sz w:val="28"/>
          <w:szCs w:val="28"/>
        </w:rPr>
        <w:t xml:space="preserve"> под ногами, будто артель весёлых пильщиков пилила под корень берёзовую рощу за рекой. 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м был воздух? / Воздух замёрз, и между землёй и луной осталась одна пустота – </w:t>
      </w:r>
      <w:r>
        <w:rPr>
          <w:sz w:val="28"/>
          <w:szCs w:val="28"/>
          <w:u w:val="single"/>
        </w:rPr>
        <w:t>жгучая</w:t>
      </w:r>
      <w:r>
        <w:rPr>
          <w:sz w:val="28"/>
          <w:szCs w:val="28"/>
        </w:rPr>
        <w:t xml:space="preserve"> и такая </w:t>
      </w:r>
      <w:r>
        <w:rPr>
          <w:sz w:val="28"/>
          <w:szCs w:val="28"/>
          <w:u w:val="single"/>
        </w:rPr>
        <w:t>ясная</w:t>
      </w:r>
      <w:r>
        <w:rPr>
          <w:sz w:val="28"/>
          <w:szCs w:val="28"/>
        </w:rPr>
        <w:t>. Чёрные ивы поседели от стужи. Ветки их поблескивают, как стеклянные. Воздух колет Фильки гру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 идёт Филька? – Бежать он уже не мог, а шёл, тяжело загребая ногами. Стужа, холод, но Филька идёт, потому что это единственный выход и спас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то посоветовал Панкрат и что надумал Филька? (Парадокс: А если ребята скажут: «Да ну его сам виноват – пусть сам лёд и скалыва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стало бы с Филькой, если бы Панкрат со всеми отмахнул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казал ли старый мельник Фильке, что он должен делать, или мальчик принял решение с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сказ истории старой со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же помог спасти жителей деревни – сами люди или старая соро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ение финала сказки и бес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к Филька помирился с раненым кон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 ли Панкрат, когда говорит: «Филька не злой человек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изменился Филь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машне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чем смысл названия сказки? Выписать пословицы и поговорки, которые найдете в тексте сказки. Табл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845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мотив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чные мотив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ур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очные и реальные мотивы в сказке. (Народная мудрость и народная мораль в сказке. Роль эпитета в художественном произведени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Бе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построены народные русские сказ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чин</w:t>
      </w:r>
      <w:r>
        <w:rPr>
          <w:sz w:val="28"/>
          <w:szCs w:val="28"/>
        </w:rPr>
        <w:t xml:space="preserve">(присказка) – </w:t>
      </w:r>
      <w:r>
        <w:rPr>
          <w:sz w:val="28"/>
          <w:szCs w:val="28"/>
          <w:u w:val="single"/>
        </w:rPr>
        <w:t>сказочное повествование</w:t>
      </w:r>
      <w:r>
        <w:rPr>
          <w:sz w:val="28"/>
          <w:szCs w:val="28"/>
        </w:rPr>
        <w:t xml:space="preserve"> (герой – дорога – сказочные герои) – </w:t>
      </w:r>
      <w:r>
        <w:rPr>
          <w:sz w:val="28"/>
          <w:szCs w:val="28"/>
          <w:u w:val="single"/>
        </w:rPr>
        <w:t>концов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дите элементы композиции в сказке К.Г. Паустовского «Теплый хлеб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«оттаяла природа»? Только потому, что сорока «на хвосте» принесла тёплый вете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ите свою вер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- одно из нескольких отличительных друг от друга изложений или толкований какого-либо факта или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оварн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начение слова тёплый по словар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ющий, источающий тепло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щищающий тело от холода (тёплый свите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хорошо сохраняющий тепло (тёплая комна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тличающийся внутренней теплотой, согревающий душу, ласковый, приветли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каком значении употреблено слово «тёплый» в сказ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мволом чего в сознании людей является хлеб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ое тепло хранит в себе хлеб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гда же хлеб становится тёплы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щая радость, когда согреет теплом душ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те пословицы о хл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Артель-объединение лиц той или иной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р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х - тёплая шапка с опускающимися наушниками за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у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арадник – ни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ишите просторечные слова, встретившиеся вам в ска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Запишите синонимы и антонимы к данным сло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29"/>
        <w:gridCol w:w="2930"/>
      </w:tblGrid>
      <w:tr>
        <w:trPr>
          <w:trHeight w:val="3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</w:tc>
      </w:tr>
      <w:tr>
        <w:trPr>
          <w:trHeight w:val="3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ухл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ы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действ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кодит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Жизненные мотивы и сказоч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Является ли произведение сказкой или в нем есть признаки другого жанра (рассказа, были)</w:t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5"/>
      </w:tblGrid>
      <w:tr>
        <w:trPr>
          <w:tblHeader w:val="true"/>
          <w:trHeight w:val="3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мотивы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чные мотивы</w:t>
            </w:r>
          </w:p>
        </w:tc>
      </w:tr>
      <w:tr>
        <w:trPr>
          <w:trHeight w:val="319" w:hRule="atLeast"/>
        </w:trPr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казки</w:t>
            </w:r>
          </w:p>
        </w:tc>
      </w:tr>
      <w:tr>
        <w:trPr>
          <w:trHeight w:val="53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йна, раненый конь, злоба людская, равнодушный, озлобленный мальчик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льчик – колдун; свист, вызывающий стужу и наказывающий злого человека.</w:t>
            </w:r>
          </w:p>
        </w:tc>
      </w:tr>
      <w:tr>
        <w:trPr>
          <w:trHeight w:val="7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валид, просящий подаяние, унижение просящего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сказ бабки о происшествии 100-летней давности (легенда).</w:t>
            </w:r>
          </w:p>
        </w:tc>
      </w:tr>
      <w:tr>
        <w:trPr>
          <w:trHeight w:val="6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шение Фильки идти за помощью к людям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рока, летящая за помощью к тёплому ветру. Её болтовня, которой никто не верит.</w:t>
            </w:r>
          </w:p>
        </w:tc>
      </w:tr>
      <w:tr>
        <w:trPr>
          <w:trHeight w:val="7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местная работа, труд, растопляющий льды, возвращение к жизни мельницы и всей деревни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дость прощения, примирения. Чуткость коня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Народная мудрость и мораль ска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выражения сказки могут быть поговорками, пословицами, выражать народную мудр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чем помирать? Надеяться на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ьготного срока не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удет и мука, и вода, и всеобщее спас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 твою дурь расплачиваться своим гор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 теплоты лёд начал осе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ем известно, что сорока - самая болтливая птица на св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Хлеб - соль поднос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только человеку извинени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ери хлеб, мирис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Трещала, как пулемё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питеты. /Задание по всему тексту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ёплый хлеб с румяной кор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десный хлеб; рыхлые тучи; горячие (солнечные) пятна; буханка свежего хлеба; звонкие берёзовые д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б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изменился Филь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к в чём мудрость этой простой сказ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Злое дело обязательно исправлять, но вообще-то лучше зла не делать никогда и никому. 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пытайтесь теперь определить жанр этого произ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а – прит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а – бас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а – 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дущем мы вновь встретимся с произведением этого жанра, читая «Кладовую солнца» М. М. Пришви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урок. Развитее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атое из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: научить уч-ся сжатому пересказу текста. Умение подбирать ключевые слова; анализировать текст (тема, основная мысль); озаглавить, составлять простой пла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ение фраг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ему, основную мыс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аглавь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ловарн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берите и запишите ключевы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ексическая рабо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ление пл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пигра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ерите из текста сказки «Тёплый хлеб» эпиграф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зложение. / Работа уч-ся 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ложения (фрагмен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е утро Филька пришёл вместе с ребятами к мель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ка тащил буханку свежего хлеба, а совсем маленький мальчик Николай держал деревянную солонку с крупной жёлтой солью. Панкрат вышел на порог, спро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не, что ли, хлеб – соль подносите?» «Нет, это раненому коню от Фильки. Помирить мы их хотим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крат отворил ворота сарая, выпустил коня. Конь вышел, вытянул голову, заржал – учуял запах свежего хлеба. Филька разломил буханку, посолил хлеб из солонки и протянул коню. Но конь хлеба не взял, начал мелко перебирать ногами, попятился в сарай. Испугался Филька. Тогда Филька перед всей деревней громко заплакал. Ребята зашептались и притихли, а Панкрат потрепал коня по шее и сказал: «Филька не злой человек. Бери хлеб, мирись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 помотал головой, подумал, потом осторожно вытянул шею и взял наконец хлеб из рук Фильки мягкими губами. Съел один кусок, обнюхал Фильку и взял второй кусок. Филька ухмыльялся сквозь слёзы, а конь жевал хлеб, фыркал. А когда съел весь хлеб, положил голову Фильке на плечо, вздохнул и закрыл глаза от сытости и удоволь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лыбались, радовались. Только старая сорока сидела на раките и сердито трещала. Но никто её не слушал и не понимал. И сорока от этого сердилась всё больше и трещала как пулемё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но озаглавить этот текст? (Главная мысль) – примире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леду</w:t>
      </w:r>
      <w:r>
        <w:rPr>
          <w:sz w:val="28"/>
          <w:szCs w:val="28"/>
          <w:u w:val="single"/>
        </w:rPr>
        <w:t>ю</w:t>
      </w:r>
      <w:r>
        <w:rPr>
          <w:sz w:val="28"/>
          <w:szCs w:val="28"/>
        </w:rPr>
        <w:t>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ащи</w:t>
      </w:r>
      <w:r>
        <w:rPr>
          <w:sz w:val="28"/>
          <w:szCs w:val="28"/>
        </w:rPr>
        <w:t>л – (тащит) бухан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ревя</w:t>
      </w:r>
      <w:r>
        <w:rPr>
          <w:sz w:val="28"/>
          <w:szCs w:val="28"/>
          <w:u w:val="single"/>
        </w:rPr>
        <w:t>нн</w:t>
      </w:r>
      <w:r>
        <w:rPr>
          <w:sz w:val="28"/>
          <w:szCs w:val="28"/>
        </w:rPr>
        <w:t xml:space="preserve">ая солонка (соль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лтой - ж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лте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</w:t>
      </w:r>
      <w:r>
        <w:rPr>
          <w:sz w:val="28"/>
          <w:szCs w:val="28"/>
          <w:u w:val="single"/>
        </w:rPr>
        <w:t>ен</w:t>
      </w:r>
      <w:r>
        <w:rPr>
          <w:sz w:val="28"/>
          <w:szCs w:val="28"/>
        </w:rPr>
        <w:t>ому 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ню – 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т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нул – т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рж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мил бухан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ил хле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ко переб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рать н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г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ятился в с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р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ш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птались – ш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п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хмылялся сквоз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сле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лову на пл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ч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 – пл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дела на р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ки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щала как пул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м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е утр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анка свежего хлеб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рить мы их хотим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 хлеба не взя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ри хлеб, мирись!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 жевал хлеб, фырка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я соро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Эпигра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олько человеку извинение треб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формление и работа над изложени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39:00Z</dcterms:created>
  <dc:creator>Елена</dc:creator>
  <dc:description/>
  <cp:keywords/>
  <dc:language>en-US</dc:language>
  <cp:lastModifiedBy>SYSTEM</cp:lastModifiedBy>
  <dcterms:modified xsi:type="dcterms:W3CDTF">2011-09-09T08:39:00Z</dcterms:modified>
  <cp:revision>2</cp:revision>
  <dc:subject/>
  <dc:title>Разработка уроков литературы (4 часа) (5 класс по творчеству К</dc:title>
</cp:coreProperties>
</file>