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звитие художественно-творческих способностей детей дошкольного возраст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з опыта работ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Детское творчество научает ребенка овладеть системой своих переживаний, побеждать и преодолевать их и учит психику восхождению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Л.С. Выготск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1992-1996 г. я обучалась в Лениногорском педагогическом училище на художественно-графическом отделении. В течение всей учебы занималась творческой деятельностью. Именно в училище мне привили большой интерес к художественно-творческой деятельности, научили понимать искусство и красоту окружающего мира. И уже в течение 13 лет я увлекаюсь творчеством (живопись, природный материал, бумага, ткань, нить, бисер, декоративно - прикладное искусство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кусство играет огромную роль в формировании развитой личности, в совершенствовании чувств, в восприятии явлений жизни и природы. Общение с произведениями искусства, отражающие действительность и сферу человеческих чувств, способствует формированию эстетического созн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ирование творческой личности - одна из важнейших задач педагогической теории и практики. Наиболее эффективным средством для развития творческого мышления и воображения детей является художественно - творческая деятель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 представляет собой художественно-творческая деятельность ребенка дошкольного возраста? Художественно творческая деятельность выступает как ведущий способ эстетического воспитания и развития детей дошкольного возраста. В художественном развитии дошкольников центральным является способность к восприятию художественного произведения и самостоятельному созданию нового образа (в рисунке, лепке, аппликации, конструировани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ый педагог знает: способность детей сочинять, придумывать, рисовать, мастерить требует систематического и целенаправленного развития. Поэтому любой вид творческой работы детей всегда целесообразно обогащать и поддерживать другими видами художественной деятельности (словом, жестом, мимикой, игровой ситуацией, наглядностью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моему мнению, каждый человек ежедневно сталкивается с искусством, но не все могут понять его, увидеть вокруг себя все живое и прекрасное. Поэтому на занятиях по изобразительной деятельности я стараюсь передать детям умение понимать, замечать эти качества, используя свой опыт и знания. А опыт работы свидетельствует о том, что выполнение работы необычными материалами, оригинальными приемами и техниками позволяет детям ощутить незабываемые положительные эмоции. Эмоции, как известно, - это результат практической деятельности, прежде всего в художественном творче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эмоциям можно судить о том, что в данный момент радует, интересует, волнует ребенка, что характеризует его сущность, характер, индивидуаль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школьники по природе своей способны сочувствовать литературному герою, разыграть в игре различные эмоциональные состояния, а вот понять, что есть красота, и научить выражать себя в изобразительной деятельности и творческой работе - дар, о котором можно только мечтать, но этому можно и научить. Нам, взрослым необходимо развивать в ребенке чувство красоты. Именно от нас зависит, какова будет его духовная жизн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вызвать интерес к художественному творчеству, привить любовь к изобразительному искусству, развивать детское творчество я на занятиях использую нетрадиционные методы и приемы, различные демонстрационные и наглядные материалы. Например, свои авторские работы, что приводит детей в восторг, у них появляется желание выполнить работу, увидеть и осознать полученный результ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вращаясь в свое детство, вспоминаю, как я по крупицам собирала свои "драгоценности" (камешки, ракушки, кусочки кружева и ткани, бусинки, пуговицы, фантики). На взгляд взрослого это "ненужные вещи и предметы", а для ребенка они ценны и значимы, как настоящие дорогие игрушки. А почему эти "необычные материалы" не включить в детское творчество? Каждая новая и использованная вещь открытие, каждый новый навык достижение и предмет горд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бенок не рождается фантазером. Его способности основываются на развитии воображения. Ни в какой другой области воображение не имеет такого значения, как в искусстве, в процессе художественного творчества. Без воображения, тесно связанного с образным мышлением, невозможна ни одна творческая деятельность. Следовательно, для изобразительной деятельности необходимо развивать у детей: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во-первых, </w:t>
      </w:r>
      <w:r>
        <w:rPr>
          <w:lang w:eastAsia="en-US"/>
        </w:rPr>
        <w:t>эстетическое восприятие (учить видеть разнообразие и красоту формы предметов, сочетание цветов)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во-вторых, </w:t>
      </w:r>
      <w:r>
        <w:rPr>
          <w:lang w:eastAsia="en-US"/>
        </w:rPr>
        <w:t>образное мышление (можно выделить наглядно - действенное, наглядно-образное, логическое мышления)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в-третьих, </w:t>
      </w:r>
      <w:r>
        <w:rPr>
          <w:lang w:eastAsia="en-US"/>
        </w:rPr>
        <w:t>воображение, без которого невозможна ни одна художественно-творческая деятельность и которое развивается на основе воспринимаемых образов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в-четвертых, </w:t>
      </w:r>
      <w:r>
        <w:rPr>
          <w:lang w:eastAsia="en-US"/>
        </w:rPr>
        <w:t>эмоциональное отношение к предметам эстетического характера. Эмоциональное отношение к художественной деятельности - важный фактор формирования у детей творческих способностей и эстетического воспитания;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в-пятых; </w:t>
      </w:r>
      <w:r>
        <w:rPr>
          <w:lang w:eastAsia="en-US"/>
        </w:rPr>
        <w:t>мелкую моторику ру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нтеграция видов художественной деятельности у детей дошкольного возраста имеет естественный характер и играет важную роль в развитии художественно-творческих способностей детей. Дети часто самостоятельно интегрируют виды изобразительной деятельности. Особенно ярко это проявляется в работе с художественными материалами (бумагой, глиной, природными материалами. .), инструментами (карандашами, фломастерами, кисточками, стеками) и в процессе освоения способов создания образа и средств художественной выразительности. Дети на занятиях с интересом и увлеченно рассматривают и обследуют натуру, художественные материалы, формы поверхности, изучают "на глаз" и тактильно (ощупывая руками), осваивают самыми разными приемами особенности бумаги, красок, мелков, ткани, природного материала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логом успешного развития творческих способностей детей, их фантазии, воображения является систематическая комплексная работа с использованием новых методик и общение с ребенком, раскрыть и развить потенциальные художественные способности, заложенные в ребенке.</w:t>
      </w:r>
    </w:p>
    <w:p>
      <w:pPr>
        <w:pStyle w:val="Normal"/>
        <w:ind w:firstLine="709"/>
        <w:rPr/>
      </w:pPr>
      <w:r>
        <w:rPr>
          <w:lang w:eastAsia="en-US"/>
        </w:rPr>
        <w:t>Создание условий для самостоятельной деятельности и развития представлений многообразии окружающего мира - непременное условие развития творческих способностей де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20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0:00Z</dcterms:created>
  <dc:creator>Динарочка</dc:creator>
  <dc:description/>
  <cp:keywords/>
  <dc:language>en-US</dc:language>
  <cp:lastModifiedBy>SYSTEM</cp:lastModifiedBy>
  <dcterms:modified xsi:type="dcterms:W3CDTF">2011-09-09T08:40:00Z</dcterms:modified>
  <cp:revision>2</cp:revision>
  <dc:subject/>
  <dc:title>РАЗВИТИЕ ХУДОЖЕСТВЕННО - ТВОРЧЕСКИХ СПОСОБНОСТЕЙ ДЕТЕЙ ДОШКОЛЬНОГО ВОЗРАСТА</dc:title>
</cp:coreProperties>
</file>