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t>САНКТ–ПЕТЕРБУРГСКИЙ ГОСУДАРСТВЕННЫЙ УНИВЕРСИТЕТ КУЛЬТУРЫ И ИСКУССТВ</w:t>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t>ФАКУЛЬТЕТ КУЛЬТУРЫ СЕМЬИ И ДЕТСТВА</w:t>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b/>
          <w:b/>
          <w:bCs/>
          <w:color w:val="000000"/>
          <w:sz w:val="28"/>
          <w:szCs w:val="28"/>
          <w:lang w:val="en-US" w:eastAsia="en-US"/>
        </w:rPr>
      </w:pPr>
      <w:r>
        <w:rPr>
          <w:b/>
          <w:bCs/>
          <w:color w:val="000000"/>
          <w:sz w:val="28"/>
          <w:szCs w:val="28"/>
          <w:lang w:val="uk-UA" w:eastAsia="en-US"/>
        </w:rPr>
        <w:t>Р</w:t>
      </w:r>
      <w:r>
        <w:rPr>
          <w:b/>
          <w:bCs/>
          <w:color w:val="000000"/>
          <w:sz w:val="28"/>
          <w:szCs w:val="28"/>
          <w:lang w:val="en-US" w:eastAsia="en-US"/>
        </w:rPr>
        <w:t>абота</w:t>
      </w:r>
      <w:r>
        <w:rPr>
          <w:b/>
          <w:bCs/>
          <w:color w:val="000000"/>
          <w:sz w:val="28"/>
          <w:szCs w:val="28"/>
          <w:lang w:val="uk-UA" w:eastAsia="en-US"/>
        </w:rPr>
        <w:t xml:space="preserve"> воспитателя</w:t>
      </w:r>
      <w:r>
        <w:rPr>
          <w:b/>
          <w:bCs/>
          <w:color w:val="000000"/>
          <w:sz w:val="28"/>
          <w:szCs w:val="28"/>
          <w:lang w:val="en-US" w:eastAsia="en-US"/>
        </w:rPr>
        <w:t xml:space="preserve"> в детском летнем лагере</w:t>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t>Отчет по летней практике</w:t>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t>Санкт–Петербург</w:t>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t>2004</w:t>
      </w:r>
      <w:r>
        <w:br w:type="page"/>
      </w:r>
    </w:p>
    <w:p>
      <w:pPr>
        <w:pStyle w:val="Normal"/>
        <w:keepNext w:val="true"/>
        <w:widowControl w:val="false"/>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Введение</w:t>
      </w:r>
    </w:p>
    <w:p>
      <w:pPr>
        <w:pStyle w:val="Normal"/>
        <w:widowControl w:val="false"/>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труктурно мой отчет будет представлен в виде четырех част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ервая часть носит вводный характер. В ней описана структура лагеря, отражены режимные моменты и психологическая атмосфера.</w:t>
      </w:r>
    </w:p>
    <w:p>
      <w:pPr>
        <w:pStyle w:val="Normal"/>
        <w:widowControl w:val="false"/>
        <w:numPr>
          <w:ilvl w:val="0"/>
          <w:numId w:val="6"/>
        </w:numPr>
        <w:tabs>
          <w:tab w:val="clear" w:pos="708"/>
          <w:tab w:val="left" w:pos="25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есто практики</w:t>
      </w:r>
    </w:p>
    <w:p>
      <w:pPr>
        <w:pStyle w:val="Normal"/>
        <w:widowControl w:val="false"/>
        <w:numPr>
          <w:ilvl w:val="0"/>
          <w:numId w:val="8"/>
        </w:numPr>
        <w:tabs>
          <w:tab w:val="clear" w:pos="708"/>
          <w:tab w:val="left" w:pos="25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ремя прохождения практики</w:t>
      </w:r>
    </w:p>
    <w:p>
      <w:pPr>
        <w:pStyle w:val="Normal"/>
        <w:widowControl w:val="false"/>
        <w:numPr>
          <w:ilvl w:val="0"/>
          <w:numId w:val="9"/>
        </w:numPr>
        <w:tabs>
          <w:tab w:val="clear" w:pos="708"/>
          <w:tab w:val="left" w:pos="25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труктура лагеря</w:t>
      </w:r>
    </w:p>
    <w:p>
      <w:pPr>
        <w:pStyle w:val="Normal"/>
        <w:widowControl w:val="false"/>
        <w:numPr>
          <w:ilvl w:val="0"/>
          <w:numId w:val="10"/>
        </w:numPr>
        <w:tabs>
          <w:tab w:val="clear" w:pos="708"/>
          <w:tab w:val="left" w:pos="25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оллектив</w:t>
      </w:r>
    </w:p>
    <w:p>
      <w:pPr>
        <w:pStyle w:val="Normal"/>
        <w:widowControl w:val="false"/>
        <w:numPr>
          <w:ilvl w:val="0"/>
          <w:numId w:val="11"/>
        </w:numPr>
        <w:tabs>
          <w:tab w:val="clear" w:pos="708"/>
          <w:tab w:val="left" w:pos="25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сихологическая атмосфера</w:t>
      </w:r>
    </w:p>
    <w:p>
      <w:pPr>
        <w:pStyle w:val="Normal"/>
        <w:widowControl w:val="false"/>
        <w:numPr>
          <w:ilvl w:val="0"/>
          <w:numId w:val="12"/>
        </w:numPr>
        <w:tabs>
          <w:tab w:val="clear" w:pos="708"/>
          <w:tab w:val="left" w:pos="25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ежим лагер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ложен график общелагерных мероприят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торая часть состоит из индивидуального графика работы, в котором перечислены самостоятельные занятия с детьми и лагерные мероприятия, сделаны определенные вывод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третьей части – основной представлены социально – психологические портреты детей трех возраст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торой период детства – 6-10ле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ростки – 11-15 ле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Юношество – 16-20 ле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реди них особое внимание было уделено подростковому возрасту, так как в моем отряде находились дети, чей возраст составлял 10 – 13 лет. Поэтому более полная и подробная характеристика будет именно у данного возраста. Наблюдать, общаться, играть каждый день я могла только с подростками. Второй период детства 6 – 10 лет я могла наблюдать на общелагерных мероприятиях. С юношеством ознакомилась на примере вожаты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 четвертая часть – подведение итогов, выводы о проделанной работе.</w:t>
      </w:r>
      <w:r>
        <w:br w:type="page"/>
      </w:r>
    </w:p>
    <w:p>
      <w:pPr>
        <w:pStyle w:val="Normal"/>
        <w:keepNext w:val="true"/>
        <w:widowControl w:val="false"/>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Характеристика лагеря</w:t>
      </w:r>
    </w:p>
    <w:p>
      <w:pPr>
        <w:pStyle w:val="Normal"/>
        <w:widowControl w:val="false"/>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keepNext w:val="true"/>
        <w:widowControl w:val="false"/>
        <w:autoSpaceDE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t>Месторасположение лагеря</w:t>
      </w:r>
    </w:p>
    <w:p>
      <w:pPr>
        <w:pStyle w:val="Normal"/>
        <w:widowControl w:val="false"/>
        <w:autoSpaceDE w:val="false"/>
        <w:spacing w:lineRule="auto" w:line="360"/>
        <w:ind w:firstLine="709"/>
        <w:jc w:val="both"/>
        <w:rPr/>
      </w:pPr>
      <w:r>
        <w:rPr>
          <w:color w:val="000000"/>
          <w:sz w:val="28"/>
          <w:szCs w:val="28"/>
          <w:lang w:val="en-US" w:eastAsia="en-US"/>
        </w:rPr>
        <w:t>Я проходила практику в летнем городском лагере в Сертоловской средней школы №1. Лагерь располагался в здании начальной школы и занимал первый этаж. Для детей было создано три игровые комнаты, в которых были бумага, краски, карандаши и настольные игры. Также у детей было все для игр на улице: мячи, скакалки, бадминтон, тарелки для кидания. Для детей младших отрядов были сделаны три спальни.</w:t>
      </w:r>
    </w:p>
    <w:p>
      <w:pPr>
        <w:pStyle w:val="Normal"/>
        <w:keepNext w:val="true"/>
        <w:widowControl w:val="false"/>
        <w:autoSpaceDE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t>Время прохождения практики</w:t>
      </w:r>
    </w:p>
    <w:p>
      <w:pPr>
        <w:pStyle w:val="Normal"/>
        <w:widowControl w:val="false"/>
        <w:autoSpaceDE w:val="false"/>
        <w:spacing w:lineRule="auto" w:line="360"/>
        <w:ind w:firstLine="709"/>
        <w:jc w:val="both"/>
        <w:rPr/>
      </w:pPr>
      <w:r>
        <w:rPr>
          <w:color w:val="000000"/>
          <w:sz w:val="28"/>
          <w:szCs w:val="28"/>
          <w:lang w:val="en-US" w:eastAsia="en-US"/>
        </w:rPr>
        <w:t>Практика проходила с 1 по 29 июня с 9-00 до 18-00, но фактически ситуация складывалась таким образом, что после обеда, т.е. после 13-00 большинство детей уходило домой. У оставшейся части детей был тихий час с 14-00 по 16-00. Многие после сна и полдника также уходили. Так что до конца дня в лагере оставалось совсем немного детей. В связи с этим все занятия и мероприятия с детьми проводились в первой половине дня.</w:t>
      </w:r>
    </w:p>
    <w:p>
      <w:pPr>
        <w:pStyle w:val="Normal"/>
        <w:keepNext w:val="true"/>
        <w:widowControl w:val="false"/>
        <w:autoSpaceDE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t>Структура лагер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лагерь принимались дети, учащиеся в данной школе и, при наличии свободных мест, дети из Сертоловской школы №2, проживающие в г. Сертолово. Всего лагерь посещало 130 человек, возраст детей от 6 до 15 лет. Было сформировано 6 отрядов таким образом, чт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отряд: 6-7 лет, дети, поступившие в первый класс;</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отряд:8 лет, дети, закончившие первый класс;</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отряд:9-10 лет, дети, закончившие второй и третий класс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отряд:11-12 лет, дети, закончившие четвертый и пятый класс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5 отряд и 6 отряд были объединены в один и в него вошли дети, закончившие с шестого по восьмой класс</w:t>
      </w:r>
    </w:p>
    <w:p>
      <w:pPr>
        <w:pStyle w:val="Normal"/>
        <w:widowControl w:val="false"/>
        <w:autoSpaceDE w:val="false"/>
        <w:spacing w:lineRule="auto" w:line="360"/>
        <w:ind w:firstLine="709"/>
        <w:jc w:val="both"/>
        <w:rPr/>
      </w:pPr>
      <w:r>
        <w:rPr>
          <w:color w:val="000000"/>
          <w:sz w:val="28"/>
          <w:szCs w:val="28"/>
          <w:lang w:val="en-US" w:eastAsia="en-US"/>
        </w:rPr>
        <w:t xml:space="preserve">Но реально в лагере такого разделения не существовало. Все дети во время общелагерных игр, соревнований и прогулок находились вместе и делились на отряды только во время завтрака, обеда и полдника и своих индивидуальных занятий, которых было очень мало.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Что касается социального аспекта структуры лагеря, то можно сказать следующее: в лагерь попали дети, чьи родители либо работают с утра до вечера и им некуда больше отправить ребенка отдыхать, либо совсем не озабочены отдыхом своих детей. Так что можно сказать, что большинство детей было из неблагополучных семей. И лишь небольшая часть детей были из благополучных семей. Они захотели в летний лагерь по своему желанию, так как там были их друзья.</w:t>
      </w:r>
    </w:p>
    <w:p>
      <w:pPr>
        <w:pStyle w:val="Normal"/>
        <w:keepNext w:val="true"/>
        <w:widowControl w:val="false"/>
        <w:autoSpaceDE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t>Коллекти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каждом отряде работало по два вожатых и одному воспитателю. Вожатыми были учащиеся десятых классов данной школы. В лагере работали педагоги начальной школы, каждому нужно было отработать по две недели, поэтому их за одну смену было 12 человек, музыкальный педагог из старшей школы, и педагог по физкультуре тоже из старшей школы.</w:t>
      </w:r>
    </w:p>
    <w:p>
      <w:pPr>
        <w:pStyle w:val="Normal"/>
        <w:keepNext w:val="true"/>
        <w:widowControl w:val="false"/>
        <w:autoSpaceDE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t>Психологическая атмосфера</w:t>
      </w:r>
    </w:p>
    <w:p>
      <w:pPr>
        <w:pStyle w:val="Normal"/>
        <w:widowControl w:val="false"/>
        <w:autoSpaceDE w:val="false"/>
        <w:spacing w:lineRule="auto" w:line="360"/>
        <w:ind w:firstLine="709"/>
        <w:jc w:val="both"/>
        <w:rPr/>
      </w:pPr>
      <w:r>
        <w:rPr>
          <w:color w:val="000000"/>
          <w:sz w:val="28"/>
          <w:szCs w:val="28"/>
          <w:lang w:val="en-US" w:eastAsia="en-US"/>
        </w:rPr>
        <w:t>Психологическая атмосфера в лагере была довольно напряженной. Воспитатели восприняли нового человека довольно холодно. Относились очень настороженно, можно даже сказать по началу игнорировали. В коллектив было входить очень трудно. Воспитатели держались особняком, вожатые тоже не стремились к взаимодействию и общению и не искали путей сближения. В каждом отряде должен был быть один воспитатель и два вожатых. Воспитатели участвовали во всех мероприятиях неохотно. От них не исходило никакой инициативы, и они предпочитали либо сидеть вместе в каком-нибудь из классов, когда дети находились в игровых комнатах, либо проводить время за обсуждениями на прогулках. Вожатые пытались по началу привлечь детей к совместным играм и занятиям, но дети если и соглашались, то на очень непродолжительное время, а после занимались своими делами. Поэтому, видя, что дети не хотят организованных игр оставили эти попытки. И таким образом дети могли свободно передвигаться не только по территории лагеря, но и за ней. Они ходили в магазин, если хотели что – то купить или домой за игрушками. Это происходило как вследствие того, воспитатели относились к детям без инициативы и делали просто то, что положено; так и вследствие того, что у детей плохо сформирован навык групповых игр. Они предпочитали играть по два-три человека и разделялись по интересам. Но надо отметить, что все они принимали участие в общелагерных мероприятиях, соревнованиях и очень болезненно воспринимали проигрыш. При индивидуальных занятиях беседах они хорошо шли на контакт. Постепенно привыкли к новому человеку, перестали стесняться, и я получила хорошую возможность ознакомиться с общими возрастными так и с индивидуальными психологическими особенностями детей.</w:t>
      </w:r>
    </w:p>
    <w:p>
      <w:pPr>
        <w:pStyle w:val="Normal"/>
        <w:keepNext w:val="true"/>
        <w:widowControl w:val="false"/>
        <w:autoSpaceDE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t>Режим лагер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9-30 – 9-45. Все ребята по порядку становитесь на зарядк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0-00 – 10-30. Всем за стол! Узнать пора, чем богаты повар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0-35 – 13-30. Кто куда: кто в кино, кто в огород, отдыхаем, загораем, и рисуем, и читае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3-30 – 14-00. За столом серьезный вид. Приналяжем и покажем наш серьезный аппети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4-00 – 15-00. Сладок сон после обеда. Тихо! Не буди сосе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5-30 – 15-45. Вот и снова горн поет, полдник нас в столовой жде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5-45 – 17-00. Вот пришел тяжелый час, здесь у нас.</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7-00. День прошел, домой пора. До свиданья детвор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Индивидуальный график работы и личный дневник</w:t>
      </w:r>
    </w:p>
    <w:p>
      <w:pPr>
        <w:pStyle w:val="Normal"/>
        <w:widowControl w:val="false"/>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день практи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этот день произошло знакомство с лагерем, преподавательским составом, режимными моментами, знакомство с детьми. Меня поставили на отряд в котором возраст детей составляет от 10 до 13 лет. Ребята ко мне отнеслись настороженно. Большинство детей было из одного класса. Я представилась детям и рассказала немного о себе. Потом попросила представится ребят и постаралась запомнить их имена. В отряде было 27 человек. В этот день я решила не проводить никаких занятий, а просто общаться с детьми и мы после завтрака и знакомства отправились на прогулку. Воспитатель предоставила детям и общалась со своими знакомыми. Я наблюдала за детьми. После обеда большинство детей ушл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день практи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этот день в лагере готовился праздник в честь открытия. Общая тематика лагерных мероприятий такова. Лагерь- это Планета Добра, все участники лагерной смены – жители этой планеты. Планета Добра- это общий дом и все жители живут в нем в соответствии с конституцией. В этот день проводилась операция «Уют» - обустройство на Планете Добра. На Планете Добра есть:</w:t>
      </w:r>
    </w:p>
    <w:p>
      <w:pPr>
        <w:pStyle w:val="Normal"/>
        <w:widowControl w:val="false"/>
        <w:autoSpaceDE w:val="false"/>
        <w:spacing w:lineRule="auto" w:line="360"/>
        <w:ind w:firstLine="709"/>
        <w:jc w:val="both"/>
        <w:rPr/>
      </w:pPr>
      <w:r>
        <w:rPr>
          <w:color w:val="000000"/>
          <w:sz w:val="28"/>
          <w:szCs w:val="28"/>
          <w:lang w:val="en-US" w:eastAsia="en-US"/>
        </w:rPr>
        <w:t>- горы - пустыни – леса – поля - подводный ми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ждому отряду было предложено нарисовать планеты в соответствии с их темой. Мой отряд представил «детей пустыни». Ребята увлеченно и с удовольствием работали. Они долго не могли определиться с тем, что же все-таки нарисовать и как. В моем отряде было два лидера, которые постоянно соперничали между собой. И сейчас отряд разделился на два противостоящих лагеря. Объединить их мне удалось, лишь тогда, когда я напомнила им, что они одна команда и если не придут к согласию, то не смогут быть лучшими, первыми и другие отрады победят их. В итоге все отряды справились с заданием и предоставили каждый свою часть. После подведения итогов был обед и после него большинство из моего отряда ушло (дети уже вполне самостоятельные). С теми кто остался мы отправились на прогулк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ден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 этого дня начались все запланированные ежедневные мероприятия. И перед завтраком состоялась зарядка. Воспитатели готовились к празднику открытия смены, и никаких общелагерных мероприятий в этот день не проводилось. Я предложила детям игру: «Потерпевшие кораблекрушение». Эта игра предназначена для коллективной работы и здесь необходима выработка общего группового решения. Я выбрала именно эту игру для сплочения ребят и для того, чтобы они учились работать совместно. Во время этой игры можно наблюдать процесс принятия решения группой, определить основные стили поведения участников при возникновении конфликтных ситуаций в ходе принятия совместного решения. Игра проходила интересно, но достаточно напряженно. Ребята успешно справились с индивидуальной частью работы, но существенные затруднения у них были с коллективным принятием решения. Для меня эта игра была очень показательна и я смогла лучше узнать ребят. После обеда с теми кто остался мы обсуждали результаты игр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ден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этот день была проведена игра по станциям «Необыкновенный Круиз». Команды были сформированы поотрядно, и прошли по следующим станция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оригами – рисование – музыка - спортивна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се станции несли общую тематику: экологическую. Дети рисовали птиц и животных, собирали из открыток, изображали каждый индивидуально и отрядом угадывали мелодии. Игра детям очень понравилась. Победителей и проигравших не было. Победила дружба. Задания на станциях продумывались в соответствии с возрастом детей и поэтому всем было интересн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 второй половине дня была проведена методика «Несуществующее Животное» с Настей (9 лет). Т.к. после обеда мой отряд от 10 до 13 лет был объединен с отрядом детей 8 – 10 лет, в силу того, что воспитатель этого отряда отсутствовал.</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5 день</w:t>
      </w:r>
    </w:p>
    <w:p>
      <w:pPr>
        <w:pStyle w:val="Normal"/>
        <w:widowControl w:val="false"/>
        <w:autoSpaceDE w:val="false"/>
        <w:spacing w:lineRule="auto" w:line="360"/>
        <w:ind w:firstLine="709"/>
        <w:jc w:val="both"/>
        <w:rPr/>
      </w:pPr>
      <w:r>
        <w:rPr>
          <w:color w:val="000000"/>
          <w:sz w:val="28"/>
          <w:szCs w:val="28"/>
          <w:lang w:val="en-US" w:eastAsia="en-US"/>
        </w:rPr>
        <w:t>В этот день состоялось открытие лагеря, которое ознаменовалось экскурсией «Сертоловский Лес Полон Чудес». Для всех отрядов была проведена экскурсия на которой дети рассказали о том, какие деревья растут в их лесу, интересные случаи, традиции и легенды связанные с ними, о том, какие рекорды у них есть. Рассмотрели растения, выделили среди них лекарственные. Отдельный рассказ был посвящен мать-и-мачехи; ребятам объяснили почему она так называется, какие болезни лечи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обое внимание уделили птицам. Попросили детей вспомнить загадки связанные с ними (т.к. через день состоялся конкурс «Птичий Базар»). Вся экскурсия была представлена как путешествие в «Царство Берендея». Детям экскурсия очень понравилась и у них осталось масса впечатл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6 ден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егодня состоялось продолжение путешествия в «Царство Берендея» и была проведена экспедиция трудовой десант – «Чистый Лес». Детям рассказали какой вред можно принести лесу, оставляя в нем мусор. Привели в качестве примера данные о том, что полиэтилен гниет 400 лет, а стекло целых 800, и что стекла, которые были брошены при Петре I, исчезнут только через 500 лет. После все отправились на уборку леса. Ребята впечатлились рассказами и добросовестно проработали до обеда, а после него были проведены минутки здоровья «Зеленая Аптека», на которых рассказали о полезных свойствах лесных раст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7 ден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стоялся конкурс знатоков пернатых «Их стихия – небо». Ребятам показывали картинки, давали описание, а они должны были угадать название птицы, а потом сами загадывали друг другу загадки. На минутках здоровья «Как поднять настроение» рассказали о благотворном влиянии звуков леса и птичьем пении. После конкурса, я тематически продолжая день провела со своим отрядом игру «Утка – Утка - Гусь» и «Ворона и Воробьи». Это подвижные игры дети играли с азартом и увлечением. В процессе игр я наблюдала за Виталиком и после провела с ним опросник «Босса Дарке», который показал повышенную тревожность.</w:t>
      </w:r>
    </w:p>
    <w:p>
      <w:pPr>
        <w:pStyle w:val="Normal"/>
        <w:widowControl w:val="false"/>
        <w:autoSpaceDE w:val="false"/>
        <w:spacing w:lineRule="auto" w:line="360"/>
        <w:ind w:firstLine="709"/>
        <w:jc w:val="both"/>
        <w:rPr/>
      </w:pPr>
      <w:r>
        <w:rPr>
          <w:color w:val="000000"/>
          <w:sz w:val="28"/>
          <w:szCs w:val="28"/>
          <w:lang w:val="en-US" w:eastAsia="en-US"/>
        </w:rPr>
        <w:t>После зарядки и завтрака все занялись изготовлением поделок из природного материала: девочки выполняли более кропотливую работу, они наклеивали на тарелку зернышки пшена, фасоли на тарелки. У них получились очень красивые декоративные изделия, которые после выставки были развешены в нескольких кабинетах, а мальчики сделали огромное панно на бархатной бумаги из карандашных стружек. После окончания работы состоялась выставка «Фантазия- Лесное Чудо». После обеда предложили провести фестиваль сказок «Дуб Зеленый» и каждому отряду дали задание провести для всех игру на эту тему. Я предложила своим ребятам игру «Кто они?». Мы выбрали самых известных героев, записали их имена на листиках бумаги и прикрепили имена на спины играющих. Каждый из них должен был запомнить как можно больше других имен, стараясь не показать свое. Игра прошла на ура, т.к. подвижна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9 день</w:t>
      </w:r>
    </w:p>
    <w:p>
      <w:pPr>
        <w:pStyle w:val="Normal"/>
        <w:widowControl w:val="false"/>
        <w:autoSpaceDE w:val="false"/>
        <w:spacing w:lineRule="auto" w:line="360"/>
        <w:ind w:firstLine="709"/>
        <w:jc w:val="both"/>
        <w:rPr/>
      </w:pPr>
      <w:r>
        <w:rPr>
          <w:color w:val="000000"/>
          <w:sz w:val="28"/>
          <w:szCs w:val="28"/>
          <w:lang w:val="en-US" w:eastAsia="en-US"/>
        </w:rPr>
        <w:t>Праздник проходил в березовой роще рядом со школой. Девочки были одеты в русские народные костюмы, кокошники сделанные ими самими. Среди них прошел конкурс «Самая красивая Коса». Малыши и ребята из моего отряда с удовольствием заплетали друг другу косы, вплетая туда цветы. Потом водили хоровод. Мне было поручено провести подвижную игру и я провела игру «Петень». Остались довольны и мальчики, которые участвовали только в играх и девочки, которые пели и танцевал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0 день</w:t>
      </w:r>
    </w:p>
    <w:p>
      <w:pPr>
        <w:pStyle w:val="Normal"/>
        <w:widowControl w:val="false"/>
        <w:autoSpaceDE w:val="false"/>
        <w:spacing w:lineRule="auto" w:line="360"/>
        <w:ind w:firstLine="709"/>
        <w:jc w:val="both"/>
        <w:rPr/>
      </w:pPr>
      <w:r>
        <w:rPr>
          <w:color w:val="000000"/>
          <w:sz w:val="28"/>
          <w:szCs w:val="28"/>
          <w:lang w:val="en-US" w:eastAsia="en-US"/>
        </w:rPr>
        <w:t>В этот день состоялось открытие недели «Дом, в котором я живу». Ребята с утра рисовали свой родной дом. Все рисунки были показаны на выставке, на минутке здоровья, обсуждали важность режима дня. Самостоятельно я провела игру «Воздух – Вода – Земля – Ветер». Водящий, подходя к кому-либо называет одну из стихий и считает до 5. Играющий в зависимости от задания должен называть птицу, рыбу, зверя или покружиться на месте (Ветер). Кто не успел дать ответа – выходит из круга. Во второй половине дня я провела с Виталиком (11 лет) методику «Нарисуй семью» и школьный тест умственного развития умственного развития. За ним, как и всегда пришла бабуш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1 день</w:t>
      </w:r>
    </w:p>
    <w:p>
      <w:pPr>
        <w:pStyle w:val="Normal"/>
        <w:widowControl w:val="false"/>
        <w:autoSpaceDE w:val="false"/>
        <w:spacing w:lineRule="auto" w:line="360"/>
        <w:ind w:firstLine="709"/>
        <w:jc w:val="both"/>
        <w:rPr/>
      </w:pPr>
      <w:r>
        <w:rPr>
          <w:color w:val="000000"/>
          <w:sz w:val="28"/>
          <w:szCs w:val="28"/>
          <w:lang w:val="en-US" w:eastAsia="en-US"/>
        </w:rPr>
        <w:t>Запланированная встреча с интересными людьми Сертолово и защита проектов «Зеленый наряд моего города» не состоялось. Вместо этого мы отправились на экскурсию в железнодорожный музей. Во второй половине дня я провела с ребятами игру «Мафия». Цель игры обучение эффективному поведению при решении групповых задач, закрепление навыков вербального и не вербального поведения. В процессе игры можно было наблюдать динамику групповых процессов. В начале у ребят плохо получалось, но через одну – две игры они выработали определенную тактику повед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2 ден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этот день состоялся конкурс - соревнование «игры нашего двора». Всем отрядам было предложено вспомнить как можно больше игр и провести их. Мои ребята провели следующие игры: «Али-Баба», «Ручеек», «Хали – Холо Стоп точка, запятая», «Воробьи и вороны», «черного и белого не брать да и нет не говорить», «петень», «три движения». После на минутах здоровья обсудили роль чистоты и гигиены. Во второй половине дня отряды 10-13 лет и 7-10 лет объединили. Я провела опросник «тревожности CMAS» c Настей (9 лет) и Виталиком (11 лет).</w:t>
      </w:r>
    </w:p>
    <w:p>
      <w:pPr>
        <w:pStyle w:val="Normal"/>
        <w:widowControl w:val="false"/>
        <w:autoSpaceDE w:val="false"/>
        <w:spacing w:lineRule="auto" w:line="360"/>
        <w:ind w:firstLine="709"/>
        <w:jc w:val="both"/>
        <w:rPr/>
      </w:pPr>
      <w:r>
        <w:rPr>
          <w:color w:val="000000"/>
          <w:sz w:val="28"/>
          <w:szCs w:val="28"/>
          <w:lang w:val="en-US" w:eastAsia="en-US"/>
        </w:rPr>
        <w:t>19 ДЕНЬ – 25 ИЮНЯ. ДЕНЬ ЭКОЛОГ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всех отрядов провели конференцию, которая и завершила тему экологии. На ней обсудили способы предотвращения загрязнения окружающей среды, меры по охране лесов, полей водоемов. Вспомним и о защите животных. Две девочки из моего отряда выступили с докладом на эту тему: «Заповедник и заказники», в котором и рассказали как и для чего они создаются. После ребята нарисовали рисунки, посвященные защите природ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0 ДЕНЬ – 28 ИЮНЯ. ДЕНЬ ЧУДЕС И ПРЕВРАЩ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Этот день прошел под эгидой «Будущее зависит от нас». Представители от каждого отряда сформировали президентский совет и выбрали президента. Прошло заседание совета «Мыслим глобально, действуем локально», на котором обсуждалось, что бы мог сделать каждый для того, чтобы сохранить чистоту и красоту нашей планеты. Ребятам предложили придумать самостоятельно различные варианты, которые обсудит совет и на следующий день подведет итоги. Для малышей прошла игра, в которой им рассказали, что наша планета живая и ей бывает больно. И предложили задание «Вылечим нашу планету вмест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1 ДЕНЬ – 29 ИЮНЯ. ДЕНЬ ПРОЩ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стоялось продолжение совещания президентского совета. Самая оригинальное предложение о защите природы – внести поправку в Конституцию. Наиболее активных участников наградили медалями «Почетный гражданин планеты Добр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том состоялось торжественное закрытие лагерной смены и «Праздник прощания и расставания», на котором дети читали стихи. Состоялось костюмированное представление и были исполнены музыкальные номера.</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keepNext w:val="true"/>
        <w:widowControl w:val="false"/>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Социально – психологические портреты</w:t>
      </w:r>
    </w:p>
    <w:p>
      <w:pPr>
        <w:pStyle w:val="Normal"/>
        <w:keepNext w:val="true"/>
        <w:widowControl w:val="false"/>
        <w:autoSpaceDE w:val="false"/>
        <w:spacing w:lineRule="auto" w:line="360"/>
        <w:ind w:firstLine="709"/>
        <w:jc w:val="both"/>
        <w:rPr>
          <w:b/>
          <w:b/>
          <w:bCs/>
          <w:i/>
          <w:i/>
          <w:iCs/>
          <w:color w:val="000000"/>
          <w:kern w:val="2"/>
          <w:sz w:val="28"/>
          <w:szCs w:val="28"/>
          <w:lang w:val="en-US" w:eastAsia="en-US"/>
        </w:rPr>
      </w:pPr>
      <w:r>
        <w:rPr>
          <w:b/>
          <w:bCs/>
          <w:i/>
          <w:iCs/>
          <w:color w:val="000000"/>
          <w:kern w:val="2"/>
          <w:sz w:val="28"/>
          <w:szCs w:val="28"/>
          <w:lang w:val="en-US" w:eastAsia="en-US"/>
        </w:rPr>
      </w:r>
    </w:p>
    <w:p>
      <w:pPr>
        <w:pStyle w:val="Normal"/>
        <w:keepNext w:val="true"/>
        <w:widowControl w:val="false"/>
        <w:autoSpaceDE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t>Период второго дет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циально – психологический портрет Насти, 9 лет.</w:t>
      </w:r>
    </w:p>
    <w:p>
      <w:pPr>
        <w:pStyle w:val="Normal"/>
        <w:widowControl w:val="false"/>
        <w:autoSpaceDE w:val="false"/>
        <w:spacing w:lineRule="auto" w:line="360"/>
        <w:ind w:firstLine="709"/>
        <w:jc w:val="both"/>
        <w:rPr/>
      </w:pPr>
      <w:r>
        <w:rPr>
          <w:color w:val="000000"/>
          <w:sz w:val="28"/>
          <w:szCs w:val="28"/>
          <w:lang w:val="en-US" w:eastAsia="en-US"/>
        </w:rPr>
        <w:t>Настя живет с родителями. Они много работают и очень заняты. Настя одна из немногих оставалась в лагере до вечера. У Насти есть старший брат, которому 21 год. Он так же, как и родители уделяет ей мало внимания. В коллективе Настя стремилась выделиться, охотно участвовала в праздниках и лагерных мероприятиях.</w:t>
      </w:r>
    </w:p>
    <w:p>
      <w:pPr>
        <w:pStyle w:val="Normal"/>
        <w:widowControl w:val="false"/>
        <w:autoSpaceDE w:val="false"/>
        <w:spacing w:lineRule="auto" w:line="360"/>
        <w:ind w:firstLine="709"/>
        <w:jc w:val="both"/>
        <w:rPr/>
      </w:pPr>
      <w:r>
        <w:rPr>
          <w:color w:val="000000"/>
          <w:sz w:val="28"/>
          <w:szCs w:val="28"/>
          <w:lang w:val="en-US" w:eastAsia="en-US"/>
        </w:rPr>
        <w:t>По характеру Настя холерик. Она отличается повышенной возбудимостью, большой эмоциональностью. Она инициативна, энергична, принципиальна. Иногда бывает раздражительна и импульсивна.</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 характере Насти преобладают гипертимный и демонстративный тип. Она подвижна, активна, склонна к озорству, неугомонна, общительна. В учебном процессе это проявляется в неусидчивости. Девочка жаждет внимания к своей персоне, желает выделяться, быть в центре внимания.</w:t>
      </w:r>
    </w:p>
    <w:p>
      <w:pPr>
        <w:pStyle w:val="Normal"/>
        <w:widowControl w:val="false"/>
        <w:autoSpaceDE w:val="false"/>
        <w:spacing w:lineRule="auto" w:line="360"/>
        <w:ind w:firstLine="709"/>
        <w:jc w:val="both"/>
        <w:rPr/>
      </w:pPr>
      <w:r>
        <w:rPr>
          <w:color w:val="000000"/>
          <w:sz w:val="28"/>
          <w:szCs w:val="28"/>
          <w:lang w:val="en-US" w:eastAsia="en-US"/>
        </w:rPr>
        <w:t>Об этих чертах ее характера свидетельствуют и рисунки. Человек, которого она нарисовала, довольно большого размера. Это указывает на некоторую экспансивность, стремление к самораспространению. Настя в людях ценит их интеллектуальные качества и образованность. Она очень активна, любит находиться в центре внимания. Она озабочена отношениями с другими людьми и стремится общаться со всеми. Но ее постоянное стремление к общению и внешняя уверенность, скорее, носят компесаторный характер. Она испытывает определенные сложности с межперсональными связями, но скрывает это. Рисунок Насти также указывает на наличие тенденции к отчужденности, обращенности вовнутрь, попытке сдерживать эмоциональные проявления. Кроме того, можно сделать вывод о склонности Насти к фантазированию, уходу от реальности и наличии некоторой инфантильности.</w:t>
      </w:r>
    </w:p>
    <w:p>
      <w:pPr>
        <w:pStyle w:val="Normal"/>
        <w:widowControl w:val="false"/>
        <w:autoSpaceDE w:val="false"/>
        <w:spacing w:lineRule="auto" w:line="360"/>
        <w:ind w:firstLine="709"/>
        <w:jc w:val="both"/>
        <w:rPr/>
      </w:pPr>
      <w:r>
        <w:rPr>
          <w:color w:val="000000"/>
          <w:sz w:val="28"/>
          <w:szCs w:val="28"/>
          <w:lang w:val="en-US" w:eastAsia="en-US"/>
        </w:rPr>
        <w:t>Настя демонстрирует поведение, которое не соответствует ее реальным представлениям о себе. Другими словами, ее «Я – реальное» и «Я – идеальное» очень сильно оторваны друг от друга.</w:t>
      </w:r>
    </w:p>
    <w:p>
      <w:pPr>
        <w:pStyle w:val="Normal"/>
        <w:widowControl w:val="false"/>
        <w:autoSpaceDE w:val="false"/>
        <w:spacing w:lineRule="auto" w:line="360"/>
        <w:ind w:firstLine="709"/>
        <w:jc w:val="both"/>
        <w:rPr/>
      </w:pPr>
      <w:r>
        <w:rPr>
          <w:color w:val="000000"/>
          <w:sz w:val="28"/>
          <w:szCs w:val="28"/>
          <w:lang w:val="en-US" w:eastAsia="en-US"/>
        </w:rPr>
        <w:t xml:space="preserve">Настя неуверенно и неуютно чувствует себя дома, ей не хватает внимания, тепла и заботы. Единственное место, где она чувствует себя комфортно – это школа. На рисунке дома она изобразила свою школу. Множество окон на рисунке свидетельствуют о демонстрируемой готовности к контактам, доступности во взаимодействиях. Настя хорошо идентифицирует себя с ролью ученицы, школьницы и неуверенно чувствует себя в роли дочери и сестры. </w:t>
      </w:r>
    </w:p>
    <w:p>
      <w:pPr>
        <w:pStyle w:val="Normal"/>
        <w:widowControl w:val="false"/>
        <w:autoSpaceDE w:val="false"/>
        <w:spacing w:lineRule="auto" w:line="360"/>
        <w:ind w:firstLine="709"/>
        <w:jc w:val="both"/>
        <w:rPr/>
      </w:pPr>
      <w:r>
        <w:rPr>
          <w:color w:val="000000"/>
          <w:sz w:val="28"/>
          <w:szCs w:val="28"/>
          <w:lang w:val="en-US" w:eastAsia="en-US"/>
        </w:rPr>
        <w:t>Настя не желает впускать других в свое «Я», стремится к уединению, к избирательности в контактах с окружающими, но хочет казаться открытой и общительной. В своих мечтах и фантазиях она видит себя именно такой. И комфортно, уютно чувствует себя только в школе, но хочет создавать впечатление человека благополучного во всех отношениях.</w:t>
      </w:r>
    </w:p>
    <w:p>
      <w:pPr>
        <w:pStyle w:val="Normal"/>
        <w:widowControl w:val="false"/>
        <w:autoSpaceDE w:val="false"/>
        <w:spacing w:lineRule="auto" w:line="360"/>
        <w:ind w:firstLine="709"/>
        <w:jc w:val="both"/>
        <w:rPr/>
      </w:pPr>
      <w:r>
        <w:rPr>
          <w:color w:val="000000"/>
          <w:sz w:val="28"/>
          <w:szCs w:val="28"/>
          <w:lang w:val="en-US" w:eastAsia="en-US"/>
        </w:rPr>
        <w:t>Настю тревожит некий травмирующий опыт, о чем свидетельствует дупло на дереве. И для того, чтобы забыть его, сгладить Настя уходит в мир фантазий и вследствие этого проявляет инфантильность(об этом говорит рисунок несуществующего животного). Она стремится закрыться, так как чувствует себя неуверенно(животное обведено в круг). Но в то же время она придает большое значение заинтересованности окружающих в ней. Настя несколько эгоцентричный ребенок, большое внимание уделяет своей внешности. Но это следствие недостатка тепла, внимания и заботы со стороны родителей.</w:t>
      </w:r>
    </w:p>
    <w:p>
      <w:pPr>
        <w:pStyle w:val="Normal"/>
        <w:widowControl w:val="false"/>
        <w:autoSpaceDE w:val="false"/>
        <w:spacing w:lineRule="auto" w:line="360"/>
        <w:ind w:firstLine="709"/>
        <w:jc w:val="both"/>
        <w:rPr/>
      </w:pPr>
      <w:r>
        <w:rPr>
          <w:color w:val="000000"/>
          <w:sz w:val="28"/>
          <w:szCs w:val="28"/>
          <w:lang w:val="en-US" w:eastAsia="en-US"/>
        </w:rPr>
        <w:t>У Насти несколько повышенная тревожность. Это видно шкале по явной тревожности CMAS.</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183"/>
        <w:gridCol w:w="4349"/>
        <w:gridCol w:w="3823"/>
      </w:tblGrid>
      <w:tr>
        <w:trPr>
          <w:trHeight w:val="375"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Стены</w:t>
            </w:r>
          </w:p>
        </w:tc>
        <w:tc>
          <w:tcPr>
            <w:tcW w:w="4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Характеристика</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Примечание</w:t>
            </w:r>
          </w:p>
        </w:tc>
      </w:tr>
      <w:tr>
        <w:trPr>
          <w:trHeight w:val="831"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2</w:t>
            </w:r>
          </w:p>
        </w:tc>
        <w:tc>
          <w:tcPr>
            <w:tcW w:w="4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Состояние тревожности испытуемому не свойственно</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Подобное "чрезмерное спокойствие" может иметь и не иметь защитного характера.</w:t>
            </w:r>
          </w:p>
        </w:tc>
      </w:tr>
      <w:tr>
        <w:trPr>
          <w:trHeight w:val="338"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6</w:t>
            </w:r>
          </w:p>
        </w:tc>
        <w:tc>
          <w:tcPr>
            <w:tcW w:w="4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Нормальный уровень тревожности</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Необходим для адаптации продуктивной деятельности</w:t>
            </w:r>
          </w:p>
        </w:tc>
      </w:tr>
      <w:tr>
        <w:trPr>
          <w:trHeight w:val="663"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8</w:t>
            </w:r>
          </w:p>
        </w:tc>
        <w:tc>
          <w:tcPr>
            <w:tcW w:w="4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Несколько повышенная тревожность</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Часто бывает связана с ограниченным кругом ситуаций, определенной сферы жизни.</w:t>
            </w:r>
          </w:p>
        </w:tc>
      </w:tr>
      <w:tr>
        <w:trPr>
          <w:trHeight w:val="529"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w:t>
            </w:r>
          </w:p>
        </w:tc>
        <w:tc>
          <w:tcPr>
            <w:tcW w:w="4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Явно повышенная тревожность</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Обычно носит "развито", генерализованный характер</w:t>
            </w:r>
          </w:p>
        </w:tc>
      </w:tr>
      <w:tr>
        <w:trPr>
          <w:trHeight w:val="149"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w:t>
            </w:r>
          </w:p>
        </w:tc>
        <w:tc>
          <w:tcPr>
            <w:tcW w:w="4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Очень высокая тревожность</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Группа риска</w:t>
            </w:r>
          </w:p>
        </w:tc>
      </w:tr>
    </w:tbl>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В семье Насти отчужденный стиль отношений. Он подразумевает безразличие взрослых к личности ребенка. В этой семье родители держатся на расстоянии, их незаинтересованность развитием и внутренней жизнью ребенка делает его одиноким и несчастным. Впоследствии у Насти может развиться отчужденное отношение к людям. Она демонстрирует готовность к общению, но проявляет тенденцию к уединению. В семье Настя не испытывает чувства защищенности, доверия и поэтому у нее высокий уровень невротизма. Что также подтверждает шкала явной тревожности CMAS.</w:t>
      </w:r>
    </w:p>
    <w:p>
      <w:pPr>
        <w:pStyle w:val="Normal"/>
        <w:widowControl w:val="false"/>
        <w:autoSpaceDE w:val="false"/>
        <w:spacing w:lineRule="auto" w:line="360"/>
        <w:ind w:firstLine="709"/>
        <w:jc w:val="both"/>
        <w:rPr/>
      </w:pPr>
      <w:r>
        <w:rPr>
          <w:color w:val="000000"/>
          <w:sz w:val="28"/>
          <w:szCs w:val="28"/>
          <w:lang w:val="en-US" w:eastAsia="en-US"/>
        </w:rPr>
        <w:t>Помимо рисуночных тестов, опросника тревожности CMAS, с девочкой была проведена методика Г.Н. Казанцевой, направленная на диагностику уровня самооценки личности. Предположение о том, что поведение девочки носит комесаторный характер - оправдалось. Данная методика подтвердила это. Настин результат -5, что свидетельствует о низкой самооценке.</w:t>
      </w:r>
    </w:p>
    <w:p>
      <w:pPr>
        <w:pStyle w:val="Normal"/>
        <w:widowControl w:val="false"/>
        <w:autoSpaceDE w:val="false"/>
        <w:spacing w:lineRule="auto" w:line="360"/>
        <w:ind w:firstLine="709"/>
        <w:jc w:val="both"/>
        <w:rPr/>
      </w:pPr>
      <w:r>
        <w:rPr>
          <w:color w:val="000000"/>
          <w:sz w:val="28"/>
          <w:szCs w:val="28"/>
          <w:lang w:val="en-US" w:eastAsia="en-US"/>
        </w:rPr>
        <w:t>От -10 до -4 низкий результат</w:t>
      </w:r>
    </w:p>
    <w:p>
      <w:pPr>
        <w:pStyle w:val="Normal"/>
        <w:widowControl w:val="false"/>
        <w:autoSpaceDE w:val="false"/>
        <w:spacing w:lineRule="auto" w:line="360"/>
        <w:ind w:firstLine="709"/>
        <w:jc w:val="both"/>
        <w:rPr/>
      </w:pPr>
      <w:r>
        <w:rPr>
          <w:color w:val="000000"/>
          <w:sz w:val="28"/>
          <w:szCs w:val="28"/>
          <w:lang w:val="en-US" w:eastAsia="en-US"/>
        </w:rPr>
        <w:t>От -3 до +3 средний результат</w:t>
      </w:r>
    </w:p>
    <w:p>
      <w:pPr>
        <w:pStyle w:val="Normal"/>
        <w:widowControl w:val="false"/>
        <w:autoSpaceDE w:val="false"/>
        <w:spacing w:lineRule="auto" w:line="360"/>
        <w:ind w:firstLine="709"/>
        <w:jc w:val="both"/>
        <w:rPr/>
      </w:pPr>
      <w:r>
        <w:rPr>
          <w:color w:val="000000"/>
          <w:sz w:val="28"/>
          <w:szCs w:val="28"/>
          <w:lang w:val="en-US" w:eastAsia="en-US"/>
        </w:rPr>
        <w:t>От +4 до +10 высокая самооценка</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 Настей была проведена следующая работа: для смягчения травмирующих переживаний и выравнивания ситуации девочке уделялось повышенное внимание, приветствовалась ее активность, поощрялись все начинания. С ребенком ласково разговаривали, называли Настенькой. Был повышенный</w:t>
        <w:tab/>
        <w:t xml:space="preserve"> физический и психологический контакт(частые прикосновения, поглаживания, во время прогулок с ней часто ходили за руку). Были проведены беседы, в которых ребенку попытались объяснить, что сейчас ее родители вынуждены много работать, но делают это ради нее, а значит – очень сильное любят. С родителями, а точнее с мамой также была проведена беседа, в которой ей напомнили, что Настя уже совсем скоро вступает в подростковый возраст, и поэтому ей будет требоваться повышенное внимание. И, что сейчас у родителей очень ответственный период – ведь, если они станут ближе ребенку и установят с ним дружеские отношения, то это позволит избежать им очень многих проблем. Отношения с взрослыми и сверстниками неоднозначны. В общении со сверстниками, как правило, складываются парные отношения с детьми своего пола. Это первый жизненный период, когда сверстник становится одним из наиболее значимых. Проявляются навыки и способности к сотрудничеств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Характерными чертами этого возраста являются</w:t>
      </w:r>
    </w:p>
    <w:p>
      <w:pPr>
        <w:pStyle w:val="Normal"/>
        <w:widowControl w:val="false"/>
        <w:numPr>
          <w:ilvl w:val="0"/>
          <w:numId w:val="4"/>
        </w:numPr>
        <w:tabs>
          <w:tab w:val="clear" w:pos="708"/>
          <w:tab w:val="left" w:pos="144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вышенная реактивность</w:t>
      </w:r>
    </w:p>
    <w:p>
      <w:pPr>
        <w:pStyle w:val="Normal"/>
        <w:widowControl w:val="false"/>
        <w:numPr>
          <w:ilvl w:val="0"/>
          <w:numId w:val="13"/>
        </w:numPr>
        <w:tabs>
          <w:tab w:val="clear" w:pos="708"/>
          <w:tab w:val="left" w:pos="144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мпульсивность</w:t>
      </w:r>
    </w:p>
    <w:p>
      <w:pPr>
        <w:pStyle w:val="Normal"/>
        <w:widowControl w:val="false"/>
        <w:numPr>
          <w:ilvl w:val="0"/>
          <w:numId w:val="14"/>
        </w:numPr>
        <w:tabs>
          <w:tab w:val="clear" w:pos="708"/>
          <w:tab w:val="left" w:pos="144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любознательность</w:t>
      </w:r>
    </w:p>
    <w:p>
      <w:pPr>
        <w:pStyle w:val="Normal"/>
        <w:widowControl w:val="false"/>
        <w:numPr>
          <w:ilvl w:val="0"/>
          <w:numId w:val="15"/>
        </w:numPr>
        <w:tabs>
          <w:tab w:val="clear" w:pos="708"/>
          <w:tab w:val="left" w:pos="144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печатлительность</w:t>
      </w:r>
    </w:p>
    <w:p>
      <w:pPr>
        <w:pStyle w:val="Normal"/>
        <w:widowControl w:val="false"/>
        <w:numPr>
          <w:ilvl w:val="0"/>
          <w:numId w:val="16"/>
        </w:numPr>
        <w:tabs>
          <w:tab w:val="clear" w:pos="708"/>
          <w:tab w:val="left" w:pos="144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дражательность</w:t>
      </w:r>
    </w:p>
    <w:p>
      <w:pPr>
        <w:pStyle w:val="Normal"/>
        <w:widowControl w:val="false"/>
        <w:autoSpaceDE w:val="false"/>
        <w:spacing w:lineRule="auto" w:line="360"/>
        <w:ind w:firstLine="709"/>
        <w:jc w:val="both"/>
        <w:rPr/>
      </w:pPr>
      <w:r>
        <w:rPr>
          <w:color w:val="000000"/>
          <w:sz w:val="28"/>
          <w:szCs w:val="28"/>
          <w:lang w:val="en-US" w:eastAsia="en-US"/>
        </w:rPr>
        <w:t>Важно отметить, что в младшем школьном возрасте ребенок начинает понимать, что он представляет собой некую индивидуальность. Появляется потребность быть личностью, а поскольку ведущей деятельностью выступает учебная, то – это потребность быть хорошим учеником. Самосознание ребенка интенсивно развивается, а его структура укрепляется, наполняясь новыми ценностными ориентациями. Ребенок этого возраста стремится получить одобрение своих достижений, претендует на признание со стороны взрослых, стремится к самоутверждению.</w:t>
      </w:r>
    </w:p>
    <w:p>
      <w:pPr>
        <w:pStyle w:val="Normal"/>
        <w:keepNext w:val="true"/>
        <w:widowControl w:val="false"/>
        <w:autoSpaceDE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t>Подростковый возрас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италик, 11 ле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Единственный ребенок в семье, живет с мамой и бабушкой, отца нет. Мама и бабушка – лидеры, каждая стремиться принимать главное участие в воспитании ребенка, очень авторитарны. 6 лет назад у Виталика был компрессионный перелом позвоночника. Его мама много работает, ее целыми днями нет дома. Бабушка на пенсии, часто болеет, поэтому они приняли решение на первую смену отдать ребенка в детский лагерь, который находится в школе, где Виталик учится. Бабушка очень деспотична и стремится контролировать каждый шаг внука: ему не разрешается находиться одному дома, пока Виталик идет в школу бабушка смотрит на него из окна (крыльцо школы видно из окон их дома), часто встречает Виталика у дверей школы, ему разрешается гулять только во дворе, и так, чтобы бабушка могла его видеть. Мать более лояльна по отношению к сыну, но поскольку работает – не может влиять на бабушку, которая стремится занимать позицию главы семьи. </w:t>
      </w:r>
    </w:p>
    <w:p>
      <w:pPr>
        <w:pStyle w:val="Normal"/>
        <w:widowControl w:val="false"/>
        <w:autoSpaceDE w:val="false"/>
        <w:spacing w:lineRule="auto" w:line="360"/>
        <w:ind w:firstLine="709"/>
        <w:jc w:val="both"/>
        <w:rPr/>
      </w:pPr>
      <w:r>
        <w:rPr>
          <w:color w:val="000000"/>
          <w:sz w:val="28"/>
          <w:szCs w:val="28"/>
          <w:lang w:val="en-US" w:eastAsia="en-US"/>
        </w:rPr>
        <w:t>По темпераменту Виталик сангвиник, но он близок и к меланхолику. У него легко возникают и сменяются чувства. Для него характерно некоторое непостоянство и поверхностность. Стремится к самостоятельности, хочет брать на себя ответственность, принимать решения, но боится.</w:t>
      </w:r>
    </w:p>
    <w:p>
      <w:pPr>
        <w:pStyle w:val="Normal"/>
        <w:widowControl w:val="false"/>
        <w:autoSpaceDE w:val="false"/>
        <w:spacing w:lineRule="auto" w:line="360"/>
        <w:ind w:firstLine="709"/>
        <w:jc w:val="both"/>
        <w:rPr/>
      </w:pPr>
      <w:r>
        <w:rPr>
          <w:color w:val="000000"/>
          <w:sz w:val="28"/>
          <w:szCs w:val="28"/>
          <w:lang w:val="en-US" w:eastAsia="en-US"/>
        </w:rPr>
        <w:t>В его характере преобладает тревожный тип. У него повышенная тревожность, беспокойство по поводу возможных неудач. Характерны настороженность перед внешними обстоятельствами. У Виталика определенные трудности при общении со сверстниками, он труден для контакта, с недоверием относится к людям. На роль лидера не претендует, но требует к себе уважения.</w:t>
      </w:r>
    </w:p>
    <w:p>
      <w:pPr>
        <w:pStyle w:val="Normal"/>
        <w:widowControl w:val="false"/>
        <w:autoSpaceDE w:val="false"/>
        <w:spacing w:lineRule="auto" w:line="360"/>
        <w:ind w:firstLine="709"/>
        <w:jc w:val="both"/>
        <w:rPr/>
      </w:pPr>
      <w:r>
        <w:rPr>
          <w:color w:val="000000"/>
          <w:sz w:val="28"/>
          <w:szCs w:val="28"/>
          <w:lang w:val="en-US" w:eastAsia="en-US"/>
        </w:rPr>
        <w:t>Виталику было предложено нарисовать человека, он согласился, но постоянно спрашивал: «А какого – маленького или большого? А где? А как, ведь я плохо рисую? А он должен быть одетый?». Что говорит о неуверенности, тревожности и привычке делать все под полным контролем взрослых. Фигура на рисунке наклонена более чем на 15 градусов, это отражает психический дисбаланс и нестабильность. Виталик хочет быть активным и решительным (об этом свидетельствует его рисунок), но у него нет такой возможности, и он очень переживает по этому поводу. Он стремится закрыться от критики, шума, избирательно воспринимает информацию. По рисунку видно, что Виталик находится в состоянии постоянного напряжения и скованности. У него есть проблемы с самопринятием, и он занимает оборонительную позицию, осторожен. Испытывает трудности в социальных контактах, страх перед агрессией, чувство неуверенности в себе, незащищенность, но при этом стремится к независимости. Фигура на рисунке несколько угловата, что говорит о выраженной интровертированности. У Виталика очень высок уровень тревожности (это видно по формальным характеристикам рисунка – он выполнен штриховой линией). В начале подросткового периода, обычно в рисунках отсутствуют или слабо выражены признаки, характеризующие пол персонажа. Нередко изображение отличается одеждой и прической. Виталик изобразил мужчину с усами: он хочет быть мужественным, решительным, и ему не хватает общения с отцом, мужчиной. Виталик – единственный мужчина в доме, но мать и бабушка не дают ему этого почувствовать. Он находится в состоянии сильной фрустр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италику было предложено нарисовать семью. На столе лежала бумага и цветные карандаши. Но он попросил простой карандаш. Первый нарисовал маму, постоянно что-то стирал и рисовал заново – он боялся, что она получится некрасивой. Это указывает на эмоционально-значимые отношения. Всех членов семьи Виталик нарисовал без туловища – «только портреты». Расположил рисунок в верхнем правом углу, рисунок очень маленький. Это говорит о стремлении доказать свою значимость, о проявлении тревожности и депрессивном состоянии, о нереализованной потребности в общении с отцом. По той же причине Виталик включает в рисунок дядю Мишу – маминого брата, который не живет с ними. Это связанно с неудовлетворенными психологическими потребностями. Виталик ищет человека, способного удовлетворить его потребность в близких эмоциональных контактах. Ребенок нарисовал себя последними и меньшим по размеру (в сравнении с остальными членами семьи). Это означает, что Виталик ощущает свою незначительность и постоянную опеку. Кроме того Виталик, когда подписывал рисунок хотел написать «Я» во весь лист, но потом передумал и сказал: «Ну ладно. Чего уж там». Перед этим был задан вопрос: «А себя рисовать или не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исунок дома также смещен вверх, что лишний раз подчеркивает стремление доказать свою значимость. Дом расположен несколько вдали, что говорит о ситуации конфликта в домашней сфере, о чувстве отверженности, неприятии ситуации. У Виталика ощущение, что у него нет границы между внешним и внутренним миром. Это связано с постоянным воздействием на него из вне, постоянным вторжением в его внутренний мир. Ребенок демонстрирует готовность к общению, способность к прямым непосредственным контактам. Виталик любит фантазировать и мечтать. На рисунке отсутствует труба, это указывает на ощущение дистанцированности, или леденящее чувство в отношении родительского дома, на недостаток психологического тепла, на конфликт связанный с представителем мужского пола (отсутствие отц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исунок дерева – единственный выполненный цветными карандашами. Дерево наклонено вправо более чем на 15 градусов – это говорит о страхе перед выражением сильных эмоций. И действительности, если Виталик сердится, то предпочитает скрывать свои чувства, не показывать их, причем как в школе, так и дома. Виталик изобразил яблоню с яблоками – это связано с выраженной потребностью в зависимости. Виталик хотел нарисовать дупло, но потом сказал: «Нет, беличьих дупл на яблоне не бывает». Это говорит о высоком уровне самоконтроля, о чувстве неадекватности в связи с травматическими впечатлениями. Ребенок стремится к более теплым непосредственным контактам, очень раним и чувствителен. Желание Виталика нарисовать дупло с белкой указывает на наличие личностной подструктуры, которая не поддается контролю, а также на наличие переживаний, вызванных неоднозначностью отношений с эмоционально значимыми людьми. Кора изображена путем зачернения всего ствола и отражает наличие психологических проблем в ЭГО. У Виталика отсутствует чувство внутреннего равновесия, нет устойчивости пози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 шкале явной тревожности CMAS Виталик набрал 29 балов, что соответствует 9 стенам. У него явно повышенная тревожность. Во время проведения тестирования он постоянно уточнял вопросы и спрашивал, можно ли ответить «не знаю», подолгу думал перед ответ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183"/>
        <w:gridCol w:w="4349"/>
        <w:gridCol w:w="3823"/>
      </w:tblGrid>
      <w:tr>
        <w:trPr>
          <w:trHeight w:val="375"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Стены</w:t>
            </w:r>
          </w:p>
        </w:tc>
        <w:tc>
          <w:tcPr>
            <w:tcW w:w="4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Характеристика</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Примечание</w:t>
            </w:r>
          </w:p>
        </w:tc>
      </w:tr>
      <w:tr>
        <w:trPr>
          <w:trHeight w:val="831"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2</w:t>
            </w:r>
          </w:p>
        </w:tc>
        <w:tc>
          <w:tcPr>
            <w:tcW w:w="4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Состояние тревожности испытуемому не свойственно</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Подобное "чрезмерное спокойствие" может иметь и не иметь защитного характера.</w:t>
            </w:r>
          </w:p>
        </w:tc>
      </w:tr>
      <w:tr>
        <w:trPr>
          <w:trHeight w:val="338"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6</w:t>
            </w:r>
          </w:p>
        </w:tc>
        <w:tc>
          <w:tcPr>
            <w:tcW w:w="4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Нормальный уровень тревожности</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Необходим для адаптации продуктивной деятельности</w:t>
            </w:r>
          </w:p>
        </w:tc>
      </w:tr>
      <w:tr>
        <w:trPr>
          <w:trHeight w:val="663"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8</w:t>
            </w:r>
          </w:p>
        </w:tc>
        <w:tc>
          <w:tcPr>
            <w:tcW w:w="4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Несколько повышенная тревожность</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Часто бывает связана с ограниченным кругом ситуаций, определенной сферы жизни.</w:t>
            </w:r>
          </w:p>
        </w:tc>
      </w:tr>
      <w:tr>
        <w:trPr>
          <w:trHeight w:val="529"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w:t>
            </w:r>
          </w:p>
        </w:tc>
        <w:tc>
          <w:tcPr>
            <w:tcW w:w="4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Явно повышенная тревожность</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Обычно носит "развито", генерализованный характер</w:t>
            </w:r>
          </w:p>
        </w:tc>
      </w:tr>
      <w:tr>
        <w:trPr>
          <w:trHeight w:val="149"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w:t>
            </w:r>
          </w:p>
        </w:tc>
        <w:tc>
          <w:tcPr>
            <w:tcW w:w="4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Очень высокая тревожность</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Группа риска</w:t>
            </w:r>
          </w:p>
        </w:tc>
      </w:tr>
    </w:tbl>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италик сейчас вступает в подростковый возраст. Этот возраст считается наиболее трудным в воспитательном отношении. Происходит радикальная биохимическая, физиологическая, морфологическая, и нервно-психическая перестройка организма. В результате этого процесса формируются биологические и психологические особенности. В ходе бурной перестройки, роста организма у подростков может возникать чувство тревоги, повышенная возбудимость, депрессия, резкая смена настроения. В подростковом возрасте начинает формироваться чувство взрослости, появляются новые притязания, формируется самооценка, идет бурное физиологическое развитие и становление биологической зрелости. Все это происходит на фоне социальной беспомощности и полной зависимости от родителей. В этом возрасте увеличивается внимание к себе и своим физическим недостаткам, обостряется реакция на мнение окружающих, повышается чувство собственного достоинства и обидчивость. Это – пора достижений, стремительного наращивания знаний, умений, становление нравственности и открытие «Я», обретение новой социальной позиции. Но это также возраст потерь детского мироощущения, более беззаботного и безответственного образа жизни. Это переживание «уже не ребенка», но «еще не взрослого». Именно поэтому этот период неслучайно называют «переходный», «переломный», «критический».</w:t>
      </w:r>
    </w:p>
    <w:p>
      <w:pPr>
        <w:pStyle w:val="Normal"/>
        <w:widowControl w:val="false"/>
        <w:autoSpaceDE w:val="false"/>
        <w:spacing w:lineRule="auto" w:line="360"/>
        <w:ind w:firstLine="709"/>
        <w:jc w:val="both"/>
        <w:rPr/>
      </w:pPr>
      <w:r>
        <w:rPr>
          <w:color w:val="000000"/>
          <w:sz w:val="28"/>
          <w:szCs w:val="28"/>
          <w:lang w:val="en-US" w:eastAsia="en-US"/>
        </w:rPr>
        <w:t>Исходя из этого, можно сказать, что Виталик вступает в подростковый возраст в неблагоприятной для него ситуации. В этом возрасте ребенок начинает заново оценивать свои отношения с семьей. Стремление обрести себя как личность порождает потребность в отчуждении от всех, кто оказывал на него влияние. В первую очередь это относится к родителям. У Виталика отчуждение выражается в негативизме. Он стремится противостоять любым предложениям со стороны матери и бабушки, но у него нет такой возможности. Поэтому он находится в состоянии внутреннего конфликта: Виталик считает себя взрослым, самостоятельным, а родители доказывают ему обратное. Ребенок очень переживает по поводу того, что бабушка встречает его у школы, он чувствует неловкость перед одноклассниками. Ситуация дома складывается таким образом, что он должен скрывать свое недовольство, оно копится в нем и иногда у ребенка случаются срывы, которые выражаются в крике, слезах, упрямстве по отношению ко всему, желанию делать все «назло» родителям. Негативизм – первичная форма механизма отчуждения, и она же является началом активного поиска подростком собственной уникальной сущности. У Виталика авторитарная семья со сложившимися стереотипами. Мама и бабушка продолжают предъявлять те же жесткие требования, что и в детстве. Поэтому ребенок дома чувствует себя одиноко и неуверенно, и особенно некомфортно в связи с тем, что в семье нет отца. Именно в этот период возникает острое чувство потребности в отце, так как половая идентификация у подростков осуществляется в соотнесении себя с родителями обоего пола. Кроме того, наличие обоих родителей положительно представляет подростков среди ровесников. Отсутствие отца ослабляет его социальную позици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 опроснику Баса-Дарки, Виталик показал следующие результаты:</w:t>
      </w:r>
    </w:p>
    <w:p>
      <w:pPr>
        <w:pStyle w:val="Normal"/>
        <w:widowControl w:val="false"/>
        <w:numPr>
          <w:ilvl w:val="0"/>
          <w:numId w:val="5"/>
        </w:numPr>
        <w:tabs>
          <w:tab w:val="clear" w:pos="708"/>
          <w:tab w:val="left" w:pos="71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физическая агрессия – 5</w:t>
      </w:r>
    </w:p>
    <w:p>
      <w:pPr>
        <w:pStyle w:val="Normal"/>
        <w:widowControl w:val="false"/>
        <w:numPr>
          <w:ilvl w:val="0"/>
          <w:numId w:val="17"/>
        </w:numPr>
        <w:tabs>
          <w:tab w:val="clear" w:pos="708"/>
          <w:tab w:val="left" w:pos="71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освенная агрессия – 5</w:t>
      </w:r>
    </w:p>
    <w:p>
      <w:pPr>
        <w:pStyle w:val="Normal"/>
        <w:widowControl w:val="false"/>
        <w:numPr>
          <w:ilvl w:val="0"/>
          <w:numId w:val="18"/>
        </w:numPr>
        <w:tabs>
          <w:tab w:val="clear" w:pos="708"/>
          <w:tab w:val="left" w:pos="71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здражение – 9</w:t>
      </w:r>
    </w:p>
    <w:p>
      <w:pPr>
        <w:pStyle w:val="Normal"/>
        <w:widowControl w:val="false"/>
        <w:numPr>
          <w:ilvl w:val="0"/>
          <w:numId w:val="19"/>
        </w:numPr>
        <w:tabs>
          <w:tab w:val="clear" w:pos="708"/>
          <w:tab w:val="left" w:pos="71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егативизм – 4</w:t>
      </w:r>
    </w:p>
    <w:p>
      <w:pPr>
        <w:pStyle w:val="Normal"/>
        <w:widowControl w:val="false"/>
        <w:numPr>
          <w:ilvl w:val="0"/>
          <w:numId w:val="20"/>
        </w:numPr>
        <w:tabs>
          <w:tab w:val="clear" w:pos="708"/>
          <w:tab w:val="left" w:pos="71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ида – 7</w:t>
      </w:r>
    </w:p>
    <w:p>
      <w:pPr>
        <w:pStyle w:val="Normal"/>
        <w:widowControl w:val="false"/>
        <w:numPr>
          <w:ilvl w:val="0"/>
          <w:numId w:val="21"/>
        </w:numPr>
        <w:tabs>
          <w:tab w:val="clear" w:pos="708"/>
          <w:tab w:val="left" w:pos="71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дозрительность - 7</w:t>
      </w:r>
    </w:p>
    <w:p>
      <w:pPr>
        <w:pStyle w:val="Normal"/>
        <w:widowControl w:val="false"/>
        <w:numPr>
          <w:ilvl w:val="0"/>
          <w:numId w:val="22"/>
        </w:numPr>
        <w:tabs>
          <w:tab w:val="clear" w:pos="708"/>
          <w:tab w:val="left" w:pos="71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ербальная агрессия - 7</w:t>
      </w:r>
    </w:p>
    <w:p>
      <w:pPr>
        <w:pStyle w:val="Normal"/>
        <w:widowControl w:val="false"/>
        <w:numPr>
          <w:ilvl w:val="0"/>
          <w:numId w:val="23"/>
        </w:numPr>
        <w:tabs>
          <w:tab w:val="clear" w:pos="708"/>
          <w:tab w:val="left" w:pos="71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чувство вины – 6</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ожно сделать вывод о том, что первый источник проблем Виталика с мамой и бабушкой – непонимание взрослыми внутреннего мира ребенка, ложные представления о его переживаниях и мотивах тех или иных поступков. Родители, видя взросление ребенка, чаще всего замечают в этом процессе только его негативные стороны, не обращают внимание на новое и позитивно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смотря на внешнее противодействие, проявляемое по отношению к родителям, Виталик испытывает потребность в поддержк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не удалось познакомиться с мамой Виталика и найти с ней общей язык. Как я уже отмечала, она по отношению к Виталику настроена более лояльно и понимает, что чрезмерная опека и контроль негативно сказываются на сыне. Она озабочена сложившейся ситуацией и ищет помощи. Я порекомендовала маме Виталика познакомиться с психологическими особенностями подросткового возраста, проблемами, то есть типичными трудностями, которые испытывают и переживают дети, типичными сложностями с которыми сталкиваются взрослые. Среди них можно выделить следующие:</w:t>
      </w:r>
    </w:p>
    <w:p>
      <w:pPr>
        <w:pStyle w:val="Normal"/>
        <w:widowControl w:val="false"/>
        <w:numPr>
          <w:ilvl w:val="0"/>
          <w:numId w:val="1"/>
        </w:numPr>
        <w:tabs>
          <w:tab w:val="clear" w:pos="708"/>
          <w:tab w:val="left" w:pos="107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щение со сверстниками</w:t>
      </w:r>
    </w:p>
    <w:p>
      <w:pPr>
        <w:pStyle w:val="Normal"/>
        <w:widowControl w:val="false"/>
        <w:numPr>
          <w:ilvl w:val="0"/>
          <w:numId w:val="24"/>
        </w:numPr>
        <w:tabs>
          <w:tab w:val="clear" w:pos="708"/>
          <w:tab w:val="left" w:pos="107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заимодействие с родителями</w:t>
      </w:r>
    </w:p>
    <w:p>
      <w:pPr>
        <w:pStyle w:val="Normal"/>
        <w:widowControl w:val="false"/>
        <w:numPr>
          <w:ilvl w:val="0"/>
          <w:numId w:val="25"/>
        </w:numPr>
        <w:tabs>
          <w:tab w:val="clear" w:pos="708"/>
          <w:tab w:val="left" w:pos="107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трудности самопознания и самоопредел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Я объяснила маме, что особо благоприятной является ситуация, когда взрослый выступает в качестве друга и в этом случае взрослым можно значительно облегчить ребенку поиск его места в системе новых, складывающихся взаимодействий, помочь оценить свои способности и возможности, лучше познать себя. Совместная деятельность поможет Виталику по новому узнать маму и бабушку. В результате сложатся более глубокие эмоционально-теплые отношения. Виталик испытывает потребность поделиться своими переживаниями, рассказать о себе, но самому ему трудно начать столь близкое общ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ейчас очень важно понимать, что отношения с товарищами находятся в центре жизни Виталика, во многом определяя все остальные стороны его поведения. Для ребенка важно не просто быть вместе со сверстниками, но главное занимать среди них удовлетворяющее его положение. Невозможность добиться такого положения, получить признание чаще всего является причиной конфликтного повед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заимодействуя друг с другом, подростки учатся рефлексии. Связи с родителями, столь эмоциональные в детские годы, становятся не столь непосредственными. Поэтому Виталик доверяет свои тайные планы не маме с бабушкой, а новому другу. Для Виталика дружба приобретает все большее и большее значение, но у него очень мало возможностей общаться со своими друзьями без контроля со стороны бабушки. Поэтому отношения с ребятами в классе у него складываются не совсем так, как ему хотелось бы. Ведущая деятельность подростков – интимно-личностное общение со сверстниками. В отношениях со сверстниками подросток стремиться реализовать свою личность, определить свои возможности в общении. Чтобы осуществить эти стремления, ему нужны личная свобода и личная ответственность. И он отстаивает эту личную свободу как право на взрослость. При этом по отношению к родителям ребенок, как правило, занимает негативную позицию. У Виталика нет возможности удовлетворить свою потребность в общении со сверстниками. Его это беспокоит, и он раздражается на родител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 Виталика возникает интерес по отношению к девочкам. У него есть подружка Аня, с которой они уже давно. И постепенно, что характерно для подростков, у него исчезает непосредственность в общении с ней: это выражается в стеснительности.</w:t>
      </w:r>
    </w:p>
    <w:p>
      <w:pPr>
        <w:pStyle w:val="Normal"/>
        <w:widowControl w:val="false"/>
        <w:autoSpaceDE w:val="false"/>
        <w:spacing w:lineRule="auto" w:line="360"/>
        <w:ind w:firstLine="709"/>
        <w:jc w:val="both"/>
        <w:rPr/>
      </w:pPr>
      <w:r>
        <w:rPr>
          <w:color w:val="000000"/>
          <w:sz w:val="28"/>
          <w:szCs w:val="28"/>
          <w:lang w:val="en-US" w:eastAsia="en-US"/>
        </w:rPr>
        <w:t>Виталик демонстрирует нормальное умственное развитие для своего возраста. По школьному тесту умственного развития (ШТУР) демонстрирует следующие результа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убтесты</w:t>
      </w:r>
    </w:p>
    <w:p>
      <w:pPr>
        <w:pStyle w:val="Normal"/>
        <w:widowControl w:val="false"/>
        <w:numPr>
          <w:ilvl w:val="0"/>
          <w:numId w:val="7"/>
        </w:numPr>
        <w:tabs>
          <w:tab w:val="clear" w:pos="708"/>
          <w:tab w:val="left" w:pos="71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осведомленность» - 22.08</w:t>
      </w:r>
    </w:p>
    <w:p>
      <w:pPr>
        <w:pStyle w:val="Normal"/>
        <w:widowControl w:val="false"/>
        <w:numPr>
          <w:ilvl w:val="0"/>
          <w:numId w:val="26"/>
        </w:numPr>
        <w:tabs>
          <w:tab w:val="clear" w:pos="708"/>
          <w:tab w:val="left" w:pos="71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осведомленность» - 23.01</w:t>
      </w:r>
    </w:p>
    <w:p>
      <w:pPr>
        <w:pStyle w:val="Normal"/>
        <w:widowControl w:val="false"/>
        <w:numPr>
          <w:ilvl w:val="0"/>
          <w:numId w:val="27"/>
        </w:numPr>
        <w:tabs>
          <w:tab w:val="clear" w:pos="708"/>
          <w:tab w:val="left" w:pos="71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аналогии» - 30.72</w:t>
      </w:r>
    </w:p>
    <w:p>
      <w:pPr>
        <w:pStyle w:val="Normal"/>
        <w:widowControl w:val="false"/>
        <w:numPr>
          <w:ilvl w:val="0"/>
          <w:numId w:val="28"/>
        </w:numPr>
        <w:tabs>
          <w:tab w:val="clear" w:pos="708"/>
          <w:tab w:val="left" w:pos="71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классификации» - 40.48</w:t>
      </w:r>
    </w:p>
    <w:p>
      <w:pPr>
        <w:pStyle w:val="Normal"/>
        <w:widowControl w:val="false"/>
        <w:numPr>
          <w:ilvl w:val="0"/>
          <w:numId w:val="29"/>
        </w:numPr>
        <w:tabs>
          <w:tab w:val="clear" w:pos="708"/>
          <w:tab w:val="left" w:pos="71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обобщения» - 18.03</w:t>
      </w:r>
    </w:p>
    <w:p>
      <w:pPr>
        <w:pStyle w:val="Normal"/>
        <w:widowControl w:val="false"/>
        <w:numPr>
          <w:ilvl w:val="0"/>
          <w:numId w:val="30"/>
        </w:numPr>
        <w:tabs>
          <w:tab w:val="clear" w:pos="708"/>
          <w:tab w:val="left" w:pos="71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числовые ряды» - 26.7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го речь довольно грамотна, он практически не использует «слова-паразиты». Подростки часто имитируют поведение взрослых. Виталик в основном общается с бабушкой, и его речь наполнена выражениями и интонациями пожилого человека: «Боже! Даже дорогу не могут нормально заасфальтировать! Что это такое!».</w:t>
      </w:r>
    </w:p>
    <w:p>
      <w:pPr>
        <w:pStyle w:val="Normal"/>
        <w:widowControl w:val="false"/>
        <w:autoSpaceDE w:val="false"/>
        <w:spacing w:lineRule="auto" w:line="360"/>
        <w:ind w:firstLine="709"/>
        <w:jc w:val="both"/>
        <w:rPr/>
      </w:pPr>
      <w:r>
        <w:rPr>
          <w:color w:val="000000"/>
          <w:sz w:val="28"/>
          <w:szCs w:val="28"/>
          <w:lang w:val="en-US" w:eastAsia="en-US"/>
        </w:rPr>
        <w:t>Виталик сейчас решает такую важную проблему как вопрос самоопределения. Он еще точно не решил кем он будет, но скорее всего это будет что- то, связанное с областью юриспруденции. Виталик говорит так: « наверное, мне все – таки придется получить юридическое образование, но сейчас престижна профессия предпринимателя или бизнесмена».</w:t>
      </w:r>
    </w:p>
    <w:p>
      <w:pPr>
        <w:pStyle w:val="Normal"/>
        <w:widowControl w:val="false"/>
        <w:autoSpaceDE w:val="false"/>
        <w:spacing w:lineRule="auto" w:line="360"/>
        <w:ind w:firstLine="709"/>
        <w:jc w:val="both"/>
        <w:rPr/>
      </w:pPr>
      <w:r>
        <w:rPr>
          <w:color w:val="000000"/>
          <w:sz w:val="28"/>
          <w:szCs w:val="28"/>
          <w:lang w:val="en-US" w:eastAsia="en-US"/>
        </w:rPr>
        <w:t>В этом возрасте большое значение в самопознании занимает представление о своей внешности. Виталик очень беспокоится по поводу занятий спортом. Из–за травмы позвоночника он ограничен в выборе. Очень бы хотел играть в футбол, но ему не разрешает врач. Поэтому он выбрал плавание. Мама поддерживает его решение. Представление о своей внешности не случайно играет такую большую роль. Это объясняется тем, что черты взросления ярче всего проявляются в изменении телесного облика. Родителям необходимо понимать, что пристальное внимание к своей внешности естественное и нормальное явление.</w:t>
      </w:r>
    </w:p>
    <w:p>
      <w:pPr>
        <w:pStyle w:val="Normal"/>
        <w:widowControl w:val="false"/>
        <w:autoSpaceDE w:val="false"/>
        <w:spacing w:lineRule="auto" w:line="360"/>
        <w:ind w:firstLine="709"/>
        <w:jc w:val="both"/>
        <w:rPr/>
      </w:pPr>
      <w:r>
        <w:rPr>
          <w:color w:val="000000"/>
          <w:sz w:val="28"/>
          <w:szCs w:val="28"/>
          <w:lang w:val="en-US" w:eastAsia="en-US"/>
        </w:rPr>
        <w:t>При общении с Виталиком были учтены все его особенности, как возрастные, так и особенности воспитания и отношения с родителями. Для того, чтобы ребенок чувствовал себя более комфортно проведена следующая работа – Виталику в большом количестве давались разнообразные поручения, чтобы он мог проявлять самостоятельность, к нему часто обращались и спрашивали его мнение по тому или иному поводу, для повышения его самооценки и значимости как в собственных глазах, так и сверстников.</w:t>
      </w:r>
    </w:p>
    <w:p>
      <w:pPr>
        <w:pStyle w:val="Normal"/>
        <w:widowControl w:val="false"/>
        <w:autoSpaceDE w:val="false"/>
        <w:spacing w:lineRule="auto" w:line="360"/>
        <w:ind w:firstLine="709"/>
        <w:jc w:val="both"/>
        <w:rPr/>
      </w:pPr>
      <w:r>
        <w:rPr>
          <w:color w:val="000000"/>
          <w:sz w:val="28"/>
          <w:szCs w:val="28"/>
          <w:lang w:val="en-US" w:eastAsia="en-US"/>
        </w:rPr>
        <w:t>Очень хочется надеяться, что мама и бабушка Виталика по отношению к нему будут более терпеливы, предоставят ему большую свободу действий, дадут возможность быть самостоятельным, учтут его потребности и желания. Это, несомненно, поможет снизить напряженность их отношений, сделать общение более теплым, доброжелательным и близким.</w:t>
      </w:r>
    </w:p>
    <w:p>
      <w:pPr>
        <w:pStyle w:val="Normal"/>
        <w:widowControl w:val="false"/>
        <w:autoSpaceDE w:val="false"/>
        <w:spacing w:lineRule="auto" w:line="360"/>
        <w:ind w:firstLine="709"/>
        <w:jc w:val="both"/>
        <w:rPr/>
      </w:pPr>
      <w:r>
        <w:rPr>
          <w:color w:val="000000"/>
          <w:sz w:val="28"/>
          <w:szCs w:val="28"/>
          <w:lang w:val="en-US" w:eastAsia="en-US"/>
        </w:rPr>
        <w:t>Подводя итоги, можно сказать, что главными особенностями подросткового периода являются: оформление устойчивых форм поведения, черт характера и способов эмоционального реагирования, которые в дальнейшем во многом определяют жизнь взрослого человека, его психическое и физическое здоровье, личную зрелость. Вот почему так велика роль внимательного терпимого и доброжелательного отношения к подростку, ведь оно будет способствовать здоровому развитию личности.</w:t>
      </w:r>
    </w:p>
    <w:p>
      <w:pPr>
        <w:pStyle w:val="Normal"/>
        <w:keepNext w:val="true"/>
        <w:widowControl w:val="false"/>
        <w:autoSpaceDE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t>Юношеств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циально – психологический портрет Антона, 19 ле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нтон живет с обоими родителями и бабушкой, учиться на экономическом факультете, на втором курсе. На него большое влияние оказывают мама и бабушка, и он зависит от их мнения. Не способен к самостоятельному принятию решений от чего очень страдает.</w:t>
      </w:r>
    </w:p>
    <w:p>
      <w:pPr>
        <w:pStyle w:val="Normal"/>
        <w:widowControl w:val="false"/>
        <w:autoSpaceDE w:val="false"/>
        <w:spacing w:lineRule="auto" w:line="360"/>
        <w:ind w:firstLine="709"/>
        <w:jc w:val="both"/>
        <w:rPr/>
      </w:pPr>
      <w:r>
        <w:rPr>
          <w:color w:val="000000"/>
          <w:sz w:val="28"/>
          <w:szCs w:val="28"/>
          <w:lang w:val="en-US" w:eastAsia="en-US"/>
        </w:rPr>
        <w:t>По темпераменту выраженный меланхолик. Ему трудно на чем-либо долго сосредоточиться. Он глубокий и содержательный человек. При неблагоприятных условиях превращается в замкнутого, тревожного и боязливого человека.</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 характере преобладает эмотивный тип. Он предпочитает общение в узком кругу избранных, с которыми устанавливает хорошие контакты и понимает их «с полуслова». Редко вступает в конфликты, а если и конфликтует, то играет в них пассивную роль. Обиды носит в себе, не «выплескивает» наружу. Среди его привлекательных черт можно выделить такие как: доброту, сострадательность, обостренное чувство долга, исполнительно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 опроснику FPI показал следующие результаты:</w:t>
      </w:r>
    </w:p>
    <w:p>
      <w:pPr>
        <w:pStyle w:val="Normal"/>
        <w:widowControl w:val="false"/>
        <w:autoSpaceDE w:val="false"/>
        <w:spacing w:lineRule="auto" w:line="360"/>
        <w:ind w:firstLine="709"/>
        <w:jc w:val="both"/>
        <w:rPr/>
      </w:pPr>
      <w:r>
        <w:rPr>
          <w:color w:val="000000"/>
          <w:sz w:val="28"/>
          <w:szCs w:val="28"/>
          <w:lang w:val="en-US" w:eastAsia="en-US"/>
        </w:rPr>
        <w:t>1 невротичность – 5</w:t>
      </w:r>
    </w:p>
    <w:p>
      <w:pPr>
        <w:pStyle w:val="Normal"/>
        <w:widowControl w:val="false"/>
        <w:autoSpaceDE w:val="false"/>
        <w:spacing w:lineRule="auto" w:line="360"/>
        <w:ind w:firstLine="709"/>
        <w:jc w:val="both"/>
        <w:rPr/>
      </w:pPr>
      <w:r>
        <w:rPr>
          <w:color w:val="000000"/>
          <w:sz w:val="28"/>
          <w:szCs w:val="28"/>
          <w:lang w:val="en-US" w:eastAsia="en-US"/>
        </w:rPr>
        <w:t>2 спонтанная агрессивность – 7</w:t>
      </w:r>
    </w:p>
    <w:p>
      <w:pPr>
        <w:pStyle w:val="Normal"/>
        <w:widowControl w:val="false"/>
        <w:autoSpaceDE w:val="false"/>
        <w:spacing w:lineRule="auto" w:line="360"/>
        <w:ind w:firstLine="709"/>
        <w:jc w:val="both"/>
        <w:rPr/>
      </w:pPr>
      <w:r>
        <w:rPr>
          <w:color w:val="000000"/>
          <w:sz w:val="28"/>
          <w:szCs w:val="28"/>
          <w:lang w:val="en-US" w:eastAsia="en-US"/>
        </w:rPr>
        <w:t>3 депрессивность – 6</w:t>
      </w:r>
    </w:p>
    <w:p>
      <w:pPr>
        <w:pStyle w:val="Normal"/>
        <w:widowControl w:val="false"/>
        <w:autoSpaceDE w:val="false"/>
        <w:spacing w:lineRule="auto" w:line="360"/>
        <w:ind w:firstLine="709"/>
        <w:jc w:val="both"/>
        <w:rPr/>
      </w:pPr>
      <w:r>
        <w:rPr>
          <w:color w:val="000000"/>
          <w:sz w:val="28"/>
          <w:szCs w:val="28"/>
          <w:lang w:val="en-US" w:eastAsia="en-US"/>
        </w:rPr>
        <w:t>4 раздражительность – 4</w:t>
      </w:r>
    </w:p>
    <w:p>
      <w:pPr>
        <w:pStyle w:val="Normal"/>
        <w:widowControl w:val="false"/>
        <w:autoSpaceDE w:val="false"/>
        <w:spacing w:lineRule="auto" w:line="360"/>
        <w:ind w:firstLine="709"/>
        <w:jc w:val="both"/>
        <w:rPr/>
      </w:pPr>
      <w:r>
        <w:rPr>
          <w:color w:val="000000"/>
          <w:sz w:val="28"/>
          <w:szCs w:val="28"/>
          <w:lang w:val="en-US" w:eastAsia="en-US"/>
        </w:rPr>
        <w:t>5 общительность – 3</w:t>
      </w:r>
    </w:p>
    <w:p>
      <w:pPr>
        <w:pStyle w:val="Normal"/>
        <w:widowControl w:val="false"/>
        <w:autoSpaceDE w:val="false"/>
        <w:spacing w:lineRule="auto" w:line="360"/>
        <w:ind w:firstLine="709"/>
        <w:jc w:val="both"/>
        <w:rPr/>
      </w:pPr>
      <w:r>
        <w:rPr>
          <w:color w:val="000000"/>
          <w:sz w:val="28"/>
          <w:szCs w:val="28"/>
          <w:lang w:val="en-US" w:eastAsia="en-US"/>
        </w:rPr>
        <w:t>6 уравновешенность – 2</w:t>
      </w:r>
    </w:p>
    <w:p>
      <w:pPr>
        <w:pStyle w:val="Normal"/>
        <w:widowControl w:val="false"/>
        <w:autoSpaceDE w:val="false"/>
        <w:spacing w:lineRule="auto" w:line="360"/>
        <w:ind w:firstLine="709"/>
        <w:jc w:val="both"/>
        <w:rPr/>
      </w:pPr>
      <w:r>
        <w:rPr>
          <w:color w:val="000000"/>
          <w:sz w:val="28"/>
          <w:szCs w:val="28"/>
          <w:lang w:val="en-US" w:eastAsia="en-US"/>
        </w:rPr>
        <w:t xml:space="preserve">7 реактивная агрессивность – 6 </w:t>
      </w:r>
    </w:p>
    <w:p>
      <w:pPr>
        <w:pStyle w:val="Normal"/>
        <w:widowControl w:val="false"/>
        <w:autoSpaceDE w:val="false"/>
        <w:spacing w:lineRule="auto" w:line="360"/>
        <w:ind w:firstLine="709"/>
        <w:jc w:val="both"/>
        <w:rPr/>
      </w:pPr>
      <w:r>
        <w:rPr>
          <w:color w:val="000000"/>
          <w:sz w:val="28"/>
          <w:szCs w:val="28"/>
          <w:lang w:val="en-US" w:eastAsia="en-US"/>
        </w:rPr>
        <w:t>8 застенчивость – 7</w:t>
      </w:r>
    </w:p>
    <w:p>
      <w:pPr>
        <w:pStyle w:val="Normal"/>
        <w:widowControl w:val="false"/>
        <w:autoSpaceDE w:val="false"/>
        <w:spacing w:lineRule="auto" w:line="360"/>
        <w:ind w:firstLine="709"/>
        <w:jc w:val="both"/>
        <w:rPr/>
      </w:pPr>
      <w:r>
        <w:rPr>
          <w:color w:val="000000"/>
          <w:sz w:val="28"/>
          <w:szCs w:val="28"/>
          <w:lang w:val="en-US" w:eastAsia="en-US"/>
        </w:rPr>
        <w:t>9 открытость – 9</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0 экстраверсия – интроверсия – 4</w:t>
      </w:r>
    </w:p>
    <w:p>
      <w:pPr>
        <w:pStyle w:val="Normal"/>
        <w:widowControl w:val="false"/>
        <w:autoSpaceDE w:val="false"/>
        <w:spacing w:lineRule="auto" w:line="360"/>
        <w:ind w:firstLine="709"/>
        <w:jc w:val="both"/>
        <w:rPr/>
      </w:pPr>
      <w:r>
        <w:rPr>
          <w:color w:val="000000"/>
          <w:sz w:val="28"/>
          <w:szCs w:val="28"/>
          <w:lang w:val="en-US" w:eastAsia="en-US"/>
        </w:rPr>
        <w:t>11 эмоциональная лабильность – 7</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2 маскулинизм – феминизм -2</w:t>
      </w:r>
    </w:p>
    <w:p>
      <w:pPr>
        <w:pStyle w:val="Normal"/>
        <w:widowControl w:val="false"/>
        <w:autoSpaceDE w:val="false"/>
        <w:spacing w:lineRule="auto" w:line="360"/>
        <w:ind w:firstLine="709"/>
        <w:jc w:val="both"/>
        <w:rPr/>
      </w:pPr>
      <w:r>
        <w:rPr>
          <w:color w:val="000000"/>
          <w:sz w:val="28"/>
          <w:szCs w:val="28"/>
          <w:lang w:val="en-US" w:eastAsia="en-US"/>
        </w:rPr>
        <w:t>У Антона высок уровень застенчивости. Настроение чаще плохое, чем хорошее и он подвержен стрессам. У него повышенная тревожность и мнительность. Неуверен в себе и имеет трудности с социальными контактами. Если сердится, то быстро отходит. Очень тяжело переживает травмирующие его ситуации, не делится своими переживаниями, долго держит их в себе. Робок нерешителен, не умеет говорить «нет». Стремится к доверительно – откровенному общению с высоким уровнем критичности к себе.</w:t>
      </w:r>
    </w:p>
    <w:p>
      <w:pPr>
        <w:pStyle w:val="Normal"/>
        <w:widowControl w:val="false"/>
        <w:autoSpaceDE w:val="false"/>
        <w:spacing w:lineRule="auto" w:line="360"/>
        <w:ind w:firstLine="709"/>
        <w:jc w:val="both"/>
        <w:rPr/>
      </w:pPr>
      <w:r>
        <w:rPr>
          <w:color w:val="000000"/>
          <w:sz w:val="28"/>
          <w:szCs w:val="28"/>
          <w:lang w:val="en-US" w:eastAsia="en-US"/>
        </w:rPr>
        <w:t>Ему было предложено нарисовать три рисунка человека, дом и дерево. Он сразу же согласился, что может свидетельствовать о интересе к рисованию, желании участвовать в исследовании или о хорошем отношении к «исследователю». Антон изобразил человека того же пола, что и он. А значит отразил те чувства, которые испытывает к себе. рисунок свидетельствует о наличии фрустрации, стремлении от нее избавиться (на рисунке голова изображена в профиль). Первое, что бросается в глаза на рисунке – это проблема межперсональных контактов, общения. Обнаруживается некая тенденция к замкнутости, к самозащите. И в действительности это так. у Антона есть проблемы социального поведения и общения. Он очень хорошо общается друзьями, пользуется у них авторитетом и с трудом вступает в контакт с незнакомыми. По рисунку видно, что Антон отрицательно относится к своему телу, не принимает его (Антон очень высокий и обладает лишним весом). Отсюда у него проблемы в социальной сфере и трудности в общении с девушками (с ребятами Антон ладит лучше). Он хочет казаться активным, решительным и мужественным. Кроме того, можно говорить о стремлении вырваться из–под контроля и опеки со стороны родителей. Об это Антон ничего не рассказывает, но это становится понятным потому, как часто он упоминает о матери в ситуациях, когда требуется принятие, какого – либо решения. На рисунке отсутствуют глаза, что лишний раз подчеркивает трудности межперсональных связей. На рисунке выделены губы, но рот не прорисован – это признак проблемы вербальной коммуникации. У Антона большое число неудовлетворенных потребностей. Он испытывает чувство неудовлетворенности, неполноценности по отношению к себе. Но он хочет казаться устойчивым(на рисунке большие стопы). Антон очень переживает из-за своих сложностей, у него довольно высокий уровень тревожности (о чем так же свидетельствуют формальные характеристики рисунка). Он уже осознает свои возможности, обладает высоким уровнем интеллекта (о чем говорит рисунок дерева). Но еще не совсем уравновешен и устойчив. Рисунок дома свидетельствует о том, что Антон стремится к контактам, демонстрирует готовность к общению, открытость, однако в реальности немного замкнут и о себе рассказывает только близким людям. По рисунку видно, что он стремится контролировать открытое проявление чувств и является человеком довольно зрелым в эмоциональном плане, однако ощущает некую неуравновешенность и неустойчивость.</w:t>
      </w:r>
    </w:p>
    <w:p>
      <w:pPr>
        <w:pStyle w:val="Normal"/>
        <w:widowControl w:val="false"/>
        <w:autoSpaceDE w:val="false"/>
        <w:spacing w:lineRule="auto" w:line="360"/>
        <w:ind w:firstLine="709"/>
        <w:jc w:val="both"/>
        <w:rPr/>
      </w:pPr>
      <w:r>
        <w:rPr>
          <w:color w:val="000000"/>
          <w:sz w:val="28"/>
          <w:szCs w:val="28"/>
          <w:lang w:val="en-US" w:eastAsia="en-US"/>
        </w:rPr>
        <w:t>Наблюдая за Антоном можно было увидеть противоречия, свойственные для юношей – противоречие эмоционального и волевого развития. Он еще остается легкоранимым - едкое замечание может заставить его покраснеть, но он постарается сдержать свои чувства. Антон, как и большинство людей его возраста, находится в поиске своего места в жизни. Он проходит через некое обособление и даже отчуждение, так как сосредоточившись на своих ощущениях, переживаниях можно прийти к осознанию своего внутреннего мира, который и будет определять в дальнейшем ценности, интересы. Антон сопоставляет общечеловеческие ценности со своими ценностными ориентациями, установками. Он выбирает свою жизненную позицию, которую на протяжении определенного периода жизни будет считать единственно правильной и верной. Но это уже не подростковый негативизм, а твердый выбор, сделанный на основании трудной духовной работы. В юности продолжается рефлексирование своих отношений с друзьями, родными и близкими. Антон стремится быть самостоятельным, но еще не преодолел привычку ориентироваться на мнение, решения и помощь родителей. Также в нем еще сильна непреодоленная с подросткового возраста группоцентрическая направленность. У Антона очень велика потребность в откровенности и искренних, дружеских отношениях. Но он как и все юноши очень избирателен, потому, что боится, что друг, который становится очень близок можем сделать больно, нанести удар по самому ценному – по внутреннему миру. Отношения эмоциональной привязанности очень устойчивые. Антон поссорился со своим другом, но спустя время, когда он эмоционально пережил ситуацию, посчитал, что он может пойти на примирение и что «всякая ерунда не должна отражаться на нашей дружбе, ведь мы дружим с девятого класса, и я ему доверяю». Это произошло потому, что у Антона и его друга присутствовала главная сближающая характеристика юности – единство взглядов и интересов. Для Антона важна не только потребность в дружбе, но потребность и в уединении. Отстранение нужно для того, чтобы понять себя. Антон несколько саркастичен по отношению к себе и окружающим потому, что ему, как и всем юношам, часто не хватает времени для глубокой рефлексии. Но у него хорошо развита способность к вчувствованию в состояние других, способность переживать за других. Он очень сензитивен и одновременно раним. Для Антона сейчас очень важный период, так как именно сейчас начинает быть возможным сознательное стремление к духовному росту, к построению жизни на основе понятия нравственная ценность. Юноша живет будущим, для него настоящее – только подготовка к другой, подлинной взрослой жизни. Это облегчает ему переживание неприятностей, позволяя, относится к ним с легкостью. С этим связано и пониженное чувство ответственности. В юности по-настоящему пробуждается стремление к другому полу. Оно может доминировать над всеми остальными чувствами. Юность умеет идеализировать жизнь, поэтому она так прогрессивна и так способна к рост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Юность – чрезвычайно значимый период в жизни человека. Он вступает в этот период подростком, а завершает взрослостью, когда в действительности сам определяет свою судьбу.</w:t>
      </w:r>
      <w:r>
        <w:br w:type="page"/>
      </w:r>
    </w:p>
    <w:p>
      <w:pPr>
        <w:pStyle w:val="Normal"/>
        <w:keepNext w:val="true"/>
        <w:widowControl w:val="false"/>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Выводы</w:t>
      </w:r>
    </w:p>
    <w:p>
      <w:pPr>
        <w:pStyle w:val="Normal"/>
        <w:widowControl w:val="false"/>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Пройдя практику в летнем лагере я обрела неоценимый опыт. Одно дело получать знания в виде теории и совсем другое применять их в реальной ситуации. Я прошла проверку как специалист с области возрастной, педагогической и социальной психологии. Очень пригодились знания возрастных закономерностей и индивидуального своеобразия психического развития, знания о мотивах поведения ребенка, об отношениях между лидерами и ведомыми. Также я закрепила свои знания и навыки в области психодиагностики. Для составления социально – психологических портретов детей я использовала следующие методики:</w:t>
      </w:r>
    </w:p>
    <w:p>
      <w:pPr>
        <w:pStyle w:val="Normal"/>
        <w:widowControl w:val="false"/>
        <w:numPr>
          <w:ilvl w:val="0"/>
          <w:numId w:val="3"/>
        </w:numPr>
        <w:tabs>
          <w:tab w:val="clear" w:pos="708"/>
          <w:tab w:val="left" w:pos="144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оективные рисуночные тесты</w:t>
      </w:r>
    </w:p>
    <w:p>
      <w:pPr>
        <w:pStyle w:val="Normal"/>
        <w:widowControl w:val="false"/>
        <w:numPr>
          <w:ilvl w:val="0"/>
          <w:numId w:val="31"/>
        </w:numPr>
        <w:tabs>
          <w:tab w:val="clear" w:pos="708"/>
          <w:tab w:val="left" w:pos="144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просник Басса – Дарки</w:t>
      </w:r>
    </w:p>
    <w:p>
      <w:pPr>
        <w:pStyle w:val="Normal"/>
        <w:widowControl w:val="false"/>
        <w:numPr>
          <w:ilvl w:val="0"/>
          <w:numId w:val="32"/>
        </w:numPr>
        <w:tabs>
          <w:tab w:val="clear" w:pos="708"/>
          <w:tab w:val="left" w:pos="144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просник тревожности CMAS</w:t>
      </w:r>
    </w:p>
    <w:p>
      <w:pPr>
        <w:pStyle w:val="Normal"/>
        <w:widowControl w:val="false"/>
        <w:numPr>
          <w:ilvl w:val="0"/>
          <w:numId w:val="33"/>
        </w:numPr>
        <w:tabs>
          <w:tab w:val="clear" w:pos="708"/>
          <w:tab w:val="left" w:pos="144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школьный тест умственного развития (ШТУР) </w:t>
      </w:r>
    </w:p>
    <w:p>
      <w:pPr>
        <w:pStyle w:val="Normal"/>
        <w:widowControl w:val="false"/>
        <w:numPr>
          <w:ilvl w:val="0"/>
          <w:numId w:val="34"/>
        </w:numPr>
        <w:tabs>
          <w:tab w:val="clear" w:pos="708"/>
          <w:tab w:val="left" w:pos="144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просник Казанцевой для определения самооценки</w:t>
      </w:r>
    </w:p>
    <w:p>
      <w:pPr>
        <w:pStyle w:val="Normal"/>
        <w:widowControl w:val="false"/>
        <w:numPr>
          <w:ilvl w:val="0"/>
          <w:numId w:val="35"/>
        </w:numPr>
        <w:tabs>
          <w:tab w:val="clear" w:pos="708"/>
          <w:tab w:val="left" w:pos="144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просник FPI</w:t>
      </w:r>
    </w:p>
    <w:p>
      <w:pPr>
        <w:pStyle w:val="Normal"/>
        <w:widowControl w:val="false"/>
        <w:numPr>
          <w:ilvl w:val="0"/>
          <w:numId w:val="36"/>
        </w:numPr>
        <w:tabs>
          <w:tab w:val="clear" w:pos="708"/>
          <w:tab w:val="left" w:pos="144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Тест Айзен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И конечно же основным методом было наблюдение. Только сейчас я поняла всю его важность и информативность. Работа в летнем городском лагере имеет свою специфику. Дети взаимодействуют уже в сложившемся коллективе, хорошо знают друг друга, в качестве воспитателей выступают их учителя, и они каждый день видятся с родителями. Поэтому в качестве психолога приходилось работать в трех направлениях: </w:t>
      </w:r>
    </w:p>
    <w:p>
      <w:pPr>
        <w:pStyle w:val="Normal"/>
        <w:widowControl w:val="false"/>
        <w:numPr>
          <w:ilvl w:val="0"/>
          <w:numId w:val="2"/>
        </w:numPr>
        <w:tabs>
          <w:tab w:val="clear" w:pos="708"/>
          <w:tab w:val="left" w:pos="180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бота с детьми</w:t>
      </w:r>
    </w:p>
    <w:p>
      <w:pPr>
        <w:pStyle w:val="Normal"/>
        <w:widowControl w:val="false"/>
        <w:numPr>
          <w:ilvl w:val="0"/>
          <w:numId w:val="37"/>
        </w:numPr>
        <w:tabs>
          <w:tab w:val="clear" w:pos="708"/>
          <w:tab w:val="left" w:pos="180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бота с учителями – воспитателями</w:t>
      </w:r>
    </w:p>
    <w:p>
      <w:pPr>
        <w:pStyle w:val="Normal"/>
        <w:widowControl w:val="false"/>
        <w:numPr>
          <w:ilvl w:val="0"/>
          <w:numId w:val="38"/>
        </w:numPr>
        <w:tabs>
          <w:tab w:val="clear" w:pos="708"/>
          <w:tab w:val="left" w:pos="180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бота с родителями</w:t>
      </w:r>
    </w:p>
    <w:p>
      <w:pPr>
        <w:pStyle w:val="Normal"/>
        <w:widowControl w:val="false"/>
        <w:autoSpaceDE w:val="false"/>
        <w:spacing w:lineRule="auto" w:line="360"/>
        <w:ind w:firstLine="709"/>
        <w:jc w:val="both"/>
        <w:rPr/>
      </w:pPr>
      <w:r>
        <w:rPr>
          <w:color w:val="000000"/>
          <w:sz w:val="28"/>
          <w:szCs w:val="28"/>
          <w:lang w:val="en-US" w:eastAsia="en-US"/>
        </w:rPr>
        <w:t>Хочется отметить, что работа с родителями представляет очень важный и сложный участок деятельности психолога. С целью получения дополнительной информации об особенностях семейного воспитания проводилось интервью с ребенком. Также характер отношений с родителями помогает понять рисунок «Семья». Часто из – за незнания основных закономерностей психического развития детей они допускают большие просчеты. И поскольку мне приходилось общаться с родителями, то я старалась рассказать им об индивидуальных особенностях детей и типичных возрастных особенностях и трудностях. Это требовало немалых усилий, и я все время задавала себе вопрос: «А на сколько этично и тактично я могу это сделать? Имею ли право?» Определенные трудности представляло общение с учителями. Как я уже отмечала, они довольно настороженно отнеслись к появлению нового человека, кроме того поначалу были довольно скептичны, в отношении проделанной мной работы. Но постепенно, контакт с ними удалось наладить и они оказали мне неоценимую помощь в знакомстве с семьями детей, поделились своими наблюдениями и опытом. При общении с детьми я поняла, что очень важно относиться к ним с уважением, пониманием и любовью. Тогда они охотно идут на контакт и уважительно к тебе относятся. В связи с этим я развила в себе такие качества как: приспособляемость, способность наблюдать уникальность каждого возрастного периода, видеть как в процессе развития дети обретают новые черты, проявляют новые формы поведения, как реализуют себя в социальных отношения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Я сделала выводы о том, из чего складывается индивидуальность каждого ребенка, как на его характер влияет темперамент и стиль воспитания, отношения со сверстниками и родителями. Семьей определяются ценности к которым стремится человек, в ней ребенок учится общению, вырабатывает свои воззрения и это способствует его успешности в дальнейшем. Господствующий в семье стиль общения, воззрения и идеалы являются для ребенка теми ориентирами, которые формируют его будущие стремления и зачастую остаются образцом и для взрослого человека. На основании этого можно сделать вывод о том, как важны для ребенка эмоционально – теплые семейные отношения.</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41:00Z</dcterms:created>
  <dc:creator>Admin</dc:creator>
  <dc:description/>
  <cp:keywords/>
  <dc:language>en-US</dc:language>
  <cp:lastModifiedBy>SYSTEM</cp:lastModifiedBy>
  <dcterms:modified xsi:type="dcterms:W3CDTF">2011-09-09T08:41:00Z</dcterms:modified>
  <cp:revision>2</cp:revision>
  <dc:subject/>
  <dc:title>САНКТ–ПЕТЕРБУРГСКИЙ ГОСУДАРСТВЕННЫЙ УНИВЕРСИТЕТ КУЛЬТУРЫ И ИСКУССТВ</dc:title>
</cp:coreProperties>
</file>