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ОЧЕЛНИНСКИЙ ГОСУДАРСТВЕННЫ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ТОРИИ И МЕНЕДЖМЕН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ИХОЛОГИЧЕСКИЙ АНАЛИЗ УРО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ИТЕЛЯ ИСТОР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удент-практика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группы 582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аитов Ильдар Гербертович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, 2009 г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ПСИХОЛОГИЧЕСКОГО АНАЛИЗА У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отокольная запись у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</w:rPr>
        <w:t xml:space="preserve">25 ноября 2009 г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рок истории № 3:</w:t>
      </w:r>
      <w:r>
        <w:rPr>
          <w:sz w:val="28"/>
          <w:szCs w:val="28"/>
        </w:rPr>
        <w:t xml:space="preserve"> Группа 3.2 (11 «Б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>Полуянова Светлана Валерьев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оциально – экономическое развитие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урока: </w:t>
      </w:r>
      <w:r>
        <w:rPr>
          <w:sz w:val="28"/>
          <w:szCs w:val="28"/>
        </w:rPr>
        <w:t>Урок – Лек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отография ур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27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тапы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и деятельность учител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и деятельность учен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Организационный эта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Здравствуйте товарищ и кадеты! Приветствие. Учитель проверяет готовность к уроку, посещаемость.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андир класса 3.2 доложил о готовности учащихся к занятиям и отсутствующих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. Этап проверки домашнего зад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читель намечает план работы вначале повторить домашнее задание и далее изучение новой темы. Методом проверки домашнего задания учитель выбра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фронтальный опрос. Тема опроса являлось: «Социально – экономическое и политическое развитие Франции в конце </w:t>
            </w:r>
            <w:r>
              <w:rPr>
                <w:sz w:val="20"/>
                <w:szCs w:val="28"/>
                <w:lang w:val="en-US"/>
              </w:rPr>
              <w:t>XIX</w:t>
            </w:r>
            <w:r>
              <w:rPr>
                <w:sz w:val="20"/>
                <w:szCs w:val="28"/>
              </w:rPr>
              <w:t xml:space="preserve"> века».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чащиеся призываются на ответы вопросов жестами преподавателя. За правильные ответы учащиеся получают оценки и устные одобрения, и наоборот. Оценки выставляются за урок истор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Переход к активному и сознательному усвоению учащимис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Сообщается тема урока: «Социально – экономическое развитие России в начале </w:t>
            </w:r>
            <w:r>
              <w:rPr>
                <w:sz w:val="20"/>
                <w:szCs w:val="28"/>
                <w:lang w:val="en-US"/>
              </w:rPr>
              <w:t>XX</w:t>
            </w:r>
            <w:r>
              <w:rPr>
                <w:sz w:val="20"/>
                <w:szCs w:val="28"/>
              </w:rPr>
              <w:t xml:space="preserve"> века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дача – сформировать представления о состоянии экономики России этого периода, концентрация капитала и образование монополий, и все это соседствует с нищетой российского народа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исывают число тему в рабочую тетрадь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накомлены с целями урока, практической значимостью темы. Важность состояния экономики определяет политические решения и наоборот – политика определяет экономическую политику. Элементы взаимосвязан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Изучение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К историческим нерешенным проблемам таким как крестьянское малоземелье в центральных губерниях и общинный уклад ведения сельского хозяйства, безлюдные просторы Сибири, техническое отставание и небывалые темпы концентрации производства и образование монополий, при узком рынке сбыта промышленной продукции из-за нищеты народа, добавились новые проблемы – рабочий вопрос во внутренней политике и стремление стран </w:t>
            </w:r>
            <w:r>
              <w:rPr>
                <w:sz w:val="20"/>
                <w:szCs w:val="28"/>
                <w:lang w:val="en-US"/>
              </w:rPr>
              <w:t>II</w:t>
            </w:r>
            <w:r>
              <w:rPr>
                <w:sz w:val="20"/>
                <w:szCs w:val="28"/>
              </w:rPr>
              <w:t xml:space="preserve"> эшелона развития капитализма на Западе и Востоке к переделу мира и колоний.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исывают в рабочих тетрадях социально – экономические характеристики развития России, опираясь на материал и текст учебника. Пользуются наглядностью в виде ксерокопий: доклад министра финансов Витте, а также сравнительные таблицы экономического развития стран: Россия, Германия, Франция, США. Выводы по таблице переносят в тетрадь, обсуждают друг с другом, делясь мнением и завлекая мысль в дискусс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Закрепление полученн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Таким образом, Россия к началу </w:t>
            </w:r>
            <w:r>
              <w:rPr>
                <w:sz w:val="20"/>
                <w:szCs w:val="28"/>
                <w:lang w:val="en-US"/>
              </w:rPr>
              <w:t>XX</w:t>
            </w:r>
            <w:r>
              <w:rPr>
                <w:sz w:val="20"/>
                <w:szCs w:val="28"/>
              </w:rPr>
              <w:t xml:space="preserve"> века представляла из себя большую империю с многоукладной экономикой.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сновной вывод записывается под диктовку в учебную тетрадь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Инструктаж домашнего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§ 1-3, ответить письменно на вопрос №2 на с.21, как элемент подготовки к ЕГЭ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ченики записывают домашнее задание себе в дневник и в тетрадях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Учебник, рабочие тетради, наглядность: карта «Социально-экономическое развитие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; классная доска, мел, указ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ид доски на уроке</w:t>
      </w:r>
    </w:p>
    <w:tbl>
      <w:tblPr>
        <w:tblW w:w="68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10 декабря 2009      Тема          Дом.       Задание  </w:t>
            </w:r>
            <w:r>
              <w:rPr>
                <w:sz w:val="20"/>
                <w:szCs w:val="28"/>
                <w:lang w:val="en-US"/>
              </w:rPr>
              <w:t xml:space="preserve">    </w:t>
            </w:r>
            <w:r>
              <w:rPr>
                <w:sz w:val="20"/>
                <w:szCs w:val="28"/>
              </w:rPr>
              <w:t>План</w:t>
            </w:r>
            <w:r>
              <w:rPr>
                <w:sz w:val="20"/>
                <w:szCs w:val="28"/>
                <w:lang w:val="en-US"/>
              </w:rPr>
              <w:t xml:space="preserve">       </w:t>
            </w:r>
            <w:r>
              <w:rPr>
                <w:sz w:val="20"/>
                <w:szCs w:val="28"/>
              </w:rPr>
              <w:t xml:space="preserve">карта 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Монополия, синдикат, концер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Основные дат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91-1892 – голод в европейской части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00 – начало длительного спада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сновные персоналии: </w:t>
      </w:r>
      <w:r>
        <w:rPr>
          <w:iCs/>
          <w:sz w:val="28"/>
          <w:szCs w:val="28"/>
        </w:rPr>
        <w:t>А.И. Путилов, А. И. Вышнеградский, А. И. Ут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тенденции развития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социально-экономических отношений 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ий ход экономического развития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ве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§ 1-3, ответить письменно на вопрос №2 на с.21, как элемент подготовки к ЕГЭ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отовность к занят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заранее приготовил доску и карту к уроку, написав на доске число, тему урока, термины и даты. С началом звонка учащиеся построились по команде командира и поприветствовали учителя, и она также поздоровалась, разрешила присаживаться. Класс хорошо освещен, помещение проветрено и свежо, вселяет бодрость и положительный заряд для начала ур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нимание учащихся на уро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ом урока Светлана Валерьевна полностью завладевает вниманием учащихся на урок. В течении урока преподаватель сменяет вид деятельности, сначала проводит фронтальный опрос учащихся, спросить могут любого и нужно быть готовым к ответу, а что бы знать на что отвечать, то нужно слушать вопрос внимательно. Далее, при изучении нового материала, внимание кадетов сосредоточено на работе с текстом учебника по заданию, запись лекции в тетрадь, а также необходимо следить по карте за основными экономическими районами. При повторении материала вновь заостряется внимание на изученных фактах, кадеты приглашаются к участию в формулирования вывода по уроку приемом эвристической беседы. Учащиеся уже давно работают на уроках истории со Светланой Валерьевной и не позволяют себе отвлекаться, во-первых - это уважение, во-вторых – можно и двоечку за незнание материала или невнимательность быстро в журнал получи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осприятие учебного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ом урока, как видно из фотографии, преподаватель объяснила план работы, цели и задачи. После организационного момента перешли к этапу проверки домашнего задания методом фронтального опроса на тему «Положение Франц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Вопросы задавались на качественный уровень усвоения и восприятия изученной темы уроком ран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изучения нового материала при объяснении для улучшенного восприятия применялась карта на уроке. Показывались основные промышленные районы, территории разделенные на сферы влияния как внутреннего капитала так и иностранного. Учащиеся, поначалу, интересовались вопросом влияния экономики на политику, проявляли любознательность в вопросах узости и многоукладности российского рынка, ближе к концу урока наблюдательность стала затухать и уже слушали без дополнительных вопросов и детал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ышление учащихся на уро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материала Светланы Валерьевны сочетала в себе элементы лекционной подачи материала, комментированием записанного учащимся, объяснение и чтение карты. Мотивацией учащихся к рассуждению способствовали вопросы и задания, учитывались умения высказать и отстаивать точку зрения. Хотя этот аспект был задействован на этом уроке не полностью в течении всего урока, а большей частью при опросе домашнего задания. Тогда как, при изучении нового материала, преподаватель ограничился лекционными формулировками. Этап закрепления материала также был слабо использован для развития мыслительных способностей. В целом учащиеся не бояться думать и пользуются возможностью сказать точку зрения не системно, а по принципу когда спросят на оцен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амять в познавательной деятельности учащихс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чного и осмысленного запоминания учебного материала преподаватель применял на уроке такие приемы, как записи на доске: план урока, даты, исторические события и термины. Важные даты особо проговаривались, особенно придавалось значение терминам, таким как монополия и ее виды. Трудные слова и термины прописывались на доске, например синдикат, картель, трест, олигархия. Лучше всего на уроке учащимся дается наглядно-образное запоминание и словесно-логическое. Материал группировался по смыслу согласно плану. Проводились исторические параллели с современным состоянием некоторых монополий и олигархов, для установления ассоциативных устойчивых представл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ведение уч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 учителя с классом началась после звонка на урок, командир построил кадетов, после чего Светлана Валерьевна поздоровалась и разрешила присаживаться. Опрятный внешний вид, уложенная прическа создают вид респектабельного человека, а с уважением приходит дисциплина, послушание слову, и это источник внимания, восприятия, мышления и запоминания. Энергичная, волевая, строгая и требовательная – так можно охарактеризовать психическое состояние. Манера обращения к учащимся уважительное, строгое, настойчива в требованиях по выполнению домашнего задания. Громкая хорошо поставленная речь, без слов-паразитов, эмоциональных оттенков, жестикуляция слабая, мимика устойчивая. Она способна на организацию самостоятельной работы учащихся, контроль поведения в класс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езультаты у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и урока по организации учебной деятельности учащихся достигнуты, все учащиеся так или иначе были задействованы в работе. Кто-то участвовал в опросе, затем при изучении новой темы дополняли ответами, записывали лекционный материал, смотрели на карту за действиями учителя, изучали экономические районы. Интерес к предмету средний, подгоняется страхом перед двойкой, заинтересованность маленькая и должным образом не стимулируется. Пожелания к уроку отойти от принципа количества, и уделять внимание качеству знания. 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3:00Z</dcterms:created>
  <dc:creator>ILDAR</dc:creator>
  <dc:description/>
  <cp:keywords/>
  <dc:language>en-US</dc:language>
  <cp:lastModifiedBy>SYSTEM</cp:lastModifiedBy>
  <dcterms:modified xsi:type="dcterms:W3CDTF">2011-09-09T08:43:00Z</dcterms:modified>
  <cp:revision>2</cp:revision>
  <dc:subject/>
  <dc:title/>
</cp:coreProperties>
</file>