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сихофизическое развитие детей в ДО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Организм ребенка как саморазвивающаяся и саморегулирующаяся систем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>1.2 Возрастное психофизическое развитие ребенка и его особенност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3 Особенности работы по психофизическому развитию детей в ДО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>. Практическая деятельность по психофизическому развитию детей в ДО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Организационно-методическое обеспе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 Работа с кадрами дошкольного учрежд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3 Организация работы по взаимодействию с родителям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4 Медико-педагогический контрол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5 Обследование эмоциональной сферы ребенк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6 Система физкультурно-оздоровительной работы в ДО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Cs w:val="false"/>
          <w:kern w:val="0"/>
          <w:sz w:val="28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4"/>
        </w:rPr>
      </w:pPr>
      <w:r>
        <w:rPr>
          <w:rFonts w:cs="Times New Roman"/>
          <w:bCs/>
          <w:kern w:val="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истема дошкольного образования переживает переходный период: создаются дошкольные учреждения разных видов в соответствии с их направленностью, в работе с детьми используются вариативные программы и технологии, открываются группы кратковременного пребывания детей и т.д. Родители все больше интересуются проблемами образования детей, хотят, чтобы в детском саду детей учили читать и писа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родителей начать раннее обучение ребенка без учета его реальных возрастных возможностей, с одной стороны, и желание учителей школы получить подготовленного ученика, с другой, подтолкнули педагогов дошкольных учреждений перейти на раннее обучение дошкольников. Детский сад постепенно приобретает облик мини-школы с ее целями, задачами, формами и методами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ценности каждого возрастного периода жизни дошкольника необоснованно забыты педагогами и родителями, не учитываются и закономерности психического и физического развития ребенка. Раннее обучение постепенно приводит к нарушению здоровья детей, их эмоционального благополучия, исчезновению данных природой склонностей к познанию и интерес к игро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ее успешного решения задач по укреплению физического, интеллектуального и эмоционального здоровья дошкольников в помощь руководителям и педагогам дошкольных образовательных учреждений (ДОУ) разрабатываются модули психофизического развития и методическое обеспечение к н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роблема (особенности психофизического развития детей дошкольного возраста) находит отражение в исследования ученых Л.С. Выготского, В.В. Давыдова, Л.А. Венгера, Т.И. Осокиной, Е.А. Тимофеевой, А.В. Кенемана, Э.Я. Степаненковой, М.А. Руновой, Е.А. Сагайдачной, а также в опыте работы руководителей ДОУ г. Батай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 исследования</w:t>
      </w:r>
      <w:r>
        <w:rPr>
          <w:sz w:val="28"/>
          <w:szCs w:val="28"/>
        </w:rPr>
        <w:t xml:space="preserve"> обусловлена необходимостью создания эффективной здоровьесберегающей педагогической системы в дошкольных учреждениях разного вида, которая позволит своевременно преодолеть нарушения в состоянии здоровья и развитии ребе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процесс психофизического развития детей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система работы по психофизическому развитию у детей дошкольного возра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изучить процесс психофизического развития в детей в ДО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организм ребенка как саморегулиремую и саморазвивающуюся систем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анализировать возрастное психофизическое развитие ребенка и его особ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крыть особенности работы по психофизическому развитию детей в ДО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смотреть основные моменты практической деятельности по психофизическому развитию детей в ДО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 – введение, две главы, заключение, список использованной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сихофическое развитие детей в Д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1 Организм ребенка как саморазвивающаяся и саморегулирующаяся сист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 ребенка - это живая саморазвивающаяся и саморегулирующаяся система, живой аппарат, обеспечивающий удовлетворение всех родовых и прижизненно возникающих потребностей и психическую деятельность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 состоит из огромного числа клеток различного строения, в зависимости от того, какие функции выполняют те или иные ткани - мышечные, нервные, костные, различных внутренн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 человека обладает несколькими основными свойствами. Рассмотрим 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здражимость - </w:t>
      </w:r>
      <w:r>
        <w:rPr>
          <w:sz w:val="28"/>
          <w:szCs w:val="28"/>
        </w:rPr>
        <w:t>способность отдельных клеток, тканей и органов реагировать на действия раздражителей (физических, химических и др.) и при определенных условиях (сила и длительность раздражения, уровень возбудимости живой ткани) изменять уровень физиологической а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озбудимость -</w:t>
      </w:r>
      <w:r>
        <w:rPr>
          <w:sz w:val="28"/>
          <w:szCs w:val="28"/>
        </w:rPr>
        <w:t xml:space="preserve"> способность клетки, ткани, целостного органа или всего организма отвечать на действия раздражителя реакцией возбу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м содержанием возбуждения является изменение интенсивности процессов жизнедеятельности в клетках тканей. Для мышечной и железистой тканей возбуждение является лишь начальным этапом сократительной или секреторной активности. Для нервной ткани процесс возбуждения является основной формой проявления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рвной ткани возбуждению противостоит противоположный Физиологическому содержанию процесс - </w:t>
      </w:r>
      <w:r>
        <w:rPr>
          <w:iCs/>
          <w:sz w:val="28"/>
          <w:szCs w:val="28"/>
        </w:rPr>
        <w:t>торм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збуждение нервной клетки приводит иннервируемую структуру в деятельное состояние, то процесс торможения вызывает прекращение ее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 возбудимости определяется минимальной силой раздражителя, которая способна вызвать возбуждение. Эта мера называется поро</w:t>
      </w:r>
      <w:r>
        <w:rPr>
          <w:iCs/>
          <w:sz w:val="28"/>
          <w:szCs w:val="28"/>
        </w:rPr>
        <w:t>гом разд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аморазвитие и саморегуляция организма. </w:t>
      </w:r>
      <w:r>
        <w:rPr>
          <w:sz w:val="28"/>
          <w:szCs w:val="28"/>
        </w:rPr>
        <w:t>В организме человека заложена от природы программа, по которой он самостоятельно регулирует свою жизнедеятельность и собственное развитие по мере взросления. Эта программа закладывается в плод уже при зачатии и при благоприятных условиях жизни полностью выполняется - вплоть до смерти, а при неблагоприятных или не очень благоприятных условиях жизни она либо вовсе не выполняется или выполняется с иска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регуляции осуществляется с помощью гомеостатических механизмов, которые обеспечивают </w:t>
      </w:r>
      <w:r>
        <w:rPr>
          <w:iCs/>
          <w:sz w:val="28"/>
          <w:szCs w:val="28"/>
        </w:rPr>
        <w:t xml:space="preserve">гомеостаз </w:t>
      </w:r>
      <w:r>
        <w:rPr>
          <w:sz w:val="28"/>
          <w:szCs w:val="28"/>
        </w:rPr>
        <w:t xml:space="preserve">- способность сохранять относительное постоянство состава внутренней среды и свойств организма. Границы гомеостаза являются динамическими, и при изменении внешних условий организм не уравновешивается с ними, а активно противодействует их влияни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организм, используя свободную энергию, выполняет постоянную работу, направленную на сохранение устойчивой неравновесности, когда под воздействием внешних условий сдвиги в отдельных функционирующих системах выходят за рамки гомеостаза. Например, при выполнении мышечной работы частота пульса может увеличиваться до 200 и более ударов в минуту, на большом морозе температура тела значительно увеличивается, а при жаре усиливается потоот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саморазвития организма и отдельных его органов называется </w:t>
      </w:r>
      <w:r>
        <w:rPr>
          <w:iCs/>
          <w:sz w:val="28"/>
          <w:szCs w:val="28"/>
        </w:rPr>
        <w:t xml:space="preserve">программой созревания человека. </w:t>
      </w:r>
      <w:r>
        <w:rPr>
          <w:sz w:val="28"/>
          <w:szCs w:val="28"/>
        </w:rPr>
        <w:t>Она проявляется в том, что человек от зачатия до смерти проходит через ряд возрастных этапов развития, и каждый его орган также проходит определенный закономерный процесс развит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даптация </w:t>
      </w:r>
      <w:r>
        <w:rPr>
          <w:sz w:val="28"/>
          <w:szCs w:val="28"/>
        </w:rPr>
        <w:t xml:space="preserve">- приспособление к меняющимся условиям внешней и внутренней среды. Она обеспечивается автоматизированными самонастраивающимися и саморегулируемыми системами организма: сердечно-сосудистой, дыхательной, выделительной и други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- это, с одной стороны, изменения в деятельности отдельных органов под воздействием факторов внешней среды, а с другой - сохранение гомеостаза, перевод организма на новый уровень функционирования для поддержания динамического равновес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уществление деятельности отдельных органов организма производится </w:t>
      </w:r>
      <w:r>
        <w:rPr>
          <w:iCs/>
          <w:sz w:val="28"/>
          <w:szCs w:val="28"/>
        </w:rPr>
        <w:t xml:space="preserve">с помощью рефлекторных реакций. </w:t>
      </w:r>
      <w:r>
        <w:rPr>
          <w:sz w:val="28"/>
          <w:szCs w:val="28"/>
        </w:rPr>
        <w:t>У человека от рождения имеется ряд безусловных рефлексов, обеспечивающих работу основных систем организма (дыхания, кровообращения и других). Кроме этого, у него имеются пищевые (в грудном возрасте - сосательный), защитные, ориентировочные и некоторые другие безусловные рефлек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езусловный рефлекс - </w:t>
      </w:r>
      <w:r>
        <w:rPr>
          <w:sz w:val="28"/>
          <w:szCs w:val="28"/>
        </w:rPr>
        <w:t>это закономерный ответ организма на вполне определенное раздражение. К концу первого месяца жизни реб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29455</wp:posOffset>
                </wp:positionH>
                <wp:positionV relativeFrom="paragraph">
                  <wp:posOffset>6559550</wp:posOffset>
                </wp:positionV>
                <wp:extent cx="0" cy="16446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516.5pt" to="356.65pt,52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. У него начинают образовываться условные рефлексы, появляющиеся при сочетании первоначально условного раздражителя (например, звук материнского голоса, вспышки света и т. п.) с раздражителем безусловным. В процессе жизни у человека образуется большое количество различных условных рефлек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гуляция и управление </w:t>
      </w:r>
      <w:r>
        <w:rPr>
          <w:sz w:val="28"/>
          <w:szCs w:val="28"/>
        </w:rPr>
        <w:t>процессами жизнедеятельности в организме строятся по принципу соподчинения низших уровней управления высш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ысший </w:t>
      </w:r>
      <w:r>
        <w:rPr>
          <w:sz w:val="28"/>
          <w:szCs w:val="28"/>
        </w:rPr>
        <w:t>уровень регуляции всей деятельности организма и осуществления психической деятельности обеспечивается центральной нервной систем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ой </w:t>
      </w:r>
      <w:r>
        <w:rPr>
          <w:sz w:val="28"/>
          <w:szCs w:val="28"/>
        </w:rPr>
        <w:t xml:space="preserve">уровень регуляции обеспечивается </w:t>
      </w:r>
      <w:r>
        <w:rPr>
          <w:iCs/>
          <w:sz w:val="28"/>
          <w:szCs w:val="28"/>
        </w:rPr>
        <w:t xml:space="preserve">вегетативной нервной системой, </w:t>
      </w:r>
      <w:r>
        <w:rPr>
          <w:sz w:val="28"/>
          <w:szCs w:val="28"/>
        </w:rPr>
        <w:t>которой подконтрольны функции внутренн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етий уровень регуляции осуществляется эндокринной системой, </w:t>
      </w:r>
      <w:r>
        <w:rPr>
          <w:sz w:val="28"/>
          <w:szCs w:val="28"/>
        </w:rPr>
        <w:t xml:space="preserve">состоящей из эндокринных желез, выделяющих в кровь </w:t>
      </w:r>
      <w:r>
        <w:rPr>
          <w:iCs/>
          <w:sz w:val="28"/>
          <w:szCs w:val="28"/>
        </w:rPr>
        <w:t xml:space="preserve">разные гормоны - </w:t>
      </w:r>
      <w:r>
        <w:rPr>
          <w:sz w:val="28"/>
          <w:szCs w:val="28"/>
        </w:rPr>
        <w:t>химические вещества, активизирующие или тормозящие функционирование различ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, </w:t>
      </w:r>
      <w:r>
        <w:rPr>
          <w:iCs/>
          <w:sz w:val="28"/>
          <w:szCs w:val="28"/>
        </w:rPr>
        <w:t xml:space="preserve">четвертый </w:t>
      </w:r>
      <w:r>
        <w:rPr>
          <w:sz w:val="28"/>
          <w:szCs w:val="28"/>
        </w:rPr>
        <w:t>уровень регуляции - неспецифическая регуляция - осуществляется жидкими средами (кровью, лимфой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иологические ритмы - </w:t>
      </w:r>
      <w:r>
        <w:rPr>
          <w:sz w:val="28"/>
          <w:szCs w:val="28"/>
        </w:rPr>
        <w:t>периодические усиления или ослабления процессов жизнедеятельности организма под влиянием экзогенных (внешних) или эндогенных (внутренних) факторов: суточные, околонедельные, околомесячные, сезонные, годичные и многолетние рит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в процессе жизнедеятельности непрерывно тратит входящие в состав его организма вещества. Значительная их часть «сжигается» (окисляется) в организме, в результате чего освобождается энергия, необходимая для поддержания постоянной температуры тела, обеспечения нормальной деятельности внутренних органов и для выполнения движений, физических затрат. Для поддержания Жизни ребенка необходимо, чтобы все эти затраты организма своевременно возмещал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детей в общем количестве пищи зависит главным образом от их возраста и индивидуальных особенностей, а также от энергетических затрат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 Возрастное психофизическое развитие ребенка и его особ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жизни человек все время развивается, то есть изменяется в количественном и качественном отношении. При этом можно особо говорить о развитии организма человека: физическом, умственном, психическом, личностном; а также о развитии многих других его качеств и особенносте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человека можно рассматривать в трех плана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</w:t>
      </w:r>
      <w:r>
        <w:rPr>
          <w:iCs/>
          <w:sz w:val="28"/>
          <w:szCs w:val="28"/>
        </w:rPr>
        <w:t xml:space="preserve">типологическом (возрастном), </w:t>
      </w:r>
      <w:r>
        <w:rPr>
          <w:sz w:val="28"/>
          <w:szCs w:val="28"/>
        </w:rPr>
        <w:t>когда абстрагируются от индивидуальных и личностных особенностей детей и рассматривают лишь закономерности возрастного развития ребенка, особенности, присущие каждому из этапов онтогенез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 </w:t>
      </w:r>
      <w:r>
        <w:rPr>
          <w:iCs/>
          <w:sz w:val="28"/>
          <w:szCs w:val="28"/>
        </w:rPr>
        <w:t xml:space="preserve">индивидуальном плане, </w:t>
      </w:r>
      <w:r>
        <w:rPr>
          <w:sz w:val="28"/>
          <w:szCs w:val="28"/>
        </w:rPr>
        <w:t>когда рассматриваются особенности развития ребенка. Ведь у каждого ребенка свой, присущий только ему, путь развития и особый темп. Путь развития уникален, но все же существуют и общие закономерности, которые необходимо учитывать, изучая индивидуальные особенности того или иного ребен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наконец, в </w:t>
      </w:r>
      <w:r>
        <w:rPr>
          <w:iCs/>
          <w:sz w:val="28"/>
          <w:szCs w:val="28"/>
        </w:rPr>
        <w:t xml:space="preserve">личностном плане </w:t>
      </w:r>
      <w:r>
        <w:rPr>
          <w:sz w:val="28"/>
          <w:szCs w:val="28"/>
        </w:rPr>
        <w:t>рассматривается процесс развития человека как индивидуальности, процесс возникновения и особенности развития личностных качеств на разных ступенях и этапах онтоген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- конкретная, относительно ограниченная во времени ступень психического развития. Она характеризуется совокупностью закономерных физиологических и психологических изменений, не связанных с индивидуальными различиями, являющимися общими для всех нормально развивающихся людей (поэтому они называются типологически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психологические особенности определяются конкретно-историческими условиями, в которых развивается человек, наследственностью и в некоторой степени характером воспитания, особенностями деятельности и общения индивида, оказывающими влияние на временные сроки перехода от одного возраста к друг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нешних и внутренних факторов порождает типичные психологические особенности, общие для людей од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чалу каждого возрастного периода складывается совершенно своеобразное, исключительное, единственное и неповторимое отношение между ребенком и окружающей его действительностью, прежде всего социальной. Это отношение называется </w:t>
      </w:r>
      <w:r>
        <w:rPr>
          <w:iCs/>
          <w:sz w:val="28"/>
          <w:szCs w:val="28"/>
        </w:rPr>
        <w:t xml:space="preserve">социальной ситуацией развития </w:t>
      </w:r>
      <w:r>
        <w:rPr>
          <w:sz w:val="28"/>
          <w:szCs w:val="28"/>
        </w:rPr>
        <w:t>в данном возраст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Социальная ситуация развития, специфическая для каждого возраста, строго закономерно определяет весь образ жизни ребенка, или его социальное бытие. Среда с точки зрения развития становится для ребенка совершенно иной с той минуты, когда он переходит от одного возраста к друг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- часть социальной ситуации. Отношение ребенка к среде и среды к ребенку передается через его переживания и деятельность. Существенна не сама по себе ситуация, а то, как ребенок ее переживает. В одной и той же семье, в одной и той же ситуации мы встречаем у разных детей разные изменения развития, поскольку одна и та же ситуация неодинаково переживается разными дет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, занимаемое ребенком в данном обществе, определяется, с одной стороны, существующими представлениями о том, каким должен быть ребенок на каждом возрастном этапе, а с другой - достигнутым ребенком уровнем развития, его индивидуальными возможностями удовлетворять общественные требования к тому или иному этапу возраст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шем обществе наметилась тенденция к изменению требований к ребенку, к усилению его самостоятельности и в то же время к осознанию особых прав ребен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хема периодизации развития ребенка дошкольного возраста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4"/>
        <w:gridCol w:w="1174"/>
        <w:gridCol w:w="2299"/>
        <w:gridCol w:w="1890"/>
        <w:gridCol w:w="2270"/>
      </w:tblGrid>
      <w:tr>
        <w:trPr>
          <w:trHeight w:val="446" w:hRule="exact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периодизации</w:t>
            </w:r>
          </w:p>
        </w:tc>
      </w:tr>
      <w:tr>
        <w:trPr>
          <w:trHeight w:val="738" w:hRule="exact"/>
        </w:trPr>
        <w:tc>
          <w:tcPr>
            <w:tcW w:w="1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итуация развит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 деятельность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е новообразование</w:t>
            </w:r>
          </w:p>
        </w:tc>
      </w:tr>
      <w:tr>
        <w:trPr>
          <w:trHeight w:val="895" w:hRule="exact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орожденност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—1 мес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зрослый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Ребено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ие отправле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активно бодрствовать, перцептивная память</w:t>
            </w:r>
          </w:p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exact"/>
        </w:trPr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ладенче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ес—1год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 ж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моциональное обще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887" w:hRule="exact"/>
        </w:trPr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ннее детств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—3 год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зрослый=Ребенок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метно-манипулятив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риентировке, речь, система «Я»</w:t>
            </w:r>
          </w:p>
        </w:tc>
      </w:tr>
      <w:tr>
        <w:trPr>
          <w:trHeight w:val="725" w:hRule="exact"/>
        </w:trPr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школьное дет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—7 лет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бенок -&gt; Взросл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, соподчинение мотивов</w:t>
            </w:r>
          </w:p>
          <w:p>
            <w:pPr>
              <w:pStyle w:val="Normal"/>
              <w:shd w:fill="FFFFFF" w:val="clear"/>
              <w:spacing w:lineRule="auto" w:line="360"/>
              <w:ind w:firstLine="1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ная периодизация зародилась в античной Греции. В различных отраслях науки о человеке существуют разнообразные, взаимодополняющие друг друга возрастные периодизации. В педиатрии различают два этапа и шесть периодов развития ребенка с момента зачатия до 18 лет, в педагогике принято семь периодов созревания, в психологии выделяют пять периодов развития ребенк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ии физической культуры знания особенностей возрастной периодизации необходимы для правильного построения индивидуальной программы физического развития ребен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особенности формирования опорно-двигательного аппарата в первые периоды жизни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иод грудного возрас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ервый год жизни): закладываются все физиологические изгибы позвоночника, укрепляется мышечная система. Физкультура направлена на нормализацию мышечного тонуса, улучшение кровообращения. Основное средство - массаж и пассивные физические упра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ннее детство (1—3 года)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ологические изгибы позвоночника более выражены, нарастает мышечная масса, особенно крупных мышц (туловища). Появляются первые признаки нарушения осанк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вое детство (4—7 лет)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зиологические изгибы выражены и продолжают формироваться, укрепляются мышцы и скелет. Увеличивается объем активных движений. Трехлетний ребенок может подпрыгивать на двух ногах, спрыгивать с кубиков высотой 10—15 см, перепрыгивать через лежащий на полу шнур. Прыжок в высоту на уровне 5 см еще не у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отчетливо двигательные качества начинают проявляться в 4-летнем возрасте. Именно тогда отмечается наибольший прирост частоты движений, силы отдельных мышц, прыжка в длин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первые попытки сочетания движений с ходьбой. Бег ребенка еще похож на семенящий шаг, ему трудно ловить мяч и посылать его в цель, но легко прыгать с мячом, несмотря на то что движения еще не согласованны. Внимание детей неустойчиво, они легко отвлекаются, быстро утомляются от однообразных дв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5 годам улучшается координация движений. Дети лучше бросают и ловят мяч, осваивают прыжки, различные спортивные упражнения и элементы спортивных игр. В возрасте 5—6 лет интенсивно формируется выносливость, что создает условия для увеличения количества повторений, длины проходимой и пробегаемой дистанции, которая составляет 300—500 м. Бег становится легким, ритмичным, исчезают боковые раскачивания. Дети легко прыгают в длину и высоту, становятся особенно подвижными, любят игра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ется период яркой отличительной особенностью - первым физиологическим (скелетным) вытяжением, которое характеризуется ускоренным ростом тела в длин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такое вытяжение будет отмечаться только в пубертатном возрасте. С интенсивным ростом скелета связано появление детей с функциональными нарушениями сердечно-сосудистой системы и дискинезии желчевыводящих путей в возрасте 6—7 лет, увеличением количества признаков нарушения осанки и плоскостоп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етском развитии имеют место, с одной стороны, периоды, когда происходит преимущественное освоение задач, мотивов и норм отношений между людьми и на этой основе – развитие мотиваиионно-потребностной сферы; с другой стороны, периоды, в которых происходит преимущественное освоение общественно выработанных способов действий с предметами и на этой основе - формирование интеллектуально-познавательных сил детей, их операционно-технических возмож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оответствующей периодизации детства показана на рис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2955" cy="2313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1. Периодизация детс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__________ развитие мотивацонно-потребностной сфер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- - - - - - - - развитие операционно-технических возможност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ходы от эпохи к эпох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1.8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ходы от периода к пери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психофизического развития детей раннего возраста представлены в таб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аблица психофизического развития ребенка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"/>
        <w:gridCol w:w="3478"/>
        <w:gridCol w:w="4622"/>
      </w:tblGrid>
      <w:tr>
        <w:trPr>
          <w:trHeight w:val="36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ое развитие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сихическое развитие </w:t>
            </w:r>
          </w:p>
        </w:tc>
      </w:tr>
      <w:tr>
        <w:trPr>
          <w:trHeight w:val="106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ожении на животе удерживает голову, поворачивает ее в стороны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ирует взором предметы, улыбается, гулит. </w:t>
            </w:r>
          </w:p>
        </w:tc>
      </w:tr>
      <w:tr>
        <w:trPr>
          <w:trHeight w:val="141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 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держит голову, поворачивается на бок, сидит с поддержкой, приподнимает верхнюю часто туловища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ывает предметы, следит за движущимися предметами, узнает мать, смеется, четко произносит гласные звуки.</w:t>
            </w:r>
          </w:p>
        </w:tc>
      </w:tr>
      <w:tr>
        <w:trPr>
          <w:trHeight w:val="17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 сидит, встает на четвереньки, сам переворачивается, стоит с опорой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ет окружающих, рассматривает и переставляет игрушки, хлопает в ладоши, произносит слоги «ма»,»ба», выражает удивление и интерес в отношении новых предметов. </w:t>
            </w:r>
          </w:p>
        </w:tc>
      </w:tr>
      <w:tr>
        <w:trPr>
          <w:trHeight w:val="141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 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ет, стоит и ходит с поддержкой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гирует на свое имя, понимает зaпреты, произносит слова «мама», «папа», берет предметы двумя пальцами, знает названия игрушек. </w:t>
            </w:r>
          </w:p>
        </w:tc>
      </w:tr>
      <w:tr>
        <w:trPr>
          <w:trHeight w:val="106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 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е самостоятельные шаги, приседает за игрушкой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ывает части тела, ест сам ложкой, произносит отдельные слова, выполняет большое количество инструкций. </w:t>
            </w:r>
          </w:p>
        </w:tc>
      </w:tr>
      <w:tr>
        <w:trPr>
          <w:trHeight w:val="141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ает, влезает на стремянку, поднимается по лестнице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 повторяет слова и фразы, понимает их смысл,в предложении по 3-4 слова. Различает цвета, понимает сюжет простых картин. </w:t>
            </w:r>
          </w:p>
        </w:tc>
      </w:tr>
      <w:tr>
        <w:trPr>
          <w:trHeight w:val="13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года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девается самостоятельно, застегивает пуговицы, завязывает шнурки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минает стихи и песенки, появляются вопросы «зачем?», «когда ?», имеет понятие о количестве предметов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ережение или отставание до 2 пунктов является нормо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3 Особенности работы по психофизическому развитию детей в ДОУ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сихофизическое развитие и здоровье детей занимает важное место в работе ДОУ. </w:t>
      </w:r>
      <w:r>
        <w:rPr>
          <w:sz w:val="28"/>
          <w:szCs w:val="28"/>
        </w:rPr>
        <w:t>Цель данного направл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овать сохранности психоэмоционального и физического здоровья детей. Достигается данная цель путем решения следующих задач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здоровительные задачи (охрана и укрепление здоровья, закаливание, развитие движен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оспитательные задачи (формирование нравственно-физических качеств, потребности в физическом совершенстве, воспитание культурно-гигиенических качест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бразовательные задачи (формирование представлений о своем организме, здоровье; формирование навыков выполнения основных движений, формирование представлений о режиме, об активности и отдых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бычно ведется в пяти направлениях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педагог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медицинского персонал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шко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дицинское направлени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- отслеживание эффективности физкультурно-оздоровительной работы в детском саду врачами ЛФК, медработниками ДОУ (на физкультурных занятиях, в бассейне, логоритмике, утренней гимнастике, закаливающих процедурах, прогулке, самостоятельной двигательной активности детей, дополнительных физкультурных занятиях по спортивной и художественной гимнастике и др.). Вся работа ведется с целью оценки и корректировки физкультурно-оздоровительной работы в детском саду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ие мероприятия проводятся медработником ДОУ. Они включают в себя витаминотерапию, фиточай, дрожжевые напитки, физиолечение УВЧ, ингаляции, осмотр детей узкими специалистами; ЛФК; массаж для улучшения работоспособности спинного отдела и голеностопного сустав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с детьм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жет п</w:t>
      </w:r>
      <w:r>
        <w:rPr>
          <w:sz w:val="28"/>
          <w:szCs w:val="28"/>
        </w:rPr>
        <w:t>роводит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ся как физкультурно-оздоровительна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зкультурных занятиях (по 30 мин. 2 раза в неделю), дополнительных физкультурных занятиях по спортивной аэробике (по 45 мин., 3 раза в неделю во второй половине дня, у девочек с 4 -х лет, у мальчиков - с 5 ле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бассейне (по 30-40- мин. 2 раза в неделю, начиная с 3х лет. С 2-х до3-х лет в младшей группе можно использовать сухой бассейн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логоритмика в старших и подготовительных логопедических группах (1 раз в неделю по 30 минут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ежиме дня (утренняя гимнастика, закаливающие процедуры с коррекционными упражнениями для осанки, плоскостопия подвижные игры, физминутки, психогимнастика, физические упражнения на прогулке, катание на лыжа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самостоятельная двигательная деятельность (физические упражнения и игры определяются самими деть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активный отдых (праздники, развлечения, соревнования: 1 раз в месяц - инструктором по физической культуре и бассейна, 1 раз музыкальным руководителем, 1 раз в месяц – воспитателями (всего 2 развлечения в месяц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ятся срезовые обследования в форме соревнования на базе детского сада и спортивной школы. Занятия с педагогом-психологом (индивидуальные и подгруппов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с родителями предполагает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ледующие формы работы: коллективная, индивидуальная, наглядная пропаганд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лективная: общие и групповые родительские собрания с привлечением психологов, специалистов ДОУ, детей (соревнования, концерты, итоговые занятия, КВН, «Новоселье» и др.). Консультации общие и групповые (с приглашением специалистов ДОУ и врачей), совместно с родителями проводятся праздники, развлечения, соревнования, концерты, «Дни открытых дверей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ультации у специалистов детского сада: логопедов, инструкторов по физической культуре, бассейна, врача, заведующей, психолога, старшего воспитателя, воспитателей групп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с родителями на интересующие их тем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детей на дом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кетирование родителей, поручения родителям (индивидуальные рекомендации, журналы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здаваемые в группах рассказывающие о жизни детей в данной групп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будет рассмотрен комплекс практических мероприятий в ДОУ по развитию и контролю за психофизическим состоянием дошкольников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Практическая деятельность по психофизическому развитию детей В ДОУ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1 </w:t>
      </w:r>
      <w:r>
        <w:rPr>
          <w:rFonts w:cs="Times New Roman" w:ascii="Times New Roman" w:hAnsi="Times New Roman"/>
          <w:bCs w:val="false"/>
          <w:i w:val="false"/>
          <w:iCs w:val="false"/>
        </w:rPr>
        <w:t>Организационно-методическое обесп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му развитию и здоровью отводятся ведущие позиции, поэтому для создания педагогической оздоровительной системы в любом дошкольном учреждении необходимо придерживаться следующих основных направлени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37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двигательной деятельности, эмоционального,</w:t>
        <w:br/>
        <w:t>-интеллектуального, социально-нравственного здоровья ребенка и квалифицированной медицинской помощи по укреплению здоровья де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3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истему повышения квалификации кадров к работе в условиях здоровьесберегающей педагог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3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целенаправленную систему по взаимодействию с родителя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3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двигательный режим для каждой группы с учетом ее специфики и возра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3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медицинским персоналом организовать профилактическую, оздоровительную и лечебную (при необходимости) работ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3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циональное пит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и проведения разнообразных видов деятельности дошкольников можно использовать гибкую, развивающую, не угнетающую ребенка систему, основу которой составляют </w:t>
      </w:r>
      <w:r>
        <w:rPr>
          <w:bCs/>
          <w:sz w:val="28"/>
          <w:szCs w:val="28"/>
        </w:rPr>
        <w:t xml:space="preserve">эмоционально-комфортная среда пребывания и благоприятный режим организации жизнедеятельности де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практика работы ДОУ показывает, что далеко не все педагоги и родители знают особенности психофизиологического, моционального и интеллектуального развития ребенка-дошкольника, слабо владеют приемами здоровьесберегающей педагогик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вопросов в системе управления дошкольным учреждением является организация медико-педагогического контро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ческой работе применяют несколько блоков по психофизическому развитию детей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Здоровь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блока включены разделы: «Я узнаю себя», «Я люблю солнце, воздух и воду» и «Школа моего питания» для каждого возраста. В этих разделах определены оптимальные задачи с учетом возрастных возможностей детей. Сформулированы эти задачи от лица и с позиции ребенка.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Раздел </w:t>
      </w:r>
      <w:r>
        <w:rPr>
          <w:iCs/>
          <w:sz w:val="28"/>
          <w:szCs w:val="28"/>
        </w:rPr>
        <w:t xml:space="preserve">«Я </w:t>
      </w:r>
      <w:r>
        <w:rPr>
          <w:bCs/>
          <w:iCs/>
          <w:sz w:val="28"/>
          <w:szCs w:val="28"/>
        </w:rPr>
        <w:t xml:space="preserve">узнаю </w:t>
      </w:r>
      <w:r>
        <w:rPr>
          <w:iCs/>
          <w:sz w:val="28"/>
          <w:szCs w:val="28"/>
        </w:rPr>
        <w:t xml:space="preserve">себя». </w:t>
      </w:r>
      <w:r>
        <w:rPr>
          <w:sz w:val="28"/>
          <w:szCs w:val="28"/>
        </w:rPr>
        <w:t>Содержание представлено по нескольким направлениям: «Знакомимся с собой и другими детьми», «Учимся беречь свое тело и здоровье», «Учимся понимать свое состояние», «Учимся быть осторожны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этого раздела перед педагогами ставятся задачи не только обеспечить необходимый уровень знаний детей по теме, но и воспитать у детей младших групп желание быть здоровыми, у старших — сформировать потребность в здоровом образе жизни. В то же время не рекомендуется давать детям дошкольного возраста сведения об анатомическом строении организма человека.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Раздел </w:t>
      </w:r>
      <w:r>
        <w:rPr>
          <w:iCs/>
          <w:sz w:val="28"/>
          <w:szCs w:val="28"/>
        </w:rPr>
        <w:t xml:space="preserve">«Я </w:t>
      </w:r>
      <w:r>
        <w:rPr>
          <w:bCs/>
          <w:iCs/>
          <w:sz w:val="28"/>
          <w:szCs w:val="28"/>
        </w:rPr>
        <w:t xml:space="preserve">люблю солнце, воздух </w:t>
      </w:r>
      <w:r>
        <w:rPr>
          <w:iCs/>
          <w:sz w:val="28"/>
          <w:szCs w:val="28"/>
        </w:rPr>
        <w:t xml:space="preserve">и воду» </w:t>
      </w:r>
      <w:r>
        <w:rPr>
          <w:sz w:val="28"/>
          <w:szCs w:val="28"/>
        </w:rPr>
        <w:t xml:space="preserve">раскрывает задачи, направленные на обеспечение тренировки защитных сил организма и повышение его устойчивости к воздействию постоянно меняющихся факторов среды, предлагаются разные варианты использования основных природных факторов окружающей среды (солнца, воздуха и воды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этого раздела является включение в его содержание задачи по формированию у детей старшего дошкольного возраста самостоятельности при выборе средств закаливания и чувства ответственности за свое здоровь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оме того, в разделе раскрывается комплексная система закаливания для разного возраста детей с учетом их индивидуальных особенностей и физического здоровья. Особо выделяется работа с детьми, пришедшими после болезни. 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iCs/>
          <w:sz w:val="28"/>
          <w:szCs w:val="28"/>
        </w:rPr>
        <w:t xml:space="preserve">«Школа моего питания» </w:t>
      </w:r>
      <w:r>
        <w:rPr>
          <w:sz w:val="28"/>
          <w:szCs w:val="28"/>
        </w:rPr>
        <w:t xml:space="preserve">раскрывает вопросы правильного питания детей. Большое внимание уделяется созданию условий для полноценного питания как одного из факторов, способствующего улучшению аппетита детей, воспитанию у них соответствующих культурно-гигиенических навыков. Особо подчеркивается необходимость тесного взаимодействия педагогов дошкольного учреждения и родителей, отрабатывается единство подходов в решении вопросов питания дет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ой особенностью данного раздела является его методическая направленность. 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Азбука дви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данного блока включены основные движения: ходьба, бег, прыжки, лазанье, равновесие, метание — для всех возрастных групп. Содержание программного материала предусматривает формирование у детей двигательных умений и навыков; развитие физических качеств (ловкости, быстроты, силы, выносливости); формирование нравственных качеств личности (смелости, дисциплинированности, чувства коллективизма); проведение работы по профилактике и коррекции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ждого возраста подобраны подвижные игры, направленные на закрепление различных движений. В старшей и подготовительной к школе группах предусмотрен </w:t>
      </w:r>
      <w:r>
        <w:rPr>
          <w:bCs/>
          <w:sz w:val="28"/>
          <w:szCs w:val="28"/>
        </w:rPr>
        <w:t>материал элементарной спортивной подготов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. Но в то же время этот материал не следует рассматривать в качестве специальной профессиональной подготовки детей к большому спорту. Цель данного материала — расширить кругозор детей, вызвать у них интерес к спорту, предоставить возможность испытать себя в любых из указанных спортивных играх и упражнения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рекомендуется учитывать интерес родителей и способности ребенка к спортивной, игровой деятельности. Так, в старшем дошкольном возрасте детям желательно раскрыть элементарные понятия и представления о разных видах спорта, играх с элементами спорта; в подготовительной к школе группе детей можно учить некоторым правилам и техническим приемам спортивной игры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бучения детей движениям являются физкультурные занятия. Детям, которые впервые переступили порог физкультурного зала, — особая забота. Как правило, эти дети не подготовлены работать в коллективе, физически слабые, эмоционально заторможенные. Снять напряжение, включить в деятельность помогают игровые приемы, образные ситуации, сюжеты сказок, в которые малышу очень хочется поиграть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зависимости от задач, поставленных педагогом, определяется</w:t>
        <w:br/>
        <w:t xml:space="preserve">вид занят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каждой возрастной группы с учетом нормативных показателей разрабатывается двигательно-оздоровительный режим, в нем представлена система развития движения детей в течение одного дня и недели. Введены формы работы с детьми по развитию движений и по оздоровлению: «Оздоровительный час», «День здоровья», «Каникулы». Оздоровительный час проводится ежедневно. День здоровья — один раз в месяц, каникулы — два раза в год (Рождественские и весенние). В конце раздела приводится практический материал по данным формам работы с дет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2 Работа с кадрами дошкольного учре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рактика работы дошкольных учреждений показывает, что далеко не все педагоги и родители знают особенности психофизического, эмоционального и интеллектуального развития ребенка-дошкольника и, как следствие, слабо владеют приемами здоровьесберегающей педагог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ее эффективного взаимодействия педагогов (всех категорий) и родителей по воспитанию здорового и развитого ребенка в дошкольном учреждении необходимо организовывать семинары, консультации, тренинги, практикумы, беседы. В условиях дошкольного учреждения рассматриваются следующие вопросы, которые помогут педагогическому, техническому персоналу и родителям постепенно овладеть приемами здоровьесберегающей технологии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</w:t>
        <w:tab/>
        <w:t>Вопросы возрастной физиологии и психоло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лан консульт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изического развития ребенка на разных возрастных этапах и условия его воспитан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игиенического режима для двигательной деятельно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заболевания опорно-двигательной системы ребен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заболеваний сердечно-сосудистой системы ребен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дыха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Педагогическое общение (для педагогов и родителей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блему рассмотривают на постоянно-действующем семинаре-практикуме, в содержание которого, кроме теоретических занятий, обязательно включены педагогические тренин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лан семинара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едагогическое общение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м ли мы говорить с ребенком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м ли ребенка слушать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конфликты, роль педагога при их разрешени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ания и запреты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поощрения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  <w:tab/>
        <w:t>Организация периода адаптации в разных возрастных группах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держании проблемы на консультативных встречах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педагогами ДОУ прорабатываются следующие вопросы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рганизовать период адаптации в каждой возрастной группе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еспечить спокойную адаптацию вновь поступивших детей (работа с родителями)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материалы для обследования детей надо подготовить и как их использовать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работы в рамках гибкого режим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к создать эмоционально-комфортную среду в группе и дома?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</w:t>
        <w:tab/>
        <w:t>О проведении обследования детей Д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этой темы обязательно знакомят педагогический коллектив с содержанием методического письма Министерства образования Российской Федерации № 70/23-16 от 07.01.99 «О практике проведения диагностики развития детей дошкольного возраста в ДОУ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квалифицированного всестороннего обследования детей объединяют усилия всех специалистов учреждения, обеспечив их нормативными материалами и методиками обслед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обследование уровня физического развития и физической подготовленности детей дошкольного возраста проводится медицинским персоналом и воспитателем по физической культуре 2 раза в год (в начале и в конце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ое обследование проводят с детьми, развитие которых по показателям не соответствует нормативам. При обследовании используют программу скрининг-тестов, разработанную НИИ гигиены и профилактики заболеваний детей, подростков и молодежи Горкомсанэпиднадзора России и утвержденную Министерством здравоохранения и Министерством образования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обследование детей проводит психолог — 2 раза в год (при необходимости проводится промежуточное обследование). При этом он особое внимание обращает на уровень развития памяти, внимания, умственной работоспособности, речи, логики мышления и эмоционально-волевой сферы ребенка. Методика обследования психических процессов выбирается психологом самостоя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эмоционально-волевой сферы ребенка используются задания, разработанные В.М. Минаевой «Развитие эмоций дошкольников. Занятия. Игр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этом нужно уделяют следующим проблемам: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реакции детей на различные явления окружающей действительности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и понимание детьми эмоциональных состояний других людей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нимаемых и переживаемых ребенком эмоций, передача эмоционального состояния в речи, терминологическое обогащение языка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ие эмоционального состояния в коммуникативной сфе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ическое обследование проводят педагоги группы, используя разные формы работы: наблюдения за состоянием и поведением ребенка; беседы с ним и родителями; анкетирование; дневниковые записи; образцы детских работ; интервью; дидактические и подвижные игры; итоговые занятия (их содержание предусматривает использование материалов предыдущей по возрасту группы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фиксирует степень самостоятельного выполнения задания детьми, занимая рефлексивную позицию. В ходе обследования выявляют индивидуальные особенности сна, аппетита, уровень развития умений и навыков, активную позицию работоспособности в течение дня; интересы детей, поведенчески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поступивших детей обследуют в присутствии родителей. Показатели фиксируются специалистами в картах и доводятся до сведения руководства дошкольного учреждения, воспитателей и родителей (в индивидуальном порядк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физической подготовленности детей заносятся в сводные карты (указывается высокий, средний, низкий уровни), сравниваются с показателями утвержденных нормативов. Результаты могут обрабатываться в компьютере. В этом случае на основе полученных данных каждому ребенку выдается индивидуальная программа занятий физическими упражнениями на полугодие, что позволяет использовать специальные двигательные режимы как факторы естественного оздоро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мпьютерная программа дает аналитическую информацию о состоянии физической подготовленности любой возрастной группы, параллели групп, отдельно мальчиков и девочек, что поможет успешно корректировать работу в детском саду и семь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3 Организация работы по взаимодействию с родител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у воспитания, развития и формирования здорового ребенка невозможно решить в полной мере без активного участия в этом родителей. Поэтому до сведения всех специалистов ДОУ доводятся особенности содержания работы с родителями по оздоровлению, развитию и воспитанию детей в учреждении (в зависимости от вида учреждения роль родителей существенно отличает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едагогическому персоналу по организации иного подхода в работе с родителями доводятся на консультативных, индивидуальных встречах в конце текущего учебно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едагогическим коллективом ставятся следующие задачи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едагогическую культуру родителей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единые подходы в организации питания, сна, средств закаливания, в проведении культурно-гигиенических навыков, установлении времени для пребывания детей на свежем воздухе, проведении статических занятий, использовании электронных средств информ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к активному участию в решении как организационных, так и педагогически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необходимо сделать руководителю, это предварительно показать родителям условия, в которых будет воспитываться их ребенок; познакомить с содержанием работы ДОУ и наличием дополнительных услуг, а также с педагогами группы, в которую будет ходить малы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формить и подписать договор, предварительно обговорив с родителями все его положения, особенно вопросы питания, оплаты, обеспечения детей спортивной формой (в соответствии с сезоном), время прихода в дошкольное учре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бы родители поняли необходимость постепенного введения ребенка в детский коллектив, для чего предложить им предварительно побывать с ребенком на разных занятиях, которые организуются в дошкольном учреждении для тех, кто готовится к поступлению в ДО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целесообразно организовать для ребенка кратковременное посещение детского сада (занятие, прогулка, питание, сон). При благоприятной адаптации ребенка этот период может составить 2—3 не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для педагогов является вопрос знакомства с семьей своего воспитанника. Для этого рекомендуются следующие методы изучения семь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с родителями (о составе семьи, об участии членов семьи в воспитании ребенка; о подготовленности родителей к совместному участию в воспитании, об особенностях в поведении их ребенка и др.), беседы с ребенком на темы, близкие его возрасту и интереса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ребенк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(по любым интересующим педагогов вопроса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ь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исунков ребенка на тему «Моя семь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нкетирования родителей в помощь педагогам во время консультации или на стенде информации можно предложить следующие примерные анке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нкет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ответить на следующие вопросы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лет вашему ребенку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олго ваш ребенок посещает наше дошкольное учреждение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получаете информацию о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х и задачах дошкольного учреждения в области обучения и воспитания вашего ребенка?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е работы дошкольного учреждения (часах работы, праздниках, нерабочих днях)?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и (меню)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ли в дошкольном учреждении специальная работа по адаптации детей (беседа с родителями, пребывание их в группе в первые дни посещения ребенком дошкольного учреждения и т.д.)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е ли возможность присутствовать в группе, участвовать в экскурсиях с детьми и других мероприятиях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е ли вы информацию о повседневных происшествиях в группе, успехах ребенка, об изменениях в состоянии здоровья ребенка, его привычках (информационный стенд, устные сообщения сотрудников)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 лично удовлетворяют уход, воспитание и обучение (оздоровление, развитие способностей и т.д.), которые получает ваш ребенок в дошкольном учреждени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шите ваши предложения по улучшению работы детского сада. Мы будем очень признательны, если вы вернете анкету заполне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Анкета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е сведения о ребенке и семье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амилия, имя, дата рождения ребенк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родителе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отца и матер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ложени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ые условия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ребенок по счету в семье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болезни перенес ребенок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ого времени ребенок посещает дошкольное учреждение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спитания ребенка в семье, его интерес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гры, игрушки, материалы для занятий есть у ребенка и где они хранятся (в специальном уголке; нет специального уголка, но игрушек достаточно; мало игрушек)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ли ребенок остается дома один (только с теми членами семьи, которые с ним занимаются; остается с членами семьи, но каждый занимается своим делом; часто остается один)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меры воздействия на ребенка используются в семье (поощрение, наказания, внушение, выговоры, объяснения, совместные обсуждения)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душны ли все взрослые члены семьи в приемах воспитания ребенка (единодушны, не всегда, разные подходы)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у ребенка навыки самообслуживания (навыки есть, навыки появляются только при напоминании, нет навыков)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ет ли ребенок по дому (участвует в домашней уборке, накрывает на стол, ухаживает за животными, поливает растения, помогает в уходе за малышами и т.д. Ребенок старается все делать самостоятельно, частично обслуживает себя, за ребенка все делают взрослые)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любимые игры и игрушки ребенка, любимые сказки и книжк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деятельности выполняет ребенок успешнее других (придумывание совместных игр, рассказывание сказок, историй, рисование, лепка, аппликация, пение, конструирование из кубиков)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друзей вашего ребенка во дворе, детском саду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ят ли ребенка к школе в семье (да, нет, укажите, как готовите)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80" w:leader="none"/>
          <w:tab w:val="left" w:pos="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качества вашего ребенка вы особенно цените (доброту, общительность, трудолюбие, усидчивость, послушание)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Анкета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целях успешного воспитания ребят просим ответить на вопрос: чем занимаются в выходные дни мама, папа, ребено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0"/>
        <w:gridCol w:w="3032"/>
        <w:gridCol w:w="3218"/>
      </w:tblGrid>
      <w:tr>
        <w:trPr>
          <w:trHeight w:val="362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</w:tr>
      <w:tr>
        <w:trPr>
          <w:trHeight w:val="62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наиболее частые занятия каждого члена семьи. Спасибо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нкета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дать ответы на следующие вопросы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вы объясните выражение «эмоциональный контакт родителя и ребенка»? Есть ли у вас эмоциональный контакт с ребенком: да, нет, трудно сказать (подчеркните)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редства воздействия на ребенка вы используете в общении с ним (подчеркните): просьба, замечание, указание, предупреждение, жест, мимика. Как часто вы ругаете или наказываете ребенка: часто, редко, трудно ответить (подчеркните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может быть самое большое наказание для вашего ребенка? Представьте, что вы наказали ребенка, но позже выяснилось, что он не виноват? Как вы поступит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имерный план работы </w:t>
      </w:r>
      <w:r>
        <w:rPr>
          <w:iCs/>
          <w:sz w:val="28"/>
          <w:szCs w:val="28"/>
        </w:rPr>
        <w:t xml:space="preserve">с </w:t>
      </w:r>
      <w:r>
        <w:rPr>
          <w:bCs/>
          <w:iCs/>
          <w:sz w:val="28"/>
          <w:szCs w:val="28"/>
        </w:rPr>
        <w:t>родителями па учебный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тябрь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 открытых двер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специалистов: психологов, логопеда, музыкального руководителя, воспитателя по физкультуре, инструктора по плаванию, педагогов групп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тябр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ее родительское собрание «О здоровье всерьез». Заведующая, вра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глядная информация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ирмы: «Возраст строптивости» (1-я младшая группа); «Сто тысяч почему?» (младшая группа); «Хвалить или ругать» (средняя группа); «Как учить общаться» (старшая группа); «Психологическая готовность ребенка к школе» (подготовительная к школе групп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ябрь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Принципы воспитания» (1-я младшая группа); «Развитие потребности в общении в первые годы» (младшая группа); «Игра в общении дошкольника» (средняя группа); «Как помочь ребенку стать добрым» (старшая и подготовительная к школе группы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праздник «Папа, мама, я — спортивная семья» (подготовительная к школе групп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кабрь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ля открытых двере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специалистов.</w:t>
        <w:tab/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праздник «Папа, мама, я — спортивная семья» (старшая группа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с родителями на участке (оформление зимних участков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родителей в проведении новогодних ел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Январь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астие родителей в проведении зимних канику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азднике «Лыжня зовет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готовление ширм «Пушкин — малышам»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таршей и подготовительной к школе группа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занятия совместно с родителями по ознакомлению с окружающим, развитию речи и матема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еврал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3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: «Физическое воспитание детей в семье» (1-я младшая группа); «О детях с ослабленным здоровьем» (младшая групп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воспитание дошкольников: концерт детей ДОУ; выставка детского творчества; ярмарка. Распродажа работ, сделанных руками детей и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родителей в празднике «Маслениц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рт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на темы: «Воспитание у детей внимания и усидчивости» (старшая группа); «Воспитание умственной активности в играх и на занятиях» (подготовительная к школе групп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прель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ц открытых заняти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врача, психолога, логопеда на тему «Готов ли ваш ребенок к обучению в школе? 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й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3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ый стол: результаты диагностических методик (участие специалистов ДОУ); наблюдения в природ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3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на темы: «С ребенком на дачном участке»; «Здравствуй, лето!»; «Наблюдения в природ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ольшую роль играет </w:t>
      </w:r>
      <w:r>
        <w:rPr>
          <w:bCs/>
          <w:iCs/>
          <w:sz w:val="28"/>
          <w:szCs w:val="28"/>
        </w:rPr>
        <w:t>наглядная информация для р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780280" cy="2948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483100" cy="28905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 xml:space="preserve">Рис. 2. </w:t>
      </w:r>
      <w:r>
        <w:rPr>
          <w:rFonts w:cs="Times New Roman" w:ascii="Times New Roman" w:hAnsi="Times New Roman"/>
          <w:b w:val="false"/>
          <w:i w:val="false"/>
        </w:rPr>
        <w:t>Разделы наглядной информации для родителей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4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Медико-педагогический контр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работы по оказанию помощи педагогам, родителям, необходимо помнить и о функциях контроля за санитарно-гигиеническим состоянием мест пребывания детей, физической подготовленностью, уровнем физического, интеллектуального, эмоционально-нравственного развит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дошкольном учреждении организован ежедневный и периодический медико-педагогический контроль. Он проводится врачом или медсестрой совместно с заведующей или старшим воспитателем. Форма проведения зависит от темы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ый контроль обязательно проводится в любом дошкольном учреждении. Ответственными могут быть старшая медицинская сестра, старший воспитатель или воспитатель группы. Самое главное следует определить, как подготовлены педагоги, все помещения, где будут находиться дети, в каком состоянии здоровья пришел каждый ребенок в детский сад. При неблагоприятных условиях воспитатели проводят осмотр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овременно ответственные за организацию контроля проверяют воздушный, температурный режим группы, ее санитарное состояние, а по окончании приема детей в тетради контроля делается запись готовности группы к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Таблица 3. </w:t>
      </w:r>
    </w:p>
    <w:tbl>
      <w:tblPr>
        <w:tblW w:w="8508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68"/>
        <w:gridCol w:w="1119"/>
        <w:gridCol w:w="2801"/>
        <w:gridCol w:w="1308"/>
      </w:tblGrid>
      <w:tr>
        <w:trPr>
          <w:trHeight w:val="45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 ребенк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и недомога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ь</w:t>
            </w:r>
          </w:p>
        </w:tc>
      </w:tr>
      <w:tr>
        <w:trPr>
          <w:trHeight w:val="4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стоянием здоровья детей необходимо осуществлять как при организованных формах работы, так и в повседневной жизни. В течение дня эффективность этой работы зависит от условий, в которых проводятся занятия и находятся дети, соответствия содержания занятий и методов организации возрастным возможностям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й по двигательной деятельности дошкольников педагоги обязаны подумать об одежде детей в соответствии с сезоном, погодой, местом проведения занятий и сообщить об этом родителям. Кроме того, нужно учесть воздушный и температурный режим. В физкультурном зале влажную уборку проводит помощник воспитателя группы перед каждым заня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дико-педагогических наблюдений важно отметить, на какой минуте от начала занятия у детей появились признаки рассеянного внимания (на занятиях познавательной деятельности) или они не наблюдались, а также признаки утомления (на занятиях двигательной деятельности). Одновременно фиксируется роль педагога, заметил ли он эти признаки у детей, какие действия предпринял или продолжал вести зан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контроль за физическим воспитанием детей в дошкольных учреждениях включает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Динамическое наблюдение </w:t>
      </w:r>
      <w:r>
        <w:rPr>
          <w:sz w:val="28"/>
          <w:szCs w:val="28"/>
        </w:rPr>
        <w:t xml:space="preserve">за состоянием здоровья и физическим развитием детей, которое осуществляется при углубленных осмотрах врачами дошкольных учреждений или поликлин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ичном обследовании дается оценка состояния здоровья, физического развития ребенка, его физической подготовленности, функциональных возможностей организма и решается вопрос об индивидуальных назначениях на занятиях физических упражнений и различных видов закаливающих процедур. При повторных обследованиях оценивается динамика состояния здоровья и физического развития детей, учитывается эффективность воздействия средств физического воспита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Медико-педагогические наблюдения </w:t>
      </w:r>
      <w:r>
        <w:rPr>
          <w:sz w:val="28"/>
          <w:szCs w:val="28"/>
        </w:rPr>
        <w:t>за организацией двигательного режима, методикой проведения и организаций занятий физическими упражнениями и их воздействием на организм ребенка; контроль за осуществлением системы закалива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Контроль за санитарно-гигиеническим состоянием </w:t>
      </w:r>
      <w:r>
        <w:rPr>
          <w:sz w:val="28"/>
          <w:szCs w:val="28"/>
        </w:rPr>
        <w:t>мест проведения занятий (помещения, участок), физкультурного оборудования, спортивной одежды и обув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Санитарно-просветителъную работу </w:t>
      </w:r>
      <w:r>
        <w:rPr>
          <w:sz w:val="28"/>
          <w:szCs w:val="28"/>
        </w:rPr>
        <w:t>по вопросам физического воспитания дошкольников среди персонала дошкольного учреждения и р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врача входят комплексная оценка состояния здоровья детей, систематический контроль за организацией всех разделов физического воспитания и закаливания в детском саду и проведение медико-педагогических наблюдений на физкультурных занятиях не менее 2 раз в каждой возрастной группе в течение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, принимая в этой работе самое непосредственное участие, осуществляет также контроль при проведении утренней гимнастики, подвижных игр и закаливающ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овом плане работы дошкольного учреждения предусмотрены дни совместного посещения групп врачом, заведующей, педагогом, медицинской сестрой с целью проведения контроля за общим двигательным режимом и организацией различных форм физического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кретного решения вопросов индивидуального подхода в физическом воспитании детей необходимо включать при сборе анамнеза ответы на дополнительные вопросы: наличие в доме спортивного уголка, спортивного инвентаря (санки, лыжи, коньки и т.д.), участие ребенка в спортивных секциях или занятиях совместно с род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всесторонней оценки уровня физического развития необходимо учитывать не только антропометрические показатели, но и данные физической подготовленности и физической работоспособности ребенк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мышечной силы ру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силы мышц туловищ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ая емкость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одготовленность характеризуется развитием у детей двигательных навыков и качеств (быстрота, скоростно-силовые навыки и качества, выносливость). Наряду с количественной оценкой проводится учет качества выполнения каждого движения: при беге, прыжках, мет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профилактических осмотров и результатов обследований врачом проводится комплексная оценка состояния здоровья детей, которая базируется на четырех важнейших критерия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хронических заболеваний (в том числе врожденной патологии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состояние основных систем организ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стентность и реактивность организма (степень сопротивляемости организма неблагоприятным воздействиям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 гармоничность физического и нервно-психическ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состояния здоровья проводится врачами-педиатрами во время профилактических осмотров детей. Наличие или отсутствие заболеваний определяется при врачебном осмотре, в том числе с участием специалистов. Комплексная оценка состояния здоровья каждого ребенка с отнесением к одной из «групп здоровья» дается с обязательным учетом всех перечисленных критери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педагогические наблюдения проводятся врачом или медицинской сестрой совместно с заведующей, старшим воспитателем. Главное внимание уделяется двигательному, оздоровительному режиму, суммарно отражающему общую двигательную деятельность детей при свободных и организованных ее формах. Оценка двигательного режима проводится на основании комплекса показателей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двигательной деятельности детей с отражением содержания и качества в различные режимные моменты, определяемого с помощью метода индивидуального хронометраж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а двигательной деятельности с использованием метода шаго-метрии для количественной оценки двигательной актив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и двигательной деятельности, определяемой методом пульсометрии: подсчетом частоты сердечных сокращений (удары/ мин) при выполнении различных видов мышечной деятельности. Возрастные потребности детей в движении в отведенное режимом время могут быть удовлетворены только при очень четкой организации двигательной деятельности, строгом выполнении требований по содержанию этой деятельности в каждом режимном отрезке. Поэтому необходимо обеспечить не только выполнение режима по времени, но и по объему движений. При этом необходимо учитывать временные показа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щий временной объ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ованной двигательной деятельности за недел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—4 года — не менее 6—8 ч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а — 8—10 ч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— 10— 12 ч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 — 12—15 ч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Таблица 4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ъем двигательной деятельности</w:t>
      </w:r>
      <w:r>
        <w:rPr>
          <w:sz w:val="28"/>
          <w:szCs w:val="28"/>
          <w:lang w:val="uk-UA"/>
        </w:rPr>
        <w:t xml:space="preserve"> (по шагомеру количество движений)</w:t>
      </w:r>
    </w:p>
    <w:tbl>
      <w:tblPr>
        <w:tblW w:w="847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3054"/>
        <w:gridCol w:w="3076"/>
      </w:tblGrid>
      <w:tr>
        <w:trPr>
          <w:trHeight w:val="78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раст детей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плое время, тыс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лодное время, тыс.</w:t>
            </w:r>
          </w:p>
        </w:tc>
      </w:tr>
      <w:tr>
        <w:trPr>
          <w:trHeight w:val="168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tab/>
              <w:t>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  <w:tab/>
              <w:t>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  <w:tab/>
              <w:t>лет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11до12 12,5-13,5</w:t>
            </w:r>
          </w:p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 15,5-17,5</w:t>
            </w:r>
          </w:p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9,5 10-10,5</w:t>
            </w:r>
          </w:p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—12 12,5-14,5 14,5-17,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же (рис. 3, 4) приводятся бланк, заполняемые по результатам медико-педагогического контроля на физкультурном занятии и бланк педагогического анализа физкультурного занят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8565" cy="41935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5665" cy="36309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5. Обследование эмоциональной сферы ребен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веденные задания позволяют исследовать эмоциональное развитие детей (в пределах обозначенных эмоций). Если во время выполнения заданий у ребенка проявляются замкнутость, резкая смена настроения, частые вспышки раздражения, гнева, то это свидетельствует о том, что ему необходимы внимание и особый подх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ние 1. </w:t>
      </w:r>
      <w:r>
        <w:rPr>
          <w:sz w:val="28"/>
          <w:szCs w:val="28"/>
        </w:rPr>
        <w:t>Изучение особенностей использования детьми мимики (М) и пантомимики (П) при демонстрации заданной эмоции проводится индивидуально в двух сер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ая серия. </w:t>
      </w:r>
      <w:r>
        <w:rPr>
          <w:sz w:val="28"/>
          <w:szCs w:val="28"/>
        </w:rPr>
        <w:t>Ребенку предлагают продемонстрировать веселого, печального, испуганного, сердитого, удивленного мальчика (девочку). Каждое последующее эмоциональное состояние называют по мере выполнения предыдущего (табл.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разительное исполнение ребенком того или иного эмоционального состояния обозначают знаком «+» в соответствующей графе табл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а 5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674"/>
        <w:gridCol w:w="668"/>
        <w:gridCol w:w="834"/>
        <w:gridCol w:w="782"/>
        <w:gridCol w:w="917"/>
        <w:gridCol w:w="852"/>
        <w:gridCol w:w="752"/>
        <w:gridCol w:w="704"/>
        <w:gridCol w:w="900"/>
        <w:gridCol w:w="523"/>
      </w:tblGrid>
      <w:tr>
        <w:trPr>
          <w:trHeight w:val="772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ьны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уганный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иты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ленный</w:t>
            </w:r>
          </w:p>
        </w:tc>
      </w:tr>
      <w:tr>
        <w:trPr>
          <w:trHeight w:val="626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</w:tr>
      <w:tr>
        <w:trPr>
          <w:trHeight w:val="555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ая серия. </w:t>
      </w:r>
      <w:r>
        <w:rPr>
          <w:sz w:val="28"/>
          <w:szCs w:val="28"/>
        </w:rPr>
        <w:t>Ребенку предлагают назвать и изобразить героя сказки или мультфильма, который был веселым, грустным, испуганным, сердитым, удивленным. Каждое эмоциональное состояние героя ребенком также демонстрируется поочеред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 6 записывают, какого персонажа (Пр) выбрал ребенок. В соответствующей графе знаком « + » отмечают, если ребенок достаточно выразительно передал образ геро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6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679"/>
        <w:gridCol w:w="668"/>
        <w:gridCol w:w="812"/>
        <w:gridCol w:w="760"/>
        <w:gridCol w:w="899"/>
        <w:gridCol w:w="835"/>
        <w:gridCol w:w="731"/>
        <w:gridCol w:w="691"/>
        <w:gridCol w:w="899"/>
        <w:gridCol w:w="680"/>
      </w:tblGrid>
      <w:tr>
        <w:trPr>
          <w:trHeight w:val="5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ьный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уганны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итый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ленный</w:t>
            </w:r>
          </w:p>
        </w:tc>
      </w:tr>
      <w:tr>
        <w:trPr>
          <w:trHeight w:val="53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работка данных. </w:t>
      </w:r>
      <w:r>
        <w:rPr>
          <w:sz w:val="28"/>
          <w:szCs w:val="28"/>
        </w:rPr>
        <w:t>Анализируют использование детьми выразительных средств при показе каждого эмоционального состояния. Сравнивают результаты первой и второй серии за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адание 2. </w:t>
      </w:r>
      <w:r>
        <w:rPr>
          <w:sz w:val="28"/>
          <w:szCs w:val="28"/>
        </w:rPr>
        <w:t>Изучение выразительности речи проводится индивидуально. Ребенку предлагают произнести фразу «У меня есть собака» радостно, грустно, испуганно, сердито, удивленно. Адекватно переданную эмоцию обозначают знаком « + » в соответствующей графе табл. 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а 7</w:t>
      </w:r>
    </w:p>
    <w:tbl>
      <w:tblPr>
        <w:tblW w:w="91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1"/>
        <w:gridCol w:w="675"/>
        <w:gridCol w:w="657"/>
        <w:gridCol w:w="815"/>
        <w:gridCol w:w="774"/>
        <w:gridCol w:w="902"/>
        <w:gridCol w:w="838"/>
        <w:gridCol w:w="740"/>
        <w:gridCol w:w="681"/>
        <w:gridCol w:w="902"/>
        <w:gridCol w:w="695"/>
      </w:tblGrid>
      <w:tr>
        <w:trPr>
          <w:trHeight w:val="684" w:hRule="exac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й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ьный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уганный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итый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ленный</w:t>
            </w:r>
          </w:p>
        </w:tc>
      </w:tr>
      <w:tr>
        <w:trPr>
          <w:trHeight w:val="365" w:hRule="exac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работка данных. </w:t>
      </w:r>
      <w:r>
        <w:rPr>
          <w:sz w:val="28"/>
          <w:szCs w:val="28"/>
        </w:rPr>
        <w:t>Делают сравнительный анализ выразительности речи у детей при передаче разных эмоциональных состоя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адание </w:t>
      </w:r>
      <w:r>
        <w:rPr>
          <w:sz w:val="28"/>
          <w:szCs w:val="28"/>
        </w:rPr>
        <w:t>3. Изучение восприятия Детьми графического изображения эмоций. Проводится индивидуально. Ребенку показывают карточки с графическим изображением радости, горя, страха, гнева, удивления и предлагают ответить на вопрос: «Какое это лицо?» Ответы детей записывают в табл. 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а 8</w:t>
      </w:r>
    </w:p>
    <w:tbl>
      <w:tblPr>
        <w:tblW w:w="91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678"/>
        <w:gridCol w:w="655"/>
        <w:gridCol w:w="818"/>
        <w:gridCol w:w="777"/>
        <w:gridCol w:w="906"/>
        <w:gridCol w:w="841"/>
        <w:gridCol w:w="742"/>
        <w:gridCol w:w="684"/>
        <w:gridCol w:w="912"/>
        <w:gridCol w:w="689"/>
      </w:tblGrid>
      <w:tr>
        <w:trPr>
          <w:trHeight w:val="61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ь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сть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в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ление</w:t>
            </w:r>
          </w:p>
        </w:tc>
      </w:tr>
      <w:tr>
        <w:trPr>
          <w:trHeight w:val="335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Обработка данных. </w:t>
      </w:r>
      <w:r>
        <w:rPr>
          <w:sz w:val="28"/>
          <w:szCs w:val="28"/>
        </w:rPr>
        <w:t>Выясняют, как воспринимают дети графические изображения эмоциональных состояний. Сравнивают графические изображения по сложности восприятия их деть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Изучение понимания детьми эмоциональных состояний людей проводится индивидуально, в двух сер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ая серия. </w:t>
      </w:r>
      <w:r>
        <w:rPr>
          <w:sz w:val="28"/>
          <w:szCs w:val="28"/>
        </w:rPr>
        <w:t>Ребенку предлагают ответить на вопросы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ывает интересно?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человек удивляется?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человек получает удовольствие?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ывает стыдно?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ывает страшно?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человек злится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Когда бывает радостно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Когда у человека горе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ждый следующий вопрос задают после ответа на предыдущий. Ответы заносятся в табл. 9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а 9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9"/>
        <w:gridCol w:w="3821"/>
      </w:tblGrid>
      <w:tr>
        <w:trPr>
          <w:trHeight w:val="520" w:hRule="exact"/>
        </w:trPr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ребенка</w:t>
            </w:r>
          </w:p>
        </w:tc>
      </w:tr>
      <w:tr>
        <w:trPr>
          <w:trHeight w:val="351" w:hRule="exact"/>
        </w:trPr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ая серия. </w:t>
      </w:r>
      <w:r>
        <w:rPr>
          <w:sz w:val="28"/>
          <w:szCs w:val="28"/>
        </w:rPr>
        <w:t>Ребенку предлагают ответить на вопросы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ы думаешь, почему детям больше нравятся книги с картинками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оизойдет с человеком, если он увидит на березе груши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ы чувствуешь, когда ешь любимую конфету?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умаешь, почему покраснела девочка, когда ей сделали замечание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чувствует кошка, когда за ней гонится собака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чувствует собака, когда другая собака утащила у нее кость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чувствует мальчик, если ему подарят что-то интересное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Что почувствует человек, если у него пропадет любимая собака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ждый следующий вопрос задают после ответа на предыдущий. Ответы заносятся в табл. 10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а 10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4320"/>
      </w:tblGrid>
      <w:tr>
        <w:trPr>
          <w:trHeight w:val="447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ребенка</w:t>
            </w:r>
          </w:p>
        </w:tc>
      </w:tr>
      <w:tr>
        <w:trPr>
          <w:trHeight w:val="30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работка данных. </w:t>
      </w:r>
      <w:r>
        <w:rPr>
          <w:sz w:val="28"/>
          <w:szCs w:val="28"/>
        </w:rPr>
        <w:t>Оценивают соответствие ответов детей заданным вопросам. Сравнивают понимание детьми эмоционального состояния людей в ситуациях, обозначенных в вопросах первой и второй серии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 Изучение понимания детьми своего эмоционального состояния. Проводится индивидуально или группой в течение нескольких дней. За один раз дети рисуют две-три эмоции. Детям предлагают вспомнить и нарисовать ситуацию, когда они испытывали интерес, удивление, удовольствие, стыд, страх, злобу, горе, рад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работка данных. </w:t>
      </w:r>
      <w:r>
        <w:rPr>
          <w:sz w:val="28"/>
          <w:szCs w:val="28"/>
        </w:rPr>
        <w:t>Оценивают содержательную сторону детских работ, расположение изображения на листе бумаги, величину изображения, использование цвет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6 Система физкультурно-оздоровительной работы в ДО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/>
          <w:i/>
          <w:iCs/>
          <w:sz w:val="28"/>
          <w:lang w:val="uk-UA"/>
        </w:rPr>
      </w:r>
    </w:p>
    <w:tbl>
      <w:tblPr>
        <w:tblW w:w="93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87"/>
        <w:gridCol w:w="2130"/>
        <w:gridCol w:w="176"/>
        <w:gridCol w:w="2162"/>
        <w:gridCol w:w="41"/>
        <w:gridCol w:w="2352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ые групп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проводит</w:t>
            </w:r>
          </w:p>
        </w:tc>
      </w:tr>
      <w:tr>
        <w:trPr/>
        <w:tc>
          <w:tcPr>
            <w:tcW w:w="9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едование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следование уровня физического развития, физической подготовленности дет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t>2</w:t>
            </w:r>
            <w:r>
              <w:rPr>
                <w:sz w:val="20"/>
                <w:szCs w:val="20"/>
              </w:rPr>
              <w:t>. Диспансеризация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, ст., подгот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 раза в год</w:t>
            </w:r>
          </w:p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сентябрь, май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. медсестра Воспитатель по физической культур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ы детской поликлиники, ст. медсестра</w:t>
            </w:r>
          </w:p>
        </w:tc>
      </w:tr>
      <w:tr>
        <w:trPr/>
        <w:tc>
          <w:tcPr>
            <w:tcW w:w="9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 деятельность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. Утренняя гимнасти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изкультурные занятия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л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 воздух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нятия в бассейн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. Лечебное плав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имнастика посл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невного с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движные народно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ортивные игры на прогулк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. Физкультурные досуг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изкультурные праздник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ень здоровь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аникулы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., п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Индивидуальн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 раза в неделю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рач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ден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январь, июнь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енские, весенн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или воспитатель по физической культур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по физкультур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спитатели групп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плаванию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Инструктор по плаванию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 рупп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спитатель по физкультуре, воспитатели групп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по физкультуре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узыкальный руководитель, воспитатели групп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по физкультуре, инструктор по физкультуре, ст. медсестра, музыкальный руководитель, воспитатели груп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</w:tr>
      <w:tr>
        <w:trPr/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ые группы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проводит</w:t>
            </w:r>
          </w:p>
        </w:tc>
      </w:tr>
      <w:tr>
        <w:trPr/>
        <w:tc>
          <w:tcPr>
            <w:tcW w:w="9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бно-профилактические мероприятия</w:t>
            </w:r>
          </w:p>
        </w:tc>
      </w:tr>
      <w:tr>
        <w:trPr>
          <w:trHeight w:val="655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итаминотерап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филактика гриппа и ОРВ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Физиотерапевтические процедуры: кварцевание, ингаляции, общее УФО, УВЧ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ислородные коктейл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ечебная физкультур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анятия с часто болеющими детьм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филактический массаж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ассаж лечеб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идромассаж сто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 врач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 врач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 врач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 врач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казаниям врача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 курсом 20 дн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-ревит, напиток «Золотой шар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благоприя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: отключ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я весной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ю; инфекция в группе, эпидем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 курсом 20 дн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занятия—1 месяц переры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занятия—1 месяц переры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, 2 раз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о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дсест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дсестр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 физиотерап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 физиотерап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по физкультуре или специалист по лечебной физкультур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по физкультуре или специалист по лечебной физкультур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 массажа или ст. медсестр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дсестра или медсестра массаж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сестра физиотерапии </w:t>
            </w:r>
          </w:p>
        </w:tc>
      </w:tr>
      <w:tr>
        <w:trPr/>
        <w:tc>
          <w:tcPr>
            <w:tcW w:w="9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радиционные методы оздоровления</w:t>
            </w:r>
          </w:p>
        </w:tc>
      </w:tr>
      <w:tr>
        <w:trPr>
          <w:trHeight w:val="1966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узыкотерап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. Фитотерапия: полоскание горла отварами трав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чай, витамин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адептогены (жень-шень, элеутерококк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итонцидотерапия (лу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х в изостудии, физкультурных, в группе, перед сном в спальне (по назначению врач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 вра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ные периоды, эпидемии, инфекционные заболева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Воспитатель изостудии Воспитатель групп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i/>
                <w:i/>
                <w:iCs/>
                <w:smallCaps/>
                <w:sz w:val="20"/>
                <w:szCs w:val="20"/>
              </w:rPr>
            </w:pPr>
            <w:r>
              <w:rPr>
                <w:i/>
                <w:iCs/>
                <w:smallCap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iCs/>
                <w:smallCaps/>
                <w:sz w:val="20"/>
                <w:szCs w:val="20"/>
              </w:rPr>
              <w:t>Ст.</w:t>
            </w:r>
            <w:r>
              <w:rPr>
                <w:i/>
                <w:iCs/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сестр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дсестра, мл. воспитатели</w:t>
            </w:r>
          </w:p>
        </w:tc>
      </w:tr>
      <w:tr>
        <w:trPr>
          <w:trHeight w:val="255" w:hRule="atLeast"/>
        </w:trPr>
        <w:tc>
          <w:tcPr>
            <w:tcW w:w="9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ливание</w:t>
            </w:r>
          </w:p>
        </w:tc>
      </w:tr>
      <w:tr>
        <w:trPr>
          <w:trHeight w:val="663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астные воздуш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одьба босик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легченная одежд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ытье рук, лица, шеи прохладной вод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нтрастный душ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ассейн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(кром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х)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дневного сна, на физкультурных занятия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дневного сна, на занятиях физкультурой в зал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н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воспитател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зкультуре, инструктор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зкультур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воспитател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зкультур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мл. воспитател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мл. воспитате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 бассейна</w:t>
            </w:r>
          </w:p>
        </w:tc>
      </w:tr>
      <w:tr>
        <w:trPr>
          <w:trHeight w:val="663" w:hRule="atLeast"/>
        </w:trPr>
        <w:tc>
          <w:tcPr>
            <w:tcW w:w="9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торых завтрак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групп часто болеющих детей)</w:t>
            </w:r>
          </w:p>
        </w:tc>
      </w:tr>
      <w:tr>
        <w:trPr>
          <w:trHeight w:val="663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ки натуральные или фрук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воспитатели, воспитатели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ы организации физкультурно-оздоровительных мероприят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ренняя гимнастик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(комплекс упражнений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й бег и ходьба в сочетании с общеразвивающими упражнениям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ритмической гимна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зкультурное занятие (3 раза в неделю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о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ующе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е (дополнительно при необходимости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витию элементов двигательной креативности (творчества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полоролевое (мальчики — девочк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ятие по обучению плаванию (2 раза в неделю)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ое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аэробика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ующее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е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Расслабление в повседневной жизни (не менее 3 раз в день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тка тишины: время шуток, забав, юмора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пауз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отерапи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здоровительный час (с 15.00 до 16.00)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после сна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массаж стоп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ыхательной гимнастики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стные-воздушные ванны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кание горла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ширное умывание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витаминного напитка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еседы о самочувствии, здоровь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Сон (ежедневно)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родолжительность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пробуж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гулка (2 раза в день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организация; элементы спортивных игр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ды, экскурсии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ое экспериментирование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идательная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пециальные оздоровительные мероприятия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процедуры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й массаж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ый душ и водопад (по назначению специалист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ОУ применяется комплекс эффективных лечебно-профилактических мер, создана система надежных средств психолого-педагогического сопровождения психофизического развития на протяжении всего дошкольного дет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образные медицинские, демографические, социологические и др. данные, отражающие динамику состояния здоровья российских дошкольников в последние годы, свидетельствуют о том, что так называемая «антропологическая катастрофа» - уже не тревожащая перспектива, а суровая реальность наших дней. Как известно, постнатальный цикл закладки психофизиологического фундамента здоровья приходится на дошкольные годы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дна из возможностей решения связана с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уманитариз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сей проблематики психического и физического здоровья современного ребенка-дошкольника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оценке специалистов, человеческое здоровье на 20% определяется качеством окружающей среды, на 30% - генетически закрепленными признаками, на 50% - факторами социокультурного и психолого-педагогического порядка: взаимодействиями внутри макро- и микросоциальных сред, воспитанием, образом жизни, индивидуально-личностными особенностями, включая отношение к миру, другим людям, самому себе и т.д.. Дело не только в преобладании удельного веса этих факторов, но и в их активном влиянии на характер генетической и «средовой» детерминации здоровья, которая по мере развития человека становится все более специфицированной, «избирательной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ы, которые характеризуют направление развития психофизической сферы ребенка в общем и целом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В его центре лежат представления о </w:t>
      </w:r>
      <w:r>
        <w:rPr>
          <w:iCs/>
          <w:sz w:val="28"/>
          <w:szCs w:val="28"/>
        </w:rPr>
        <w:t>развитии здоровья</w:t>
      </w:r>
      <w:r>
        <w:rPr>
          <w:sz w:val="28"/>
          <w:szCs w:val="28"/>
        </w:rPr>
        <w:t xml:space="preserve"> ребенк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) Здоровье рассматривается в качестве атрибута не организма, а </w:t>
      </w:r>
      <w:r>
        <w:rPr>
          <w:iCs/>
          <w:sz w:val="28"/>
          <w:szCs w:val="28"/>
        </w:rPr>
        <w:t>личности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) Оздоровление трактуется не как совокупность лечебно-профилактических мер, а как </w:t>
      </w:r>
      <w:r>
        <w:rPr>
          <w:iCs/>
          <w:sz w:val="28"/>
          <w:szCs w:val="28"/>
        </w:rPr>
        <w:t>форма развития, амплификации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расширения и обогащения психофизиологических возможностей детей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) Критерий основного результата оздоровительно-развивающей работы заключается в том, что эффект отдельной оздоровительной меры закрепляется в виде устойчивого, целостного психосоматического состояния, которое далее может воспроизводиться в режиме </w:t>
      </w:r>
      <w:r>
        <w:rPr>
          <w:iCs/>
          <w:sz w:val="28"/>
          <w:szCs w:val="28"/>
        </w:rPr>
        <w:t>саморазвития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озиции реализуются в программе развития двигательной активности и оздоровительной работы с детьми 4-7 лет в ДОУ, которая является органичной частью общей программы развивающего дошкольного образова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организации оздоровительной работы являются: физкультурные занятия (фронтальные и индивидуальные), самостоятельная деятельность детей, подвижные игры, утренняя гимнастика (традиционная и нетрадиционная - дыхательная, звуковая), двигательно-оздоровительные моменты («физкультминутки»), физические упражнения после дневного сна, физические упражнения в сочетании с закаливающими процедурами, физкультурные прогулки (в парк, в лес, на стадион), физкультурные досуги, спортивные праздники, Дни здоровья, оздоровительные процедуры в водной среде (бассейн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психическое, но и целостное психофизиологическое развитие ребенка, включая развитие детского здоровья, рассматривается внутри процесса его приобщения к человеческой культуре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ootnote"/>
        <w:numPr>
          <w:ilvl w:val="0"/>
          <w:numId w:val="3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ньев.Б.Г. О проблемах современного человекознания. – М.: Наука, 1995.-284 с.</w:t>
      </w:r>
    </w:p>
    <w:p>
      <w:pPr>
        <w:pStyle w:val="Footnote"/>
        <w:numPr>
          <w:ilvl w:val="0"/>
          <w:numId w:val="3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ркин Е.А. Ребенок в дошкольные годы. – М.: Владос, 2003. – 233 с.</w:t>
      </w:r>
    </w:p>
    <w:p>
      <w:pPr>
        <w:pStyle w:val="Footnote"/>
        <w:numPr>
          <w:ilvl w:val="0"/>
          <w:numId w:val="3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ль Л.В., Ветрова В.В. Букварь здоровья. – М.: педагогика, 1995. – 294 с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Божович Л.И. Личность и ее формирование в детском возрасте. – М.: Педагогика, 2000. – 235 с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Доскин В.А. Биологические ритмы растущего организма. – М.: Медицина, 2000. – 195 с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Ковальчук Я.И. Индивидуальный подход в воспитании ребенка. – М.: Владос, 2005. – 254 с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ая система закаливания. – М.: НИИ гигиены и профилактики заболеваний детей, подростков и молодежи, 2000. – 252 с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Кутафин Ю.Ф. особенности физического развития и воспитания детей дошкольного и школьного возраста. – М.: Педагогика, 2003. – 294 с.</w:t>
      </w:r>
    </w:p>
    <w:p>
      <w:pPr>
        <w:pStyle w:val="Footnote"/>
        <w:numPr>
          <w:ilvl w:val="0"/>
          <w:numId w:val="3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лаков А.Г. Общая психология. – СПб.: Питер, 2001. – 467 с.</w:t>
      </w:r>
    </w:p>
    <w:p>
      <w:pPr>
        <w:pStyle w:val="Footnote"/>
        <w:numPr>
          <w:ilvl w:val="0"/>
          <w:numId w:val="3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инаева В.И. Развитие эмоций дошкольников: занятия, игры. – М.: Просвещение, 1999. – 236 с.</w:t>
      </w:r>
    </w:p>
    <w:p>
      <w:pPr>
        <w:pStyle w:val="Footnote"/>
        <w:numPr>
          <w:ilvl w:val="0"/>
          <w:numId w:val="3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нова М.А. Двигательная активность ребенка в детском саду. – М.: Логос, 2004. – 186 с.</w:t>
      </w:r>
    </w:p>
    <w:p>
      <w:pPr>
        <w:pStyle w:val="Footnote"/>
        <w:numPr>
          <w:ilvl w:val="0"/>
          <w:numId w:val="3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детской лечебной физкультуре /Под ред. Л. Фонарева. – М.: Педагогика, 2000. – 345 с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Усов И.Н. Здоровый ребенок. Справочник педиатра. – Минск, 1994. – 543 с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Фридман Л.М. Психология детей и подростков. – М.: Академия. 2004. – 480 с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Фролов В.Г. Физкультурные занятия, игры и упражнения на прогулке. – М.: Просвещение, 2000. – 221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тафин Ю. Ф. особенности физического развития и воспитания детей дошкольного и школьного возраста. – М.: Педагогика, 2003. – С. 45.</w:t>
      </w:r>
    </w:p>
  </w:footnote>
  <w:footnote w:id="3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овальчук Я. И. Индивидуальный подход в воспитании ребенка. – М.: Владос, 2005. –С. 122.</w:t>
      </w:r>
    </w:p>
  </w:footnote>
  <w:footnote w:id="4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Божович Л. И. Личность и ее формирование в детском возрасте. – М.: Педагогика, 2000. – С. 68.</w:t>
      </w:r>
    </w:p>
  </w:footnote>
  <w:footnote w:id="5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Фридман Л. М. Психология детей и подростков. – М.: Академия. 2004. – С. 233.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нова М. А. Двигательная активность ребенка в детском саду. – М.: Логос, 2004. – С. 43.</w:t>
      </w:r>
    </w:p>
  </w:footnote>
  <w:footnote w:id="7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тафин Ю. Ф. особенности физического развития и воспитания детей дошкольного и школьного возраста. – С. 146.</w:t>
      </w:r>
    </w:p>
  </w:footnote>
  <w:footnote w:id="8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олов В. Г. Физкультурнве занятия, игры и упражнения на прогулке. – М.: Просвещение, 2000. – С. 10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6:00Z</dcterms:created>
  <dc:creator>home</dc:creator>
  <dc:description/>
  <cp:keywords/>
  <dc:language>en-US</dc:language>
  <cp:lastModifiedBy>SYSTEM</cp:lastModifiedBy>
  <cp:lastPrinted>2004-07-28T23:58:00Z</cp:lastPrinted>
  <dcterms:modified xsi:type="dcterms:W3CDTF">2011-09-09T08:46:00Z</dcterms:modified>
  <cp:revision>2</cp:revision>
  <dc:subject/>
  <dc:title>Содержание:</dc:title>
</cp:coreProperties>
</file>