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государственный педагогический университ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К.Э. Циолковск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боты по оздоровлению школьников, и контролю за их самочувствием во время учебного процесса</w:t>
      </w:r>
    </w:p>
    <w:p>
      <w:pPr>
        <w:pStyle w:val="Normal"/>
        <w:tabs>
          <w:tab w:val="clear" w:pos="708"/>
          <w:tab w:val="left" w:pos="1080" w:leader="none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уга, 2009г.</w:t>
      </w:r>
      <w:r>
        <w:br w:type="page"/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/>
      </w:pPr>
      <w:r>
        <w:rPr>
          <w:rStyle w:val="Style17"/>
          <w:b w:val="false"/>
          <w:bCs w:val="false"/>
          <w:iCs w:val="false"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Style1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ежегодных профилактического осмотров школьников количество детей, относимых к первой группе здоровья (т.е. практически здоровых), в 2007/2008 гг.- составляет 41 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способствующим сохранению здоровья детей, является рациональное здоровое питание. Горячим питанием охвачены все учащиеся школы. Проводится йодизация и витаминизация питания. Дети из малообеспеченных семей питаются бесплатно. Однако остаётся нерешённой проблема организации питания детей, страдающих алиментарно-зависимыми заболева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работа проводится по удешевлению питания в школе, благодаря выращиванию с/х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ольшая роль в системе мер по охране здоровья детей принадлежит созданию условий для ведения образовательного процесса в соответствии с санитарно – гигиеническими нормативами. Все учебные кабинеты должны быть оборудованы разноростовой мебелью и конторками для смены динамических поз, полностью выполняться нормативы по освещенности школьных помещений. В школе должны иметься кабинеты здоровья, оснащенные современным оборудова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усный кварц БОП-4 ( для лечения заболеваний верхних дыхательных пу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развуковой офтальмомассажер АВМО ( для профилактики нарушения зр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ьтразвуковой ингалятор «Туман – 1.1» ( для профилактики и лечения простудных заболеваний и вирусных инфекций), для ингаляций используются эфирные масла (эвкалиптовое, пихтовое, кедровое и др., а при индивидуальной непереносимости- травяные сб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визуальной цветоимпульсионной стимуляции с БОС для снятия эмоционального напряжения « АСИР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бинете здоровья должно быть также оборудование для проведения занятий лечебной физкультурой: гимнастические палочки, обручи, гимнастический мяч, массажные коврики, гимнастический комплекс, состоящий из веревочной и обычной лестниц, трапеции, гимнастические кольца и кан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программы определена как сохранение и укрепление здоровья подрастающего поко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звана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лекса эффективных мер по сохранению и укреплению здоровья школьник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у школьников позитивных установок на здоровый образ жизн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ое правовое обеспечение деятельности по охране и укреплению здоровья учащихс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ониторинга здоровья школьник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программе « Уроки нравственности и здоровья», формирующей бережное отношение к здоровью и позитивное отношение к здоровому образу жизни у школьников разного возрас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доровьесберегающих условий в школ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школьников полноценным и сбалансированным питанием с целью улучшения показателей их здоровья и снижения алиментарно-зависимой заболеваемос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дуктами лечебно-профилактического назначения в рамках щадящего питания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осуществления программы предполагается достичь </w:t>
      </w:r>
      <w:r>
        <w:rPr>
          <w:b/>
          <w:sz w:val="28"/>
          <w:szCs w:val="28"/>
        </w:rPr>
        <w:t>следующих результатов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образовательной среды, способствующей сохранению здоровья, воспитанию и развитию личност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оличество школьников, имеющих хронические заболевания дидактогенного характера (сколиозы, снижение зрения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тить снижения количества здоровых дет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оличество детей, имеющих болезни органов пищевар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вышение умственной и физической работоспособности учащихс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 учащихся формы поведения, помогающие избежать опасности для жизни и здоровь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по оздоровлению ведется в трех направлениях: 1) организация учебно-воспитательного процесса в соответствии с анатомо-физиологическими особенностями учащихся; 2) повышение функциональных возможностей растущего организма средствами физической культуры; 3) дифференцированные режимы в сочетании с лечебными мероприятиями для детей группы риска. Все три направления предусматриваются годовым планом работы медицинской сестры школы, обсужденным и утвержденным на педагогическом совете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ервое на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планировкой, санитарно-техническими сооружениями и оборудованием школы. Именно эти факторы создают благоприятные условия для проведения учебного процесса, отдыха, физического воспитания, полноценного естественного освещения, оптимальной воздушно-тепловой среды, 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по первому направлению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79"/>
        <w:gridCol w:w="1318"/>
        <w:gridCol w:w="2257"/>
      </w:tblGrid>
      <w:tr>
        <w:trPr>
          <w:trHeight w:val="7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держание мероприя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515" w:hRule="atLeast"/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атериально-техническое и кадровое обеспечение школы с целью решения здоровьесберегающих задач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ь оснащение кабинетов школы современной разноростовой ученической мебелью, конторками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, завхоз</w:t>
            </w:r>
          </w:p>
        </w:tc>
      </w:tr>
      <w:tr>
        <w:trPr>
          <w:trHeight w:val="6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034" w:leader="none"/>
              </w:tabs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Организация повышения квалификации: педагога-психолога, медицинской сестры, преподавателей физкультуры, социального педагог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</w:t>
            </w:r>
          </w:p>
        </w:tc>
      </w:tr>
      <w:tr>
        <w:trPr>
          <w:trHeight w:val="444" w:hRule="atLeast"/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Мероприятия по улучшению питания учащихся</w:t>
            </w:r>
          </w:p>
        </w:tc>
      </w:tr>
      <w:tr>
        <w:trPr>
          <w:trHeight w:val="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оддержка бесплатного и льготного горячего питания для учащихся начальной школы из малообеспеченных сем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едсестра. ответственный за питание</w:t>
            </w:r>
          </w:p>
        </w:tc>
      </w:tr>
      <w:tr>
        <w:trPr>
          <w:trHeight w:val="7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таминизации питания учащихся в предэпидемический пери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едсестра. ответственный за питание</w:t>
            </w:r>
          </w:p>
        </w:tc>
      </w:tr>
      <w:tr>
        <w:trPr>
          <w:trHeight w:val="9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ацион питания йодосодержащих препара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. ответственный за питание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иетического пит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006-2010 г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.</w:t>
            </w:r>
          </w:p>
        </w:tc>
      </w:tr>
      <w:tr>
        <w:trPr>
          <w:trHeight w:val="9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бластном конкурсе </w:t>
            </w:r>
            <w:r>
              <w:rPr>
                <w:color w:val="000000"/>
                <w:sz w:val="20"/>
                <w:szCs w:val="20"/>
              </w:rPr>
              <w:t>среди общеобразовательных учреждений на лучшую организацию школьного пит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едсестра. ответственный за питание, повар</w:t>
            </w:r>
          </w:p>
        </w:tc>
      </w:tr>
      <w:tr>
        <w:trPr>
          <w:trHeight w:val="9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Удешевление детского питания за питания, за счет выращивания овощей и картофеля на пришкольном участке с использованием школьного тракто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. пришкольным участком</w:t>
            </w:r>
          </w:p>
        </w:tc>
      </w:tr>
      <w:tr>
        <w:trPr>
          <w:trHeight w:val="40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омплексная работа по сохранению и укреплению здоровья школьни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ые углубленные медосмотры, выявление отклонений, осмотр специалистами по показаниям здоровья, заполнение индивидуальных карт развития учащихся, анализ состояния здоровья, выявление тенден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сестра, врачи ЦРБ, зам. директора по НМ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я гигиенических норм и требований к организации учебного процесс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ники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ение использования методик по профилактике нарушения зрения и осан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сестра, педаго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ение использования режима смены динамических поз и системы физкультминуток в начальной школ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я начальных клас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и внедрение режима смены динамических поз и системы физкультминуток в работу основной и средней школ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. директора по НМР, учителя- предметн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ват всех нуждающихся детей занятиями ОФП и ЛФ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2010 гг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сестра, учитель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ват всех учащихся начальной школы занятиями по оздоровительной физкультур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я начальных класс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торое на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актики отклонений здоровья школьников является широкое использование средств физической культуры. Закономерности двигательного поведения учтены единым спортивным режимом дня, в котором предусматриваются следующие формы физического воспитания школьни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ка до уроков (вводная гимнастика) на протяжении 5—10 минут не заменяет, а дополняет утреннюю гимнастику. Она имеет свое назначение — подготовить ребенка к удержанию рабочей позы, углубить дыхание, сосредоточить внимание. Медицинский работник контролирует санитарное состояние мест, где проводится гимнастика, обращают внимание на изменение пульса ребенка, период его восстановления. Комплексы следует менять 2 раза в меся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паузы на уроках длительностью 2—3 минуты целесообразны для учащихся всех классов. Они позволяют изменить рабочую позу, улучшить кровообращение в нижней части туловища и конечностей, возбудить дых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вижные игры на малых переменах и динамической паузе. Последнюю желательно проводить на свежем воздух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вижные игры на прогулках в группах продленного дня проводятся после уроков и перед уходом домой. Включают организационную часть и самостоятельное использование игр по интересам. Контролируя эту форму, медработник следит за активностью детей. Целесообразно выяснить причины отсутствия интересов у детей к данной форме физического воспитания и дать совет учителю, родител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физкультуры ведется в соответствии с учебной программой. Задача врача — контроль по четырем разделам: 1 — оценка хода урока; 2 — оценка условий занятий — используются санитарные правила по контролю за местами занятий физкультурой и спортом; 3 — анализ материалов I и II раздела; 4 — предложения по материалам контроля: а) учителю; б) администрации школы. Подготовка учащихся к сдаче норм ГТО. Врач в соответствии с Всесоюзным физкультурным комплексом ГТО (18 января 1985 года), содержащим четыре направления, принимает участие в каждом из них: 1 — Знания; 2 — Умения; 3 — Требования к недельному двигательному режиму; 4 — Виды испытаний и нор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ретье на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актика отклонений здоровья у детей группы риска обеспечивается дифференцировкой режима обучения, который может осуществляться двумя путями - первый: а) обязательная ежедневная утренняя гимнастика или прогулка до начала занятий в школе, длительностью 30 минут; б) соблюдение минут «тишины» с закрытыми глазами для расслабления центральной нервной системы в условиях продленного дня и дома; в) выполнение физкультпауз длительностью 2—3 минуты при самоподготовке дома; г) пребывание на воздухе не менее 3,5 часа в день для учащихся I—IV классов и 3 часов для среднего и старшего возраста. Целесообразно гулять не одномоментно, а в два приема — после уроков и перед сном; д) 5-разовое питание: завтрак, 2-й завтрак в школе, обед, ,ужин, кефир, овощи или фрукты перед сном; е) сообщение детям и их родителям знаний об особенностях реагирования физиологических систем организма и формирование у них умений сохранять и укреплять здоровье; второй: а) освобождение учащихся от факультативных учебных занятий; б) строгое выполнение рекомендаций по продолжительности приготовления домашних заданий; в) освобождение учащихся от переводных и выпускных экзаменов по решению врачебно-контрольной комиссии поликлиники в соответствии с приказом МП и МЗ СССР «Об освобождении от переводных и выпускных экзаменов учащихся общеобразовательных школ» от 3 августа 1981 года № 120/813. Не для всех детей достаточно выполнения названных рекомендаций. В зависимости от степени компенсации хронического процесса делаются и лечебные назначения, которые осуществляются непосредственно в шко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упп риска организуются занятия по лечебной физкультуре в соответствии с план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08"/>
        <w:gridCol w:w="1939"/>
        <w:gridCol w:w="2735"/>
        <w:gridCol w:w="317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и сколиоз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я мышц всего позвоночного отдел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полнением упражнений необходимо организовать отдых, после которого школьники принимают положение» лежа на спине, руки за голову, локти прижаты к полу»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с биомеханическим «Тренажером Агашина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нижения усталости, профилактики заболеваний и после последствий гиподинамии, общего улучшения самочувстви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филактики заболеваний рекомендуется три группы упражнений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за счет работы мышц ру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за счет работы мышц но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за счет работы мышц туловища. Не допускается перенапряжений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и плоскостоп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стоп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занятий 10 минут. Перед упражнениями следует походить на носках, затем попрыгать на носках через скакалку на одной и двух ногах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и бронхит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детей правильно дышать, упражнения направлены на тренировку диафрагм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полнением организовать детям отдых, и выполнять упражнения «спокойно» , следить за дыханием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с биомеханическим «Тренажером Агашина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лучшения и повышения защитных свойств организма, и укрепления лимфатической системы. В период увеличения простудных заболеваний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й переход от напряжения к расслаблению и обратно с частотами 3-5 гц (колебаний в секунду) осуществля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1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й массаж скелетной мускул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1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 кровеносных и лимфатических сосу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1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ю работы периферийной и центральной нерв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1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связок и суставных сум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1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ю обмена веществ и ускоренное восстановление после тренировок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и заболеваниях желудочно-кишечного трак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живота, улучшается перистальтика кишечника, снижается болезненный синдром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ыполняются без резких движений. Примеч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ях опущения органов брюшной полости, выполняя упражнения из исходного положения лежа на спине, под таз подкладывается валик. Исходным положением для упражнений №№ 21 и 23 является «коленолоктевое»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и ОРЗ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е упражнений во время прыжков дети интенсивно дышат, получатся своего рода аутомассаж. Бронхи при этом освобождаются от мокроты, кашель быстрее проходит, и осложнения не грозя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сле комплекса упражнений хочется откашляться, значит, цель достигнута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и нарушение зрения « миопии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редназначены для снятия напряжения мышц, окружающих глаз, которые у людей с дефектами зрения находятся в напряженном состоянии, сокращены. Если сделать их глубокими и мягкими, то аккомодация и движение глаз будут происходить свободно, и, как следствие, возвращение к нормальному зрению будет идти намного быстрее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упражнения следует выполнять, удобно сидя в кресле. И после того, как в течение несколько секунд глаза были накрыты ладонями (между упражнениями 1 и 2, 2 и3, и 3 и 4). Все эти упражнения выполняются без очков. Продолжительность упражнений 4-5 минут каждый день. Преимущество в том что ребенок может дома самостоятельно делать эти упражнения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pBdr>
          <w:bottom w:val="nil"/>
        </w:pBd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хема комплексной оценки состояния здоровья школь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комплексной оценки состояния здоровья школьников базируется на 4-х важнейших критериях здоровь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или отсутствие хронических заболеваний (в том числе врожденной патологи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ункциональное состояние основных систем организм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истентность и реактивность организма (степень сопротивляемости организма неблагоприятным воздействиям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ровень и гармоничность физического и нервно-психического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состояния здоровья проводится врачами-педиатрами, подростковыми терапевтами при профилактических осмотрах детей и подростков. Оценка состояния здоровья дается на момент обследования; острое заболевание, прошлые болезни, если только они не приобрели хроническую форму, не учитыв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или отсутствие заболеваний определяется при врачебном осмотре, в т. ч. с участием специалистов и использованием диагностического аппарата «Амсат-Ковер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ое состояние органов и систем выявляется клиническими методами с использованием в необходимых случаях функциональных проб. Степень сопротивляемости организма в основном оценивается частотой острых заболеваний (в т. ч. и обострений хронических болезней) за предшествующий осмотру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и степень гармоничности физического развития определяется антропометрическими исследованиями с использованием региональных стандартов физического развития. Достаточный уровень физического развития определяется путем сравнения со средними показателями биологического развития для данного возраста, а степень гармоничности-с использованием оценочных таблиц. Комплексная оценка состояния здоровья каждого ребенка или подростка с отнесением к одной из «групп здоровья» дается с обязательным учетом всех перечисленных критери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ложенной схемой дети и подростки, в зависимости от состояния здоровья, подразделяются на следующие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здоровые, с нормальным развитием и нормальным уровнем функ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здоровые, но имеющие функциональные и некоторые морфологические отклонения, а также сниженную сопротивляемость к острым т хроническим заболеван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дети, больные хроническими заболеваниями в состоянии компенсации, с сохраненными функциональными возможностями орган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дети, больные хроническими заболеваниями в состоянии субкомпенсации, со сниженными функциональными возможност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дети, больные хроническими заболеваниями в состоянии декомпенсации, со значительно сниженными функциональными возможностями организма. Как правило, дети данной группы не посещают детские учреждения общего профиля и массовыми осмотрами не охваче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8:00Z</dcterms:created>
  <dc:creator>Goblin</dc:creator>
  <dc:description/>
  <cp:keywords/>
  <dc:language>en-US</dc:language>
  <cp:lastModifiedBy>SYSTEM</cp:lastModifiedBy>
  <cp:lastPrinted>2008-09-22T11:52:00Z</cp:lastPrinted>
  <dcterms:modified xsi:type="dcterms:W3CDTF">2011-09-09T08:48:00Z</dcterms:modified>
  <cp:revision>2</cp:revision>
  <dc:subject/>
  <dc:title>Программа работы по оздоровлению, и контролем за самочувствием школьников в учебном процессе</dc:title>
</cp:coreProperties>
</file>