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center"/>
        <w:rPr>
          <w:szCs w:val="28"/>
        </w:rPr>
      </w:pPr>
      <w:r>
        <w:rPr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ЯЯ ОБЩЕОБРАЗОВАТЕЛЬНАЯ ШКОЛА №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Авторск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Если хочешь быть здор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3" w:hanging="0"/>
        <w:rPr/>
      </w:pPr>
      <w:r>
        <w:rPr>
          <w:b/>
          <w:sz w:val="28"/>
          <w:szCs w:val="28"/>
        </w:rPr>
        <w:t>Автор программы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ind w:left="42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ткова Елена Геннадье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школьников бережному отношению к своему здоровью, начиная с раннего детства, - актуальная задача современного образования. В современных условиях проблема сохранения здоровья детей чрезвычайно важна в связи с резким снижением процента здоровых детей. Может быть предложено много объяснений складывающейся ситуации. Это и неблагоприятная экологическая обстановка, и снижение уровня жизни, и нервно-психические нагрузки и т.д. Весьма существенным фактором «школьного нездоровья» является неумение самих детей быть здоровыми, незнание ими элементарных законов здоровой жизни, основных навыков сохранении здоровья. Отсутствие личных приоритетов здоровья способствует значительному распространению в детской среде и различных форм разрушительного поведения, в том числе курения, алкоголизма и нарком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ей и программ, направленных на первичную профилактику злоупотребления курением и наркотическими веществами, предложено много. Очень важно, чтобы профилактика асоциальных явлений взяла своё начало в начальных клас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обратить особое внимание на воспитание полезных привычек как альтернативы привычкам вредным и формирование установок на ведение здорового образа жизни. Не нужно делать большой акцент на сами вредные привычки. Главное – приобщить детей к здоровому образу жизни. Дети младшего школьного возраста наиболее восприимчивы к обучающемуся воздействию, поэтому целесообразно использовать школу для обучения детей здоровому образу жизни, а «знакомство» с вредными привычками ограничить на основании рекомендаций педагога-психо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являюсь учителем начальных классов и, приняв детей в первый класс, поставила для себя задачи: формирование здорового жизненного стиля и реализация индивидуальных способностей каждого ученика. Здоровый образ жизни несовместим с вредными привычками, которые входят в число важнейших факторов риска многих заболе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помогает создать поведенческую модель, направленную на развитие коммуникабельности, умение делать самостоятельный выбор, принимать решения, ориентироваться в информационном пространстве. Работа начинается с 1 класса и рассчитана на весь курс начальной школы. Для формирования привычки к здоровому образу жизни младших школьников необходима совместная работа педагога с родителями, психологической и медицинской службой, администрацией школы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рограмма включает в себя и вопросы физического здоровья, и духовного. Занятия в классе проводятся два раза в месяц в течении четырёх лет. Данная программа может рассматриваться как одна из ступеней к здоровому образу жизни и неотъемлемой частью всего воспитательного процесса в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поиск оптимальных средств сохранения и укрепления здоровья учащихся класса, создание наиболее благоприятных условий для формирования у младших школьников отношения к здоровому образу жизни как к одному из главных путей в достижении успеха. Научить детей быть здоровыми душой и телом, стремиться творить своё здоровье, применяя знания и умения в согласии с законами природы, законами бы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филактика вредных привы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обеспечения охраны здоровья учащихся, их полноценного физического развития и формирование здорового образ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сширение кругозора школьников в области физической культуры и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свещение родителей в вопросах сохранения здоровья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у детей мотивационной сферы гигиенического поведения, безопасной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ый физически, психически, нравственно, адекватно оценивающий свое место и предназначение в жизни выпускник начальной школ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33470" cy="4324350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83" r="-10" b="-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мероприятий, направленных на профилактику вредных привыч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нитарно-гигиеническая работа по организации жизнедеятельности детей в шко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питания уча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оведение совместных мероприятий с родителями и деть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и проведение в классе мероприятий по профилактике детского травматизма на дорог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и проведение профилактической работы с родител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встреч родителей с медицинскими работн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и проведение внеклассных мероприятий (беседы, диспуты, лекции, КТД, конкурсы и т.д.) в рамках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и проведение исследований уровня физического и психофизического здоровья уча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физминуток, утренней зарядки, организация игр на переме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2990" cy="2399030"/>
            <wp:effectExtent l="0" t="0" r="0" b="0"/>
            <wp:docPr id="2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655" r="-10" b="-8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педагог должен ориентироваться не только на усвоение ребёнком знаний и представлений, но и становление его мотивационной сферы гигиенического поведения, реализации усвоения знаний и представлений в поведении. Педагог учитывает, что ребёнок , изучая себя, особенности организма, психологически готовится к тому, чтобы осуществлять активную оздоровительную деятельность, формировать своё здоров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боты с детьми должна строиться в направлении личностно-ориентированного взаимодействия с ребёнком, делается акцент на самостоятельное экспериментирование и поисковую активность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нятий желательно наполнять сказочными и игровыми сюжетами и персонажами. Введение игры в занятие позволяет сохранить специфику младшего 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о научить ребёнка чистить зубы утром и вечером, делать зарядку и есть здоровую пищу. Надо, чтобы уже с раннего возраста он учился любви к себе, к людям. К жизни. Только человек, живущий в гармонии с собой и с миром, будет действительно зд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 должно приносить детям чувство удовлетворения, лёгкости и радости. А также пробуждать желание прийти на занятие сн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 КЛАСС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4441"/>
        <w:gridCol w:w="2899"/>
        <w:gridCol w:w="2900"/>
        <w:gridCol w:w="2689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яц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классная воспитательная работа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школьные мероприяти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 с родителям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 психологической и медицинской служб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нтябрь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Дружи с водой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Советы доктора Воды - виктор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Друзья Вода и Мыло-игр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дительское собрание «Режим дня младшего школьника»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Индивидуальные занят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Групповые занят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Бесед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Тренинг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 Консультац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Бесед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 Групповые заняти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тябрь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Что такое хорошо и что такое плох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.Поведение в школе. Игра «Знаешь ли ты правила?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Вредные привычки - бесед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курс поделок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ябрь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Настроение в школе и после школы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Как настроение?- бесе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Я пришёл из школы. Игр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портивный праздник «Мама, папа, я -спортивная семья»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абрь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Час здоровья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Если хочешь быть здоров - КВ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2.Надёжная защита организма -бесед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нварь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Уход за зубами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Чтобы зубы были здоровыми -беседа, отгадывание кроссвор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Как сохранить улыбку здорово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чинение стихотворе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враль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Здоровое питание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.Кл. час «Как следует питаться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Конкурс «Здоровая пища для всей семьи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курс рисунк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кция медика «О физиологии младшего школьника. Полезные советы.» Анкетирование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рт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Как закалятьс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Обтирание и обливание-бесе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Ролевые игры «Уроки здоровья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прель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Как сделать сон полезным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Сон-лучшее лекарство-бесе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Театрализованная постановк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й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Туристический поход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Подвижные игр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Конкурс рисунков «Сохраним здоровье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ь Здоровь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ристический поход.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 КЛАСС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439"/>
        <w:gridCol w:w="2899"/>
        <w:gridCol w:w="2899"/>
        <w:gridCol w:w="2691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яц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классная воспитательная работа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школьные мероприят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 с родителям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 психологической и медицинской службы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нтябрь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Тема «Почему мы болеем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.Причина болезни - бесе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2.Здоровый образ жизни. Тест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Индивидуальные занят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Групповые занят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Бесед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Тренинг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 Консультац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т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Прививки от болезней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Инфекционные болезни - бесе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Прививки от болезней. Игра «Полезно - вредно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углый стол «Причины и последствия детской агрессии»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ябрь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Правила безопасного поведения дома, на улице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Опасность в нашем дом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Как вести себя на улице. Викторин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курс рисунков «Сохраним здоровье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абрь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Домашняя аптечка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Урок творчества «Как здоровье?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Игра «Светофор Здоровья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дительский урок «Как научить ребёнка необходимым правилам поведения»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нварь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Правила общения с огнём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Огонь - друг, огонь –враг - Кл. ч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Конкурс рисунков по пожарной безопасности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враль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Тема «Вредные привычки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Вредные привычки (беседа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Конкурс рисунков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Второй класс против курения и алкоголя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курс рисунков «Всё о пожаре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8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р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Как защитить себя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Травмы - бесе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Отравление ядовитыми грибами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дительский урок «Как научить ребёнка жить в мире людей» Уроки этики поведения.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прель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Забота медицины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Воспитай себя – иг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Спортивные соревнования «Я выбираю движение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Алло! Мы ищем таланты» под девизом «Мы – за здоровый образ жизни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й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Путешествие в страну здоровячков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Праздник «Путешествие в страну здоровья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Конкурс рисунков на асфальт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ь Здоровь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3 КЛАСС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4431"/>
        <w:gridCol w:w="2893"/>
        <w:gridCol w:w="2918"/>
        <w:gridCol w:w="2687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яц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классная воспитательная работа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школьные мероприят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 с родителям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 психологической и медицинской служб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нтябр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Почему мы говорим неправду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Поможет ли тебе обман. Кл. ч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Конкурс пословиц и поговорок на тему: «Неправда-ложь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дительское собрание «Формирование у ребёнка желания трудиться»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Индивидуальные занят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Групповые занят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Бесед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Тренинг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 Консультац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 Бесед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т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Здоровый образ жизни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Беседа-диалог «Борьба за здоровый образ жизни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Как отучить себя от вредных привычек - бесед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Занятие «Как вредные привычки решили завоевать мир людей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астие родителей в неделе творчества в классе.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ябр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Умей себя сдерживать!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Все ли желания выполнимы – бесе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Как воспитать в себе сдержанность- викторин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треча с родителями представителей правоохранительных органов.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абр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Нехорошие слова. Недобрые шутки»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жливое общение – игра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ем ли мы разговаривать по телефону - бесед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нвар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Тема «Как надо себя вести»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Ты идёшь в гости. Постановка сценк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Как вести себя в транспорте и на улице - бесед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кция врача-нарколога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врал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Дружба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Что такое дружба - бесе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Конкурс сочинений на тему: «Кто может считаться настоящим другом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курс рисунков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рт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Занятия после школы»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Умей организовать свой досуг - бесе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2.Конкурс рисунков на тему: «Моё любимое занятие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дительское собрание на тему: «Чем занимаются дети после школы»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прел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Как помочь больным и беспомощным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«Давай поговорим» Кл. ч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Спешите делать добро - бесе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Тема «Огонёк здоровья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Урок-путешествие в страну здоровь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Урок-соревнование «Культура здорового образа жизни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ь Здоровь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4 КЛАСС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4390"/>
        <w:gridCol w:w="2883"/>
        <w:gridCol w:w="2976"/>
        <w:gridCol w:w="2680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яц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классная воспитательная работа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ешкольные мероприят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 с родителям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 психологической и медицинской службы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нтябрь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Наше здоровье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Кл. час «Наше здоровье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Игра «Что? Зачем? Как?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Индивидуальные занят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Групповые занят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Бесед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Тренинг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 Консультац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тябрь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Как сохранить здоровье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Практикум «Чувства и поступки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Что такое эмоции - диспут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ция «За нами будуще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л. собрание «Мой ребёнок становиться трудным»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ябрь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 Моё решение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Принимаю решение - бесе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Час диспута «Учимся думать и действовать!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абрь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Мы – одна семья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.Игра-путешествие: «Откуда берутся грязнули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КВН «Наше здоровье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нварь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вредные привычки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Беседа «Умей сказать «Нет»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Праздник «Я здоровье берегу – сам себе я помогу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ортивные соревн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кум для родителей «Школа здоровья»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враль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Злой волшебник – алкоголь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Алкоголь-ошибка (беседа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Презентация «Злой волшебник Алкоголь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курс рисунков и газет «Молодежь против наркотиков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р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Злой волшебник-табак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Что мы знаем о курен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Презентация «Злой волшебник Никотин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прель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Злой волшебник - наркотик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Наркотик-тренинг безопасного повед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Презентация «Злой волшебник Наркотик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курс «Алло! Мы ищем таланты» под девизом «Мы – за здоровый образ жизн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кция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зента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Здоровье сберегающие технологии в воспитании младших школьников»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й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«Чистота и здоровье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День здоровь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Урок-КВН « Будьте здоровы!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зультатом практической деятельности по программе «Если хочешь быть здоров» можно считать следующее:</w:t>
      </w:r>
    </w:p>
    <w:p>
      <w:pPr>
        <w:pStyle w:val="TextBodyIndent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b/>
          <w:b/>
          <w:bCs/>
          <w:szCs w:val="28"/>
        </w:rPr>
      </w:pPr>
      <w:r>
        <w:rPr>
          <w:szCs w:val="28"/>
        </w:rPr>
        <w:t>Высокий уровень информированности учащихся о здоровом образе жизни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b/>
          <w:b/>
          <w:bCs/>
          <w:szCs w:val="28"/>
        </w:rPr>
      </w:pPr>
      <w:r>
        <w:rPr>
          <w:szCs w:val="28"/>
        </w:rPr>
        <w:t>Среди учащихся начальных классов нет курящих детей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b/>
          <w:b/>
          <w:bCs/>
          <w:szCs w:val="28"/>
        </w:rPr>
      </w:pPr>
      <w:r>
        <w:rPr>
          <w:szCs w:val="28"/>
        </w:rPr>
        <w:t>Повышается активность учащихся в мероприятиях школы, класса, района. Собирается альбом со школьными фотографиями «Наша школьная жизнь»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b/>
          <w:b/>
          <w:bCs/>
          <w:szCs w:val="28"/>
        </w:rPr>
      </w:pPr>
      <w:r>
        <w:rPr>
          <w:szCs w:val="28"/>
        </w:rPr>
        <w:t>Класс взаимодействует с младшими учащимися с целью просвещения и вовлечения в здоровый образ жизни, приглашают их на уроки здоровья, сценические выступления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bCs/>
          <w:szCs w:val="28"/>
        </w:rPr>
      </w:pPr>
      <w:r>
        <w:rPr>
          <w:szCs w:val="28"/>
        </w:rPr>
        <w:t>Классный руководитель, по совместительству социальный педагог, выступал на методическом объединении учителей начальных классов школы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/>
      </w:pPr>
      <w:r>
        <w:rPr>
          <w:bCs/>
          <w:szCs w:val="28"/>
        </w:rPr>
        <w:t>Высокий уровень активности родителей по вопросам сохранения здоровья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bCs/>
          <w:szCs w:val="28"/>
        </w:rPr>
      </w:pPr>
      <w:r>
        <w:rPr>
          <w:bCs/>
          <w:szCs w:val="28"/>
        </w:rPr>
        <w:t>Намечены преемственные связи в содержании и методах воспитания в начальной школе и первого этапа воспитания в основной школе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bCs/>
          <w:szCs w:val="28"/>
        </w:rPr>
      </w:pPr>
      <w:r>
        <w:rPr>
          <w:bCs/>
          <w:szCs w:val="28"/>
        </w:rPr>
        <w:t>90% учащихся класса заняты во внеурочной деятельности дополнительного образования.</w:t>
      </w:r>
    </w:p>
    <w:p>
      <w:pPr>
        <w:pStyle w:val="TextBodyIndent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исок использованной литературы:</w:t>
      </w:r>
    </w:p>
    <w:p>
      <w:pPr>
        <w:pStyle w:val="TextBodyIndent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8"/>
          <w:lang w:eastAsia="en-US"/>
        </w:rPr>
        <w:t>1. Валеология: Учеб. пособие /Под редакцией В.П.Соломина, Ю.Л.Варламова. – Спб., 1995.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  <w:lang w:eastAsia="en-US"/>
        </w:rPr>
        <w:t>2. Воропай А.В. «Дорогая сигарета», М., 2004 г.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  <w:lang w:eastAsia="en-US"/>
        </w:rPr>
        <w:t>3. Дереклеева Н.И. «Двигательные игры, тренинги и уроки здоровья» Москва, «ВАКО» 2007 г.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  <w:lang w:eastAsia="en-US"/>
        </w:rPr>
        <w:t>4. Зайцев Г.К. Уроки Айболита.-СПб.,1997.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  <w:lang w:eastAsia="en-US"/>
        </w:rPr>
        <w:t>5. Ковалько В.И.»Здоровьесберегающие технологии…» Москва, «ВАКО» 2007 г.</w:t>
      </w:r>
    </w:p>
    <w:p>
      <w:pPr>
        <w:pStyle w:val="Normal"/>
        <w:spacing w:lineRule="auto" w:line="360"/>
        <w:jc w:val="both"/>
        <w:rPr>
          <w:szCs w:val="28"/>
          <w:lang w:eastAsia="en-US"/>
        </w:rPr>
      </w:pPr>
      <w:r>
        <w:rPr>
          <w:sz w:val="28"/>
          <w:szCs w:val="28"/>
          <w:lang w:eastAsia="en-US"/>
        </w:rPr>
        <w:t>6. Научно-методический журнал «Начальная школа» Москва, 2004-2009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>7. Лаптев А.К. Тайны пирамиды здоровья.-СПб.,19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>8. Обухова Л.А. «Школа докторов природы или 135 уроков здоровья» Москва, «ВАКО» 2007 г.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  <w:lang w:eastAsia="en-US"/>
        </w:rPr>
        <w:t>9. Составитель Долгопол О.Н. «Работа с родителями по профилактике наркоманов у детей и подростков» К-д, КОИПК и ПРО, 2005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  <w:lang w:eastAsia="en-US"/>
        </w:rPr>
        <w:t>10. Урунтаева Г.А., Афонькина Ю.А. Как я расту:Советы психолога родителям.-М.,199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>11. Яровая Л.Н., Жиренко О.Е. «Внеклассные мероприятия. 3 класс». «Внеклассные мероприятия. 4 класс», «Внеклассные мероприятия. 2 класс» Москва, «ВАКО» 2007 г., 2008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8:00Z</dcterms:created>
  <dc:creator>Елена</dc:creator>
  <dc:description/>
  <cp:keywords/>
  <dc:language>en-US</dc:language>
  <cp:lastModifiedBy>SYSTEM</cp:lastModifiedBy>
  <dcterms:modified xsi:type="dcterms:W3CDTF">2011-09-09T08:48:00Z</dcterms:modified>
  <cp:revision>2</cp:revision>
  <dc:subject/>
  <dc:title/>
</cp:coreProperties>
</file>