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true"/>
        <w:spacing w:lineRule="auto" w:line="360"/>
        <w:ind w:left="0" w:firstLine="709"/>
        <w:jc w:val="center"/>
        <w:rPr>
          <w:szCs w:val="36"/>
        </w:rPr>
      </w:pPr>
      <w:r>
        <w:rPr>
          <w:szCs w:val="36"/>
        </w:rPr>
        <w:t>МОУ Бахтызинская СОШ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6"/>
        </w:rPr>
      </w:pPr>
      <w:r>
        <w:rPr>
          <w:szCs w:val="36"/>
        </w:rPr>
        <w:t>Нижегородская область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6"/>
        </w:rPr>
      </w:pPr>
      <w:r>
        <w:rPr>
          <w:szCs w:val="36"/>
        </w:rPr>
        <w:t>Вознесенский район</w:t>
      </w:r>
    </w:p>
    <w:p>
      <w:pPr>
        <w:pStyle w:val="21"/>
        <w:tabs>
          <w:tab w:val="left" w:pos="1134" w:leader="none"/>
          <w:tab w:val="left" w:pos="5844" w:leader="none"/>
        </w:tabs>
        <w:suppressAutoHyphens w:val="true"/>
        <w:spacing w:lineRule="auto" w:line="360"/>
        <w:ind w:left="5670" w:hanging="0"/>
        <w:jc w:val="left"/>
        <w:rPr>
          <w:szCs w:val="32"/>
        </w:rPr>
      </w:pPr>
      <w:r>
        <w:rPr>
          <w:szCs w:val="32"/>
        </w:rPr>
        <w:t>Программа утверждена:</w:t>
      </w:r>
    </w:p>
    <w:p>
      <w:pPr>
        <w:pStyle w:val="21"/>
        <w:tabs>
          <w:tab w:val="left" w:pos="1134" w:leader="none"/>
          <w:tab w:val="left" w:pos="5844" w:leader="none"/>
        </w:tabs>
        <w:suppressAutoHyphens w:val="true"/>
        <w:spacing w:lineRule="auto" w:line="360"/>
        <w:ind w:left="5670" w:hanging="0"/>
        <w:jc w:val="left"/>
        <w:rPr>
          <w:szCs w:val="32"/>
        </w:rPr>
      </w:pPr>
      <w:r>
        <w:rPr>
          <w:szCs w:val="32"/>
        </w:rPr>
        <w:t>(Чухманов М.В.)</w:t>
      </w:r>
    </w:p>
    <w:p>
      <w:pPr>
        <w:pStyle w:val="21"/>
        <w:tabs>
          <w:tab w:val="left" w:pos="1134" w:leader="none"/>
          <w:tab w:val="left" w:pos="5844" w:leader="none"/>
        </w:tabs>
        <w:suppressAutoHyphens w:val="true"/>
        <w:spacing w:lineRule="auto" w:line="360"/>
        <w:ind w:left="5670" w:hanging="0"/>
        <w:jc w:val="left"/>
        <w:rPr>
          <w:szCs w:val="32"/>
        </w:rPr>
      </w:pPr>
      <w:r>
        <w:rPr>
          <w:szCs w:val="32"/>
        </w:rPr>
        <w:t>10.09.2006года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/>
      </w:pPr>
      <w:r>
        <w:rPr>
          <w:szCs w:val="32"/>
        </w:rPr>
        <w:t xml:space="preserve">Программа кружка "Мы познаем мир" </w:t>
      </w:r>
      <w:r>
        <w:rPr>
          <w:szCs w:val="40"/>
        </w:rPr>
        <w:t>на 2006-2009год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5812" w:hanging="0"/>
        <w:jc w:val="left"/>
        <w:rPr>
          <w:szCs w:val="40"/>
        </w:rPr>
      </w:pPr>
      <w:r>
        <w:rPr>
          <w:szCs w:val="40"/>
        </w:rPr>
        <w:t>Автор программы:</w:t>
      </w:r>
    </w:p>
    <w:p>
      <w:pPr>
        <w:pStyle w:val="21"/>
        <w:suppressAutoHyphens w:val="true"/>
        <w:spacing w:lineRule="auto" w:line="360"/>
        <w:ind w:left="5812" w:hanging="0"/>
        <w:jc w:val="left"/>
        <w:rPr>
          <w:szCs w:val="40"/>
        </w:rPr>
      </w:pPr>
      <w:r>
        <w:rPr>
          <w:szCs w:val="40"/>
        </w:rPr>
        <w:t>Плаксина Л.В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40"/>
        </w:rPr>
      </w:pPr>
      <w:r>
        <w:rPr>
          <w:szCs w:val="40"/>
        </w:rPr>
        <w:t>с.Бахтызино.2009год</w:t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Паспорт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Образовательная программа дополнительного образования краеведческого кружка "Мы познаём мир" действует на базе МОУ Бахтызинской СОШ. Руководителем кружка является учитель географии Плаксина Л.В (стаж работы -32, учителя географии- 10 лет, заместителя по воспитательной работе-17 лет) Программа разработана и составлена на 3 года, она рассчитана на учащихся 6-9 классов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>
          <w:szCs w:val="32"/>
        </w:rPr>
        <w:t xml:space="preserve">Работа по реализации программы направлена на достижения следующей </w:t>
      </w:r>
      <w:r>
        <w:rPr>
          <w:b/>
          <w:szCs w:val="32"/>
        </w:rPr>
        <w:t>цели:</w:t>
      </w:r>
      <w:r>
        <w:rPr/>
        <w:t xml:space="preserve"> Создание условий для формирования духовно и физически здорового человека, неразрывно связывающего свою судьбу с будущим родного края и страны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Пояснительная записка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Современный мир быстро шагает вперед, давая нашим детям много хорошего, интересного и много того, что воспитывает наших детей патриотами нравственно-духовными людьми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Проблемы воспитания всегда были в центре внимания школы. Однако особую актуальность они приобрели в период социальных и экономических изменений, связанных со становлением рыночных социально – экономических отношений. Нестабильность экономической жизни, неясность перспектив применения своих знаний, духовный кризис, разрушение культивировавшихся ранее идеалов и ценностей, отсутствие четких нравственных ориентиров, заданных обществом, широкое распространение мнения о том, что из страны надо уезжать -эти и другие факторы создали существенные проблемы в воспитательной деятельности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Современное общественное развитие России остро поставило задачу духовного возрождения нации. Программа патриотического и гражданского воспитания молодежи является одной из приоритетных в современной молодежной политике. Нам, россиянам, исключительно важно, каким будет человек будущего, в какой мере он освоит две важные социальные роли – роль ГРАЖДАНИНА и роль ПАТРИОТА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Стержнем деятельности кружка является формирование у детей морально-психологических качеств, определенных понятием ПАТРИОТ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Патриот – это человек, который горячо любит свою Родину, учится и трудится на ее благо, приумножает ее богатства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Очень часто СМИ пропагандирует ценности не присущие для русского православного человека, забываются традиции, история нашего народа, родного края, мало обращается внимания на то, что находится рядом с нами, восхищаемся чем-то заграничным не видя, что мы живем рядом с замечательными людьми, имеющими богатую трудовую и личную биографию, что наш народ имеет прекрасные традиции, наши края прекрасны своей стариной и современностью, со святынями русского православного человека- как Дивеевский монастырь, обитель Серафима Саровского, Темников и Санаксарский монастырь,где покоятся мощи Ф.Ф. Ушакова- адмирала русского флота, причисленного к ликам святых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К этим святыням поклониться приезжают люди со всей страны и даже из-за границы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 районе много святых родников, нуждающихся в изучении охране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По данным последних социологических исследований около 80% россиян считают себя православными, более точно интерпретируя эти данные можно сказать, что мы живем в православной стране, где подавляющая часть граждан крещена, но не просвещена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Православное мировоззрение, христианские ценности пронизывают всю российскую культуру, историю, народные традиции, поэтому без изучения основ православия невозможно понимать смысл многих литературных и музыкальных произведений , художественных полотен, невозможно быть культурным и полноценно образованным человеком- невозможно любить Россию, не зная, что находится в генетической памяти народа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Изучение истории родной земли, истинной истории нашего Отечества, его трудовых и культурных традиций, устоев народа остается важнейшим направлением в воспитании чувства любви к малой и большой Родине. Жить достойно, пользуясь заслуженным уважением окружающих, хочет каждый человек. Это возможно, если уважаешь себя и своих соседей, знаешь биографии уважаемых людей села, стремишься быть похожим на них, помнишь и чтишь обычаи и традиции своего народа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На занятиях кружка подростки приобретают нравственные качества: дисциплинированность, инициативность, любовь к Родине, доброту, вежливость, внимательность, самостоятельность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Программа разработана для того, чтобы подростки почувствовали себя частью народа огромной и богатой страны, что они – граждане России, россияне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 xml:space="preserve">Программа кружка предусматривает теоретический и практический материал, который раскрывается на примерах своего края, состоит из следующих разделов: 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Основные задачи теоретических знаний – дать необходимые знания по истории родного края, познакомить учащихся, не только с прошлым, но и с современным состоянием села, предположить перспективы развития. Учащиеся должны знать и понимать то, что происходит сейчас, тоже станет когда-то историей, а значит, мы живем с великими людьми, которые стремятся прославить наше государство сделать его лучше, справедливее, сильнее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Занятия кружка носят преимущественно практический характер, на занятиях учащиеся приобретают умения и навыки самостоятельно находить нужную информацию о заинтересовавшем объекте, о деятельности людей, предприятий, учреждений, писать рефераты, проводить опросы, составлять анкеты, работать с научно-популярной литературой. Учатся выделять главное, сравнивать, систематизировать сведения о своей семье, поселке, крае, проводить исследовательские и поисковые работы. Подобный подход учит более глубоко осмысливать последовательность событий, содействует формированию исторического мышления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ыполнение практических заданий по краеведению позволяет учащимся знакомиться с новыми людьми, узнавать ранее неизвестное, казалось бы, о знакомых людях. Подробности жизни этих людей вызывают у учащихся невольное восхищение, уважение к людям старшего поколения. Приходит понимание – эти люди причастны к историческим событиям, что история — это история людей. Корни человека в истории и традициях своей семьи, своего народа, в прошлом родного края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Материал кружка актуален и современен, позволяет объяснить учащимся важнейшие нормы человеческой жизни. Почему мы должны: сохранять и преумножать историческое и культурное наследие прошлых поколений, беречь памятники истории и культуры, относиться друг к другу гуманно, стараться понять и принять каждого живущего рядом, вне зависимости от его социального положения, богатства, образования, религии и цвета кожи, т. е. быть толерантными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Занятия кружка тесно связаны с туризмом, походами по родному краю. Поэтому в программах каждого года обучения предусмотрено изучение правил техники безопасности и овладение туристскими навыками и умениями. С краеведением связана экология, умение вести себя в природе, поэтому в программе предусмотрено изучение и этой темы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 ходе работы кружка будут вноситься изменения, дополнения, корректировки в план реализации программы и в сами занятия тоже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>
          <w:b/>
          <w:szCs w:val="32"/>
        </w:rPr>
        <w:t>ЦЕЛЬ работы кружка</w:t>
      </w:r>
      <w:r>
        <w:rPr/>
        <w:t xml:space="preserve"> - развитие личности ребенка: формирование активной жизненной позиции, способности к самостоятельной интеллектуальной деятельности, приобщение через непреходящие ценности народной культуры к духовному опыту народа.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1. Формирование системы ценностных ориентаций: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а) уважение к истории нашего края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б) утверждение нравственных ценностей, лежащих в основе мировоззрения русского православного человека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2. Развитие устной коммуникативной способности учащихся: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а) развитие умения вести устный диалог на заданную тему в жанре интервью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б) развитие умения составить самостоятельно вопросник на заданную тему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) развитие умения участвовать в работе конференций, семинаров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3. Формирование умений и навыков самостоятельной исследовательской деятельности: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а) умения сформулировать проблему исследования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б) овладеть методикой сбора, оформления материала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) умения оформлять статью, презентацию, реферат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2. Условия реализации программы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1. Занятия кружка будут проходить: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 Бахтызинской средней общеобразовательной школе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 краеведческом музее р/п Вознесенское;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в домах уважаемых односельчан или их родственников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2. В селе есть жители, которые хотят оставить свои знания и опыт потомкам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3. Есть любознательные дети, которые хотят узнать историю села, истории православных храмов, истории, связанные с Преподобным Серафимом Саровским, со святыми и целебными родниками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4. В школе есть фотоаппарат, компьютер которые будут задействованы для проведения занятий и исследовательской работы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5. В ходе выполнения программы кружка, кроме основного состава будут привлекаться учащиеся 5 класса с целью дальнейшего участия в краеведческой деятельности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6. Краеведческо-туристическая работа достаточно специфическая и сложная, требующая много времени и большой отдачи, поэтому, естественно, необходима индивидуальная работа с кружковцами.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Основные методы обучения: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актические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каз педагога и рассказы детей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Беседы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оходы, экскурсии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нкурсы, викторины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Участие в краеведческих чтениях и конкурсах</w:t>
      </w:r>
    </w:p>
    <w:p>
      <w:pPr>
        <w:pStyle w:val="21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/>
        <w:t>Составление презентаций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Что должен знать и уметь воспитанники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*Работать с первоисточниками, самостоятельно добывать знания.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* Составлять доклады, рефераты</w:t>
      </w:r>
    </w:p>
    <w:p>
      <w:pPr>
        <w:pStyle w:val="21"/>
        <w:suppressAutoHyphens w:val="true"/>
        <w:spacing w:lineRule="auto" w:line="360"/>
        <w:ind w:left="0" w:firstLine="709"/>
        <w:rPr/>
      </w:pPr>
      <w:r>
        <w:rPr/>
        <w:t>* Применять полученные знания на практике.</w:t>
      </w:r>
    </w:p>
    <w:p>
      <w:pPr>
        <w:pStyle w:val="21"/>
        <w:suppressAutoHyphens w:val="true"/>
        <w:spacing w:lineRule="auto" w:line="360"/>
        <w:ind w:left="0" w:firstLine="709"/>
        <w:rPr>
          <w:szCs w:val="28"/>
        </w:rPr>
      </w:pPr>
      <w:r>
        <w:rPr/>
        <w:t>* Самостоятельно провести беседу с населением по записи воспоми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 программы.</w:t>
      </w:r>
    </w:p>
    <w:p>
      <w:pPr>
        <w:pStyle w:val="21"/>
        <w:tabs>
          <w:tab w:val="clear" w:pos="5844"/>
        </w:tabs>
        <w:suppressAutoHyphens w:val="true"/>
        <w:spacing w:lineRule="auto" w:line="360"/>
        <w:ind w:left="0" w:firstLine="709"/>
        <w:rPr/>
      </w:pPr>
      <w:r>
        <w:rPr>
          <w:b/>
          <w:bCs/>
        </w:rPr>
        <w:t>1. Методы работы по краеведению</w:t>
      </w:r>
      <w:r>
        <w:rPr/>
        <w:t>.</w:t>
      </w:r>
    </w:p>
    <w:p>
      <w:pPr>
        <w:pStyle w:val="21"/>
        <w:tabs>
          <w:tab w:val="clear" w:pos="5844"/>
        </w:tabs>
        <w:suppressAutoHyphens w:val="true"/>
        <w:spacing w:lineRule="auto" w:line="360"/>
        <w:ind w:left="0" w:firstLine="709"/>
        <w:rPr/>
      </w:pPr>
      <w:r>
        <w:rPr/>
        <w:t>Перед кружковцами ставятся задачи: научиться брать интервью, уметь составить опросник для беседы, быстро и грамотно записать все отве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осить и записать воспоминания своих родственников об истории возникновения села Бахтызино, о его развитии, об истории деревень, которые существовали рядом с нашим селом, о знатных и уважаемых людях села, о истории храмов нашего района, о родниках нашего района, легендах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тому заданию привлечь учащихся 5-7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звать интерес у детей к составлению родословной своей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абота с документальными источниками краеведческой информации.</w:t>
      </w:r>
    </w:p>
    <w:p>
      <w:pPr>
        <w:pStyle w:val="21"/>
        <w:tabs>
          <w:tab w:val="clear" w:pos="5844"/>
        </w:tabs>
        <w:suppressAutoHyphens w:val="true"/>
        <w:spacing w:lineRule="auto" w:line="360"/>
        <w:ind w:left="0" w:firstLine="709"/>
        <w:rPr>
          <w:szCs w:val="32"/>
        </w:rPr>
      </w:pPr>
      <w:r>
        <w:rPr/>
        <w:t>Познакомить детей с правилами работы в архивах и музеях. Посетить архив администрации Вознесенск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накомиться с работой краеведческого музея р/п Вознесен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ить детей сбору первичной информации из арх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Работа с живыми источниками краеведческой информации.</w:t>
      </w:r>
    </w:p>
    <w:p>
      <w:pPr>
        <w:pStyle w:val="21"/>
        <w:tabs>
          <w:tab w:val="clear" w:pos="5844"/>
        </w:tabs>
        <w:suppressAutoHyphens w:val="true"/>
        <w:spacing w:lineRule="auto" w:line="360"/>
        <w:ind w:left="0" w:firstLine="709"/>
        <w:rPr/>
      </w:pPr>
      <w:r>
        <w:rPr/>
        <w:t>В настоящее время остро ощущается необходимость возрождения культуры, изучения истории народа, восстановления духовности. Любовь к Родине, народу, истории своей страны важно прививать с детства. Школьное краеведение способствует развитию у учащихся любознательности, познавательных интересов собирательной активности. Целью проводимой работы является воспитание чувства патриотизма, развитие творческих способностей, формирование личности детей на основе изучения истории села, встреч и бесед со старожилами села. Для этого кружковцы будут посещать дома родственников знатных людей, ветеранов труда и войны. Из бесед узнают биографии, награды, профессию, стаж работа, состав семьи, кем стали дети, какой вклад данный человек и его семья внесли в развитие села, собрать фотоматериал, сделать новые фотограф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Работа по изучению и охране родников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оводить анализ воды, обследование растительности и животного мира около родников. Собрать воспоминания очевидцев, узнавать, почему носят такое название и чем славятся, бережно относиться к прир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Изучение геологии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логического прошлого нашего района, проведение походов и практических работ по изучению горных пород нашего района. Посещение краеведческого музе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2"/>
        </w:rPr>
        <w:t>Содержание программы строится по 5 направлениям</w:t>
      </w:r>
      <w:r>
        <w:rPr>
          <w:b/>
          <w:sz w:val="28"/>
          <w:szCs w:val="36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Изучение истории родно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Сбор материала об истории основания села Бахтызино, история людей нашего район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осещение краеведческого музея.</w:t>
      </w:r>
      <w:r>
        <w:rPr>
          <w:b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учение истории района, его геологического прошл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Изучение традиций на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бор материала о народных праздниках: "Святки", "Рождество", "Троица"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бор материала по народным обряда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Сбор русских народных прибауток, стишков.</w:t>
      </w:r>
      <w:r>
        <w:rPr>
          <w:b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бор легенд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"Чистый родни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бор материала о родниках нашего района, сказаниях и легендах о святых источн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храна источников и родников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рамы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и и поездок по храмам: Дивеевского монастыря, Санаксарского монастыря, храмов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а о храмах наше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Вознесенья в р/п Вознесенское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духовно – нравственной куль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изненными подвигами Ушакова Ф.Ф., Серафима Саровского, сподвижницы Анаста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ическое 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теме 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работы по краеведению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теоретических занятий-6 ч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х по проведению интервью, сборов воспоминаний, рассказов очевидцев по истории села, храмов, родников, легенды нашего края-8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теме: "Работа с документальными источниками краеведческой информ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теоретических занятий -6 ч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практических по работес архивными материалами, фотографиями -6, посещение краеведческого музея р/п Вознесенское -3 ча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теме "Работа с живыми источниками краеведческой информ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теоретических занятий – 6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с местными жителями( сторожилами, знатные люди, ветераны войны) -11 ч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теме "Работа по изучению и охране родников нашего района, геологического прошлого нашего края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теоретических занятий-8 ч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походов на родники, карьеры-8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е "</w:t>
      </w:r>
      <w:r>
        <w:rPr>
          <w:b/>
          <w:sz w:val="28"/>
          <w:szCs w:val="28"/>
        </w:rPr>
        <w:t>Изучение православной культуры нашего кра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проведение теоретических занятий – 42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й, походов и посещение храмов-34 ч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общение отводится- 57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Написание рефератов: изучение материалов-7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амих рефератов—10 ч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Составление презентаций: сбор материала-5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амих презентаций-5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Подготовка и выступление на краеведческих чт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к выступлениям и сбор информации-7 ч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Логиновских чтениях-9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На подготовку и участие в районных и областных конкурс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борку материала -7 ч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дготовку практического участия-12 часов.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ланируется проведение экологических игр: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. Путешествие в страну комнатных растений.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о заповедникам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Кто сложит длиннее пищевую цепь 4).Составь правила поведения в ле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ходов и поездок по монастырям будут привлекаться род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Техническое оснащение заняти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фо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 и видео диск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с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атки и туристическое снаряжени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аппарат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еты для магнитофона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 и ст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рмы подведения итогов реализации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я реализации программы участники кружка должны подвести ит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итогов должны бы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Оформление рефератов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районных конкурсах и краеведческих Логиновских чт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Участие в областных конкурсах "Юных исследователей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Оформление альбома о родниках наше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Оформление стенда о работе круж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Участие в православных конкур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Совершение экскурсий в Дивеевский и Санаксарский монасты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Анкетирование учащих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Печатание собранного материала в С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. Оформление материала о геологическом прошлом нашего района. </w:t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Ожидаемые результ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кружка дети получают возможность подробнее познакомиться с историей родного края, с биографией героев Советского Союза нашего района и уважаем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навыкам собирать краеведческий материал, грамотно брать интервью, оформлять в виде рефератов, альбомов, приобретают навыки публичного выступ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ется уровня воспитанности учащихся, и уровень социальной активности, происходит утверждение нравственных ценностей, лежащих в основе мировоззрения русского православного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Учебно – тематический план на 3 года </w:t>
      </w:r>
      <w:r>
        <w:rPr/>
        <w:t>(по2 часа в неделю-204ч)</w:t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88"/>
        <w:gridCol w:w="577"/>
        <w:gridCol w:w="577"/>
        <w:gridCol w:w="577"/>
        <w:gridCol w:w="716"/>
        <w:gridCol w:w="577"/>
        <w:gridCol w:w="577"/>
        <w:gridCol w:w="709"/>
        <w:gridCol w:w="5014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а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асов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ы учебных занятий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ори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ы работы по краеведени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ью, воспоминания, рассказы очевидцев по истории села, храмов, родников, легенды нашего края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Консультации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актические занят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документальными источниками краеведческой информаци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Работа с архивными материалами, фотографиями, посещение краеведческого музея р/п Вознесенск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кции, просмотр выставок, изучение архивных материало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живыми источниками краеведческой информации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Общение с местными жителями( сторожилы, знатные люди, ветераны войн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ью, индивидуальная работа, сбор устной информации, видео и фотоматериалов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Работа по изучению и охране родников нашего района, геологического прошлого нашего кр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оходы на родники, карьеры. Проведение анализа воды. Изучение растительного и животного мира у родников. Изучение геологических пород в карьерах и на берегах реки Ведяжи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учение материалов по геологическому прошлому нашего края, посещение музея, Походы на родники, изучение растительного и животного мира район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учение православной культуры нашего кра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учение жизни Преподобного Серафима Саровского, Ф.Ф Ушакова, А.Невского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ор материала по истории храмов нашего район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овершение походов по местам пустынножительства Анастасии на территории Старой Курихи, знакомство с жизнью свят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учение жизни святых, сбор материала о храмах нашего района, посещение Дивеевского и Санаксарского монастырей, старой Курих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бщение материал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формление рефератов, составление презентаций, выступление с беседам перед учащимися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астие в краеведческих Логиновских чтениях и областных конкурса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Написание рефератов, монтаж фотоматериалов и видео. Отчет о проделанной работе. Участие в краеведческих Логиновских чтениях, областны конкурсах "Юный исследователь", "Окно в мир", "Мир глазами детей", к-сах рисунков и сочинений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6"/>
              </w:rPr>
              <w:t xml:space="preserve">204 часа </w:t>
            </w:r>
            <w:r>
              <w:rPr>
                <w:sz w:val="20"/>
                <w:szCs w:val="28"/>
              </w:rPr>
              <w:t>(по 2 часа в неделю)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  <w:t>Используемая литература</w:t>
      </w:r>
    </w:p>
    <w:p>
      <w:pPr>
        <w:pStyle w:val="21"/>
        <w:suppressAutoHyphens w:val="true"/>
        <w:spacing w:lineRule="auto" w:line="360"/>
        <w:ind w:left="0" w:hanging="0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21"/>
        <w:suppressAutoHyphens w:val="true"/>
        <w:spacing w:lineRule="auto" w:line="360"/>
        <w:ind w:left="0" w:hanging="0"/>
        <w:jc w:val="left"/>
        <w:rPr>
          <w:szCs w:val="28"/>
        </w:rPr>
      </w:pPr>
      <w:r>
        <w:rPr/>
        <w:t>1 "На земле Вознесенской" Составитель главный редактор газеты "наша жизнь" Н.А. Шемяков. Вознеснеское-Арзамас 2009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.И. Логинов "Отчий край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.В.Суворова. "Мироведение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истианская жизнь. Клин. 2004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.И. Тюрина, В.Д.Федотов. "История Горьковской области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ький, 1989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.А.Смирнова. "Хрестоматия по географии материков и океанов". Москва "Просвещение" 1987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. Филатов. "Нижегородские мастера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ький, Волго-Вятское книжное издательство 1988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.Никуйник . "Памятка русскому человеку". Москва1993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Н.В. Филатов "Нижегородский край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Новгород 1994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"Развитие исследовательской деятельности учащихся" -Москва "народное образование, 2001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В.В. Артемов "Чудеса в православии и будущем России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. Вече. 200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Александр Киселев "Чудотворные иконы Божией Матери в русской истории" Москва "Русская книга" 1992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" О родниках нижегородских". Священник Василий Варламов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славная педагогика. 2001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Журнал "Фома"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Программы для внешкольных учреждений и общеобразовательных школ. Туризм и краеведение. Москва "Просвещение" 1982 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Туристско-краеведческие кружки в школе. Методические указания для руководителей. Под редакцией В.В.Титова. Москва "Просвещение" 198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70"/>
        </w:tabs>
        <w:ind w:left="1470" w:hanging="39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844" w:leader="none"/>
      </w:tabs>
      <w:ind w:left="-540" w:firstLine="540"/>
      <w:jc w:val="both"/>
    </w:pPr>
    <w:rPr>
      <w:sz w:val="28"/>
    </w:rPr>
  </w:style>
  <w:style w:type="paragraph" w:styleId="1">
    <w:name w:val="Обычный1"/>
    <w:basedOn w:val="Normal"/>
    <w:qFormat/>
    <w:pPr>
      <w:spacing w:before="168" w:after="1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9:00Z</dcterms:created>
  <dc:creator>Санек</dc:creator>
  <dc:description/>
  <cp:keywords/>
  <dc:language>en-US</dc:language>
  <cp:lastModifiedBy>SYSTEM</cp:lastModifiedBy>
  <dcterms:modified xsi:type="dcterms:W3CDTF">2011-09-09T08:49:00Z</dcterms:modified>
  <cp:revision>2</cp:revision>
  <dc:subject/>
  <dc:title>МОУ Бахтызинская СОШ</dc:title>
</cp:coreProperties>
</file>