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ЕРНОПІЛЬСЬКИЙ ДЕРЖАВНИЙ ПЕДАГОГІЧНИЙ УНІВЕРСИТЕТ</w:t>
      </w:r>
    </w:p>
    <w:p>
      <w:pPr>
        <w:pStyle w:val="TextBodyIndent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spacing w:lineRule="auto" w:line="360"/>
        <w:jc w:val="center"/>
        <w:rPr/>
      </w:pPr>
      <w:r>
        <w:rPr>
          <w:b/>
          <w:color w:val="000000"/>
          <w:sz w:val="28"/>
        </w:rPr>
        <w:t>Кафедра педагогіки та методики</w:t>
      </w:r>
      <w:r>
        <w:rPr>
          <w:b/>
          <w:color w:val="000000"/>
          <w:sz w:val="28"/>
          <w:lang w:val="ru-RU"/>
        </w:rPr>
        <w:t xml:space="preserve"> </w:t>
      </w:r>
      <w:r>
        <w:rPr>
          <w:b/>
          <w:color w:val="000000"/>
          <w:sz w:val="28"/>
        </w:rPr>
        <w:t>початкового навчання</w:t>
      </w:r>
    </w:p>
    <w:p>
      <w:pPr>
        <w:pStyle w:val="TextBodyIndent"/>
        <w:spacing w:lineRule="auto" w:line="360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TextBodyIndent"/>
        <w:spacing w:lineRule="auto" w:line="360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TextBodyIndent"/>
        <w:spacing w:lineRule="auto" w:line="360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TextBodyIndent"/>
        <w:spacing w:lineRule="auto" w:line="360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TextBodyIndent"/>
        <w:spacing w:lineRule="auto" w:line="360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TextBodyIndent"/>
        <w:spacing w:lineRule="auto" w:line="360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TextBodyIndent"/>
        <w:spacing w:lineRule="auto" w:line="360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TextBodyIndent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ЕДАГОГІЧНА ТЕХНІКА</w:t>
      </w:r>
    </w:p>
    <w:p>
      <w:pPr>
        <w:pStyle w:val="TextBodyIndent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spacing w:lineRule="auto" w:line="360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TextBodyIndent"/>
        <w:spacing w:lineRule="auto" w:line="360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TextBodyIndent"/>
        <w:spacing w:lineRule="auto" w:line="360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TextBodyIndent"/>
        <w:spacing w:lineRule="auto" w:line="360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TextBodyIndent"/>
        <w:spacing w:lineRule="auto" w:line="360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TextBodyIndent"/>
        <w:spacing w:lineRule="auto" w:line="360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TextBodyIndent"/>
        <w:spacing w:lineRule="auto" w:line="360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TextBodyIndent"/>
        <w:spacing w:lineRule="auto" w:line="360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TextBodyIndent"/>
        <w:spacing w:lineRule="auto" w:line="360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TextBodyIndent"/>
        <w:spacing w:lineRule="auto" w:line="360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TextBodyIndent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ЕРНОПІЛЬ – 2009</w:t>
      </w:r>
      <w:r>
        <w:br w:type="page"/>
      </w:r>
    </w:p>
    <w:p>
      <w:pPr>
        <w:pStyle w:val="TextBodyIndent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Лабораторне заняття №1</w:t>
      </w:r>
    </w:p>
    <w:p>
      <w:pPr>
        <w:pStyle w:val="TextBodyIndent"/>
        <w:spacing w:lineRule="auto" w:line="360"/>
        <w:ind w:firstLine="709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ТЕМА</w:t>
      </w:r>
      <w:r>
        <w:rPr>
          <w:color w:val="000000"/>
          <w:sz w:val="28"/>
        </w:rPr>
        <w:t>: Вивчення індивідуальних особливостей ВНД та типу темпераменту майбутнього вчителя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МЕТА</w:t>
      </w:r>
      <w:r>
        <w:rPr>
          <w:color w:val="000000"/>
          <w:sz w:val="28"/>
        </w:rPr>
        <w:t>: Шляхом тестування створити можливості для кожного студента дослідити особливості власної нервової системи з тим, щоб визначити основні напрямки її вдосконалення, спрямувати систему самовдосконалення з метою самопідготовки до майбутньої педагогічної діяльності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ОСНОВНІ УМІННЯ</w:t>
      </w:r>
      <w:r>
        <w:rPr>
          <w:color w:val="000000"/>
          <w:sz w:val="28"/>
        </w:rPr>
        <w:t>: врахування власних індивідуальних особливостей у процесі професійного становлення майбутнього вчителя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ХІД ЗАНЯТТЯ: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8"/>
        </w:rPr>
        <w:t>1. Тестування студентів (за В.О. Климовим) з метою виявлення індивідуальних особливостей: спрямованості на певний вид людської діяльності та наявності певних педагогічних задатків, необхідних для вчителя початкової школи та вчителя-предметника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 xml:space="preserve">2. </w:t>
      </w:r>
      <w:r>
        <w:rPr>
          <w:color w:val="000000"/>
          <w:sz w:val="28"/>
        </w:rPr>
        <w:t>Тестування студентів (за тестом, розробленим лабораторією Ворошиловградського медінституту) з метою з'ясування основних напрямків роботи щодо підготовки кожного студента до майбутньої практичної діяльності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ДОМАШНЄ ЗАВДАННЯ: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 таблицею-характеристикою основних типів темпераменту визначити власний тип темпераменту і висновок записати у зошит.</w:t>
      </w:r>
    </w:p>
    <w:p>
      <w:pPr>
        <w:pStyle w:val="TextBodyIndent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ЛІТЕРАТУРА: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 xml:space="preserve">1. </w:t>
      </w:r>
      <w:r>
        <w:rPr>
          <w:color w:val="000000"/>
          <w:sz w:val="28"/>
        </w:rPr>
        <w:t>Елканов О.Б. Основ</w:t>
      </w:r>
      <w:r>
        <w:rPr>
          <w:color w:val="000000"/>
          <w:sz w:val="28"/>
          <w:lang w:val="ru-RU"/>
        </w:rPr>
        <w:t>ы</w:t>
      </w:r>
      <w:r>
        <w:rPr>
          <w:color w:val="000000"/>
          <w:sz w:val="28"/>
        </w:rPr>
        <w:t xml:space="preserve"> профессионального самовоспитания будущего учителя. – М.: Просвещение, 1989. – </w:t>
      </w:r>
      <w:r>
        <w:rPr>
          <w:color w:val="000000"/>
          <w:sz w:val="28"/>
          <w:lang w:val="ru-RU"/>
        </w:rPr>
        <w:t>С</w:t>
      </w:r>
      <w:r>
        <w:rPr>
          <w:color w:val="000000"/>
          <w:sz w:val="28"/>
        </w:rPr>
        <w:t>.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TextBodyIndent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Лабораторне заняття №2</w:t>
      </w:r>
    </w:p>
    <w:p>
      <w:pPr>
        <w:pStyle w:val="TextBodyIndent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ТЕМА: </w:t>
      </w:r>
      <w:r>
        <w:rPr>
          <w:color w:val="000000"/>
          <w:sz w:val="28"/>
        </w:rPr>
        <w:t>Самопочуття та самовиховання майбутнього вчителя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МЕТА: </w:t>
      </w:r>
      <w:r>
        <w:rPr>
          <w:color w:val="000000"/>
          <w:sz w:val="28"/>
        </w:rPr>
        <w:t>На основі виявлених на попередньому занятті індивідуальних особливостей студентів як майбутніх вчителів формувати засоби самовпливу (керувати самопочуттям, знімати фізичну та психічну напругу, природньо та послідовно діяти у обстановці класу, спілкуватися з дітьми).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ОСНОВНІ УМІННЯ</w:t>
      </w:r>
      <w:r>
        <w:rPr>
          <w:color w:val="000000"/>
          <w:sz w:val="28"/>
        </w:rPr>
        <w:t>: самовплив на почуття та уміння здійснювати самовиховання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ДОМАШНЄ ЗАВДАННЯ: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 xml:space="preserve">1. </w:t>
      </w:r>
      <w:r>
        <w:rPr>
          <w:color w:val="000000"/>
          <w:sz w:val="28"/>
        </w:rPr>
        <w:t>Ознайомитися з книгою Дейла Карнегі «Как перестать беспокоиться и начать жить» та виписати в зошит основні правила-рекомендації (кінець кожного розділу) щодо самовпливу на психіку та створення умов для повноцінного психічного життя, професійної діяльності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 xml:space="preserve">2. </w:t>
      </w:r>
      <w:r>
        <w:rPr>
          <w:color w:val="000000"/>
          <w:sz w:val="28"/>
        </w:rPr>
        <w:t>Прочитати у газеті «Семья» добірку статей американських авторів М. Ньюмин, Б. Берковиц та Д. Оуен «Как подружиться с самим собой» (додатково за бажанням)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ХІД ЗАНЯТТЯ: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І.1. Перевірка теоретичних знань (домашнього завдання).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ІІ.1. Вправи на зняття м'язевої напруги, керування своїм внутрішнім психічним станом.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Вправи на відпрацювання правильної постави.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Вправи на розвиток уміння природньо та послідовно діяти в умовах класу.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ІІІ.1. Вправи на мобілізацію творчого самопочуття перед уроком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8"/>
        </w:rPr>
        <w:t>І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.1. Мікровикладання: початок уроку, створення емоційної атмосфери в класі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ДОМАШНЄ ЗАВДАННЯ: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конспектувати вправи для дітей молодшого шкільного віку на релаксацію.</w:t>
      </w:r>
    </w:p>
    <w:p>
      <w:pPr>
        <w:pStyle w:val="TextBodyIndent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ЛІТЕРАТУРА: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 xml:space="preserve">1. </w:t>
      </w:r>
      <w:r>
        <w:rPr>
          <w:color w:val="000000"/>
          <w:sz w:val="28"/>
        </w:rPr>
        <w:t>Основы педагогического мастерства / Под ред. И.А. Зязюна. – К.: Вища школа, 1987. – С. 79–80, 92–96, 108–110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 xml:space="preserve">2. </w:t>
      </w:r>
      <w:r>
        <w:rPr>
          <w:color w:val="000000"/>
          <w:sz w:val="28"/>
        </w:rPr>
        <w:t>Карнеги Дейл. Как перестать беспокоиться и начать жить. – Рязань: Дело, 1990. – С. 489–714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 xml:space="preserve">3. </w:t>
      </w:r>
      <w:r>
        <w:rPr>
          <w:color w:val="000000"/>
          <w:sz w:val="28"/>
        </w:rPr>
        <w:t>Ньюмин М., Берковиц Б., Оу</w:t>
      </w:r>
      <w:r>
        <w:rPr>
          <w:color w:val="000000"/>
          <w:sz w:val="28"/>
          <w:lang w:val="ru-RU"/>
        </w:rPr>
        <w:t>э</w:t>
      </w:r>
      <w:r>
        <w:rPr>
          <w:color w:val="000000"/>
          <w:sz w:val="28"/>
        </w:rPr>
        <w:t>н Д. Как подружиться с самим собой // Семья. – 1992. – №1–5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ЛІТЕРАТУРА ДЛЯ КОНСПЕКТУВАННЯ: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8"/>
        </w:rPr>
        <w:t>Ряховская К.В. Игров</w:t>
      </w:r>
      <w:r>
        <w:rPr>
          <w:color w:val="000000"/>
          <w:sz w:val="28"/>
          <w:lang w:val="ru-RU"/>
        </w:rPr>
        <w:t>ы</w:t>
      </w:r>
      <w:r>
        <w:rPr>
          <w:color w:val="000000"/>
          <w:sz w:val="28"/>
        </w:rPr>
        <w:t>е упражнения на релаксацию // Начальная школа. – 1991. – №6; 1992 – №5–6.</w:t>
      </w:r>
    </w:p>
    <w:p>
      <w:pPr>
        <w:pStyle w:val="TextBodyIndent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TextBodyIndent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Лабораторне заняття №3</w:t>
      </w:r>
    </w:p>
    <w:p>
      <w:pPr>
        <w:pStyle w:val="TextBodyIndent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ТЕМА</w:t>
      </w:r>
      <w:r>
        <w:rPr>
          <w:color w:val="000000"/>
          <w:sz w:val="28"/>
        </w:rPr>
        <w:t>: Основи мімічної та пантомімічної виразності майбутнього вчителя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МЕТА</w:t>
      </w:r>
      <w:r>
        <w:rPr>
          <w:color w:val="000000"/>
          <w:sz w:val="28"/>
        </w:rPr>
        <w:t>: Розвивати уміння студентів адекватно реагувати на конкретну ситуацію засобами мімічної та пантомімічної виразності, виражати своє ставлення, настрій невербальними способами (мімікою та жестами); читати міміку та пантоміміку учнів, цілеспрямовано працювати над її розвитком; формувати навички невербального діалогу з дітьми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ОСНОВНІ УМІННЯ</w:t>
      </w:r>
      <w:r>
        <w:rPr>
          <w:color w:val="000000"/>
          <w:sz w:val="28"/>
        </w:rPr>
        <w:t>: керівництво власною і учнівською мімікою та пантомімікою, адекватність мімічних та пантомімічних реакцій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ДОМАШНЄ ЗАВДАННЯ: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 xml:space="preserve">1. </w:t>
      </w:r>
      <w:r>
        <w:rPr>
          <w:color w:val="000000"/>
          <w:sz w:val="28"/>
        </w:rPr>
        <w:t>Дібрати вправи, які сприяють розвитку міміки та пантоміміки дітей молодшого шкільного віку (дж. 2), записати у зошит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8"/>
        </w:rPr>
        <w:t>2. Дібрати ілюстрації, які відображають основні емоції дитини через її міміку: інтерес, радість, здивування, страждання, горе, смуток, огида, гнів, презирство, страх, сором, провина, – та дати їх загальну характеристику на основі міміки та пантоміміки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ХІД ЗАНЯТТЯ: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 xml:space="preserve">1. </w:t>
      </w:r>
      <w:r>
        <w:rPr>
          <w:color w:val="000000"/>
          <w:sz w:val="28"/>
        </w:rPr>
        <w:t>Перевірка засвоєння основних теоретичних положень з теми «Елементи акторської майстерності у педагогічній діяльності» (дж. 1)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 xml:space="preserve">2. </w:t>
      </w:r>
      <w:r>
        <w:rPr>
          <w:color w:val="000000"/>
          <w:sz w:val="28"/>
        </w:rPr>
        <w:t>Вправи на визначення емоційного стану іншої людини (дитини)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 xml:space="preserve">3. </w:t>
      </w:r>
      <w:r>
        <w:rPr>
          <w:color w:val="000000"/>
          <w:sz w:val="28"/>
        </w:rPr>
        <w:t>Вправи на індивідуальну адекватну мімічну реакцію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8"/>
        </w:rPr>
        <w:t>4. Вправи на відтворення певної мімічної та пантомімічної інформації та її читання.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ru-RU"/>
        </w:rPr>
        <w:t xml:space="preserve">5. </w:t>
      </w:r>
      <w:r>
        <w:rPr>
          <w:color w:val="000000"/>
          <w:sz w:val="28"/>
        </w:rPr>
        <w:t>Мікровикладання: бесіда (репродуктивна) вчителя з учнями з метою актуалізації опорних знань.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хема обговорення бесіди: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 xml:space="preserve">1. </w:t>
      </w:r>
      <w:r>
        <w:rPr>
          <w:color w:val="000000"/>
          <w:sz w:val="28"/>
        </w:rPr>
        <w:t>Тема бесіди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8"/>
        </w:rPr>
        <w:t>2. Мета бесіди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8"/>
        </w:rPr>
        <w:t>3. Чіткість побудови бесіди (початок, націленість дітей на певну тематику, по ходу бесіди: логічний зв'язок між запитаннями, чіткість та логічність самих запитань, адекватність їх відповідям, відсутність здвоєних запитань, вміння вчителя формулювати підпитання з метою уточнення відповідей, їх цілеспрямування, рівень активізації мислительної діяльності учнів, наявність логічного кінця бесіди, висновків)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8"/>
        </w:rPr>
        <w:t>4. Вікова адресація бесіди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8"/>
        </w:rPr>
        <w:t>5. Мова вчителя (темп, орфоепія, сила логічних наголосів, виразність, емоційність)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 xml:space="preserve">6. </w:t>
      </w:r>
      <w:r>
        <w:rPr>
          <w:color w:val="000000"/>
          <w:sz w:val="28"/>
        </w:rPr>
        <w:t>Психологічна атмосфера під час бесіди (спокій, довіра, впевненість та витримка вчителя)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8"/>
        </w:rPr>
        <w:t>7. Зовнішнє оформлення бесіди (міміка, пантоміміка, використання засобів унаочнення тощо).</w:t>
      </w:r>
    </w:p>
    <w:p>
      <w:pPr>
        <w:pStyle w:val="TextBodyIndent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ЛІТЕРАТУРА: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 xml:space="preserve">1. </w:t>
      </w:r>
      <w:r>
        <w:rPr>
          <w:color w:val="000000"/>
          <w:sz w:val="28"/>
        </w:rPr>
        <w:t>Основ</w:t>
      </w:r>
      <w:r>
        <w:rPr>
          <w:color w:val="000000"/>
          <w:sz w:val="28"/>
          <w:lang w:val="ru-RU"/>
        </w:rPr>
        <w:t>ы</w:t>
      </w:r>
      <w:r>
        <w:rPr>
          <w:color w:val="000000"/>
          <w:sz w:val="28"/>
        </w:rPr>
        <w:t xml:space="preserve"> педагогического мастерства / Под ред. И.А. Зязюна. – К.: Вища школа, 1987. – С. 82–92 (1989 г. – С. 50–84)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 xml:space="preserve">2. </w:t>
      </w:r>
      <w:r>
        <w:rPr>
          <w:color w:val="000000"/>
          <w:sz w:val="28"/>
        </w:rPr>
        <w:t>Чистякова М.И. Психогимнастика. – М.: Просвещение, 1990. – С. 3–20.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  <w:r>
        <w:br w:type="page"/>
      </w:r>
    </w:p>
    <w:p>
      <w:pPr>
        <w:pStyle w:val="TextBodyIndent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Лабораторне заняття №4</w:t>
      </w:r>
    </w:p>
    <w:p>
      <w:pPr>
        <w:pStyle w:val="TextBodyIndent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ТЕМА:</w:t>
      </w:r>
      <w:r>
        <w:rPr>
          <w:color w:val="000000"/>
          <w:sz w:val="28"/>
        </w:rPr>
        <w:t xml:space="preserve"> Увага, спостережливість та пам'ять вчителя. Робота вчителя початкових класів по формуванню уваги, розвитку пам'яті, спостережливості молодших школярів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МЕТА</w:t>
      </w:r>
      <w:r>
        <w:rPr>
          <w:color w:val="000000"/>
          <w:sz w:val="28"/>
        </w:rPr>
        <w:t>: Показати значення та місце уваги, спостережливості і пам'яті у роботі вчителя початкової школи, вправляти студентів у виконанні вправ на розвиток цих показників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ОСНОВНІ УМІННЯ</w:t>
      </w:r>
      <w:r>
        <w:rPr>
          <w:color w:val="000000"/>
          <w:sz w:val="28"/>
        </w:rPr>
        <w:t>: професійна уважність, спостережливість, пам'ять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ДОМАШНЄ ЗАВДАННЯ: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рочитати розділи «Увага» та «Пам'ять» за підручником з психології.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Дібрати і записати в зошит вправи на розвиток у дітей молодшого шкільного віку уваги, спостережливості та пам'яті (дж. 2).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рочитати статтю Ф.В.Іпполітова «Робота вчителя із кількома класами» (дж. 3)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ХІД ЗАНЯТТЯ: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вірка теоретичної підготовки студентів до заняття.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прави на розвиток професійно-педагогічних особливостей уваги вчителя та її індивідуальних характеристик.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наліз вправ, самостійно дібраних студентами, на розвиток у учнів молодшого шкільного віку уваги, пам'яті та спостережливості.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ікровикладання: евристична бесіда вчителя з учнями.</w:t>
      </w:r>
    </w:p>
    <w:p>
      <w:pPr>
        <w:pStyle w:val="TextBodyIndent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ЛІТЕРАТУРА: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8"/>
        </w:rPr>
        <w:t>1. Підручник з психології (за вибором), розділ «Пам» ять». «Увага»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8"/>
        </w:rPr>
        <w:t>2. Чистякова М.И. Психогімнастика. – М.: Просвещение, 1990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8"/>
        </w:rPr>
        <w:t>3. Начальная школа / Сост. Р.Д. Карпенко, З.В. Копачева и Н.Г. Уткина. – М.; Просвещение, 1970. – С. 204–210.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TextBodyIndent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Лабораторне заняття №5</w:t>
      </w:r>
    </w:p>
    <w:p>
      <w:pPr>
        <w:pStyle w:val="TextBodyIndent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ТЕМА</w:t>
      </w:r>
      <w:r>
        <w:rPr>
          <w:color w:val="000000"/>
          <w:sz w:val="28"/>
        </w:rPr>
        <w:t>: Культура мовлення вчителя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МЕТА</w:t>
      </w:r>
      <w:r>
        <w:rPr>
          <w:color w:val="000000"/>
          <w:sz w:val="28"/>
        </w:rPr>
        <w:t>: За допомогою вправляння допомогти студентам засвоїти основні вимоги до культури мови та мовлення вчителя, зорієнтувати їх у роботі по самовдосконаленню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ОСНОВНІ УМІННЯ:</w:t>
      </w:r>
      <w:r>
        <w:rPr>
          <w:color w:val="000000"/>
          <w:sz w:val="28"/>
        </w:rPr>
        <w:t xml:space="preserve"> спілкування з учнями засобами мови і мовлення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ДОМАШНЄ ЗАВДАННЯ: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 xml:space="preserve">1. </w:t>
      </w:r>
      <w:r>
        <w:rPr>
          <w:color w:val="000000"/>
          <w:sz w:val="28"/>
        </w:rPr>
        <w:t>Прочитати матеріали по темі «Мова вчителя в структурі його діяльності» (дж. 1)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 xml:space="preserve">2. </w:t>
      </w:r>
      <w:r>
        <w:rPr>
          <w:color w:val="000000"/>
          <w:sz w:val="28"/>
        </w:rPr>
        <w:t>Підготуватися до читання вірша чи прозового уривка (за власним вибором)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 xml:space="preserve">3. </w:t>
      </w:r>
      <w:r>
        <w:rPr>
          <w:color w:val="000000"/>
          <w:sz w:val="28"/>
        </w:rPr>
        <w:t>Скласти казку із запропонованими викладачем опорними словами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ХІД ЗАНЯТТЯ</w:t>
      </w:r>
      <w:r>
        <w:rPr>
          <w:color w:val="000000"/>
          <w:sz w:val="28"/>
        </w:rPr>
        <w:t>: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 xml:space="preserve">1. </w:t>
      </w:r>
      <w:r>
        <w:rPr>
          <w:color w:val="000000"/>
          <w:sz w:val="28"/>
        </w:rPr>
        <w:t>Перевірка теоретичної готовності студентів до заняття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 xml:space="preserve">2. </w:t>
      </w:r>
      <w:r>
        <w:rPr>
          <w:color w:val="000000"/>
          <w:sz w:val="28"/>
        </w:rPr>
        <w:t>Вправи на розвиток професійних мовленнєвих умінь майбутні</w:t>
      </w:r>
      <w:r>
        <w:rPr>
          <w:color w:val="000000"/>
          <w:sz w:val="28"/>
          <w:lang w:val="ru-RU"/>
        </w:rPr>
        <w:t>х</w:t>
      </w:r>
      <w:r>
        <w:rPr>
          <w:color w:val="000000"/>
          <w:sz w:val="28"/>
        </w:rPr>
        <w:t xml:space="preserve"> вчителів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 xml:space="preserve">3. </w:t>
      </w:r>
      <w:r>
        <w:rPr>
          <w:color w:val="000000"/>
          <w:sz w:val="28"/>
        </w:rPr>
        <w:t>Конкурс на краще читання художнього твору за вибором з наступним аналізом його виконання студентом з точки зору доцільності використання мовленнєвих засобів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 xml:space="preserve">4. </w:t>
      </w:r>
      <w:r>
        <w:rPr>
          <w:color w:val="000000"/>
          <w:sz w:val="28"/>
        </w:rPr>
        <w:t>Вправи на розвиток логіки мовленнєвої діяльності та розвиток комунікативних навичок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 xml:space="preserve">5. </w:t>
      </w:r>
      <w:r>
        <w:rPr>
          <w:color w:val="000000"/>
          <w:sz w:val="28"/>
        </w:rPr>
        <w:t>Мікровикладання: організація спостереження учнів.</w:t>
      </w:r>
    </w:p>
    <w:p>
      <w:pPr>
        <w:pStyle w:val="TextBodyIndent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ЛІТЕРАТУРА: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ru-RU"/>
        </w:rPr>
        <w:t xml:space="preserve">1. </w:t>
      </w:r>
      <w:r>
        <w:rPr>
          <w:color w:val="000000"/>
          <w:sz w:val="28"/>
        </w:rPr>
        <w:t>Основ</w:t>
      </w:r>
      <w:r>
        <w:rPr>
          <w:color w:val="000000"/>
          <w:sz w:val="28"/>
          <w:lang w:val="ru-RU"/>
        </w:rPr>
        <w:t>ы</w:t>
      </w:r>
      <w:r>
        <w:rPr>
          <w:color w:val="000000"/>
          <w:sz w:val="28"/>
        </w:rPr>
        <w:t xml:space="preserve"> педагогического мастерства/ Под ред И.А. Зязюна. – К.: Вища школа, 1987. – С. 47–61.</w:t>
      </w:r>
    </w:p>
    <w:p>
      <w:pPr>
        <w:pStyle w:val="TextBodyIndent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TextBodyIndent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Лабораторне заняття №6</w:t>
      </w:r>
    </w:p>
    <w:p>
      <w:pPr>
        <w:pStyle w:val="TextBodyIndent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ТЕМА: </w:t>
      </w:r>
      <w:r>
        <w:rPr>
          <w:color w:val="000000"/>
          <w:sz w:val="28"/>
        </w:rPr>
        <w:t>Педагогічна логіка та її місце у практичній діяльності вчителя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МЕТА</w:t>
      </w:r>
      <w:r>
        <w:rPr>
          <w:color w:val="000000"/>
          <w:sz w:val="28"/>
        </w:rPr>
        <w:t>: Формувати у студентів навички логічної адекватної поведінки та логічного мовлення (як засобу педагогічного спілкування) в процесі виконання вправ; розкрити технологію роботи вчителя з розвитку логіки учнів 1–3 (4) класів; формувати у студентів навички педагогічного (дидактичного) прогнозування (моделювати наслідки власного педагогічного впливу на окрему дитину та клас в цілому)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ОСНОВНІ УМІННЯ</w:t>
      </w:r>
      <w:r>
        <w:rPr>
          <w:color w:val="000000"/>
          <w:sz w:val="28"/>
        </w:rPr>
        <w:t>: логічність та адекватність спілкування з дітьми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ДОМАШНЄ ЗАВДАННЯ: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Опрацювати теоретичний матеріал (дж. 1).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ідготувати (записати в зошит) вправи на розвиток мислення молодших школярів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ХІД ЗАНЯТТЯ: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вірка теоретичної готовності студентів до заняття.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наліз вправ на розвиток логічного мислення молодших школярів, дібраних студентами.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Вправи на розвиток мовлення та мислення студентів як майбутніх вчителів.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прави на розвиток логіки поведінки вчителя та вміння прогнозувати результат власного впливу.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ікровикладання: проблемне пояснення нового матеріалу.</w:t>
      </w:r>
    </w:p>
    <w:p>
      <w:pPr>
        <w:pStyle w:val="TextBodyIndent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ЛІТЕРАТУРА: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 xml:space="preserve">1. </w:t>
      </w:r>
      <w:r>
        <w:rPr>
          <w:color w:val="000000"/>
          <w:sz w:val="28"/>
        </w:rPr>
        <w:t>Основ</w:t>
      </w:r>
      <w:r>
        <w:rPr>
          <w:color w:val="000000"/>
          <w:sz w:val="28"/>
          <w:lang w:val="ru-RU"/>
        </w:rPr>
        <w:t>ы</w:t>
      </w:r>
      <w:r>
        <w:rPr>
          <w:color w:val="000000"/>
          <w:sz w:val="28"/>
        </w:rPr>
        <w:t xml:space="preserve"> педагогического мастерства / Под ред. И.А. Зязюна. – К.: Вища школа, 1987. – С. 62–70, 120–122, 126.</w:t>
      </w:r>
    </w:p>
    <w:p>
      <w:pPr>
        <w:pStyle w:val="TextBodyIndent"/>
        <w:spacing w:lineRule="auto" w:line="360"/>
        <w:ind w:firstLine="709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TextBodyIndent"/>
        <w:spacing w:lineRule="auto" w:line="360"/>
        <w:ind w:firstLine="709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  <w:r>
        <w:br w:type="page"/>
      </w:r>
    </w:p>
    <w:p>
      <w:pPr>
        <w:pStyle w:val="TextBodyIndent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Лабораторне заняття №7</w:t>
      </w:r>
    </w:p>
    <w:p>
      <w:pPr>
        <w:pStyle w:val="TextBodyIndent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ТЕМА: </w:t>
      </w:r>
      <w:r>
        <w:rPr>
          <w:color w:val="000000"/>
          <w:sz w:val="28"/>
        </w:rPr>
        <w:t>Оптимізація техніки педагогічного впливу вчителя у навчальному процесі початкової школи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МЕТА:</w:t>
      </w:r>
      <w:r>
        <w:rPr>
          <w:color w:val="000000"/>
          <w:sz w:val="28"/>
        </w:rPr>
        <w:t xml:space="preserve"> Формувати у студентів навички аналізу наслідків навчально-виховного процесу з точки зору володіння вчителем педагогічною технікою і технологією, знайомити майбутніх вчителів із особливостями педагогічної техніки вчителя початкової школи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ОСНОВНІ УМІННЯ</w:t>
      </w:r>
      <w:r>
        <w:rPr>
          <w:color w:val="000000"/>
          <w:sz w:val="28"/>
        </w:rPr>
        <w:t>: навички аналізу раціональності професійної діяльності вчителя початкової школи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ДОМАШНЄ ЗАВДАННЯ: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8"/>
        </w:rPr>
        <w:t>1. Ознайомитися із схемою аналізу уроку з точки зору педагогічної техніки (див. розробку).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а. Проаналізувати урок, відвіданий у школі, підготуватися до його обговорення.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бо 2б. Проаналізувати урок, запропонований для перегляду викладачем, та підготуватися до його обговорення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ХІД ЗАНЯТТЯ: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Відвідання (або перегляд у аудиторії) і обговорення уроку у початковій школі з точки зору раціональності та доцільності діяльності вчителя й учня.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хема аналізу уроку: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оль вчителя на уроці (провідна: все пояснення нового матеріалу забезпечує сам, постійно контролює учнів на всіх етапах пояснення, дітям відводиться лише роль виконавців; зовнішньо другорядна: до пояснення на різних його етапах по можливості залучає учнів, а сам спрямовує їх пізнавальну діяльність, надаючи простір самостійності і ініціативі дітей).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икористання часу на уроці (раціональне – чому? нераціональне – чому? Приклади). Темп уроку (швидкий, повільний, середній).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Врахування працездатності дітей на різних етапах уроку. Що для цього робить вчитель?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арактеристика мовлення вчителя (швидке, емоційне, образне або навпаки).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іміка і жести вчителя. Як вони допомагають а) засвоєнню матеріалу; б) організації класу? Використання міміки і жестів з метою забезпечення індивідуального підходу до учнів.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тодичні засоби вчителя для активізації пізнавальної діяльності учнів на уроці. Приклади.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арактеристика структури уроку (чи має логічний і доцільний характер? чи є завершеною? чи відповідає запланованому результату? З чим пов'язані невдачі вчителя і типові помилки учнів?</w:t>
      </w:r>
      <w:r>
        <w:rPr>
          <w:color w:val="000000"/>
          <w:sz w:val="28"/>
          <w:lang w:val="ru-RU"/>
        </w:rPr>
        <w:t>)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и раціонально використовується на уроці наочність?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тоди підтримання дисципліни на уроці (які, з якою метою і коли використовуються?).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Як забезпечується на уроці зв'язок «вчитель – учень»?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Як організовано взаємозв'язок між окремими учніми у навчальному процесі?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Як вчитель керує на уроці колективом класу і сприяє його розвитку?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гальні висновки про педагогічну майстерність вчителя на даному уроц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Леонтьев А.А. Педагогическое общение. – М.: Знание, 1976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Основы педагогического мастерства / Под ред. И.А. Зязюна. – М.: Просвещение, 1989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Безпалько В.П. Слагаемые педагогической технологии. – М.: Педагогика, 1989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Бодалев А.А. Психологические условия гуманизации педагогического общения // Советская педагогика. – 1990. – №12. – С. 69–7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Загвязинский В.И. Педагогическое творчество учителя. – М.: Педагогика, 1987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Елканов С.Б. Профессиональное самовоспитание учителя. – М.: Просвещение, 1986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офессиональная деятельность молодого учителя. – М.: Педагогика, 1982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Кузьмина Н.В. Очерки психологии труда учителя. – Ленинград, 1967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Леви В. Искусство быть другим. – М.: Мысль, 198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Концепція середньої загальноосвітньої національної школи України // Рад. освіта. – 1990. – 14 серпн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Крупская Н.К. Чем должен владеть учитель…/Пед. соч. в 10 т. – Т.2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Макаренко А.С. Мои педагогические воззрения // Соч. в 7 т. – Т.5. – М., 1958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Макаренко А.С. О моем опыте // Соч. в 7 т. – Т.5. – М., 1958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Сухомлинский А.В. Разговор с молодым директором школы. – 2</w:t>
        <w:noBreakHyphen/>
        <w:t>е изд. – М., 1982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Азаров Ю.П. Искусство воспитывать. – М.: Просвещение, 1985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Беспалько В.П. Слагаемые педагогической технологии. – М.: Педагогика, 1989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Загвязинский В.И. Учитель как исследователь. – М.: Знание, 1980. – №4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Загвязинский В.И. Педагогическое творчество учителя. – М.: Педагогика, 1987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Елканов С.Б. Профессиональное самовоспитание учителя. – М.: Просвещение, 1986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Мшевский В.П. Педагогическое мастерство ученого. – М.: Наука, 1975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Львова Ю.Л. Творческая лаборатория учителя. – М.: Просвещение, 1980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Львова Ю.Л. Развивать дар творчества. – К.: Рад. школа, 1987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Основы педагогического мастерства. – К.: Вища школа, 1984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Поташник М.М. Как развивать педагогическое творчество. – М.: Знание, 1987. – №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облемы научной организации труда в школе. – М.: Педагогика, 1987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офессиональная деятельность учителя. – М.: Педагогика, 1982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офессия учитель: беседы с молодыми учителями. – М.: Педагогика, 1987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Русаков Б.А. НОТ учителя. – М.: Просвещение, 1976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Учителю о педагогической технике. – М.: Педагогика, 1989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Сивоєва О.В. Естетика праці вчителя. – К., 1979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Синиця І. О. З чого починається педагогічна майстерність? – К.: Рад. школа, 1972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Синица И.Е. Педагогический такт и мастерство учителя. – М.: Педагогика, 1975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Чернокозова В.Н., Чернокозов И.И. Этика учителя. – К.: Рад. школа, 197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59"/>
        </w:tabs>
        <w:ind w:left="305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59"/>
        </w:tabs>
        <w:ind w:left="305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59"/>
        </w:tabs>
        <w:ind w:left="305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59"/>
        </w:tabs>
        <w:ind w:left="305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59"/>
        </w:tabs>
        <w:ind w:left="305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rFonts w:ascii="Tahoma" w:hAnsi="Tahoma" w:cs="Tahoma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20" w:hanging="0"/>
      <w:jc w:val="center"/>
      <w:outlineLvl w:val="2"/>
    </w:pPr>
    <w:rPr>
      <w:rFonts w:ascii="Tahoma" w:hAnsi="Tahoma" w:cs="Tahoma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sz w:val="20"/>
      <w:szCs w:val="20"/>
    </w:rPr>
  </w:style>
  <w:style w:type="character" w:styleId="Style11">
    <w:name w:val="Основной текст с отступом Знак"/>
    <w:qFormat/>
    <w:rPr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right"/>
    </w:pPr>
    <w:rPr>
      <w:sz w:val="16"/>
      <w:lang w:val="uk-UA"/>
    </w:rPr>
  </w:style>
  <w:style w:type="paragraph" w:styleId="32">
    <w:name w:val="Основной текст 3"/>
    <w:basedOn w:val="Normal"/>
    <w:qFormat/>
    <w:pPr>
      <w:jc w:val="both"/>
    </w:pPr>
    <w:rPr>
      <w:sz w:val="1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8:49:00Z</dcterms:created>
  <dc:creator>Kafedra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09T08:49:00Z</dcterms:modified>
  <cp:revision>2</cp:revision>
  <dc:subject/>
  <dc:title>ТЕРНОПІЛЬСЬКИЙ ДЕРЖАВНИЙ ПЕДАГОГІЧНИЙ УНІВЕРСИТЕТ</dc:title>
</cp:coreProperties>
</file>