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1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31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31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31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31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31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31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31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315" w:leader="none"/>
        </w:tabs>
        <w:spacing w:lineRule="auto" w:line="360"/>
        <w:ind w:firstLine="709"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ведення уроків історії </w:t>
      </w:r>
      <w:r>
        <w:rPr>
          <w:b/>
          <w:sz w:val="28"/>
          <w:szCs w:val="28"/>
          <w:lang w:val="uk-UA"/>
        </w:rPr>
        <w:t>Україні</w:t>
      </w:r>
      <w:r>
        <w:rPr>
          <w:b/>
          <w:bCs/>
          <w:color w:val="000000"/>
          <w:sz w:val="28"/>
          <w:szCs w:val="28"/>
          <w:lang w:val="uk-UA"/>
        </w:rPr>
        <w:t xml:space="preserve"> в 11 класі</w:t>
      </w:r>
    </w:p>
    <w:p>
      <w:pPr>
        <w:pStyle w:val="Normal"/>
        <w:tabs>
          <w:tab w:val="clear" w:pos="720"/>
          <w:tab w:val="left" w:pos="1315" w:leader="none"/>
        </w:tabs>
        <w:spacing w:lineRule="auto" w:line="360"/>
        <w:ind w:firstLine="709"/>
        <w:jc w:val="both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1. Урок історії в 11 класі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: </w:t>
      </w:r>
      <w:r>
        <w:rPr>
          <w:sz w:val="28"/>
          <w:szCs w:val="28"/>
          <w:lang w:val="uk-UA"/>
        </w:rPr>
        <w:t>Суспільно-політичне життя й політична боротьба в Україні 1953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964 рр.</w:t>
      </w:r>
    </w:p>
    <w:p>
      <w:pPr>
        <w:pStyle w:val="Normal"/>
        <w:tabs>
          <w:tab w:val="clear" w:pos="720"/>
          <w:tab w:val="left" w:pos="131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та</w:t>
      </w:r>
      <w:r>
        <w:rPr>
          <w:b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>розглянути суспільно-політичне життя і політичну боротьбу в Україні 1953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964 рр.</w:t>
      </w:r>
    </w:p>
    <w:p>
      <w:pPr>
        <w:pStyle w:val="Normal"/>
        <w:tabs>
          <w:tab w:val="clear" w:pos="720"/>
          <w:tab w:val="left" w:pos="131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світні задачі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0" w:leader="none"/>
          <w:tab w:val="left" w:pos="13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крити суть процесу десталінізації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0" w:leader="none"/>
          <w:tab w:val="left" w:pos="13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казати й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собливості в Україні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0" w:leader="none"/>
          <w:tab w:val="left" w:pos="13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ати оцінку періоду 1953 – 1964 рр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1100" w:leader="none"/>
          <w:tab w:val="left" w:pos="131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ваючі задачі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0" w:leader="none"/>
          <w:tab w:val="left" w:pos="13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довжувати розвивати уміння узагальнювати та систематизувати фактичний матеріа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0" w:leader="none"/>
          <w:tab w:val="left" w:pos="13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прияти вдосконаленню вміння дітей працювати з підручником та карто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0" w:leader="none"/>
          <w:tab w:val="left" w:pos="13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вивати історичну свідомість учнів.</w:t>
      </w:r>
    </w:p>
    <w:p>
      <w:pPr>
        <w:pStyle w:val="Normal"/>
        <w:tabs>
          <w:tab w:val="clear" w:pos="720"/>
          <w:tab w:val="left" w:pos="131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ховні задачі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чити учнів мати власну думку з приводу конкретних історичних явищ і процесів, обґрунтовувати і відстоювати її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ховувати учнів в дусі патріотизму, шанобливого ставлення до здобутків українського народу.</w:t>
      </w:r>
    </w:p>
    <w:p>
      <w:pPr>
        <w:pStyle w:val="Normal"/>
        <w:tabs>
          <w:tab w:val="clear" w:pos="720"/>
          <w:tab w:val="left" w:pos="13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Тип уроку: </w:t>
      </w:r>
      <w:r>
        <w:rPr>
          <w:color w:val="000000"/>
          <w:sz w:val="28"/>
          <w:szCs w:val="28"/>
          <w:lang w:val="uk-UA"/>
        </w:rPr>
        <w:t>комбінований</w:t>
      </w:r>
    </w:p>
    <w:p>
      <w:pPr>
        <w:pStyle w:val="Normal"/>
        <w:tabs>
          <w:tab w:val="clear" w:pos="720"/>
          <w:tab w:val="left" w:pos="131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Методи </w:t>
      </w:r>
      <w:r>
        <w:rPr>
          <w:b/>
          <w:bCs/>
          <w:color w:val="000000"/>
          <w:sz w:val="28"/>
          <w:szCs w:val="28"/>
          <w:lang w:val="uk-UA"/>
        </w:rPr>
        <w:t>навчання:</w:t>
      </w:r>
      <w:r>
        <w:rPr>
          <w:sz w:val="28"/>
          <w:szCs w:val="28"/>
          <w:lang w:val="uk-UA"/>
        </w:rPr>
        <w:t xml:space="preserve"> словесний метод (бесіда, розповідь), самостійна робота за підручником, заповнення таблиць та аналітичний метод.</w:t>
      </w:r>
    </w:p>
    <w:p>
      <w:pPr>
        <w:pStyle w:val="Normal"/>
        <w:tabs>
          <w:tab w:val="clear" w:pos="720"/>
          <w:tab w:val="left" w:pos="1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Засоби навчання: </w:t>
      </w:r>
      <w:r>
        <w:rPr>
          <w:bCs/>
          <w:color w:val="000000"/>
          <w:sz w:val="28"/>
          <w:szCs w:val="28"/>
          <w:lang w:val="uk-UA"/>
        </w:rPr>
        <w:t>підручник</w:t>
      </w:r>
      <w:r>
        <w:rPr>
          <w:sz w:val="28"/>
          <w:szCs w:val="28"/>
          <w:lang w:val="uk-UA"/>
        </w:rPr>
        <w:t>, хрестоматія, картки з запитаннями для перевірки домашнього завда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1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Основні терміни та поняття: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відлига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десталінізація, реабілітація, Програма КПРС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2 План урок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0" w:leader="none"/>
          <w:tab w:val="left" w:pos="6043" w:leader="dot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йний момен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вірка домашнього завдання. Актуалізація опорних знан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2" w:leader="none"/>
          <w:tab w:val="left" w:pos="6043" w:leader="dot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вчення нового матеріалу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uk-UA"/>
        </w:rPr>
        <w:t>Відлига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uk-UA"/>
        </w:rPr>
        <w:t>, як період історичного розвитку України в 1953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1964 р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ХХ з’їзд КПРС та його наслід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еабілітаційний процес в період Хрущовської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uk-UA"/>
        </w:rPr>
        <w:t>відлиги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міни вищого партійного керівницт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зширення повноважень союзних республік.</w:t>
      </w:r>
    </w:p>
    <w:p>
      <w:pPr>
        <w:pStyle w:val="Normal"/>
        <w:tabs>
          <w:tab w:val="clear" w:pos="720"/>
          <w:tab w:val="left" w:pos="322" w:leader="none"/>
          <w:tab w:val="left" w:pos="6048" w:leader="dot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Закріплення вивченого матеріалу. Оцінювання роботи учнів на уроці.</w:t>
      </w:r>
    </w:p>
    <w:p>
      <w:pPr>
        <w:pStyle w:val="Normal"/>
        <w:tabs>
          <w:tab w:val="clear" w:pos="720"/>
          <w:tab w:val="left" w:pos="322" w:leader="none"/>
          <w:tab w:val="left" w:pos="6048" w:leader="dot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Підсумки уроку.</w:t>
      </w:r>
    </w:p>
    <w:p>
      <w:pPr>
        <w:pStyle w:val="Normal"/>
        <w:tabs>
          <w:tab w:val="clear" w:pos="720"/>
          <w:tab w:val="left" w:pos="322" w:leader="none"/>
          <w:tab w:val="left" w:pos="6048" w:leader="dot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Домашнє завдання.</w:t>
      </w:r>
    </w:p>
    <w:p>
      <w:pPr>
        <w:pStyle w:val="Normal"/>
        <w:tabs>
          <w:tab w:val="clear" w:pos="720"/>
          <w:tab w:val="left" w:pos="2659" w:leader="hyphen"/>
          <w:tab w:val="left" w:pos="6648" w:leader="hyphen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659" w:leader="hyphen"/>
          <w:tab w:val="left" w:pos="6648" w:leader="hyphen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3 Хід урок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aps/>
          <w:color w:val="000000"/>
          <w:sz w:val="28"/>
          <w:szCs w:val="28"/>
          <w:lang w:val="uk-UA"/>
        </w:rPr>
      </w:pPr>
      <w:r>
        <w:rPr>
          <w:b/>
          <w:bCs/>
          <w:iCs/>
          <w:cap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ap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1.3.1</w:t>
      </w:r>
      <w:r>
        <w:rPr>
          <w:b/>
          <w:bCs/>
          <w:iCs/>
          <w:color w:val="000000"/>
          <w:sz w:val="28"/>
          <w:szCs w:val="28"/>
          <w:lang w:val="uk-UA"/>
        </w:rPr>
        <w:t xml:space="preserve"> Організаційний момент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Учитель організує учнів до роботи(приберіть з парти все зайве. Приготуйте тільки підручник, зошит та щоденник).Учитель вітає школярів(Доброго дня, діти! Я рада вас усіх бачити. Чи ви готові до нашого уроку? Добре, сідайте.)</w:t>
      </w:r>
    </w:p>
    <w:p>
      <w:pPr>
        <w:pStyle w:val="Normal"/>
        <w:tabs>
          <w:tab w:val="clear" w:pos="720"/>
          <w:tab w:val="left" w:pos="322" w:leader="none"/>
          <w:tab w:val="left" w:pos="6043" w:leader="dot"/>
        </w:tabs>
        <w:spacing w:lineRule="auto" w:line="360"/>
        <w:ind w:firstLine="709"/>
        <w:jc w:val="both"/>
        <w:rPr>
          <w:b/>
          <w:b/>
          <w:bCs/>
          <w:iCs/>
          <w:caps/>
          <w:color w:val="000000"/>
          <w:sz w:val="28"/>
          <w:szCs w:val="28"/>
          <w:lang w:val="uk-UA"/>
        </w:rPr>
      </w:pPr>
      <w:r>
        <w:rPr>
          <w:b/>
          <w:bCs/>
          <w:iCs/>
          <w:cap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22" w:leader="none"/>
          <w:tab w:val="left" w:pos="6043" w:leader="dot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3.2 </w:t>
      </w:r>
      <w:r>
        <w:rPr>
          <w:b/>
          <w:sz w:val="28"/>
          <w:szCs w:val="28"/>
          <w:lang w:val="uk-UA"/>
        </w:rPr>
        <w:t xml:space="preserve">Перевірка домашнього завдання. </w:t>
      </w:r>
      <w:r>
        <w:rPr>
          <w:b/>
          <w:color w:val="000000"/>
          <w:sz w:val="28"/>
          <w:szCs w:val="28"/>
          <w:lang w:val="uk-UA"/>
        </w:rPr>
        <w:t>Актуалізація опорних зна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 перевіряє домашнє завдання (Давайте перевіримо, що ви запам’ятали з нашого минулого уроку. Зараз деяким з вас я роздам картки з запитаннями (див. додаток 1) і ви будете відповідати на них письмово. Тим часом з останніми я проведу бесіду, щоб дізнатися, як ви запам’ятали минулий урок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питання для бесід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) Що таке десталінізаці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) В чому полягала нова політика Хрущов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Чи зміцніла адмніністративно-командна система після завершення процесу відбудов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4) Якими були завдання курсу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на розгорнуте будівництво комуністичного суспільства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20"/>
          <w:tab w:val="left" w:pos="1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Учитель повідомляє тему та задачі уроку(Сьогодні ми поговоримо з вами про </w:t>
      </w:r>
      <w:r>
        <w:rPr>
          <w:sz w:val="28"/>
          <w:szCs w:val="28"/>
          <w:lang w:val="uk-UA"/>
        </w:rPr>
        <w:t>суспільно-політичне життя й політичну боротьб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Україні 1953 – 1964 рр. Як ви знаєте, процес десталінізації торкнувся не лише України, а також інших країн Європи. На цьому уроці ми розглянемо особливості цього процесу в Україні та дамо загальну оцінку періоду 1953 – 1964 рр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aps/>
          <w:color w:val="000000"/>
          <w:sz w:val="28"/>
          <w:szCs w:val="28"/>
          <w:lang w:val="uk-UA"/>
        </w:rPr>
      </w:pPr>
      <w:r>
        <w:rPr>
          <w:b/>
          <w:bCs/>
          <w:iCs/>
          <w:caps/>
          <w:color w:val="000000"/>
          <w:sz w:val="28"/>
          <w:szCs w:val="28"/>
        </w:rPr>
        <w:t xml:space="preserve">1.3.3 </w:t>
      </w:r>
      <w:r>
        <w:rPr>
          <w:b/>
          <w:bCs/>
          <w:iCs/>
          <w:color w:val="000000"/>
          <w:sz w:val="28"/>
          <w:szCs w:val="28"/>
          <w:lang w:val="uk-UA"/>
        </w:rPr>
        <w:t>Вивчення нового матеріалу</w:t>
      </w:r>
    </w:p>
    <w:p>
      <w:pPr>
        <w:pStyle w:val="Normal"/>
        <w:tabs>
          <w:tab w:val="clear" w:pos="720"/>
          <w:tab w:val="left" w:pos="518" w:leader="none"/>
        </w:tabs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  <w:lang w:val="uk-UA"/>
        </w:rPr>
        <w:t xml:space="preserve">1.3.3.1 </w:t>
      </w:r>
      <w:r>
        <w:rPr>
          <w:b/>
          <w:color w:val="000000"/>
          <w:sz w:val="28"/>
          <w:szCs w:val="28"/>
        </w:rPr>
        <w:t>“</w:t>
      </w:r>
      <w:r>
        <w:rPr>
          <w:b/>
          <w:color w:val="000000"/>
          <w:sz w:val="28"/>
          <w:szCs w:val="28"/>
          <w:lang w:val="uk-UA"/>
        </w:rPr>
        <w:t>Відлига</w:t>
      </w:r>
      <w:r>
        <w:rPr>
          <w:b/>
          <w:color w:val="000000"/>
          <w:sz w:val="28"/>
          <w:szCs w:val="28"/>
        </w:rPr>
        <w:t>”</w:t>
      </w:r>
      <w:r>
        <w:rPr>
          <w:b/>
          <w:color w:val="000000"/>
          <w:sz w:val="28"/>
          <w:szCs w:val="28"/>
          <w:lang w:val="uk-UA"/>
        </w:rPr>
        <w:t>, як період історичного розвитку України в 1953</w:t>
      </w:r>
      <w:r>
        <w:rPr>
          <w:b/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  <w:lang w:val="uk-UA"/>
        </w:rPr>
        <w:t>1964 рр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повідь учителя з елементами конспект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Відлига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– період в історії СРСР, а відповідно й історії УРСР, який охоплює 195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964 рр., тобто період перебування при владі М. Хрущова. Він характеризується ліквідацією таких проявів сталінського режиму, як масові репресії, тотальний контроль за всіма сферами діяльності тощо, і спробою проведення суспільно-політичних, економічних реформ з метою надати нового імпульсу розвитку радянського суспільства на шляху до “побудови комунізму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читель пропонує учням законспектувати наступні сл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сновним змістом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відлиги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є десталінізація – система заходів по усуненню найбільш одіозних проявів сталінського режиму. Десталінізація мала обмежений характер й не торкалася підвалин існуючого ла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iCs/>
          <w:sz w:val="28"/>
          <w:szCs w:val="28"/>
          <w:u w:val="single"/>
          <w:lang w:val="uk-UA"/>
        </w:rPr>
        <w:t>Складові десталінізац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Ліквідація системи ГУЛАГу, системи масових репрес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Амністія. Реабілітація незаконно засудже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Реформа силових відомств, судової системи. Упровадження в їх діяльності принципу закон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Послаблення ідеологічного тиску. Тимчасове припинення кампанії прот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українського буржуазного націоналізму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Децентралізація управління. Послаблення командно-адміністративної систе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- Розширення прав і повноважень союзних республік. Зростання частки ураїнців у партійному і державному апараті. Зростання впливу української партій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-державної еліти в союзному керівництві.</w:t>
      </w:r>
    </w:p>
    <w:p>
      <w:pPr>
        <w:pStyle w:val="Normal"/>
        <w:tabs>
          <w:tab w:val="clear" w:pos="720"/>
          <w:tab w:val="left" w:pos="518" w:leader="none"/>
        </w:tabs>
        <w:spacing w:lineRule="auto" w:line="360"/>
        <w:ind w:firstLine="7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360"/>
        <w:ind w:firstLine="700"/>
        <w:jc w:val="both"/>
        <w:rPr/>
      </w:pPr>
      <w:r>
        <w:rPr>
          <w:b/>
          <w:color w:val="000000"/>
          <w:sz w:val="28"/>
          <w:szCs w:val="28"/>
          <w:lang w:val="uk-UA"/>
        </w:rPr>
        <w:t>1.3.3.2 ХХ з’їзд КПРС та його наслідки.</w:t>
      </w:r>
    </w:p>
    <w:p>
      <w:pPr>
        <w:pStyle w:val="Normal"/>
        <w:tabs>
          <w:tab w:val="clear" w:pos="720"/>
          <w:tab w:val="left" w:pos="51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читель пропонує учням самостійну роботу за підручником: діти опрацьовують уривок з доповіді М. Хрущова “Про культ особи та його наслідки”, і на основі поданого уривку визначають, якими мотивами він користувався, приймаючи рішення виступити із засудженням культу особи Сталіна;чи можна стверджувати, що Хрущов зробив мужній громадянський вчинок.</w:t>
      </w:r>
    </w:p>
    <w:p>
      <w:pPr>
        <w:pStyle w:val="Normal"/>
        <w:tabs>
          <w:tab w:val="clear" w:pos="720"/>
          <w:tab w:val="left" w:pos="51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Урив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Мене турбувала думка:</w:t>
      </w:r>
      <w:r>
        <w:rPr>
          <w:i/>
          <w:sz w:val="28"/>
          <w:szCs w:val="28"/>
        </w:rPr>
        <w:t>”</w:t>
      </w:r>
      <w:r>
        <w:rPr>
          <w:i/>
          <w:sz w:val="28"/>
          <w:szCs w:val="28"/>
          <w:lang w:val="uk-UA"/>
        </w:rPr>
        <w:t xml:space="preserve"> Скінчиться з'їзд... А що далі? На нашій совісті залишаться сотні тисяч безвинно розстріляних людей... Мало хто вцілів, майже весь партійний актив було розстріляно або репресовано. Рідко кому повезло так, що він залишився живим. Накінець, я зібрався з силами і під час одної з перерв поставив питання: “Як бути з минулими розстрілами і арештами? ...Бо ми вже знаємо, що люди, які були піддані репресіям, були невинуваті й не були </w:t>
      </w:r>
      <w:r>
        <w:rPr>
          <w:i/>
          <w:sz w:val="28"/>
          <w:szCs w:val="28"/>
        </w:rPr>
        <w:t>“</w:t>
      </w:r>
      <w:r>
        <w:rPr>
          <w:i/>
          <w:sz w:val="28"/>
          <w:szCs w:val="28"/>
          <w:lang w:val="uk-UA"/>
        </w:rPr>
        <w:t>ворогами народу</w:t>
      </w:r>
      <w:r>
        <w:rPr>
          <w:i/>
          <w:sz w:val="28"/>
          <w:szCs w:val="28"/>
        </w:rPr>
        <w:t>”</w:t>
      </w:r>
      <w:r>
        <w:rPr>
          <w:i/>
          <w:sz w:val="28"/>
          <w:szCs w:val="28"/>
          <w:lang w:val="uk-UA"/>
        </w:rPr>
        <w:t xml:space="preserve">. Вони будуть повертатися із заслання. Ми ж утримувати їх там не станемо. Слід подумати, як їх повернути з честю... Люди будуть виходити з в'язниць, приїздити до рідних, розповідатимуть родичам, знайомим, друзям, товаришам, як все було, і стане надбанням всієї країни і всієї партії, що ті, хто залишився в живих, були репресовані без вини... Замовчати це неможливо... Тому прошу подумати про наступне: ми проводимо перший з'їзд після смерті Сталіна. Уважаю, що саме на такому з'їзді ми повинні щиросердечно розповісти всю правду про життя і діяльність нашої партії і Центрального Комітету за звітній період... Ми ж були в керівництві країни разом зі Сталіним. Коли від колишніх в'язнів партія дізнається правди, нам скажуть: вибачте, як же так? Відбувся </w:t>
      </w:r>
      <w:r>
        <w:rPr>
          <w:i/>
          <w:sz w:val="28"/>
          <w:szCs w:val="28"/>
          <w:lang w:val="en-US"/>
        </w:rPr>
        <w:t>X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з'їзд, а нам ні про що не розповіли... Злочини ж були? Нам самим, не чекаючи інших, слід сказати, що вони були. Коли нас будуть питати, то вже не стануть засуджувати</w:t>
      </w:r>
      <w:r>
        <w:rPr>
          <w:i/>
          <w:sz w:val="28"/>
          <w:szCs w:val="28"/>
        </w:rPr>
        <w:t>”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хавши думки дітей стосовно цього уривку, </w:t>
      </w:r>
      <w:r>
        <w:rPr>
          <w:sz w:val="28"/>
          <w:szCs w:val="28"/>
        </w:rPr>
        <w:t xml:space="preserve">вчитель </w:t>
      </w:r>
      <w:r>
        <w:rPr>
          <w:sz w:val="28"/>
          <w:szCs w:val="28"/>
          <w:lang w:val="uk-UA"/>
        </w:rPr>
        <w:t>робить висновок: Таким чином, ми бачимо, що Хрущов – відверта і чесна людина. Він зробив мужній громадянський вчинок, виступивши з засудженням культу особи Сталіна. Він проявив гуманізм до українського народу, який дуже довго страждав від сталінських репресій.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1.3.3.3 Реабілітаційний процес в період Хрущовської </w:t>
      </w:r>
      <w:r>
        <w:rPr>
          <w:b/>
          <w:color w:val="000000"/>
          <w:sz w:val="28"/>
          <w:szCs w:val="28"/>
        </w:rPr>
        <w:t>“</w:t>
      </w:r>
      <w:r>
        <w:rPr>
          <w:b/>
          <w:color w:val="000000"/>
          <w:sz w:val="28"/>
          <w:szCs w:val="28"/>
          <w:lang w:val="uk-UA"/>
        </w:rPr>
        <w:t>відлиги</w:t>
      </w:r>
      <w:r>
        <w:rPr>
          <w:b/>
          <w:color w:val="000000"/>
          <w:sz w:val="28"/>
          <w:szCs w:val="28"/>
        </w:rPr>
        <w:t>”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читель пропонує заповнити таблицю (Зараз поки я буду читати лекцію, ви будете заповнювати таблицю, яку ви бачите на дошці. В ній вже прописані роки важливих подій, а вам треба буде знайти і записати події, які відносяться до цих дат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297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189"/>
      </w:tblGrid>
      <w:tr>
        <w:trPr>
          <w:trHeight w:val="565" w:hRule="atLeast"/>
        </w:trPr>
        <w:tc>
          <w:tcPr>
            <w:tcW w:w="9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0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ший етап (1953-1956)</w:t>
            </w:r>
          </w:p>
        </w:tc>
      </w:tr>
      <w:tr>
        <w:trPr>
          <w:trHeight w:val="54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0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и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0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дії</w:t>
            </w:r>
          </w:p>
        </w:tc>
      </w:tr>
      <w:tr>
        <w:trPr>
          <w:trHeight w:val="699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0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53</w:t>
            </w:r>
          </w:p>
          <w:p>
            <w:pPr>
              <w:pStyle w:val="Normal"/>
              <w:spacing w:lineRule="auto" w:line="360"/>
              <w:ind w:firstLine="10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ind w:firstLine="1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firstLine="1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firstLine="100"/>
              <w:jc w:val="both"/>
              <w:rPr>
                <w:lang w:val="uk-UA"/>
              </w:rPr>
            </w:pPr>
            <w:r>
              <w:rPr>
                <w:lang w:val="uk-UA"/>
              </w:rPr>
              <w:t>1955</w:t>
            </w:r>
          </w:p>
          <w:p>
            <w:pPr>
              <w:pStyle w:val="Normal"/>
              <w:spacing w:lineRule="auto" w:line="360"/>
              <w:ind w:firstLine="1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firstLine="100"/>
              <w:jc w:val="both"/>
              <w:rPr>
                <w:lang w:val="uk-UA"/>
              </w:rPr>
            </w:pPr>
            <w:r>
              <w:rPr>
                <w:lang w:val="uk-UA"/>
              </w:rPr>
              <w:t>1954-56</w:t>
            </w:r>
          </w:p>
          <w:p>
            <w:pPr>
              <w:pStyle w:val="Normal"/>
              <w:spacing w:lineRule="auto" w:line="360"/>
              <w:ind w:firstLine="1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firstLine="100"/>
              <w:jc w:val="both"/>
              <w:rPr>
                <w:lang w:val="uk-UA"/>
              </w:rPr>
            </w:pPr>
            <w:r>
              <w:rPr>
                <w:lang w:val="uk-UA"/>
              </w:rPr>
              <w:t>Восени 1953</w:t>
            </w:r>
          </w:p>
          <w:p>
            <w:pPr>
              <w:pStyle w:val="Normal"/>
              <w:spacing w:lineRule="auto" w:line="360"/>
              <w:ind w:firstLine="1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firstLine="100"/>
              <w:jc w:val="both"/>
              <w:rPr>
                <w:lang w:val="uk-UA"/>
              </w:rPr>
            </w:pPr>
            <w:r>
              <w:rPr>
                <w:lang w:val="uk-UA"/>
              </w:rPr>
              <w:t>1954</w:t>
            </w:r>
          </w:p>
          <w:p>
            <w:pPr>
              <w:pStyle w:val="Normal"/>
              <w:spacing w:lineRule="auto" w:line="360"/>
              <w:ind w:firstLine="1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firstLine="1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firstLine="1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firstLine="100"/>
              <w:jc w:val="both"/>
              <w:rPr>
                <w:lang w:val="uk-UA"/>
              </w:rPr>
            </w:pPr>
            <w:r>
              <w:rPr>
                <w:lang w:val="uk-UA"/>
              </w:rPr>
              <w:t>1956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0"/>
              <w:jc w:val="both"/>
              <w:rPr/>
            </w:pPr>
            <w:r>
              <w:rPr>
                <w:color w:val="000000"/>
                <w:lang w:val="uk-UA"/>
              </w:rPr>
              <w:t xml:space="preserve">Амністія, яка стосувалася осіб, засуджених терміном до 5-ти років, а також засуджених за посадові, господарські та військові злочини. </w:t>
            </w:r>
            <w:r>
              <w:rPr>
                <w:color w:val="000000"/>
                <w:lang w:val="uk-UA" w:eastAsia="uk-UA"/>
              </w:rPr>
              <w:t>Вона мало торкнулася політичних в'язнів, які мали значно більші терміни ув'язнення.</w:t>
            </w:r>
          </w:p>
          <w:p>
            <w:pPr>
              <w:pStyle w:val="Normal"/>
              <w:spacing w:lineRule="auto" w:line="360"/>
              <w:ind w:firstLine="100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 xml:space="preserve">Амністія, яка стосувалася </w:t>
            </w:r>
            <w:r>
              <w:rPr>
                <w:color w:val="000000"/>
                <w:lang w:val="uk-UA" w:eastAsia="uk-UA"/>
              </w:rPr>
              <w:t>осіб, що співробітничали з окупантами в роки війни, але не чинили злочинів.</w:t>
            </w:r>
          </w:p>
          <w:p>
            <w:pPr>
              <w:pStyle w:val="Normal"/>
              <w:spacing w:lineRule="auto" w:line="360"/>
              <w:ind w:firstLine="10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Амністія не передбачала реабілітацію. Було реабілітовано лише 8 тис. осіб.</w:t>
            </w:r>
          </w:p>
          <w:p>
            <w:pPr>
              <w:pStyle w:val="Normal"/>
              <w:spacing w:lineRule="auto" w:line="360"/>
              <w:ind w:firstLine="10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Було ліквідовано військові трибунали МВС та особливу нараду МВС, яка мала право застосовувати в адміністративному порядку висилку, заслання та ув’язнення.</w:t>
            </w:r>
          </w:p>
          <w:p>
            <w:pPr>
              <w:pStyle w:val="Normal"/>
              <w:spacing w:lineRule="auto" w:line="360"/>
              <w:ind w:firstLine="10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Було сформовано Комітет державної безпеки СРСР і УРСР.</w:t>
            </w:r>
          </w:p>
          <w:p>
            <w:pPr>
              <w:pStyle w:val="Normal"/>
              <w:spacing w:lineRule="auto" w:line="360"/>
              <w:ind w:firstLine="10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Було створено комісію Президії ЦК КПРС із розслідування злочинів Сталіна</w:t>
            </w:r>
          </w:p>
          <w:p>
            <w:pPr>
              <w:pStyle w:val="Normal"/>
              <w:spacing w:lineRule="auto" w:line="360"/>
              <w:ind w:firstLine="100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Скасовується постанова ЦВК СРСР від 1 грудня 1934 р. про порядок ведення справ </w:t>
            </w:r>
            <w:r>
              <w:rPr>
                <w:color w:val="000000"/>
                <w:lang w:eastAsia="uk-UA"/>
              </w:rPr>
              <w:t>“</w:t>
            </w:r>
            <w:r>
              <w:rPr>
                <w:color w:val="000000"/>
                <w:lang w:val="uk-UA" w:eastAsia="uk-UA"/>
              </w:rPr>
              <w:t>щодо підготовки й здійснення терористичних актів</w:t>
            </w:r>
            <w:r>
              <w:rPr>
                <w:color w:val="000000"/>
                <w:lang w:eastAsia="uk-UA"/>
              </w:rPr>
              <w:t>”</w:t>
            </w:r>
            <w:r>
              <w:rPr>
                <w:color w:val="000000"/>
                <w:lang w:val="uk-UA" w:eastAsia="uk-UA"/>
              </w:rPr>
              <w:t xml:space="preserve"> та постанови від 1 грудня 1934 р. та 14 вересня 1937 р. про зміни в карно-процесуальному кодексі, за якими не дозволялися касаційні скарги в справах про шкідництво, терор і диверсії. </w:t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0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ругий етап (1956-1959)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0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и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0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дії</w:t>
            </w:r>
          </w:p>
        </w:tc>
      </w:tr>
      <w:tr>
        <w:trPr>
          <w:trHeight w:val="260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0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56-59</w:t>
            </w:r>
          </w:p>
          <w:p>
            <w:pPr>
              <w:pStyle w:val="Normal"/>
              <w:spacing w:lineRule="auto" w:line="360"/>
              <w:ind w:firstLine="10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ind w:firstLine="1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firstLine="100"/>
              <w:jc w:val="both"/>
              <w:rPr>
                <w:lang w:val="uk-UA"/>
              </w:rPr>
            </w:pPr>
            <w:r>
              <w:rPr>
                <w:lang w:val="uk-UA"/>
              </w:rPr>
              <w:t>1956-63</w:t>
            </w:r>
          </w:p>
          <w:p>
            <w:pPr>
              <w:pStyle w:val="Normal"/>
              <w:spacing w:lineRule="auto" w:line="360"/>
              <w:ind w:firstLine="1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firstLine="100"/>
              <w:jc w:val="both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  <w:p>
            <w:pPr>
              <w:pStyle w:val="Normal"/>
              <w:spacing w:lineRule="auto" w:line="360"/>
              <w:ind w:firstLine="100"/>
              <w:jc w:val="both"/>
              <w:rPr>
                <w:lang w:val="uk-UA"/>
              </w:rPr>
            </w:pPr>
            <w:r>
              <w:rPr>
                <w:lang w:val="uk-UA"/>
              </w:rPr>
              <w:t>1954-59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0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абілітація стала масовою. Було створено 90 спеціальних комісій, які мали право розглядати справи безпосередньо в таборах.</w:t>
            </w:r>
          </w:p>
          <w:p>
            <w:pPr>
              <w:pStyle w:val="Normal"/>
              <w:spacing w:lineRule="auto" w:line="360"/>
              <w:ind w:firstLine="100"/>
              <w:jc w:val="both"/>
              <w:rPr>
                <w:lang w:val="uk-UA"/>
              </w:rPr>
            </w:pPr>
            <w:r>
              <w:rPr>
                <w:lang w:val="uk-UA"/>
              </w:rPr>
              <w:t>Було повністю реабілітовано лише 250 тис. осіб.</w:t>
            </w:r>
          </w:p>
          <w:p>
            <w:pPr>
              <w:pStyle w:val="Normal"/>
              <w:spacing w:lineRule="auto" w:line="360"/>
              <w:ind w:firstLine="1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firstLine="100"/>
              <w:jc w:val="both"/>
              <w:rPr>
                <w:lang w:val="uk-UA"/>
              </w:rPr>
            </w:pPr>
            <w:r>
              <w:rPr>
                <w:lang w:val="uk-UA"/>
              </w:rPr>
              <w:t>Комісії по реабілітації поступово припинили свою роботу.</w:t>
            </w:r>
          </w:p>
          <w:p>
            <w:pPr>
              <w:pStyle w:val="Normal"/>
              <w:spacing w:lineRule="auto" w:line="360"/>
              <w:ind w:firstLine="100"/>
              <w:jc w:val="both"/>
              <w:rPr>
                <w:lang w:val="uk-UA"/>
              </w:rPr>
            </w:pPr>
            <w:r>
              <w:rPr>
                <w:lang w:val="uk-UA"/>
              </w:rPr>
              <w:t>За антирадянську діяльність було репресовано 3,5 тис. осіб.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3.3.4 Зміни вищого партійного керівництва</w:t>
      </w:r>
    </w:p>
    <w:p>
      <w:pPr>
        <w:pStyle w:val="Normal"/>
        <w:widowControl/>
        <w:spacing w:lineRule="auto" w:line="360"/>
        <w:ind w:firstLine="7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За бажанням вчителя або відсутністю часу це питання можна залишити дітям на самостійне вивчення)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Розповідь уч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За період правління М. Хрущова у вищому керівництві УРСР відбувалися неодноразові зміни. Вони були викликані прагненням усунути від влади в республіці противників Хрущова, розширенням</w:t>
      </w:r>
      <w:r>
        <w:rPr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овноважень республіканських органів влади, зміною ролі УРСР в СРС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За період 1953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–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1964 рр. змінилося декілька перших секретарів ЦК КП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1953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–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1957 рр. О. І. Кириченко. У період його правління відбувається </w:t>
      </w:r>
      <w:r>
        <w:rPr>
          <w:color w:val="000000"/>
          <w:sz w:val="28"/>
          <w:szCs w:val="28"/>
          <w:lang w:eastAsia="uk-UA"/>
        </w:rPr>
        <w:t>“</w:t>
      </w:r>
      <w:r>
        <w:rPr>
          <w:color w:val="000000"/>
          <w:sz w:val="28"/>
          <w:szCs w:val="28"/>
          <w:lang w:val="uk-UA" w:eastAsia="uk-UA"/>
        </w:rPr>
        <w:t>українізація</w:t>
      </w:r>
      <w:r>
        <w:rPr>
          <w:color w:val="000000"/>
          <w:sz w:val="28"/>
          <w:szCs w:val="28"/>
          <w:lang w:eastAsia="uk-UA"/>
        </w:rPr>
        <w:t>”</w:t>
      </w:r>
      <w:r>
        <w:rPr>
          <w:color w:val="000000"/>
          <w:sz w:val="28"/>
          <w:szCs w:val="28"/>
          <w:lang w:val="uk-UA" w:eastAsia="uk-UA"/>
        </w:rPr>
        <w:t xml:space="preserve"> КПУ, проводиться кампанія по реабілітації репресованих, ставиться питання про чистоту української мови, про розвиток національної науки. Його відданість Хрущову не залишилася непоміченою. Після розгрому Хрущовим </w:t>
      </w:r>
      <w:r>
        <w:rPr>
          <w:color w:val="000000"/>
          <w:sz w:val="28"/>
          <w:szCs w:val="28"/>
          <w:lang w:eastAsia="uk-UA"/>
        </w:rPr>
        <w:t>“</w:t>
      </w:r>
      <w:r>
        <w:rPr>
          <w:color w:val="000000"/>
          <w:sz w:val="28"/>
          <w:szCs w:val="28"/>
          <w:lang w:val="uk-UA" w:eastAsia="uk-UA"/>
        </w:rPr>
        <w:t>антипартійної групи</w:t>
      </w:r>
      <w:r>
        <w:rPr>
          <w:color w:val="000000"/>
          <w:sz w:val="28"/>
          <w:szCs w:val="28"/>
          <w:lang w:eastAsia="uk-UA"/>
        </w:rPr>
        <w:t>”</w:t>
      </w:r>
      <w:r>
        <w:rPr>
          <w:sz w:val="28"/>
          <w:szCs w:val="28"/>
          <w:lang w:val="uk-UA"/>
        </w:rPr>
        <w:t xml:space="preserve"> (Маленков, Каганович, Молотов та ін.) Кириченка було відкликано до Москви й призначено на посаду секретаря ЦК КПР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957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1963 рр. М. В. Підгорний. Вихованець сталінської школи партійних кадрів був слухняним виконавцем волі вищого керівництва. У червні 1963 р. був висунутий Хрущовим на посаду секретаря ЦК КПРС. Є відомості, що саме Підгорний згодом відіграв вирішальну роль в усуненні Хрущова від влади в жовтні 1964 р. Він був одним з претендентів на посаду першого секретаря ЦК КПР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963 – 1972 рр. П. Ю. Шелест. Своєю кар'єрою зобов'язаний підтримці Хрущова і Підгорного. Коли постало питання про усунення Хрущова, Шелест вважав, що об'єктивної необхідності замінювати Хрущова на Брежнєва не було: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Це моє тверде переконання, хоча сам брав участь у тому, що сталося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.3.3.5 Розширення повноважень союзних республік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За бажанням вчителя або відсутністю часу це питання можна залишити дітям на самостійне вивчення)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Розповідь уч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період хрущовської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відлиги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було здійснено низку заходів, які розширили права республік, у тому числі й УРС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країнці стали частіше висуватися на керівні посади в республіці, а також в Союз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илися функції і підвищилася відповідальність КП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ктивізувалась діяльність УРСР на міжнародній арені. Так, якщо в 1953 р. республіка була членом 14 міжнародних організацій, то в 1955 р. – 29. До 1959 р. УРСР підписала або приєдналася до 65 міжнародних договорів та інших актів. У 1954 р. Україну відвідало 69 закордонних офіційних делегацій, у 1956 р. – 145, 1958 р. – 305. Україну стали відвідувати і закордонні туристи. Так, якщо в 1953 р. їх було лише 805 осіб, то вже в 1958р. – 23 054. Зросли обсяги участі України в зовнішньоекономічних зв'язках СРС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наслідок реформи управління економікою в 1957 р. під контроль Ради Міністрів УРСР, зокрема рад народного господарства і місцевих рад депутатів трудящих, перейшло 97 % підприємств проти 34 % у 1953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ширилися права республіки у формуванні свого бюджету, у питаннях матеріально-технічного постачання, збуту продукції, будівництва, використання капіталовкла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 підпорядкування республіки передавалися питання обласного адміністративно-територіального устрою, районування, віднесення міст до обласного, республіканського підпорядк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 компетенції УРСР належали питання прийняття кримінального, цивільного і процесуального кодексів, установлення основ законодавства про судоустрій та судочин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сі ці заходи здійснювалися під суворим контролем центру, до якого згодом знову повернулися його командні функ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1.3.4 Закріплення вивченого матеріалу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 закріплює знання учнів з вивченого матеріалу, використовуючи прийом “Мікрофон”. Діти по одному виходять до дошки, беруть в руки імпровізований мікрофон (олівець) та відповідають на поставлені запита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) Що таке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відлига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? Які її складові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) Як відбувався процес реабілітації жертв сталінських репресі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) Чим були зумовлені зміни в українському керівництві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У чому полягало розширення прав УРСР?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1.3.5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Підсумки уроку. </w:t>
      </w:r>
      <w:r>
        <w:rPr>
          <w:b/>
          <w:color w:val="000000"/>
          <w:sz w:val="28"/>
          <w:szCs w:val="28"/>
          <w:lang w:val="uk-UA"/>
        </w:rPr>
        <w:t>Оцінювання роботи учнів на уроц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Учитель підкреслює, що </w:t>
      </w:r>
      <w:r>
        <w:rPr>
          <w:sz w:val="28"/>
          <w:szCs w:val="28"/>
          <w:lang w:val="uk-UA"/>
        </w:rPr>
        <w:t>суспільно-політичне життя УРСР у 1953 – 1956 рр. проходило під знаком лібералізації радянського режиму. Вона включала в себе демонтаж сталінської репресивної системи, засудження культу особи Сталіна, реабілітацію жертв масових репресій, послаблення контролю держави над суспільно-політичним життям, розширення прав республік тощо. Але реформи у політичній сфері були половинчастими і непослідовними. Вони не торкалися основ тоталітарного режиму, залишалася монополія КПРС у всіх сферах суспільного життя, недоторканними виявились догми марксизму-ленінізму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сля виступу участь учнів на уроці та їх відповіді піддаються аналізу. Виставляються бали.(Сьогодні ви дуже добре попрацювали на уроці, аналізували, відповідали на запитання. Але я хочу, щоб наступного разу відповідаючих було більше. Аня, Саша і Марина отримують сьогодні 11 балів, Катя, Маша та Дмитро – 10 балів)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.6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Домашнє завда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Опрацювати текст підручника </w:t>
      </w:r>
      <w:r>
        <w:rPr>
          <w:color w:val="000000"/>
          <w:sz w:val="28"/>
          <w:szCs w:val="28"/>
        </w:rPr>
        <w:t>“</w:t>
      </w:r>
      <w:r>
        <w:rPr>
          <w:sz w:val="28"/>
          <w:szCs w:val="28"/>
          <w:lang w:val="uk-UA"/>
        </w:rPr>
        <w:t>Стан економіки України наприкінці 1950 - у першій половині 1960-х рр.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uk-UA"/>
        </w:rPr>
        <w:t>, звернути увагу на виділені дати та моменти в тексті. За бажанням підготувати доповідь про життя і діяльність партійного діяча (на вибір).</w:t>
      </w:r>
    </w:p>
    <w:p>
      <w:pPr>
        <w:pStyle w:val="Normal"/>
        <w:tabs>
          <w:tab w:val="clear" w:pos="720"/>
          <w:tab w:val="left" w:pos="57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цінка за урок:Підпис:</w:t>
      </w:r>
    </w:p>
    <w:p>
      <w:pPr>
        <w:pStyle w:val="Normal"/>
        <w:tabs>
          <w:tab w:val="clear" w:pos="720"/>
          <w:tab w:val="left" w:pos="57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Урок в форме пресс-конферен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 xml:space="preserve">Оппозиционное движение в Украине во второй половин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(в конце 50-х — 80-х гг.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повторить, закрепить и обобщить материал по теме; развивать умения аргументированно отстаивать свою точку зрения, сравнивать и анализировать историческую информацию, совершенствовать навыки логического мышления, образной речи; воспитывать чувство толерантности, неравнодушное отношение к украинской истории, разобраться в морально-этическом аспекте данной 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ип урока: </w:t>
      </w:r>
      <w:r>
        <w:rPr>
          <w:color w:val="000000"/>
          <w:sz w:val="28"/>
          <w:szCs w:val="28"/>
        </w:rPr>
        <w:t>урок проверки и учета знаний, умений и навыков в форме пресс-конфер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ебно-методическое обеспечение: </w:t>
      </w:r>
      <w:r>
        <w:rPr>
          <w:color w:val="000000"/>
          <w:sz w:val="28"/>
          <w:szCs w:val="28"/>
        </w:rPr>
        <w:t>портреты диссидентов; плакат «Демократические процессы в современном государстве»; таблички с названиями телеканалов, изданий периодической печати, профессиями выступающих, плакат с кроссвордом «Имена диссидентов»; аудиокассета с записью фрагмента песни группы «Океан Эльзы», плакат с высказыванием историка И. Лысяка-Рудницког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1 Ход урок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ap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2.1.1</w:t>
      </w:r>
      <w:r>
        <w:rPr>
          <w:b/>
          <w:bCs/>
          <w:iCs/>
          <w:color w:val="000000"/>
          <w:sz w:val="28"/>
          <w:szCs w:val="28"/>
          <w:lang w:val="uk-UA"/>
        </w:rPr>
        <w:t xml:space="preserve"> Организационний моме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>Учитель организовывает учеников для работи (уберите с парты все лишнее. Приготовьте литературу, тетрадь). Учитель приветствует школьников (Добрый день, дети! Я рада вас всех видеть. Вы готовы к нашему уроку? Хорошо, садитесь.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2Фокус ур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лово учителя. </w:t>
      </w:r>
      <w:r>
        <w:rPr>
          <w:color w:val="000000"/>
          <w:sz w:val="28"/>
          <w:szCs w:val="28"/>
        </w:rPr>
        <w:t>Оппозиционное движение, представленное тремя основными течениями диссидентов, — непростая страница в истории Украины.</w:t>
      </w:r>
    </w:p>
    <w:p>
      <w:pPr>
        <w:pStyle w:val="Normal"/>
        <w:tabs>
          <w:tab w:val="clear" w:pos="720"/>
          <w:tab w:val="left" w:pos="14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те на лица этих людей — всем им была уготована нелегкая, часто трагическая судьба... Их методы сопротивления были мирными, но добились ли диссиденты каких-либо результатов? Обратите внимание на точку зрения историка Ивана Лысяка-Рудницкого: «Пока живет человек несогласный — живет и человечество в целом». Согласны ли вы с эти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а диссиденства настолько важна и сложна с морально-этической точки зрения, что достойна обсуждения на пресс-конфер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ючевой вопрос, на который мы сегодня должны ответить, уже обсуждался на городском турнире историков. Итак: «Диссидентское движение против «советского Левиафана» — поражение или победа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. библейской мифологии Левиафан означает огромное морское чудовище, пожирающее все вокруг... На вопрос, справились ли с ним диссиденты, нам предстоит сегодня ответ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сс-конференция объявляется открытой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2 Методическая справ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а пресс-конференции известна ученикам за 1-2 недели: они получают роли и готовят свои вопросы и выступ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3 Рекомендуем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Турченко ф. Г., Панченко П. П., Тимченко СМ. Новейшая история Украины. Часть вторая (1939-2001). Учебник для 11 кл. —К.: Генеза, 2001 (§23, 2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Касьянов Г. Незгодш: украшська штелйгенщя в рус! опору 1960-1980-х рок1в. — К., 199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Дзюба И.. Западня // Зеркало недели. — 2003. — №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Гел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. Духовшсть Украши 1 спшьний европейсь-кий д1м //Украша. Наука 1 культура. — Випуск 26-27. — К., 199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Один з двадцяти: беседа з А. Шевчуком //Украина. Наука 1 культура. — Випуск 26-27. — К., 199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Драч И.. Мир тревоги и надежды //«Работница». — 198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Богораз Л.. «Я не боролась. Просто жила...» //«Огонек». — 1993.</w:t>
      </w:r>
    </w:p>
    <w:p>
      <w:pPr>
        <w:pStyle w:val="Normal"/>
        <w:tabs>
          <w:tab w:val="clear" w:pos="720"/>
          <w:tab w:val="left" w:pos="14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д началом урока в классе создается соответствующая обстановка: в две линии — друг против друга — расставляются столы; на столах — таблички с надписями телеканалов и т. п., один из учеников играет роль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токорреспондента — фотографирует происходящее; над одной из линий столов — плакат с надписью «Советское время», над другой — «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4 Ход пресс-конференци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лово учителя. </w:t>
      </w:r>
      <w:r>
        <w:rPr>
          <w:color w:val="000000"/>
          <w:sz w:val="28"/>
          <w:szCs w:val="28"/>
        </w:rPr>
        <w:t xml:space="preserve">Наша пресс-конференция — не совсем обычная: сегодня встречаются представители советского времени и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а. Им предстоит попытаться найти ответ на поставленный нами вопр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для начала я предлагаю всем присутствующим небольшую игру-разминку «Цепочка ассоциаций»: по предложенным ассоциациям вам необходимо будет определить ключевое слово, имеющее непосредственное отношение к зарождению диссидентского движения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4.1 Игра «Цепочка ассоциаций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ссоциация № 1 Включается музыкальный фрагмент песни «А за вшном майже весна...» группы «Океан Эльзы». Ассоциация № 2 Ученикам предлагается анекдот, популярный в среде интеллигенции советского времени: «Сюрреализм — это то, что я чувствую; реализм — это то, что я вижу; соцреализм — это то, что я слыш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ссоциация № 3 Внимание учеников обращается на плакат «Демократические процессы в современном государстве», где перечислены признаки демократического общества. Ассоциация № 4 Реальный случай из жизни школьников 80-х годо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...Школьная линейка перед рождественскими праздниками. Выступает представитель администрации: «Дети! Я и так знаю, что вы будете щедровать, но только не говорите, из какой вы школы!...» Ассоциация № 5 Это фамилия известного писателя: Илья Эренбург. </w:t>
      </w:r>
      <w:r>
        <w:rPr>
          <w:i/>
          <w:iCs/>
          <w:color w:val="000000"/>
          <w:sz w:val="28"/>
          <w:szCs w:val="28"/>
        </w:rPr>
        <w:t xml:space="preserve">Слово учителя. </w:t>
      </w:r>
      <w:r>
        <w:rPr>
          <w:color w:val="000000"/>
          <w:sz w:val="28"/>
          <w:szCs w:val="28"/>
        </w:rPr>
        <w:t>На какие же мысли натолкнули вас предложенные ассоциации? Какое слово ключево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(Ответ: № 1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весна; №2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принцип соцреализма в культуре; № 3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отсутствие демократии в советский период; №4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атеизм; №5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повесть И. Эренбурга «Оттепель». Ключевое слово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«оттепель».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2.4.2 Дискуссия по вопросу </w:t>
      </w:r>
      <w:r>
        <w:rPr>
          <w:b/>
          <w:color w:val="000000"/>
          <w:sz w:val="28"/>
          <w:szCs w:val="28"/>
        </w:rPr>
        <w:t>украинского диссидентства</w:t>
      </w:r>
      <w:r>
        <w:rPr>
          <w:b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лово учителя. </w:t>
      </w:r>
      <w:r>
        <w:rPr>
          <w:color w:val="000000"/>
          <w:sz w:val="28"/>
          <w:szCs w:val="28"/>
        </w:rPr>
        <w:t>Действительно, период «оттепели», который был основным содержанием десталинизации, способствовал духовному обновлению в жизни общества; как почки на деревьях, возникали произведения представителей интеллигенции, в которых просматривалась попытка расширить «границы соцреализма», ответить на замалчиваемые вопросы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кого из присутствующих есть вопросы по этому поводу?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орреспондент газеты «Голос Украши» </w:t>
      </w:r>
      <w:r>
        <w:rPr>
          <w:b/>
          <w:bCs/>
          <w:i/>
          <w:color w:val="000000"/>
          <w:sz w:val="28"/>
          <w:szCs w:val="28"/>
        </w:rPr>
        <w:t>(</w:t>
      </w:r>
      <w:r>
        <w:rPr>
          <w:b/>
          <w:bCs/>
          <w:i/>
          <w:color w:val="000000"/>
          <w:sz w:val="28"/>
          <w:szCs w:val="28"/>
          <w:lang w:val="en-US"/>
        </w:rPr>
        <w:t>XXI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ек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У меня вопрос к известному адвокату 70-80-х годо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: каковы причины возникновения диссидентского движения в Украине? В чем особенности украинского диссидентств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вокат (70—</w:t>
      </w:r>
      <w:r>
        <w:rPr>
          <w:b/>
          <w:bCs/>
          <w:color w:val="000000"/>
          <w:sz w:val="28"/>
          <w:szCs w:val="28"/>
        </w:rPr>
        <w:t xml:space="preserve">80-е </w:t>
      </w:r>
      <w:r>
        <w:rPr>
          <w:color w:val="000000"/>
          <w:sz w:val="28"/>
          <w:szCs w:val="28"/>
        </w:rPr>
        <w:t xml:space="preserve">гг. </w:t>
      </w:r>
      <w:r>
        <w:rPr>
          <w:b/>
          <w:bCs/>
          <w:color w:val="000000"/>
          <w:sz w:val="28"/>
          <w:szCs w:val="28"/>
          <w:lang w:val="en-US"/>
        </w:rPr>
        <w:t>XX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к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Я думаю, слово «оттепель» очень точно отражает общественные процессы, происходящие в СССР, а значит, и в Украине с приходом к власти уникального, сложного по характеру человека Никиты Сергеевича Хрущова. Я прекрасно помню тот шок, который вызвали у меня сообщения о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съезде КПСС, разоблачившем преступления сталинских времен. Это дало толчок к духовному пробуждению в СССР, а в Украине это произошло даже чуть раньше: первой ласточкой пересмотра позиций соцреализма в культуре стала статья А. Довженко в «Литературной газете» — «Искусство живописи и современност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ньше других на изменения в обществе отреагировали поэты и писатели: Василий Симоненко, Николай Руденко, Лина Костенко, Николай Винграновский, Иван Драч. Литературную критику представляли Иван Дзюба, Евгений Сверстюк, Иван Светличный, Вячеслав Черновил, Валентин Мороз и другие. Появляется целая плеяда молодых, энергичных представителей интеллигенции, разрушающих стереотипы — так называемые « шестидесятники 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среди причин появления украинского диссидентства можно назвать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, десталиниза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, реабилитация многих культурных и государственных деятелей Украи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, нерушимость основ властных структу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, критическое отношение к коммунистическому режиму, недовольство незавершенностью дестали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, интерес к украинской культуре и культуре стран Зап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ью украинского диссидентства можно считать то, что это было общеукраинское явление, охватывающее все регионы Укра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 же, как и в других республиках СССР, украинские диссиденты характеризовалис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мирными, ненасильственными формами протес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еткой организацией (кружки, объединен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частием в оппозиционном движении самых разных слоев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Шестидесятники» в своем развитии прошли стадии от «этнографической», «культурно-просветительской» до стадии «политического противостояния систем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...Это были яркие личности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руга художницы Аллы </w:t>
      </w:r>
      <w:r>
        <w:rPr>
          <w:b/>
          <w:bCs/>
          <w:color w:val="000000"/>
          <w:sz w:val="28"/>
          <w:szCs w:val="28"/>
        </w:rPr>
        <w:t xml:space="preserve">Горской </w:t>
      </w:r>
      <w:r>
        <w:rPr>
          <w:color w:val="000000"/>
          <w:sz w:val="28"/>
          <w:szCs w:val="28"/>
        </w:rPr>
        <w:t>(советское время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о это все слова. А я хотела бы рассказать о судьбе моей подруги, прекрасного человека, талантливой художницы. Это Алла Горс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а сама украинка, но родилась в Ленинграде, и все у них в семье говорили по-русски. Учиться она уехала в Киев, в художественный институт, где организовала клуб творческой молодеж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жды у Аллы и ее единомышленника, художника Опанаса Заливахи, возникла идея создать необычный, монументально-декоративный витраж в вестибюле Киевского университета. На витраже был изображен Тарас Шевченко в виде Прометея. Получилось очень красиво! Но сразу после установки, ночью 1964 года витраж был разбит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лла была исключена из Союза художников Украины за «идейно вредное» произведение. А в 1970 году Горская погибла при загадочных обстоятельствах: ее нашли убитой на даче ее свекра, в подвале. Следствие установило, что свекор убил ее, а сам бросился под электричку... Но позже стало ясно, что к гибели Аллы причастны органы КГ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да хоронили Аллу, 7 декабря 1970 года, стихийно возникла акция протеста, выступали разные люди, знавшие ее. Над могилой Горской Василий Стус прочитал стихи, а потом выступил украинский хор «Гомш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р сразу же был распущен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силий Стус арестован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что касается художника Опанаса Заливахи — он еще в марте 1966 года был осужден на пять лет сурового режима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рреспондент газеты «Комсомольская правда» в Украине» (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Я хочу обратиться к сторожу библиотеки Академии наук УССР: что вы знаете о пожаре в фонде украинских рукописей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орож киевской публичной библиотеки Академии наук </w:t>
      </w:r>
      <w:r>
        <w:rPr>
          <w:b/>
          <w:bCs/>
          <w:color w:val="000000"/>
          <w:sz w:val="28"/>
          <w:szCs w:val="28"/>
        </w:rPr>
        <w:t>УСС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урналист телеканала «Интер» (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 меня вопрос к человеку, входившему в Украинский рабоче-крестьянский союз. Организатор вашего союза — Левко Лукьяненко — жив до сих пор, он известный человек в Украине. Но я хотел бы спросить именно у вас: что вы можете рассказать о «Деле юристов» и судебном процессе, проходившем во Львове в 1961 году?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Заведующий клубом, </w:t>
      </w:r>
      <w:r>
        <w:rPr>
          <w:b/>
          <w:bCs/>
          <w:i/>
          <w:color w:val="000000"/>
          <w:sz w:val="28"/>
          <w:szCs w:val="28"/>
        </w:rPr>
        <w:t xml:space="preserve">входивший </w:t>
      </w:r>
      <w:r>
        <w:rPr>
          <w:i/>
          <w:color w:val="000000"/>
          <w:sz w:val="28"/>
          <w:szCs w:val="28"/>
        </w:rPr>
        <w:t xml:space="preserve">в </w:t>
      </w:r>
      <w:r>
        <w:rPr>
          <w:b/>
          <w:bCs/>
          <w:i/>
          <w:color w:val="000000"/>
          <w:sz w:val="28"/>
          <w:szCs w:val="28"/>
        </w:rPr>
        <w:t xml:space="preserve">УРКС </w:t>
      </w:r>
      <w:r>
        <w:rPr>
          <w:i/>
          <w:color w:val="000000"/>
          <w:sz w:val="28"/>
          <w:szCs w:val="28"/>
        </w:rPr>
        <w:t>(советское время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 вы сами знаете, Левко Лукьяненко — блестящий юрист, неутомимый борец за права украинцев и возрождение украинской культуры, родом с Чер-ниговщины. В 1959 году он организовал Украинский рабоче-крестьянский союз (УРКС), сразу же ставший объектом пристального внимания со стороны КГБ. Это и понятно, ведь УРКС был единственной организацией, добивавшейся независимости Украины. Хотя, если подумать, мы не выходили за рамки Советской Конституции, которая гарантировала каждой нации право на самоопределение, вплоть до отделения. Вот мы и решили воспользоваться этим правом. Но был в нашей организации некий Ващук — слушатель областной партийной школы, оказавшийся провокатором КГ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коре было заведено «Дело юристов», суд состоялся в мае 1961 года, во Львове. Нас обвиняли по статье 56 «Измена Родине», а когда Левко Лукьяненко объяснил следователю, что мы действовали в рамках Конституции, следователь ответил: «Конституция существует для заграницы!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...Левка Лукьяненко приговорили к расстрелу, остальным дали от 10 до 15 лет лагерей. Уже потом, после кассационных жалоб, смертный приговор Левку Лукьяненко был заменен на 15 лет заключения в лагерях..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орреспондент газеты «Голос Украши» (</w:t>
      </w:r>
      <w:r>
        <w:rPr>
          <w:bCs/>
          <w:i/>
          <w:color w:val="000000"/>
          <w:sz w:val="28"/>
          <w:szCs w:val="28"/>
          <w:lang w:val="en-US"/>
        </w:rPr>
        <w:t>XXI</w:t>
      </w:r>
      <w:r>
        <w:rPr>
          <w:bCs/>
          <w:i/>
          <w:color w:val="000000"/>
          <w:sz w:val="28"/>
          <w:szCs w:val="28"/>
        </w:rPr>
        <w:t xml:space="preserve"> век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У меня вопрос к известному адвокату 70-80 годо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: каковы причины возникновения диссидентского движения в Украине? В чем особенности украинского диссиденства?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Советский прокурор (60—70-е </w:t>
      </w:r>
      <w:r>
        <w:rPr>
          <w:i/>
          <w:color w:val="000000"/>
          <w:sz w:val="28"/>
          <w:szCs w:val="28"/>
        </w:rPr>
        <w:t xml:space="preserve">гг. </w:t>
      </w:r>
      <w:r>
        <w:rPr>
          <w:bCs/>
          <w:i/>
          <w:color w:val="000000"/>
          <w:sz w:val="28"/>
          <w:szCs w:val="28"/>
          <w:lang w:val="en-US"/>
        </w:rPr>
        <w:t>XX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ек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Я хочу дополнить! У нас в СССР в полной мере соблюдаются права человека. Как вы слышали, Лукь-яненко, возглавлявший антисоветскую националистическую организацию с целью создания «самостийной Украины», был приговорен к смертной казни. Но гуманный советский суд заменил смертный приговор 15 годами исправительных работ. Но вместо благодарности Лукьяненко вместе с сообщниками распространяют возмутительную «самиздатовскую» литературу о нашем советском строе через зарубежных агентов по радиостанции « Свобода 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 думаю, он все-таки заслужил смертный приговор, так как абсолютно не исправился, более того — вошел в новую антисоветскую группу диссидента Николая Руденко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орреспондент газеты «Аргументы и факты» (</w:t>
      </w:r>
      <w:r>
        <w:rPr>
          <w:bCs/>
          <w:i/>
          <w:color w:val="000000"/>
          <w:sz w:val="28"/>
          <w:szCs w:val="28"/>
          <w:lang w:val="en-US"/>
        </w:rPr>
        <w:t>XXI</w:t>
      </w:r>
      <w:r>
        <w:rPr>
          <w:bCs/>
          <w:i/>
          <w:color w:val="000000"/>
          <w:sz w:val="28"/>
          <w:szCs w:val="28"/>
        </w:rPr>
        <w:t xml:space="preserve"> век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е так давно в Украине умер известный диссидент-правозащитник Николай Руденко, организатор Украинской хельсинской группы содействия выполнению хельсинских соглашений (УХГ). Что вы можете рассказать об этой группе?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Историк, входивший в УХГ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огда СССР подписал в августе 1975 года в Хельсинки документ о соблюдении гражданских прав и свобод своего народа, повсеместно стали возникать легальные группы с целью контроля за соблюдением прав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ый Хельсинский комитет был основан в Москве в мае 1976 года, потом подобные объединения возникли в Литве, Грузии, Армении. А 9 ноября 1976 года по инициативе Николая Руденко в Украине была создана группа способствования выполнению Хельсинских соглашений (УХГ), куда вошли Левко Лукьяненко, Иван Кандыба, Оксана Мешко, Олекса Тихий, Петр Григо-ренко, Святослав Караванский и другие, всего 36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ю УХГ было: ознакомить украинский народ с Декларацией прав человека, поддерживать связь с зарубежной прессой, информировать мировую общественность о фактах нарушения прав человека в Укра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ССР действовало еще пять подобных групп, среди которых УХГ была самой активной. Главное то, что она действовала в рамках закона и относилась с глубоким уважением к людям других националь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все это не помешало советской системе учинить погром УХГ: до 1980 года большинство членов УХГ были арестованы и осуждены в среднем на 12 лет лишения свободы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лагерях погибли В. Стус, В. Марченко, О. Тихи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Ю. Литвин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едставитель </w:t>
      </w:r>
      <w:r>
        <w:rPr>
          <w:i/>
          <w:color w:val="000000"/>
          <w:sz w:val="28"/>
          <w:szCs w:val="28"/>
        </w:rPr>
        <w:t xml:space="preserve">телеканала </w:t>
      </w:r>
      <w:r>
        <w:rPr>
          <w:bCs/>
          <w:i/>
          <w:color w:val="000000"/>
          <w:sz w:val="28"/>
          <w:szCs w:val="28"/>
        </w:rPr>
        <w:t>«1+1», программа «Иконостас» (</w:t>
      </w:r>
      <w:r>
        <w:rPr>
          <w:bCs/>
          <w:i/>
          <w:color w:val="000000"/>
          <w:sz w:val="28"/>
          <w:szCs w:val="28"/>
          <w:lang w:val="en-US"/>
        </w:rPr>
        <w:t>XXI</w:t>
      </w:r>
      <w:r>
        <w:rPr>
          <w:bCs/>
          <w:i/>
          <w:color w:val="000000"/>
          <w:sz w:val="28"/>
          <w:szCs w:val="28"/>
        </w:rPr>
        <w:t xml:space="preserve"> век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есмотря на эти трагические факты, инакомыслие в Украине не исчезало. Меня интересуют причины и деятельность еще одного течения несогласных — религиозного диссиденства?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Работник музея (70—80-е гг. </w:t>
      </w:r>
      <w:r>
        <w:rPr>
          <w:bCs/>
          <w:i/>
          <w:color w:val="000000"/>
          <w:sz w:val="28"/>
          <w:szCs w:val="28"/>
          <w:lang w:val="en-US"/>
        </w:rPr>
        <w:t>XX</w:t>
      </w:r>
      <w:r>
        <w:rPr>
          <w:bCs/>
          <w:i/>
          <w:color w:val="000000"/>
          <w:sz w:val="28"/>
          <w:szCs w:val="28"/>
        </w:rPr>
        <w:t xml:space="preserve"> век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ичиной появления религиозного диссиденства была антирелигиозная кампания конца 50-х — начала 60-х г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чение 1957-1964 годов в Украине было закрыто 46% всех православных храмов. Причем больше пострадала не Западная Украина, где церковные традиции были очень прочные, а центр и юго-восток Украины, где люди особо не сопротивлял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рыму осталось 14 храмов, а в Запорожской области — всего 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 терпимо отношусь и к верующим, и к атеистам — это личное дело каждого. Но зачем же навязывать свое отношение к религ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...Особенно пожилые люди страдали, ведь для них молитва, икона были смыслом жизни (не для всех, конечно..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у а в Западной Украине не терпели. Там же подпольно существовала греко-католическая церковь — УГКЦ. Диссидент Иосиф Тереля создал Комитет защиты УГКЦ, его поддерживал представитель православного духовенства Василий Романюк. Да... Посидели они в психушках, но это их не остановило. Ну вы же сами видите, что они не зря старались — ведь в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е — свобода вероиспов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рреспондент газеты «Зеркало недели» 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  <w:lang w:val="en-US"/>
        </w:rPr>
        <w:t>XXI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к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Так победили диссиденты или проиграли? Канадский историк Орест Субтельный (его семья родом из Украины) четко написал в книге «Украина. История»: «Диссиденты проиграли». Может, и правда никому такие жертвы не были нужны?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Литератор (70-е гг. </w:t>
      </w:r>
      <w:r>
        <w:rPr>
          <w:bCs/>
          <w:i/>
          <w:color w:val="000000"/>
          <w:sz w:val="28"/>
          <w:szCs w:val="28"/>
          <w:lang w:val="en-US"/>
        </w:rPr>
        <w:t>XX</w:t>
      </w:r>
      <w:r>
        <w:rPr>
          <w:bCs/>
          <w:i/>
          <w:color w:val="000000"/>
          <w:sz w:val="28"/>
          <w:szCs w:val="28"/>
        </w:rPr>
        <w:t xml:space="preserve"> век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а этот вопрос нет однозначного ответа. Многие диссиденты говорят, что они «не боролись, а просто жили», а жизнь — это уже побе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лово учителя. </w:t>
      </w:r>
      <w:r>
        <w:rPr>
          <w:color w:val="000000"/>
          <w:sz w:val="28"/>
          <w:szCs w:val="28"/>
        </w:rPr>
        <w:t>Давайте вспомним о цели диссидентского движения: открыть возможности для свободного развития украинской культуры, обеспечить гражданские права украинцам. То, что сегодня мы живем в независимой Украине, наверное, смогло произойти и благодаря диссидентскому дви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теперь — для всех участников конференции — эксклюзивный кроссворд «Памятные имена». Давайте попробуем разгадать кроссворд и еще вспомним имена людей, не побоявшихся бросить вызов существующему стр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Один из «шестидесятников», поэт-переводчик, издавший 1000-страничный «Словарь рифм украинского языка», активно выступал против арестов украинской интеллигенции. Пробыл в заключении в общей сложности 3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Каравански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Диссидент, которому смертная казнь была заменена 15-летним заключ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Лукъяненк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Фамилия украинского писателя, подвергшегося гонениям за произведение «Собор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Гончар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В конце 1950-х годов в Харькове вокруг этого российского поэта образовался кружок передовой творческой молодежи (подобные кружки были в Киеве — «Спутник»: И. Драч, Е.Сверстюк, А. Горская и др.; во Львове — «Пролисок» во главе с М. Косовом). А в брежневские времена этот человек считался «неудобным» поэтом. </w:t>
      </w:r>
      <w:r>
        <w:rPr>
          <w:i/>
          <w:iCs/>
          <w:color w:val="000000"/>
          <w:sz w:val="28"/>
          <w:szCs w:val="28"/>
        </w:rPr>
        <w:t>(Чичибаби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Фамилия украинской поэтессы, писавшей красивые, но непонятные многим стих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Костенк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Этот человек имеет непосредственное отношение к фильму «Тени забытых предк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Параджан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Фамилия человека, издававшего «самиздатовс-кую» литературу. Он также выпустил сборник материалов о судьбе 20-ти осужденных интеллигентов «Лихо з розуму». Его называли «лагерный генерал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Чернови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Фамилия одного из самых активных борцов за права греко-католической церкви в Украине, бывший узник лагерей и «спецпсихуше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Терел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Идеалом этого поэта был Григорий Сковорода. Свою жизнь он закончил в лагере особого режима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Стпу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Человек, отказавшийся от своих взглядов, автор работы «Интернационализм или русификация?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Дзюб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Фамилия активного правозащитника-диссидента, арестованного за эссе «Моисей», «Хроника сопротивления», «Репортаж из заповедника им. Бер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Мороз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 Основатель Украинской Хельсинской Группы. Умер в 2004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Руденк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лово учителя. </w:t>
      </w:r>
      <w:r>
        <w:rPr>
          <w:color w:val="000000"/>
          <w:sz w:val="28"/>
          <w:szCs w:val="28"/>
        </w:rPr>
        <w:t>Ключевое слово кроссворда — тоталитаризм, так как опыт диссиденства — это опыт существования человека в несвободной стра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имся еще раз к словам Ивана Лысяка-Рудниц-кого: «Пока живет человек несогласный — живет человечество в целом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4 Итог урока (оценивание учеников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лово учителя. </w:t>
      </w:r>
      <w:r>
        <w:rPr>
          <w:color w:val="000000"/>
          <w:sz w:val="28"/>
          <w:szCs w:val="28"/>
        </w:rPr>
        <w:t>Наша конференция завершилась. Всем нам есть о чем поразмыслить..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5 Домашнее 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исать статью-размышление «Кто же победил: власть или диссиденты?»</w:t>
      </w:r>
    </w:p>
    <w:p>
      <w:pPr>
        <w:pStyle w:val="Normal"/>
        <w:tabs>
          <w:tab w:val="clear" w:pos="720"/>
          <w:tab w:val="left" w:pos="5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5"/>
        </w:tabs>
        <w:ind w:left="365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51:00Z</dcterms:created>
  <dc:creator>Natashenka</dc:creator>
  <dc:description/>
  <cp:keywords/>
  <dc:language>en-US</dc:language>
  <cp:lastModifiedBy>SYSTEM</cp:lastModifiedBy>
  <cp:lastPrinted>2008-03-21T19:14:00Z</cp:lastPrinted>
  <dcterms:modified xsi:type="dcterms:W3CDTF">2011-09-09T08:51:00Z</dcterms:modified>
  <cp:revision>2</cp:revision>
  <dc:subject/>
  <dc:title>План-конспект уроку історії</dc:title>
</cp:coreProperties>
</file>