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ЕТОДИКА</w:t>
      </w:r>
      <w:r>
        <w:rPr>
          <w:b/>
          <w:sz w:val="28"/>
          <w:szCs w:val="28"/>
        </w:rPr>
        <w:t xml:space="preserve"> ПРОВЕДЕНИ</w:t>
      </w:r>
      <w:r>
        <w:rPr>
          <w:b/>
          <w:sz w:val="28"/>
          <w:szCs w:val="28"/>
          <w:lang w:val="uk-UA"/>
        </w:rPr>
        <w:t>Я</w:t>
      </w:r>
      <w:r>
        <w:rPr>
          <w:b/>
          <w:sz w:val="28"/>
          <w:szCs w:val="28"/>
        </w:rPr>
        <w:t xml:space="preserve"> ЭКСПЕРТИЗЫ ДЕЯТЕЛЬНОСТИ РЕГИОНАЛЬНЫХ ПСИХОЛОГИЧЕСКИХ СЛУЖБ СИСТЕМЫ ОБРАЗОВАНИЯ АВТОНОМНОЙ РЕСПУБЛИКИ КРЫ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является оказание практической помощи руководителям районных, городских органов управления образованием по вопросам проведения экспертизы деятельности региональных психологических служ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ая психологическая служба создается в целях обеспечения социальных и психологических условий для реализации индивидуальных особенностей и способностей личности ребенка, содействия выполнению образовательных и воспитательных задач учебных заве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деятельностью региональных психологических служб осуществляют местные органы управления образованием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ведение экспертизы деятельности региональных психологических служб является составной частью мониторинговых исследований качества образ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Экспертиза – рассмотрение, изучение какого-либо вопроса с целью объективного оценивания соответствующего явления, принятия правильных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экспертизы деятельности региональных психологических служб целесообразно использовать следующий алгоритм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: Подготовительны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134" w:hanging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Проведение экспертизы осуществляется на основании приказа отдела, управления образ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1. Приказом опреде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ые, дошкольные учебные заведения, в которых будет проводиться экспертиза деятельности психологической служб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экспертизы в учебных заведен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экспертной групп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ы и сроки подведения итогов экспертного оценивания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В состав экспертной группы, как правило, включаются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, управления образования (руководитель экспертной группы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отдела, управления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тодист районного, городского методического кабинета (центра), отвечающий за функционирование психологической служб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актические психологи общеобразовательных, дошкольных учебных заведений, имеющие квалификационные категории «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ой категории», «Специалист высшей квалификационной категории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: Разработка инструментар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разработке инструментария необходи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Адаптировать базовый протокол </w:t>
      </w:r>
      <w:r>
        <w:rPr>
          <w:b/>
          <w:i/>
          <w:sz w:val="28"/>
          <w:szCs w:val="28"/>
        </w:rPr>
        <w:t>экспертизы деятельности региональных психологических служб (Приложение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экспертизы, критерии представленного базового протокола могут быть дополнены или изменены, </w:t>
      </w:r>
      <w:r>
        <w:rPr>
          <w:b/>
          <w:i/>
          <w:sz w:val="28"/>
          <w:szCs w:val="28"/>
        </w:rPr>
        <w:t>не более чем на 3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При необходимости внести дополнения или изменения в базовую матрицу - приложение к протоколу экспертизы деятельности региональных психологических служб </w:t>
      </w:r>
      <w:r>
        <w:rPr>
          <w:b/>
          <w:i/>
          <w:sz w:val="28"/>
          <w:szCs w:val="28"/>
        </w:rPr>
        <w:t>(Приложение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Разработать алгоритм изучения ведения обязательной документации практическими психологами дошкольных, общеобразовательных учебных заве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этап: Проведение экспертиз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Провести экспертизу деятельности психологических служб в дошкольных, общеобразовательных учебных завед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ное оценивание проводится в учебных заведениях, как правило, в сентябре-октябре текуще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При необходимости провести повторное экспертное оценивание деятельности психологических служб тех дошкольных, общеобразовательных учебных заведений, которые по результатам экспертизы имеют </w:t>
      </w:r>
      <w:r>
        <w:rPr>
          <w:b/>
          <w:i/>
          <w:sz w:val="28"/>
          <w:szCs w:val="28"/>
        </w:rPr>
        <w:t>средний уровень,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т.е. коэффициент качества деятельности (К) колеблется в следующем диапазоне: 0,5 </w:t>
      </w:r>
      <w:r>
        <w:rPr>
          <w:b/>
          <w:i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 К </w:t>
      </w:r>
      <w:r>
        <w:rPr>
          <w:b/>
          <w:i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 0,6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3</w:t>
      </w:r>
      <w:r>
        <w:rPr>
          <w:sz w:val="28"/>
          <w:szCs w:val="28"/>
        </w:rPr>
        <w:t>. Провести в апреле - мае текущего года повторное экспертное оценивание деятельности психологических служб тех дошкольных, общеобразовательных учебных заведений, которые по результатам экспертизы имеют</w:t>
      </w:r>
      <w:r>
        <w:rPr>
          <w:b/>
          <w:i/>
          <w:sz w:val="28"/>
          <w:szCs w:val="28"/>
        </w:rPr>
        <w:t xml:space="preserve"> начальный уровень, т.е. коэффициент качества деятельности (К) колеблется в следующем диапазоне: 0 </w:t>
      </w:r>
      <w:r>
        <w:rPr>
          <w:b/>
          <w:i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 К </w:t>
      </w:r>
      <w:r>
        <w:rPr>
          <w:b/>
          <w:i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 0,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экспертизу деятельности психологических служб целесообразно проводить в ходе государственной аттестации учебных заве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этап: Анализ результатов экспертиз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Обобщить полученную информац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2</w:t>
      </w:r>
      <w:r>
        <w:rPr>
          <w:sz w:val="28"/>
          <w:szCs w:val="28"/>
        </w:rPr>
        <w:t>. Определить как позитивные, так и негативные факторы влияния на качество деятельности психологических служб в целом, а также недостатки в деятельности отдельных практических психологов учебных заведений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3.</w:t>
      </w:r>
      <w:r>
        <w:rPr>
          <w:sz w:val="28"/>
          <w:szCs w:val="28"/>
        </w:rPr>
        <w:t xml:space="preserve"> Оценить полученные результаты, подготовить отчеты, рекомендации, корректирующие деятельность региональных психологических служб, планы мероприятий по устранению недостатков, выявленных в ходе проведения экспертного оценивания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4.4.</w:t>
      </w:r>
      <w:r>
        <w:rPr>
          <w:sz w:val="28"/>
          <w:szCs w:val="28"/>
        </w:rPr>
        <w:t xml:space="preserve"> Обсудить итоги экспертного оценивания деятельности психологических служб на заседании коллегии отдела, управления образования, совещании руководителей учебных заведений, заседании районного, городского методического объединения практических психологов.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14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FR1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ИЗА ДЕЯТЕЛЬНОСТИ РЕГИОНАЛЬНЫХ ПСИХОЛОГИЧЕСКИХ СЛУЖБ СИСТЕМЫ ОБРАЗОВАНИЯ АВТОНОМНОЙ РЕСПУБЛИКИ КРЫ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ошкольные, общеобразовательные учебные заведения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ЭКСПЕРТИЗ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аименование учебного заведения 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ФИО руководителя учебного заведения 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537"/>
        <w:gridCol w:w="3443"/>
        <w:gridCol w:w="963"/>
        <w:gridCol w:w="689"/>
        <w:gridCol w:w="826"/>
        <w:gridCol w:w="905"/>
      </w:tblGrid>
      <w:tr>
        <w:trPr>
          <w:trHeight w:val="175" w:hRule="atLeast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 экспертизы</w:t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экспертизы</w:t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ень реализации критериев</w:t>
            </w:r>
          </w:p>
        </w:tc>
      </w:tr>
      <w:tr>
        <w:trPr>
          <w:trHeight w:val="111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тсутствует (0 баллов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ыражен недостаточно (1 балл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ыражен достаточно (2 балла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ыражен оптимально</w:t>
            </w:r>
          </w:p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(3 балла)</w:t>
            </w:r>
          </w:p>
        </w:tc>
      </w:tr>
      <w:tr>
        <w:trPr>
          <w:trHeight w:val="556" w:hRule="atLeast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рмативно-правовое обеспечение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ятельности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сихологической службы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системы нормативных актов МОНУ, МОН АРК, регламентирующих функционирование психологической службы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программы (перспективного плана) развития психологической службы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 своевременное обновление банка нормативной и научной информации по функционированию психологической служб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труктуры психологической службы нормативным требования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к содержанию деятельности психологической служб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деятельности психологической службы: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лана работы практического психолога (год, месяц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планированием всех направлений деятельно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ребованиям распределения норматива времени на основные виды работы действующим документа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одолжение</w:t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115"/>
        <w:gridCol w:w="4213"/>
        <w:gridCol w:w="786"/>
        <w:gridCol w:w="785"/>
        <w:gridCol w:w="786"/>
        <w:gridCol w:w="786"/>
      </w:tblGrid>
      <w:tr>
        <w:trPr>
          <w:trHeight w:val="348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ровое обеспечени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и психологической службы, создание условий для ее деятельности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тельный уровень практических психологов ОУЗ, ДУЗ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, аттестация практических психологов (соблюдение оптимальной периодичности сроков прохождения курсов повышения квалификации и аттестации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аботе региональных (республиканских) семинаров, тренингов и т.д. для практических психологов учреждений образ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одписки на специальные периодические изд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в деятельность практического психолога современных информационных, инновационных технологий, перспективного педагогического опыт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атериально-техническое, учебно-методическое обеспечение деятельности психологической службы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тдельного рабочего кабинета практического психолог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оснащенности кабинетов практических психологов в учебном заведении действующим требования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ичие учебно-психологического кабинета для проведения тренингов, практикумов и т.д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материала: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ого;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о-статистического;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ого (тесты, анкеты, опросники и т.д.);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г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авторских программ по направлениям деятельности, рекомендаций, пособий и т.д., утвержденных в установленном порядк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сихологического инструментария по направлениям деятельности, прошедшего соответствующую экспертизу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информационных технологий, использование лицензионных компьютерных программ практическими психологам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: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фа для хранения материалов для служебного польз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техники (в соответствии с перечнем, указанным в Положении о психологическом кабинете дошкольных, общеобразовательных и других учебных заведений системы общего среднего образования)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о ведения обязательной документации, отчетности практическими психологами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дового плана работы практического психолог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индивидуальных карточек психолого-педагогической диагностики: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ов ДУЗ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 отдельных класс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ых групп учащихся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х учащихся (их семей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журналов: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го учета работы практического психолога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онно-восстановительной работы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сихологического анализа уроков (занятий) учителей (воспитателей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их содержания плану работы практического психолога на месяц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отоколов индивидуальных консультац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атистических отчетных материалов (качество, объективность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я деятельности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хват учащихся (воспитанников) психологической службой в соответствии с нагрузкой практического психолог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сихологического сопровождения: 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воспитательного процесса в ОУЗ, ДУЗ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ного обучения и допрофильной подготовки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ации учащихся 1,5,10 –х классов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обучения одаренных и способных учащихся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детей с девиантным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едением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научно-методической проблемы ОУЗ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я здоровьесберегающих технологий и программ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я инновационных образовательных проектов и технологий и т.д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о-педагогическая помощь неблагополучным семьям, предупреждение проявлений асоциального поведения (телефоны доверия, психологические консультации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одолжение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1368"/>
        <w:gridCol w:w="4060"/>
        <w:gridCol w:w="756"/>
        <w:gridCol w:w="756"/>
        <w:gridCol w:w="756"/>
        <w:gridCol w:w="757"/>
      </w:tblGrid>
      <w:tr>
        <w:trPr>
          <w:trHeight w:val="557" w:hRule="atLeast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я деятельности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диагнос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банка данных психодиагностических методик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аналитических справок по результатам диагностических исследований (содержание, грамотность, наличие выводов и рекомендаций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онно-восстановительная и развивающая деятельность: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коррекционно-развивающих программ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разнообразными методами и приемами коррекционно-развивающей деятельност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тивная деятельность: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групповых и индивидуальных консультаций по результатам диагностических исследований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стратегии психологической помощи (рекомендации учащимся, родителям, учителям, администрации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ая и просветительская деятельность: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ецкурсов, факультативов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кружковой работы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тительская работа среди учащихся, родителей, педагогов (материалы выступлений на заседаниях педагогических советов, методических объединений (кафедр), родительских собраниях и т.д.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контроль за деятельностью психологической службы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планирования контроля за деятельностью психологической службы: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контроля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правления 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ност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тоговых документов результатов контроля администрацией ОУЗ, ДУЗ за деятельностью психологической службы (оформление, грамотность, аналитический подход, объективность выводов, рекомендации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принятых управленческих решен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ность педагогического коллектива о принятых решения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троль за выполнением принятых управленческих решен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Оценка: К = </w:t>
      </w:r>
      <w:r>
        <w:rPr>
          <w:b/>
          <w:sz w:val="28"/>
          <w:szCs w:val="28"/>
        </w:rPr>
        <w:drawing>
          <wp:inline distT="0" distB="0" distL="0" distR="0">
            <wp:extent cx="203200" cy="647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56" r="-1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максимально возможное количество баллов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сумма баллов, выставленных экспер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ксимально возможное количество балл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мма баллов, выставленных эксперт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ценка: К= </w:t>
      </w:r>
      <w:r>
        <w:rPr>
          <w:sz w:val="28"/>
          <w:szCs w:val="28"/>
          <w:vertAlign w:val="superscript"/>
        </w:rPr>
        <w:t>_______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33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сокий уровень </w:t>
        <w:tab/>
        <w:t>– 0,95≤ К ≤ 1</w:t>
      </w:r>
    </w:p>
    <w:p>
      <w:pPr>
        <w:pStyle w:val="Normal"/>
        <w:tabs>
          <w:tab w:val="clear" w:pos="708"/>
          <w:tab w:val="left" w:pos="233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статочный уровень </w:t>
        <w:tab/>
        <w:t>– 0,65 ≤ К &lt;0,95</w:t>
      </w:r>
    </w:p>
    <w:p>
      <w:pPr>
        <w:pStyle w:val="Normal"/>
        <w:tabs>
          <w:tab w:val="clear" w:pos="708"/>
          <w:tab w:val="left" w:pos="233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редний уровень</w:t>
        <w:tab/>
        <w:t>– 0,5 ≤ К &lt; 0,6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чальный уровень – 0 ≤ К &lt; 0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щий вывод эксперта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</w:rPr>
        <w:t xml:space="preserve">Дата проведения экспертизы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  <w:lang w:val="uk-UA"/>
        </w:rPr>
        <w:t>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</w:rPr>
        <w:t>Эксперт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  <w:lang w:val="uk-UA"/>
        </w:rPr>
        <w:t>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уководитель учебного заведения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19" w:before="80" w:after="0"/>
      <w:jc w:val="center"/>
    </w:pPr>
    <w:rPr>
      <w:rFonts w:ascii="Arial" w:hAnsi="Arial" w:eastAsia="Times New Roman" w:cs="Arial"/>
      <w:color w:val="auto"/>
      <w:sz w:val="36"/>
      <w:szCs w:val="36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51:00Z</dcterms:created>
  <dc:creator>Настя</dc:creator>
  <dc:description/>
  <cp:keywords/>
  <dc:language>en-US</dc:language>
  <cp:lastModifiedBy>SYSTEM</cp:lastModifiedBy>
  <dcterms:modified xsi:type="dcterms:W3CDTF">2011-09-09T08:51:00Z</dcterms:modified>
  <cp:revision>2</cp:revision>
  <dc:subject/>
  <dc:title> МЕТОДИКА</dc:title>
</cp:coreProperties>
</file>