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школьной зрел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гиенические проблемы школьной зрелости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готовности ребенка к школе была актуальна всегда. В настоящее время актуальность проблемы обуславливается многими факторами. Современные исследования показывают, что 30 40% детей приходят в первый класс массовой школы неготовыми к обучению, то есть у них недостаточно сформированы следующие компоненты готовности: – социальный, – психологический, – эмоционально волево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школьной зрелости, как готовности организма шестилетнего ребенка к систематическому обучению, чрезвычайно возросла в период реформирования всей системы образования в стране, и в настоящее время переросла в медико-педагогическую проблему. Длительные систематические занятия, снижение двигательной активности, значительная статическая нагрузка, новые обязанности – все это большие трудности и у многих детей возникают такие изменения в организме, которые позволяют говорить о «школьном шоке», «школьном стрессе», «адаптационной болезни». При переходе к систематическому школьному обучению с шести лет, педагоги должны оценить уровень физического, психического и социального развития ребенка, который необходим для успешного усвоения им школьной программы без ущерба для его здоровь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м контексте готовность детей-дошкольников к обучению в школе имеет особое значение. С ее решением связано определение целей и принципов организации обучения и воспитания в дошкольных учреждениях. В тоже время от ее решения зависит успешность последующего обучения детей в школе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этому первостепенной задачей, встающей как перед отечественными учеными, так и перед зарубежными заключаются в следующем: – выявить в каком возрасте лучше начинать обучение, – когда и при каком состоянии ребенка этот процесс не будет приводить к нарушениям в его развитии, гигиеническим проблемам школьной зрелости и отрицательно сказываться на его здоровь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/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Понятие школьной зрелост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е дни в школе вызывают трудности у всех детей. Непривычный режим, старание как можно лучше и быстрее выполнить задания учителя могут даже стать причиной снижения веса ребенка. Дети очень по-разному привыкают к школе. Одни адаптируются уже в течение первой четверти и успешно учатся без ущерба для здоровья. У других детей процесс привыкания к школе затягивается на более длительное время, нередко на весь учебный год. Готовность ребенка к обучению в школе в одинаковой мере зависит от физиологического, социального и психического развития ребенка. Это не разные виды готовности к школе, а разные стороны ее проявления в различных формах активности. В зависимости от того, что является предметом внимания педагогов, психологов, родителей в данный момент и в данной ситуации – самочувствие и состояние здоровья, его работоспособность; умение взаимодействовать с педагогом и одноклассниками и подчиняться школьным правилам; успешность усвоения программных знаний и необходимый для дальнейшего обучения уровень развития психических функций, – говорят о физиологической, социальной или психологической готовности ребенка к школе. В реальности это целостное образование, отражающее индивидуальный уровень развития ребенка к началу школьного обучения. Все три составляющие школьной готовности тесно взаимосвязаны, недостатки в формировании любой из ее сторон, так или иначе, сказываются на успешности обучения в школе. Развитие основных функциональных систем организма ребенка и состояние его здоровья составляют фундамент школьной гото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ьная зрелость – это такой уровень морфофункционального развития организма ребенка (развитие физических и психических систем организма), при котором ребенок может справиться со всеми требования обучения. В современной психологии пока не существует единого и четкого определения понятия «готовности», или «школьной зрелости». А. Анастези трактует понятие школьной зрелости как овладение умениями, знаниями, способностями, мотивацией и другими необходимыми для оптимального уровня усвоения школьной программой поведенческими характеристиками. И. Шванцара определяет школьную зрелость как достижение такой степени в развитии, когда ребенок становится способным принимать участие в школьном обучении. В качестве компонентов готовности к обучению к школе И. Шванцара выделяет умственный, социальный и эмоциональный компоненты. Л.И. Божович указывает, что готовность к обучению в школе складывается из определенного уровня развития мыслительной деятельности, познавательных интересов, готовности к произвольной регуляции своей познавательной деятельности и к социальной позиции школьника. На сегодняшний день общепризнанно, что готовность к школьному обучению многокомпонентное образование, которое требует комплексных психологических исследований. Вопросы психологической готовности к обучению в школе рассматривают педагоги, психологи, дефектологи: Л.И. Божович, Л.А. Венгер, Л.С. Выготский, А.В. Запорожец, А. Керн, А.Р. Лурия, В.С. Мухин, С.Я. Рубинштейн, Е.О. Смирнова и многие друг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Гигиенические проблемы школьной зрел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чины, ведущие к проблемам в неподготовленности к школьному обучению можно условно разделить на две группы: органические (отклонения в физическом и нервно-психическом развитии ребёнка) и воспитательные, связанные с неэффективной тактикой педагогического подхода к детям в раннем дошкольном возрас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1. Проблемы органического характ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современному законодательству (Санитарные нормы и правила 2.4.2. 576–96 «Гигиенические требования к условиям обучения школьников в различных видах современных общеобразовательных учреждений»), ребенок может быть принят в первый класс, если к началу учебного года ему исполнилось не менее 6 лет 6 месяцев. Шестилетние дети (6,5 лет) могут поступить в школу или учебно-воспитательный комплекс (УВК) лишь при условии, что образовательное учреждение располагает всем необходимым для организации обучения таких д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ое развитие ребенка (основные показатели физического развития – рост и масса тела) – это то, что наглядно показывает динамику возрастных изменений. Ребенок растет «не по дням, а по часам»: на шестом и седьмом году жизни годичные приросты длины тела составляют 8–10 см, а прибавление массы тела 2.2–2.5 кг. В течении учебного года дети мало растут и мало прибавляют в весе, зато летом в период летних каникул они так быстро «вытягиваются», что в сентябре их просто не узнать. Сказываются, по-видимому, и снижение нагрузки, и пребывание большее время на свежем воздухе, витаминная зелень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учебного года, особенно в декабре – феврале (наиболее трудном периоде), у первоклассников отмечается снижение массы тела, что свидетельствует об отрицательном влиянии всего комплекса нагрузок, связанных с обучением в школе, на организм ребенка. В идеале снижения массы тела быть не долж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у детей шести-семи лет интенсивно идет развитие опорно-двигательной системы (скелета, суставно-связочного аппарата, мускулатуры). В этом возрасте каждая из 206 костей скелета значительно изменяется по форме, размерам, внутреннему стро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представим себе, какую нагрузку испытывает этот несформировавшийся, не завершивший свое развитие опорно-двигательный аппарат ребенка, когда приходится в течение достаточно длительного времени удерживать статическую позу, – сразу станет ясно, почему малышу так трудно сидеть неподвижно. Будет понятно и то, почему неправильная поза (долго удерживаемая) приводит к нарушению оса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акончены в этом возрасте рост, окостенение, формирование костей грудной клетки, и вполне понятно, что нельзя не обращать внимания на ученика, сильно облокотившегося на парту или край стола при чтении, письме, рисовании. Очень чувствителен к деформирующим воздействиям разного рода позвоночный столб; поэтому неправильная посадка может достаточно быстро привести к грубым изменениям, которые нарушат его рост, дифференцировку всех его структурных эле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детей шести-семи лет хорошо развиты крупные мышцы туловища и конечностей, но в длинных костях рук и ног только начинается окостенение. Поэтому они достаточно хорошо овладевают такими сложными движениями, как бег, прыжки, катание на коньках и т.п. Умение и способность выполнять эти виды движений вовсе не означают, что школьник так же успешно будет выполнять мелкие, точные движения пальцев, рук. К ним он не совсем готов. Очень тяжелы для ребенка и статические нагрузки. Дело в том, что мышцы спины, имеющие основное значение для удерживания правильной позы в процессе учебных занятий, и тяжелый портфель в одной руке могут стать причиной функциональных отклонений и искривлений позвоноч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в этом возрасте слабо развиты мелкие мышцы рук, еще не закончено окостенение костей запястья и фаланг пальцев. Поэтому так часто звучат при письме в классе жалобы: «болит рука», «рука устала». Не закончено формирование мышц, костей кисти и пальцев, несовершенна нервная регуляция движений. К тому же все это недостаточно учитывается в методике обучения пись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шесть-семь лет продолжается развитие и совершенствование сердечнососудистой системы, повышаются её надежность, резервные возможности, совершенствуются регуляция кровообращения. В то же время возраст является периодом качественного скачка в совершенствовании регуляции кровообращения, а это значит, что система становится более уязвимой, т.е. организм более остро будет реагировать на малейшие неблагоприятные влияния внешней среды, которыми могут быть чрезмерные статические и умственные на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ребенку 6,5 лет – повремените с поступлением в школу. Даже если к началу учебного года ребенку уже исполнилось 7 лет, но у него серьезные проблемы со здоровьем (хронические болезни, часты обострения и т.д.), лучше отложить учебу на год. Возможно, обстоятельства вынуждают вас отдать такого ребенка в школу, тогда постарайтесь выбрать щадящий вариант обучения: четырехлетняя начальная школа, учебно-воспитательный комплекс на базе дошкольного учреждения, класс компенсирующего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Незрелость» детей не может быть причиной отказа в приеме для обучения в школе, окончательное решение остается за родителями. Однако не забывайте, что речь идет не просто об учебе, а о здоровье вашего ребенк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. Проблемы воспитательного характ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ицательно влияет на функциональное состояние и развитие ребенка несоответствие условий обучения гигиеническим требованиям и плохое нормирование статических и умственных нагрузок. В этот период еще не завершены процессы развития и преобразования системы органов дыхания и эндокринной системы, т.е. организм ребенка растет, развивается, совершенствуется. Одни процессы происходят интенсивнее именно в шесть-семь лет, а для других процессов и систем этот возраст наступит несколько позж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 роль во взаимодействии организма с окружающей средой принадлежит центральной нервной системе, а степень её зрелости сложных форм поведения и психической деятельности ребенка. Изучение функциональной зрелости мозга и других отделов центральной нервной системы показало, что дети шести-семилетнего возраста уже готовы к восприятию и переработке значительного потока информации, усложняющегося с началом обучения. Они могут подчинять свои действия речевой, словесной инструкции. Слово может направить внимание ребенка на определенный объект и его свойства. В этом возрасте возможно устойчивое внимание, однако к объему и уровню внимания и способности у его распределению младшие школьники не намного отличаются от старших дошкольников. Лишь к девяти-десяти годам произойдет резкое изменение, и дети смогут работать длительно, сосредоточенно, без отвлечений и ошибок. Однако произвольное внимание непорочно, и если появляется что-то интересное, то внимание тут же переключается. Вот почему такое большое значение имеет для младших школьников, особенно для первоклассников – шестилеток, не словесное объяснение, а показ, яркая картина или слайд, действие. Это запоминается гораздо четче, сильнее, чем просто рассказ уч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деятельности ребенка шести-семи лет очень характерны высокая эмоциональность и большая значимость эмоциональных реакций. Невозможность длительно сохранять и удерживать внимание в процессе деятельности, лишенной непосредственного интереса, высокая отвлекаемость создают те педагогические трудности, которые испытывают учителя, работающие с детьми неумело, без знания и учета их функциональных особенностей. Почти всегда учителя, работающие в начальной школе, и особенно с шестилетками, жалуются на невнимательность своих учеников. Попытка долго удерживать внимание безуспешна, так как высокая истощаемость нервных клеток коры головного мозга, малая устойчивость внимания, эмоциональность и быстро развивающееся так называемое «охранительное торможение» приводят к отвлечениям, «двигательному беспокойству» уже после 10–15 минут интенсив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шесть-семь лет достаточно четко выражены индивидуальные особенности высшей нервной деятельности ребенка, которые проявляются в темпераменте. В основе этих индивидуальных особенностей – свойства нервных процессов возбуждения, торможения и их различных сочетаний. В последнее время получены данные, свидетельствующие о наследственности отдельных свойств нервной системы, особенностей высшей нервной деятельности; правда, считается, что они не являются абсолютно неизменными. Когда учитель начальных классов говорит о разных характерах своих учеников, речь, скорее всего, идет не о характере (характер – это индивидуальное сочетание устойчивых психических особенностей человека, поведения в определенных жизненных обстоятельствах и условиях), а о темпераменте ребенка, так как характер будет еще складываться. А вот темперамент – это совокупность индивидуальных особенностей личности, характеризующих динамическую и эмоциональную стороны её деятельности и поведения. Именно эти свойства личности не только наиболее устойчивы, но и достаточно четко проявляются уже в младшем школьном возрасте в виде таких основных характеристик, как общая психологическая активность, моторика, эмоциональность. Эти свойства определяют общую активность ребенка, темп его деятельности, интенсивность, способность переключаться на новый вид работы, его реакцию и т.д. На основе этих характеристик должен будет строится и индивидуальный подход к ученик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b/>
          <w:color w:val="000000"/>
          <w:sz w:val="28"/>
          <w:szCs w:val="36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оем реферате я очень коротко разобрала основные гигиенические проблемы школьной зрелост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пешное решение задач развития личности ребенка, повышение эффективности обучения, благоприятное профессиональное становление во многом определяются тем, насколько верно учитывается уровень подготовленности детей к школьному обуч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гигиенические проблемы школьной зрелости, сводятся к проблеме «незрелых» детей, где непосредственно, выявляются проблемы как органического, так и воспитательного характ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Безруких М.М., Ефимова С.П. Знаете ли вы своего ученика? М., 1996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архотова Е.К., Дятко Н.В., Сазонова Е.В. Экспресс-диагностика готовности к школе: Практическое руководство для педагогов и школьных психологов. – 2-е изд., стер. – М.: Генезис, 1999. – 48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Руководство практического психолога. Готовность к школе: развивающие программы / Под ред. И.В. Дубровиной. М., 1995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Цылев В.Р. О проблеме психологической адаптации школьников // Психологическая наука и образование. 1998. №3 – 4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53:00Z</dcterms:created>
  <dc:creator>ANNA</dc:creator>
  <dc:description/>
  <cp:keywords/>
  <dc:language>en-US</dc:language>
  <cp:lastModifiedBy>SYSTEM</cp:lastModifiedBy>
  <cp:lastPrinted>2008-11-07T10:56:00Z</cp:lastPrinted>
  <dcterms:modified xsi:type="dcterms:W3CDTF">2011-09-09T08:53:00Z</dcterms:modified>
  <cp:revision>2</cp:revision>
  <dc:subject/>
  <dc:title>Содержание</dc:title>
</cp:coreProperties>
</file>