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 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 Костромской государственный университет имени Н.А. Некрас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едагогики и псих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совая работа по педагогик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облемы совершенствования управления деятельностью дошкольного образовательного учрежд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ind w:left="396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ила </w:t>
      </w:r>
      <w:r>
        <w:rPr>
          <w:rFonts w:cs="Times New Roman" w:ascii="Times New Roman" w:hAnsi="Times New Roman"/>
          <w:sz w:val="28"/>
          <w:szCs w:val="28"/>
        </w:rPr>
        <w:t xml:space="preserve">студентка 3 курса </w:t>
      </w:r>
    </w:p>
    <w:p>
      <w:pPr>
        <w:pStyle w:val="Normal"/>
        <w:keepNext w:val="true"/>
        <w:spacing w:lineRule="auto" w:line="36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«Педагогика и методика </w:t>
      </w:r>
    </w:p>
    <w:p>
      <w:pPr>
        <w:pStyle w:val="Normal"/>
        <w:keepNext w:val="true"/>
        <w:spacing w:lineRule="auto" w:line="360" w:before="0" w:after="0"/>
        <w:ind w:left="396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го образова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мирнова Е.В.</w:t>
      </w:r>
    </w:p>
    <w:p>
      <w:pPr>
        <w:pStyle w:val="Normal"/>
        <w:spacing w:lineRule="auto" w:line="360" w:before="0" w:after="0"/>
        <w:ind w:left="396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ный руководитель –</w:t>
      </w:r>
    </w:p>
    <w:p>
      <w:pPr>
        <w:pStyle w:val="Normal"/>
        <w:spacing w:lineRule="auto" w:line="360" w:before="0" w:after="0"/>
        <w:ind w:left="396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лик Антон Дмитриеви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Современное дошкольное образовательное учреждение: проблемы управления его развитием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Характеристика системы дошкольного образования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Формирование адаптивной образовательной среды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т функционирующего к развивающемуся ДОУ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Направления совершенствования управления качеством деятельности дошкольного учреждения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 Совершенствование качества условий дошкольного образования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 Совершенствование качества процесса дошкольного образования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 Совершенствование процесса взаимодействия между педагогами, детьми и родителями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4 Оптимизация результатов воспитательно-образовательной работы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 Совершенствование системы отношения между компонентами образовательного процесса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6 Управление по результатам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МДОУ детский сад № 7 «Золотой ключик» городского округа город Шарья Костромской области: пути совершенствования управления деятельностью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Характеристика детского сада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Качество основных видов деятельности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Качество результатов деятельности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Инновационная деятельность ДО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то-то сказал: «Человек, который знает «как», всегда найдет работу, а человек, который знает «почему», будет его начальником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й педагогический стаж уже 13 лет, из них четыре года я – старший воспитатель детского сада. Поэтому я просто обязана знать «как» и искать ответы на все «почем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как дом и мир детей – проблема взрослых. Каким он должен быть, чтобы выросли наши дети по-настоящему успешными, счастливыми, состоявшимися людьми? Многие думают: дошкольное образование – первая ступенька системы образования, и это если не маленькая школа, то место, где к ней готов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жизнь дошкольника – это не подготовка к школе, а уже жизнь, полноценная и очень значимая, но только при условии, что развитие ребенка планируется и осуществляется с учетом его потребностей и возмож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гко ли быть лидером в образовательном учреждении? Теперь я понимаю, что педагогического образования для руководителя дошкольного учреждения мало. Жизнь заставляет учиться и превращаться в психолога, юриста, менеджера, дизайнера. Я не имею права на грубость и раздражение, на невнимание и нерешительность, а имею право на мудрость, гибкость, высокий профессионализм, на высокую работоспособность, ответственность за осуществление воспитательно-образовательного процесса в учреждении и, конечно же, за повышение качества результатов работы педагогического коллектива. Руководитель должен оперативно чувствовать время, предвидеть и прогнозировать любую ситуацию, гибко перестраиваться по всем требованиям жизни, разумно рисковать. На мой взгляд, роль руководителя в образовании – суметь поставить перед собой задачу развития и совершенствования той системы, управленцем которой он явля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образовательная ситуация в России характеризуется противопоставлением требований к непрерывности, прогрессивности и адаптивности образовательного процесса и профессиональной мобильности специалистов, которые его осуществля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более актуальной становится проблема комплексной подготовки специалистов дошкольного образования интегрального уровня,</w:t>
      </w:r>
      <w:r>
        <w:rPr>
          <w:rFonts w:cs="Times New Roman" w:ascii="Times New Roman" w:hAnsi="Times New Roman"/>
          <w:sz w:val="28"/>
          <w:szCs w:val="28"/>
        </w:rPr>
        <w:t xml:space="preserve"> способных взять на себя мотивационную, ориентировочную, регулирующую, организационную и контролирующую функции в ДОУ, то есть, попросту говоря, управленцев. Деятельность руководителя дошкольного учреждения соответствует всем этим функциям, но для ее эффективного осуществления недостаточно владеть соответствующими знаниями, умениями и навы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уководитель должен быть экспертом и стратегом в области управления деятельностью дошкольного учреждения, способным обеспечить постановку, прогнозирование и оценку степени соответствия целей и результатов образования ребенка, деятельности сотрудников и всего ДОУ как социальной единицы, то есть управлять качеством образователь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исследования: </w:t>
      </w:r>
      <w:r>
        <w:rPr>
          <w:rFonts w:cs="Times New Roman" w:ascii="Times New Roman" w:hAnsi="Times New Roman"/>
          <w:sz w:val="28"/>
          <w:szCs w:val="28"/>
        </w:rPr>
        <w:t>определить и охарактеризовать пути совершенствования управления деятельностью дошкольного образовательного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иссле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о условий образовательного процесса в ДО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профессионального совершенствования педагогов детского с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 процесс взаимодействия между участниками образовательного процес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роцесс совершенствования управления дошкольным образовательным учрежд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е условия и технологии совершенствования управления дошкольным образовательным учрежд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потеза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если совершенствовать качество субъектов, условий, содержания воспитательно-образовательного процесса в дошкольном образовательном учреждении за счет оптимизации взаимоотношений между его компонентами и субъектами, достаточного финансирования, повышения педагогического потенциала, оснащения предметно-развивающей среды, то совершенствуется и качество результатов деятельности ДО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развивающееся дошкольное образовательное учреждение с осуществлением приоритетного направления, работающее в инновационном режиме и обеспечивающее качественный результат свое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урсовая работа раскрывает проблемы совершенствования руководства деятельностью дошкольного учреждения и определяет направления его совершенствования. Материалы, использованные при написании работы, основаны на опыте работы МДОУ детского сада № 7 «Золотой ключик» городского округа город Шарья Костром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ременное дошкольное образовательное учреждение: проблемы управления его развитие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426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Характеристика системы дошкольного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8 Федерального Закона «Об образовании» д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понятие «система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как совокупности взаимодействующих подсистем и элемент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емственных образовательных программ и государственных образовательных стандартов различного уровня и направл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ти реализующих их образовательных учреж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ов управления образованием и подведомственных им учреждений и организа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данное понятие как совокупность взаимодействующих элемент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5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программы, государственные образовательные стандар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, реализующие образовательные программы и стандарт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управления образованием</w:t>
            </w:r>
          </w:p>
        </w:tc>
      </w:tr>
      <w:tr>
        <w:trPr>
          <w:trHeight w:val="1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образовательные учреждения (детский сад, детский сад компенсирующего вида, детский сад присмотра и ухода и др.)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управление образованием: Министерство образования и науки Р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и осуществление федеральной политики в области образова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овое регулирование отношений в области образования в пределах своей компетен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федерального компонента стандарт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и утверждение типовых положений об образовательных учреждениях и др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управления образованием субъектов Р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ение особенностей порядка создания, реорганизации, ликвидации и финансирования образовательных учреждени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государственных органов управления образованием и руководство им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ление региональных компонентов государственных образовательных стандартов и др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учреждения (начальная, основная и средняя общеобразовательная школа, гимназия, лицей и др.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е образовательные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начального профессионального образования (профессиональные училища, профессиональные лицеи, учебно-курсовые комбинаты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 специальные образовательные учреждения (техникум, колледж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иведенной таблицы видно, что </w:t>
      </w:r>
      <w:r>
        <w:rPr>
          <w:rFonts w:cs="Times New Roman" w:ascii="Times New Roman" w:hAnsi="Times New Roman"/>
          <w:b/>
          <w:i/>
          <w:sz w:val="28"/>
          <w:szCs w:val="28"/>
        </w:rPr>
        <w:t>дошкольные образовательные учреждения относятся к категории учреждений, реализующих общеобразовательные программы</w:t>
      </w:r>
      <w:r>
        <w:rPr>
          <w:rFonts w:cs="Times New Roman" w:ascii="Times New Roman" w:hAnsi="Times New Roman"/>
          <w:sz w:val="28"/>
          <w:szCs w:val="28"/>
        </w:rPr>
        <w:t>. Они могут быть государственными и негосударственными. Около 80 % ДОУ РФ находится в собственности у государства. Оно регулирует разнообразие образовательных услуг и качество образования в них. Такая же ситуация наблюдается относительно функционирования образовательных учреждений для детей дошкольного и младшего 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ей таблице представлено типовое и видовое разнообразие этих учреждений </w:t>
      </w:r>
      <w:r>
        <w:rPr>
          <w:rFonts w:cs="Times New Roman" w:ascii="Times New Roman" w:hAnsi="Times New Roman"/>
          <w:b/>
          <w:i/>
          <w:sz w:val="28"/>
          <w:szCs w:val="28"/>
        </w:rPr>
        <w:t>(цветом обозначен вид детского сада № 7 «Золотой ключик» города Шарья на 1 сентября 2009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ипы и виды образовательных учреждений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78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образовательные учреждения (ДОУ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 ддля детей дошкольного и младшего школьного образовани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школа – детский сад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с приоритетным осуществлением одного или нескольких направлений развития воспитанник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имназия с приоритетным осуществлением одного или нескольких направлений развития воспитанников и обучающихся: интеллектуального, художественно-эстетического, культурно-оздоровительного и др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школа – детский сад компенсирующего вида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присмотра, ухода и оздоровления с приоритетным осуществлением санитарно-гигиенических, профилактических и оздоровительных мероприятий и процедур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комбинированного вида (в состав комбинированного детского сада могут входить общеразвивающие, компенсирующие и оздоровительные группы в разном сочетании)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развития ребенка – детский сад с осуществлением физического и психического развития, коррекции и оздоровления воспитанников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тенденциями изменения видового разнообразия ДОУ в последнее время является увеличение количества детских садов с приоритетным осуществлением различных направлений развития воспитанников: физкультурно-оздоровительного, художественно-эстетического, интеллектуального и этнокультурного развития и воспитания до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государственно аккредитации каждое дошкольное учреждение (как государственное, так и негосударственное) получает свидетельство установленного образца, согласно которому ему присваивается соответствующая категор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приводится расшифровка каждой из категори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цветом обозначена категория детского сада № 7 «Золотой ключик» города Шарья): </w:t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школьные учрежд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тегории – обеспечивают основные образовательные услуги в соответствии с требованиями государственного образовательного стандарта на основе бюджетного финансирования в размере норматив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школьные учрежд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тегории – предоставляют свои услуги в соответствии с требованиями, превышающими государственный образовательный стандарт по приоритетному направлению из деятельности (виду), и получают право на дополнительное финансирование из местного или ведомственного бюджета, а также право на фирменное название. По назначению учреждения разделяются на следующие виды: общеразвивающие; присмотра, ухода и оздоровления; компенсирующие; комбинированные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школьные учрежд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тегории – предоставляют весь спектр образовательных услуг в соответствии с критериями, превышающими требования государственного образовательного стандарта. Такие учреждения обеспечиваются дополнительным финансированием из местного (ведомственного) бюджета и получают право на фирменное название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осударственных и негосударственных образовательных учреждений, их типовое и видовое разнообразие, дифференциация на категории обеспечивает формирование разных моделей медико-психолого-социального сопровождения образовательного процесса и развитие новых форм дошкольного образования, что способствует созданию эффективного образовательного пространства в инфраструктуре каждого района (в нашем случае это Шарьинский район) учебного округа. Детский сад, на опыте которого основаны материалы этой курсовой работы, входит в инфраструктуру образовательной системы города Шарья Костромской области и занимает в ней определенное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 Формирование адаптивной образовательной ср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деятельность органов управления образованием и самих дошкольных учреждений сегодня изобилует разнообразными попытками создания условий для самоопределения и самореализации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ваются учреждения «Начальная школа – детский сад»; центры развития ребенка; детские сады, присмотра и оздоровления с приоритетным осуществлением санитарно-гигиенических, профилактических и оздоровительных мероприятий и процедур; детские сады комбинированного вида; детские сады компенсирующего вида с приоритетным осуществлением квалификационной коррекции отклонений в физическом и психическом развитии воспитанников; детские сады общеразвивающего вида с приоритетом в художественно-эстетическом, интеллектуальном развитии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спорно, что все инновации в системе дошкольного образования позволяют решать отдельные аспекты проблемы свободного самоопределения и саморазвития личности ребенка. Вместе с тем современная система образования еще незначительно продвинулась в формировании адаптивной образовательно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в большинстве городов и сёл дошкольные учреждения продолжают оставаться однообразными в своей педагогической сущности. Такие направления создания адаптивной образовательной среды, как гибкий режим, учет индивидуальных особенностей ребенка, проведение различных форм занятий (с малыми подгруппами, индивидуально и др.), остаются только областью перспект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ельзя забывать о том, что развивающееся дошкольное учреждение, работающее в инновационном режиме, значительно отличается от традиционных детских садов. Прежние подходы, дающие положительные результаты при обычном режиме работы учреждения, не позволяют достичь желаемых целей в инновационном режи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ы новые подходы к управлению, они становятся той движущей силой, которая может перевести дошкольное учреждение из функционирующего в развивающееся. Формирование адаптивной образовательной среды и соответствующей ей технологии управления требует четких методологических подходов к организации экспериментальной рабо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стемно-деятельностный подход</w:t>
      </w:r>
      <w:r>
        <w:rPr>
          <w:rFonts w:cs="Times New Roman" w:ascii="Times New Roman" w:hAnsi="Times New Roman"/>
          <w:sz w:val="28"/>
          <w:szCs w:val="28"/>
        </w:rPr>
        <w:t xml:space="preserve"> позволяет добиться целостности адаптивной образовательной системы, взаимосвязи и взаимодействия ее целесодержащих элементов, соподчиненности целевых ориентиров в деятельности подсистем различного уров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нергетический подход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предполагает учет природосообразной самоорганизации субъекта. Практически это означает принятие во внимание всех компонентов человеческого «само» в деятельности социально-педагогическ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ционно-диалогический подход</w:t>
      </w:r>
      <w:r>
        <w:rPr>
          <w:rFonts w:cs="Times New Roman" w:ascii="Times New Roman" w:hAnsi="Times New Roman"/>
          <w:sz w:val="28"/>
          <w:szCs w:val="28"/>
        </w:rPr>
        <w:t xml:space="preserve"> состоит во взаимодействии всех субъектов (объектов), находящихся в открытых и равноправных взаимоотношениях достижения прогнозируемых конечных результ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ологический подход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бъединение в целостном непрерывном образовательном процессе специальных, общекультурных и психолого-педагогических знаний по конкретным научным дисциплинам. Общечеловеческим и национальным основам культуры, закономерностей развития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о-ориентированный подход</w:t>
      </w:r>
      <w:r>
        <w:rPr>
          <w:rFonts w:cs="Times New Roman" w:ascii="Times New Roman" w:hAnsi="Times New Roman"/>
          <w:sz w:val="28"/>
          <w:szCs w:val="28"/>
        </w:rPr>
        <w:t xml:space="preserve"> означает учет природосообразных особенностей каждой личности, предоставление ей своей адаптивной ниши для более полного раскрытия способностей и возможностей с учетом зоны ближайше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бразовательное пространство учреждения должно способствовать свободному развитию личности. Эта гуманистическая идея может быть реализована на практике, если каждое звено (здесь имеется в виду учебно-воспитательное учреждение) адаптивной образовательной среды будет выполнять определенный объем функц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отивационно-стимулирующая.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использование различных стимулов, вызывающих формирование потребностей и мотивов деятельности с учетом личностных кач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вободное самоопределение</w:t>
      </w:r>
      <w:r>
        <w:rPr>
          <w:rFonts w:cs="Times New Roman" w:ascii="Times New Roman" w:hAnsi="Times New Roman"/>
          <w:sz w:val="28"/>
          <w:szCs w:val="28"/>
        </w:rPr>
        <w:t>. Означает самостоятельную ориентацию личности в образовательном пространстве, выбор профиля, необходимой дополнительной образовательной области знаний, соответствующей деятельности для само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педевтико-реабилитационна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Предполагает предварительное изучение возможностей и способностей личности, поддержание уверенности ребенка в своих силах, снятие психологических комплексов, формирование положительных установок и ориенти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онно-компенсаторная</w:t>
      </w:r>
      <w:r>
        <w:rPr>
          <w:rFonts w:cs="Times New Roman" w:ascii="Times New Roman" w:hAnsi="Times New Roman"/>
          <w:sz w:val="28"/>
          <w:szCs w:val="28"/>
        </w:rPr>
        <w:t>. Ее задачи: коррекция поведения, устранение педагогической и психологической запущенности личности, а также ликвидация дефектов, нарушений, отдельных анома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знание педагогами и функциональное содержание деятельности при формировании соответствующей образовательной среды создает предпосылки для реализации целостной системы жизнедеятельности в педагогических коллективах дошкольных учре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ая образовательная система дошкольного учреждения требует от каждого субъекта рефлексии своей деятельности, в результате чего происходит самосознание собственных действий и позиций других участников процесса. Рефлексивное управление в такой системе предполагает преобразование руководящей позиции руководителя учреждения, воспитателя и собственно подчиненной позиции ребенка. На практике это становится вполне возможным при овладении такими педагогическими технологиями, как разноуровневое обучение, гибкое выстраивание моделей учебно-воспитатель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От функционирующего к развивающемуся ДОУ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ееся дошкольное учреждение постоянно работает в поисковом режиме. Управление в учреждении этого типа носит инновационный характер, здесь преобладают процессы принятия решений по ситуации, то есть по конкретным результа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ход к ситуативному управлению детским садом по результатам означает радикальное изменение подходов к управлению учебно-воспитательным процессом и прежде всего его участ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правления ДОУ может функционировать только тогда, когда все ее составные звенья отвечают требованиям сегодняшнего дня. Управление станет эффективнее, если руководители будут целенаправленно совершенствовать себя и параллельно своих сотрудников. Следовательно, развитие при таком стиле управления означает воспитание профессионально подготовленных руководителей и педаг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у основные принципы, лежащие в основе обновления деятельности дошкольного учрежд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кратизация.</w:t>
      </w:r>
      <w:r>
        <w:rPr>
          <w:rFonts w:cs="Times New Roman" w:ascii="Times New Roman" w:hAnsi="Times New Roman"/>
          <w:sz w:val="28"/>
          <w:szCs w:val="28"/>
        </w:rPr>
        <w:t xml:space="preserve"> Этот принцип предполагает распределение прав, полномочий и ответственности между всеми участниками процесса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уманизация.</w:t>
      </w:r>
      <w:r>
        <w:rPr>
          <w:rFonts w:cs="Times New Roman" w:ascii="Times New Roman" w:hAnsi="Times New Roman"/>
          <w:sz w:val="28"/>
          <w:szCs w:val="28"/>
        </w:rPr>
        <w:t xml:space="preserve"> Она обеспечивает равнодоступный для каждой личности выбор уровня, качества, направленности образования, способа, характера и формы его получения, удовлетворения культурно-образовательных потребностей в соответствии с индивидуальными ценностными ориентациями, переориентация учебного процесса на личность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фференциация, мобильность, развитие</w:t>
      </w:r>
      <w:r>
        <w:rPr>
          <w:rFonts w:cs="Times New Roman" w:ascii="Times New Roman" w:hAnsi="Times New Roman"/>
          <w:sz w:val="28"/>
          <w:szCs w:val="28"/>
        </w:rPr>
        <w:t>. Эти принципы предполагают многоуровневость, полифункциональность образовательных программ всех видов образовательных учреждений. Они обеспечивают детям, подросткам, юношеству по мере их взросления, социального становления и самоопределения возможности передвижения по горизонтали (смена класса, профиля, направленности образования), а также по вертикали (смена уровня, типа, вида образовательного учрежд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крытость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то есть представление возможности как непрерывного образования в различных формах, так и общего образования на любой ступени, любом уровне (базисном и дополнительном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ндартизация</w:t>
      </w:r>
      <w:r>
        <w:rPr>
          <w:rFonts w:cs="Times New Roman" w:ascii="Times New Roman" w:hAnsi="Times New Roman"/>
          <w:sz w:val="28"/>
          <w:szCs w:val="28"/>
        </w:rPr>
        <w:t>. Этот принцип предполагает соблюдение федеральных стандартов качества образования, введение региональных стандартов, учитывающих национальные и другие особенности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эти принципы становятся руководством к действию в развивающемся дошкольном учреждении. При это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ая функция современного детского сада </w:t>
      </w:r>
      <w:r>
        <w:rPr>
          <w:rFonts w:cs="Times New Roman" w:ascii="Times New Roman" w:hAnsi="Times New Roman"/>
          <w:sz w:val="28"/>
          <w:szCs w:val="28"/>
        </w:rPr>
        <w:t>любого вида и типа - целенаправленная социализация личности: введение ее в мир природных и человеческих связей и отношений, «погружение» в человеческую материальную и духовную культуру посредством передачи лучших образцов, способов и норм поведения во всех сферах жизнедеятельн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ть продвижения дошкольного учреждения в своем развитии возможно по следующим </w:t>
      </w:r>
      <w:r>
        <w:rPr>
          <w:rFonts w:cs="Times New Roman" w:ascii="Times New Roman" w:hAnsi="Times New Roman"/>
          <w:b/>
          <w:i/>
          <w:sz w:val="28"/>
          <w:szCs w:val="28"/>
        </w:rPr>
        <w:t>показателям деятельности.</w:t>
      </w:r>
    </w:p>
    <w:p>
      <w:pPr>
        <w:pStyle w:val="Style22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новационная деятельность учреждения</w:t>
      </w:r>
      <w:r>
        <w:rPr>
          <w:rFonts w:cs="Times New Roman" w:ascii="Times New Roman" w:hAnsi="Times New Roman"/>
          <w:sz w:val="28"/>
          <w:szCs w:val="28"/>
        </w:rPr>
        <w:t xml:space="preserve"> - обновление содержания воспитания и обучения в соответствии с Госстандартами (основных и дополнительных образовательных услуг); обновление педагогических технологий, методов и форм работы; сочетание самоанализа, самоконтроля с самооценкой и экспертной оценкой.</w:t>
      </w:r>
    </w:p>
    <w:p>
      <w:pPr>
        <w:pStyle w:val="Style22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учебно-воспит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– самоуправление, сотрудничество педагогов, детей и их родителей в достижении целей обучения, воспитания и развития; планирование и организация разнообразной детской деятельности с учетом интересов и потребностей детей; равноправие педагогов и детей как партнеров в этой деятельности; высокий уровень мотивации всех участников педагогического процесса; комфортная предметно-развивающая и психолого-педагогическая среда для всех участников целостного педагогического процесса.</w:t>
      </w:r>
    </w:p>
    <w:p>
      <w:pPr>
        <w:pStyle w:val="Style22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ффективность учебно-воспит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– сравнение соответствия конечных результатов запланированным (оценка состояния физического и психического здоровья детей, их развития: физического, познавательного, художественно-эстетического, интеллектуального, социальног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од дошкольного учреждения из режима функционирования в режим развития требует новых подходов к его управлению. Ведущее место стала занимать </w:t>
      </w:r>
      <w:r>
        <w:rPr>
          <w:rFonts w:cs="Times New Roman" w:ascii="Times New Roman" w:hAnsi="Times New Roman"/>
          <w:b/>
          <w:i/>
          <w:sz w:val="28"/>
          <w:szCs w:val="28"/>
        </w:rPr>
        <w:t>стимулирующая мотивационная деятельность,</w:t>
      </w:r>
      <w:r>
        <w:rPr>
          <w:rFonts w:cs="Times New Roman" w:ascii="Times New Roman" w:hAnsi="Times New Roman"/>
          <w:sz w:val="28"/>
          <w:szCs w:val="28"/>
        </w:rPr>
        <w:t xml:space="preserve"> как педагогов, так и руководителя. Наряду с моральными поощрениями чаще применяются материальные вознаграждения (надбавки к зарплате педагогов, например, за инновационную образовательную деятельност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нализ различных областе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дошкольного учреждения включает исследование конечных результатов учебно-воспитательного процесса (диагностика и мониторинг), установление связей между факторами и условиями (материально – техническая и нормативно-правовая база и предметно - развивающая среда), препятствующими или способствующими оптимальному достижению запланированны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еполагание</w:t>
      </w:r>
      <w:r>
        <w:rPr>
          <w:rFonts w:cs="Times New Roman" w:ascii="Times New Roman" w:hAnsi="Times New Roman"/>
          <w:sz w:val="28"/>
          <w:szCs w:val="28"/>
        </w:rPr>
        <w:t xml:space="preserve"> занимает центральное место в определении всей деятельности ребенка, воспитателя и руководителя ДОУ. Цели деятельности учреждения должны считаться личными целями всех участников педагогического процесса, в том числе благодаря стимулирующим факто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ование и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становятся ведущим делом. Педагогам, родителям предлагается внести свои предложения в план-проект (</w:t>
      </w:r>
      <w:r>
        <w:rPr>
          <w:rFonts w:cs="Times New Roman" w:ascii="Times New Roman" w:hAnsi="Times New Roman"/>
          <w:i/>
          <w:sz w:val="28"/>
          <w:szCs w:val="28"/>
        </w:rPr>
        <w:t>вижу проблему…, предлагаю решение…, могу решить сам…, могу оказать помощь…</w:t>
      </w:r>
      <w:r>
        <w:rPr>
          <w:rFonts w:cs="Times New Roman" w:ascii="Times New Roman" w:hAnsi="Times New Roman"/>
          <w:sz w:val="28"/>
          <w:szCs w:val="28"/>
        </w:rPr>
        <w:t>). Планирование и организация деятельности снизу позволяют приобщить каждого к общему делу, включить его в образовательный проце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ется и характер контроля. Жесткий контроль сверху переходит в </w:t>
      </w:r>
      <w:r>
        <w:rPr>
          <w:rFonts w:cs="Times New Roman" w:ascii="Times New Roman" w:hAnsi="Times New Roman"/>
          <w:b/>
          <w:i/>
          <w:sz w:val="28"/>
          <w:szCs w:val="28"/>
        </w:rPr>
        <w:t>режим самоконтроля.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специалистов за конечными результатами (психологи – за развитием детей; методисты – за здоровьем и физическим развитием; дефектологи – за результатами коррекционной работы и т.д.). Соответственно изменяется и отношение воспитателя к контролю. Он чаще просит оказать консультативную помощь как профессиональную услугу. Контроль приобретает регулятивно – коррекционн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дводя итоги, сделаю вывод, чт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ереводу ДОУ в режим развития способству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и программа его развития;</w:t>
      </w:r>
    </w:p>
    <w:p>
      <w:pPr>
        <w:pStyle w:val="Style22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вание УВП как системы, помогающей саморазвитию личности;</w:t>
      </w:r>
    </w:p>
    <w:p>
      <w:pPr>
        <w:pStyle w:val="Style22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в учреждении инновационной экспериментальной и опытной работы;</w:t>
      </w:r>
    </w:p>
    <w:p>
      <w:pPr>
        <w:pStyle w:val="Style22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ченный общностью цели коллектив – дети, педагоги, родители;</w:t>
      </w:r>
    </w:p>
    <w:p>
      <w:pPr>
        <w:pStyle w:val="Style22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оптимальной системы самоуправления;</w:t>
      </w:r>
    </w:p>
    <w:p>
      <w:pPr>
        <w:pStyle w:val="Style22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эффективной научно – методической деятельности;</w:t>
      </w:r>
    </w:p>
    <w:p>
      <w:pPr>
        <w:pStyle w:val="Style22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 – техническая база, достаточная для формирования оптимальной предметно – развивающей среды;</w:t>
      </w:r>
    </w:p>
    <w:p>
      <w:pPr>
        <w:pStyle w:val="Style22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р альтернативных образовательных услуг в соответствии с интересами детей и запросами их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необходимы и </w:t>
      </w:r>
      <w:r>
        <w:rPr>
          <w:rFonts w:cs="Times New Roman" w:ascii="Times New Roman" w:hAnsi="Times New Roman"/>
          <w:b/>
          <w:i/>
          <w:sz w:val="28"/>
          <w:szCs w:val="28"/>
        </w:rPr>
        <w:t>особые управленческие действия руководителя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дошкольного учреждения к работе в режиме развития. Это, могут быть, например, изучение запросов родителей, возможностей педагогического коллектива работать в инновационном режиме; определение зоны ближайшего развития каждого участника педагогического процесса; определение на перспективу вида дошкольного учреждения, долгосрочной стратегической цели его деятельности; выбор системы (технологии) обучения, воспитания и развития для каждой возрастной группы; выбор и структурирование режима работы детского сада; определение приоритетных направлений и создание условий для их реализации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я сказанное, определю основополагающие требования к развивающемуся дошкольному учреждению. Это детский сад, в котором ребенок реализует свое право на индивидуальное развитие в соответствии со своими потребностями, способностями и возможностями; педагог развивает свои профессиональные и личные качества; руководитель обеспечивает успех деятельности детей и педагогов; коллектив работает в творческом поисковом режиме, гуманные отношение партнерского сотрудничества; уважение и доверие становятся нормой жизни членов коллектива; педагог обеспечивает условия для перевода ребенка из объекта в субъект воспитания; дает ребенку возможность быть самим собой; организует разнообразную учебно-воспитательную деятельность; создает условия для сохранения здоровья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зложенные положения лежат в основе философии обновления дошкольного учреждения. Контуры этой стратегии зафиксированы в Международной конвенции о защите прав ребенка, предусматривающей его право на жизнь, защиту, развитие и свое мнени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Направления совершенствования управления качеством деятельности дошкольного учреждения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онятие системы дошкольного образования, попробуем определить понятие его качества. Понятие </w:t>
      </w:r>
      <w:r>
        <w:rPr>
          <w:rFonts w:cs="Times New Roman" w:ascii="Times New Roman" w:hAnsi="Times New Roman"/>
          <w:b/>
          <w:i/>
          <w:sz w:val="28"/>
          <w:szCs w:val="28"/>
        </w:rPr>
        <w:t>«качество»</w:t>
      </w:r>
      <w:r>
        <w:rPr>
          <w:rFonts w:cs="Times New Roman" w:ascii="Times New Roman" w:hAnsi="Times New Roman"/>
          <w:sz w:val="28"/>
          <w:szCs w:val="28"/>
        </w:rPr>
        <w:t xml:space="preserve"> многогранно и с позиции каждого его участника трактуется по-разном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я детей</w:t>
      </w:r>
      <w:r>
        <w:rPr>
          <w:rFonts w:cs="Times New Roman" w:ascii="Times New Roman" w:hAnsi="Times New Roman"/>
          <w:sz w:val="28"/>
          <w:szCs w:val="28"/>
        </w:rPr>
        <w:t xml:space="preserve"> – это обучение в интересной для них игровой фор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я родителей</w:t>
      </w:r>
      <w:r>
        <w:rPr>
          <w:rFonts w:cs="Times New Roman" w:ascii="Times New Roman" w:hAnsi="Times New Roman"/>
          <w:sz w:val="28"/>
          <w:szCs w:val="28"/>
        </w:rPr>
        <w:t xml:space="preserve"> – это эффективное обучение детей, то есть обучение по программам, хорошо готовившим детей к школе:</w:t>
      </w:r>
    </w:p>
    <w:p>
      <w:pPr>
        <w:pStyle w:val="Style22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без утомления;</w:t>
      </w:r>
    </w:p>
    <w:p>
      <w:pPr>
        <w:pStyle w:val="Style22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здоровья детей как психического, так и физического;</w:t>
      </w:r>
    </w:p>
    <w:p>
      <w:pPr>
        <w:pStyle w:val="Style22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обучения;</w:t>
      </w:r>
    </w:p>
    <w:p>
      <w:pPr>
        <w:pStyle w:val="Style22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желания детей учиться;</w:t>
      </w:r>
    </w:p>
    <w:p>
      <w:pPr>
        <w:pStyle w:val="Style22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ступлении в престижную школу;</w:t>
      </w:r>
    </w:p>
    <w:p>
      <w:pPr>
        <w:pStyle w:val="Style22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рестижным предметам (иностранный язык, хореография и т.д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я воспитателей</w:t>
      </w:r>
      <w:r>
        <w:rPr>
          <w:rFonts w:cs="Times New Roman" w:ascii="Times New Roman" w:hAnsi="Times New Roman"/>
          <w:sz w:val="28"/>
          <w:szCs w:val="28"/>
        </w:rPr>
        <w:t xml:space="preserve"> – это, во-первых, положительная оценка их деятельности руководителем дошкольного учреждения, родителями: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выполнение всех учебных программ всеми детьми;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й подбор методов и приемов работы с детьми;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интереса детей к учебному процессу;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развитие детей в процессе их обучения;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физического и психического здоровья детей;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учебного времени детей и рабочего времени воспитателя;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педагогического процесса всеми необходимыми пособиями и оборуд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руководителя</w:t>
      </w:r>
      <w:r>
        <w:rPr>
          <w:rFonts w:cs="Times New Roman" w:ascii="Times New Roman" w:hAnsi="Times New Roman"/>
          <w:sz w:val="28"/>
          <w:szCs w:val="28"/>
        </w:rPr>
        <w:t xml:space="preserve"> - это: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оценка деятельности воспитателей родителями и детьми, повышение тем самым престижа детского сада как фактора сохранения и развития дошкольного учреждения;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здоровья детей;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учебного времени детей и рабочего времени педагогов;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деятельности педагогов и детей;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усвоение выбранных программ, качественная подготовка детей к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ного подхода к управлению качеством берет свое начало с разработки стандартов качества продук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. Под «качеством продукции» понимается совокупность потребительских свойств этой продукции, значимых для потребителя (в моем случае потребителем является социум, точнее – семья, родители воспитанников). Набор этих качеств определяют стандарты. Затем выбирают эталоны качества, и достигнутое качество сопоставляется с эталоном. В статусе такого временного ГОСТа дошкольного образования действуют </w:t>
      </w:r>
      <w:r>
        <w:rPr>
          <w:rFonts w:cs="Times New Roman" w:ascii="Times New Roman" w:hAnsi="Times New Roman"/>
          <w:b/>
          <w:i/>
          <w:sz w:val="28"/>
          <w:szCs w:val="28"/>
        </w:rPr>
        <w:t>«Временные (примерные) требования к содержанию и методам воспитания и обучения, реализуемым в ДОУ»</w:t>
      </w:r>
      <w:r>
        <w:rPr>
          <w:rFonts w:cs="Times New Roman" w:ascii="Times New Roman" w:hAnsi="Times New Roman"/>
          <w:sz w:val="28"/>
          <w:szCs w:val="28"/>
        </w:rPr>
        <w:t xml:space="preserve"> (приказ Министерства образования РФ от 22.08.96г. № 448). В нем сформулированы основные требования к условиям пребывания детей в дошкольных учреждениях, а обеспечение качества образовательных услуг рассматривается как соблюдение требований к программному обеспечению образовательного процесса и педагогическим технологиям, характеру взаимодействия взрослого и ребенка, а также к развивающей среде детского с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ой управления качеством образовательных услуг ДОУ и дошкольного образования в целом занимаются </w:t>
      </w:r>
      <w:r>
        <w:rPr>
          <w:rFonts w:cs="Times New Roman" w:ascii="Times New Roman" w:hAnsi="Times New Roman"/>
          <w:b/>
          <w:i/>
          <w:sz w:val="28"/>
          <w:szCs w:val="28"/>
        </w:rPr>
        <w:t>многие современные исследователи: К.Ю. Белая, Н.Н. Лященко, Л.В. Поздняк, Л.И. Фалюши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.И.Третьяков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конкретных механизмов ее решения в детском саду наукой пока не разработано, поэтому приходится обращаться к анализу методической литературы по созданию менеджмента шко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 для такой литературы, по мнению Л.Ю. Фалюшин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, является то, что в ней в </w:t>
      </w:r>
      <w:r>
        <w:rPr>
          <w:rFonts w:cs="Times New Roman" w:ascii="Times New Roman" w:hAnsi="Times New Roman"/>
          <w:b/>
          <w:i/>
          <w:sz w:val="28"/>
          <w:szCs w:val="28"/>
        </w:rPr>
        <w:t>качестве универсального средства решения всех проблем даются рекомендации по осуществлению педагогического контроля и анализа.</w:t>
      </w:r>
      <w:r>
        <w:rPr>
          <w:rFonts w:cs="Times New Roman" w:ascii="Times New Roman" w:hAnsi="Times New Roman"/>
          <w:sz w:val="28"/>
          <w:szCs w:val="28"/>
        </w:rPr>
        <w:t xml:space="preserve"> Причем одни авторы акцентируют внимание на результатах педагогического труда ( М.М. Поташник, Т.П. Третьяков и др.), другие ( Ю.А. Конаржевский и др.) – на процессе педагогической деятельности. Таким образом, оказывается не востребованным такое направление, как </w:t>
      </w:r>
      <w:r>
        <w:rPr>
          <w:rFonts w:cs="Times New Roman" w:ascii="Times New Roman" w:hAnsi="Times New Roman"/>
          <w:b/>
          <w:i/>
          <w:sz w:val="28"/>
          <w:szCs w:val="28"/>
        </w:rPr>
        <w:t>управление качеством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, управление качеством условий наравне с управлением качеством процесса и результата входит в систему анализа качества современного до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1 Совершенствование качества условий дошкольного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ытаюсь проанализировать, какие </w:t>
      </w:r>
      <w:r>
        <w:rPr>
          <w:rFonts w:cs="Times New Roman" w:ascii="Times New Roman" w:hAnsi="Times New Roman"/>
          <w:b/>
          <w:i/>
          <w:sz w:val="28"/>
          <w:szCs w:val="28"/>
        </w:rPr>
        <w:t>направления совершенств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словий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ыделяет современная наука и практ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 всего, это </w:t>
      </w:r>
      <w:r>
        <w:rPr>
          <w:rFonts w:cs="Times New Roman" w:ascii="Times New Roman" w:hAnsi="Times New Roman"/>
          <w:b/>
          <w:i/>
          <w:sz w:val="28"/>
          <w:szCs w:val="28"/>
        </w:rPr>
        <w:t>финансирование дошкольных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>. Сюда входят: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образовательных услуг за счет государства – федеральный уровень;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держание и укрепление материальной базы за счет учредителя - региональный уровень;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содержания детей за счет родителей при одновременной адресной поддержке малообеспеченных сем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е бюджетные средства для ДОУ при этом будут законодательно закрепляться за муниципалитетами через объемы субсидий – денежной помощи соответствующего назначения из федерального бюджета. До учреждений эти средства будут доводиться муниципалитетами на нормативной осно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ствие, резко возрастет роль регулирования нормативов финансирования образования на региональн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ассматриваемой модели финансирования ДОУ, региональные нормативы предполагают следующие минимальные затраты:</w:t>
      </w:r>
    </w:p>
    <w:p>
      <w:pPr>
        <w:pStyle w:val="Style22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труда работников ДОУ;</w:t>
      </w:r>
    </w:p>
    <w:p>
      <w:pPr>
        <w:pStyle w:val="Style22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я учебного оборудования и пособий;</w:t>
      </w:r>
    </w:p>
    <w:p>
      <w:pPr>
        <w:pStyle w:val="Style22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услуги, финансируемые из бюджета (по оплате труда административного, учебно-вспомогательного и обслуживающего персонала; на питание в размере 30% нормы, рассчитанной по натуральным показателям в соответствии с установленными нормами и с учетом уровня цен конкретного региона; на медикаменты);</w:t>
      </w:r>
    </w:p>
    <w:p>
      <w:pPr>
        <w:pStyle w:val="Style22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нужды, кроме коммунальных рас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компенсировать проблемы в финансировании ДОУ, органы местного самоуправления в пределах собственных средств устанавливают местные нормативы бюджетного финансир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анное направление управления качеством условий дошкольного образования предполагает повышения экономической и финансово-хозяйственной эффективности дошкольного учреждения в новых условиях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И. Фалюшин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 для создания базы формирования современной системы управления качеством дошкольного образования предлагает использовать следующие механизмы: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глобального мониторинга за расходованием бюджетных средств системы дошкольного образования;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 этой основе гибких нормативов финансирования дошкольного учреждения;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родительской платы за услуги детского сада в зависимости от реальных затрат в расчете на одного ребенка(реальные затраты минус нормати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. Логино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 предполагает, что существует прямая зависимость управления качеством образования в дошкольном учреждении от дохода, которое может получить учреждение, если сможет оперативно выявить социальные запросы населения и потребность детей и родителей в основных и дополнительных образовательных услугах, спрогнозирует проблемы и наметит пути их решения, организует «бизнес-процесс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е направление управлением качеством условий образования заключается в </w:t>
      </w:r>
      <w:r>
        <w:rPr>
          <w:rFonts w:cs="Times New Roman" w:ascii="Times New Roman" w:hAnsi="Times New Roman"/>
          <w:b/>
          <w:i/>
          <w:sz w:val="28"/>
          <w:szCs w:val="28"/>
        </w:rPr>
        <w:t>совершенствовании управленческих решений, касающихся вопросов кадров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ступени дошкольного образования и повышение профессиональной компетентности педаг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</w:t>
      </w:r>
      <w:r>
        <w:rPr>
          <w:rFonts w:cs="Times New Roman" w:ascii="Times New Roman" w:hAnsi="Times New Roman"/>
          <w:b/>
          <w:i/>
          <w:sz w:val="28"/>
          <w:szCs w:val="28"/>
        </w:rPr>
        <w:t>совершенствовать процесс подготовки специалистов</w:t>
      </w:r>
      <w:r>
        <w:rPr>
          <w:rFonts w:cs="Times New Roman" w:ascii="Times New Roman" w:hAnsi="Times New Roman"/>
          <w:sz w:val="28"/>
          <w:szCs w:val="28"/>
        </w:rPr>
        <w:t xml:space="preserve"> в ВУЗах, колледжах и училищах, а уже работающим специалистам необходима постоянно пополняющаяся информация о наличии программ, методических комплектов к ним, традиционных и нетрадиционных технологиях, количество которых постоянно увеличивается. Кроме этого необходима систематическая работа по повышению уровня профессиональной культуры воспитателей. В рамках организации проектной деятельности в дошкольном учреждении и проведения семинаров-практикумов требуется предусмотреть комплекс мер по координации действий всех специалистов ДОУ, направленных на создание организационных условий управления качеством образования при вариативности программно-методического обеспечения образовательного проце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нец, решение проблемы управления качеством условий дошкольного образования требует </w:t>
      </w:r>
      <w:r>
        <w:rPr>
          <w:rFonts w:cs="Times New Roman" w:ascii="Times New Roman" w:hAnsi="Times New Roman"/>
          <w:b/>
          <w:i/>
          <w:sz w:val="28"/>
          <w:szCs w:val="28"/>
        </w:rPr>
        <w:t>повышения управленческой культуры руководителя</w:t>
      </w:r>
      <w:r>
        <w:rPr>
          <w:rFonts w:cs="Times New Roman" w:ascii="Times New Roman" w:hAnsi="Times New Roman"/>
          <w:sz w:val="28"/>
          <w:szCs w:val="28"/>
        </w:rPr>
        <w:t xml:space="preserve"> дошкольного учреждения. Здесь необходимо решить следующие задачи: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ие психолого-педагогических, методических и управленческих основ деятельности заведующего и старшего воспитателя в области управления развитием персонала и создания условий для повышения качества образовательного процесса в дошкольном учреждении;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ие способностей управления развитием персонала в дошкольных учреждениях разных видов и совершенствования качества методической службы в них, овладение технологией управления качеством работы по целям и результатам;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ультуры управления развитием персонала дошкольного учреждения, овладение социально-психологическими методами работы с педагогическим коллективом и теорией поведенческого менеджмент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.2 Совершенствование качества процесса дошкольного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направления совершенств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ачества процесса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ыделяет современная наука и практи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птимизация </w:t>
      </w:r>
      <w:r>
        <w:rPr>
          <w:rFonts w:cs="Times New Roman" w:ascii="Times New Roman" w:hAnsi="Times New Roman"/>
          <w:sz w:val="28"/>
          <w:szCs w:val="28"/>
        </w:rPr>
        <w:t xml:space="preserve">специально организованного, развивающегося во времени в рамках определенной воспитательной </w:t>
      </w:r>
      <w:r>
        <w:rPr>
          <w:rFonts w:cs="Times New Roman" w:ascii="Times New Roman" w:hAnsi="Times New Roman"/>
          <w:b/>
          <w:i/>
          <w:sz w:val="28"/>
          <w:szCs w:val="28"/>
        </w:rPr>
        <w:t>системы взаимодействия воспитателей и воспитанников</w:t>
      </w:r>
      <w:r>
        <w:rPr>
          <w:rFonts w:cs="Times New Roman" w:ascii="Times New Roman" w:hAnsi="Times New Roman"/>
          <w:sz w:val="28"/>
          <w:szCs w:val="28"/>
        </w:rPr>
        <w:t xml:space="preserve">. Взаимодействие должно быть направлено на достижение поставленной цели воспитания и призвано привести к преобразованию личностных свойств и качеств воспи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</w:t>
      </w:r>
      <w:r>
        <w:rPr>
          <w:rFonts w:cs="Times New Roman" w:ascii="Times New Roman" w:hAnsi="Times New Roman"/>
          <w:b/>
          <w:i/>
          <w:sz w:val="28"/>
          <w:szCs w:val="28"/>
        </w:rPr>
        <w:t>важно,</w:t>
      </w:r>
      <w:r>
        <w:rPr>
          <w:rFonts w:cs="Times New Roman" w:ascii="Times New Roman" w:hAnsi="Times New Roman"/>
          <w:sz w:val="28"/>
          <w:szCs w:val="28"/>
        </w:rPr>
        <w:t xml:space="preserve"> чтобы качество процесса дошкольного образования соответствовало целям развития и воспитания детей дошкольного возраста, образовательным стандартам (современным требованиям), а также вопросам потребителей образовательных услуг. И чтобы цели соотносились с используемыми методами образовательного процесса и учитывали действия всех факторов эффективности воспитания и обучения, влияющих на данный процесс; ресурсы и организация предметно-развивающей среды были адекватны образовательной программе, реализуемой в дошкольном учреждении, особенностям образовательного процесса, удовлетворяли потребность детей в свободной самостоятельной деятельности и развитии их творческих способностей. При этом чтобы содержание и формы организации образовательного процесса были взаимосвязаны между собой и обеспечивали единство взаимодействия всех субъектов образовательного процесса, и логику педагогической поддержки предметно-развивающей среды дошкольного учреждения и психологической поддержки педагогического коллектива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3 Совершенствование процесса взаимодействия между педагогами, детьми и родител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ики данного направления придерживаются традиционной системы воспитания и обучения детей дошкольного возраста, связанной с управлением качеством образования по его целям. В этом случае функцию целеполагания обычно берет на себя заведующий детским садом при взаимодействии с Попечительским и Родительским советами, советом педагог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полагание осуществляется в соответствии с требованиями Концепции дошкольного воспитания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дошкольного учреждения как образовательной системы </w:t>
      </w:r>
      <w:r>
        <w:rPr>
          <w:rFonts w:cs="Times New Roman" w:ascii="Times New Roman" w:hAnsi="Times New Roman"/>
          <w:sz w:val="28"/>
          <w:szCs w:val="28"/>
        </w:rPr>
        <w:t xml:space="preserve">– создать условия для гармоничного развития, воспитания и обучения ребенка на уровне его индивидуальных возможностей, обеспечить целенаправленную социализацию личности. При этом анализ специфики процесса социализации в дошкольном учреждении возможен через анализ </w:t>
      </w:r>
      <w:r>
        <w:rPr>
          <w:rFonts w:cs="Times New Roman" w:ascii="Times New Roman" w:hAnsi="Times New Roman"/>
          <w:b/>
          <w:i/>
          <w:sz w:val="28"/>
          <w:szCs w:val="28"/>
        </w:rPr>
        <w:t>структуры их взаимоотношений всех субъектов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в ДОУ: от детей (сверстников) до администрации и родителей. Она тако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ский сад – внешняя сре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ция – обществен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оводитель – подчиненн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– педаго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– родите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– де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– ребе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структура находится всегда в динамике, то есть в реально существующем, меняющемся и развивающемся образовании. Качество образовательного процесса в этом случае складывается из суммы качеств всех его составляющ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заимоотношений между всеми компонентами структуры зависят от целенаправленности и согласованности действий всех субъектов образовательного процесса, в первую очередь, от действий педагогов и администрации дошкольного учреж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сновных управленческих умений руководителя дошкольного учреждения, способного «сложить» в единое целое все перечисленные направления работы по управлению качеством образовательного процесса, выступают:</w:t>
      </w:r>
    </w:p>
    <w:p>
      <w:pPr>
        <w:pStyle w:val="Style22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ованность управленческих воздействий, умение привлечь внимание к проблемам развивающего взаимодействия, доброжелательность обращений и разъяснений заведующей и старшего воспитателя; </w:t>
      </w:r>
    </w:p>
    <w:p>
      <w:pPr>
        <w:pStyle w:val="Style22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гументированность их точек зрения, проявляющаяся через обоснование распоряжений, поручений, просьб, оценок; </w:t>
      </w:r>
    </w:p>
    <w:p>
      <w:pPr>
        <w:pStyle w:val="Style22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ладание положительных оценок действий воспитателей, специалистов дошкольного учреждения, родителей детей над отрицатель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ое значение также приобретает владение членами педагогического коллектива </w:t>
      </w:r>
      <w:r>
        <w:rPr>
          <w:rFonts w:cs="Times New Roman" w:ascii="Times New Roman" w:hAnsi="Times New Roman"/>
          <w:b/>
          <w:i/>
          <w:sz w:val="28"/>
          <w:szCs w:val="28"/>
        </w:rPr>
        <w:t>эффективными навыками коммуникации</w:t>
      </w:r>
      <w:r>
        <w:rPr>
          <w:rFonts w:cs="Times New Roman" w:ascii="Times New Roman" w:hAnsi="Times New Roman"/>
          <w:sz w:val="28"/>
          <w:szCs w:val="28"/>
        </w:rPr>
        <w:t>, так как именно педагоги становятся посредниками управленческих воздействий старшего воспитателя и заведующего дошкольным учреждением на родителей и воспитанников. Они проявляются в умении не прерывать высказывания партнера и уделять внимание его невербальному поведению (мимике, жестам, позе, интонации, осанке, направлению взгляда); быть внимательным к чувствам партнера по общению, сопереживать ему и уметь выражать это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для сотрудников, родителей и воспитанников дошкольного учреждения проводят специальные тренинги по нормированию навыков эффективной коммун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ая тактика должна быть разработана для организации развивающего и обучающего взаимодействия с детьми. Современные исследователи (Л. Сэв, В.К. Воробьева и др.) выделяют три подхода: индивидуальные, типологический и топологическ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дивидуальны подход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процессе развития, воспитания и обучения с опорой на мотивы взаимодействия со взрослыми и сверстниками самого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ологический подход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педагог опирается на ведущие мотивы общения у детей данного возрастного этапа или речевого уровня (в дошкольных учреждениях комбинированного или компенсирующего вида). Стратегия взаимодействия здесь является подгруппов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пологический подход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формирование мотивов совместной деятельности в процессе воспитательно-образовательной или коррекционно-развивающей работы. Побуждение к развивающему и обучающему взаимодействию появляется благодаря выработке познавательных и личностных моти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данное направление совершенствования, могу сказать, что при его использовании принципы и программа воспитательно-образовательной работы с детьми остаются </w:t>
      </w:r>
      <w:r>
        <w:rPr>
          <w:rFonts w:cs="Times New Roman" w:ascii="Times New Roman" w:hAnsi="Times New Roman"/>
          <w:b/>
          <w:i/>
          <w:sz w:val="28"/>
          <w:szCs w:val="28"/>
        </w:rPr>
        <w:t>традиционными</w:t>
      </w:r>
      <w:r>
        <w:rPr>
          <w:rFonts w:cs="Times New Roman" w:ascii="Times New Roman" w:hAnsi="Times New Roman"/>
          <w:sz w:val="28"/>
          <w:szCs w:val="28"/>
        </w:rPr>
        <w:t xml:space="preserve"> - основные изменения при построении системы управления качеством образовательного процесса касаются отдельных методов, приемов и условий взаимодействия субъектов общения. Ведущим фактором, влияющим на качество образовательного процесса в рамках рассматриваемого направления, выступают детско-родительские, детско-воспитательские и детско-детские отнош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.4 Оптимизация результатов воспитательно-образова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аправление совершенствования предполагает </w:t>
      </w:r>
      <w:r>
        <w:rPr>
          <w:rFonts w:cs="Times New Roman" w:ascii="Times New Roman" w:hAnsi="Times New Roman"/>
          <w:b/>
          <w:i/>
          <w:sz w:val="28"/>
          <w:szCs w:val="28"/>
        </w:rPr>
        <w:t>воздействие на каждый компонент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: целевой, содержательный, деятельностный, результатив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вершенствование целевого компонента образовательного процесса </w:t>
      </w:r>
      <w:r>
        <w:rPr>
          <w:rFonts w:cs="Times New Roman" w:ascii="Times New Roman" w:hAnsi="Times New Roman"/>
          <w:sz w:val="28"/>
          <w:szCs w:val="28"/>
        </w:rPr>
        <w:t>предполагает учет и коррекцию всего разнообразия целей и задач воспитательно-образовательной работы на каждом этапе ее осуществления. Например, планировать воспитательно-образовательную работы с детьми можно таким образом, чтобы переход к следующему тематическому блоку осуществлялся только при условии усвоения материала предшествующей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ершенствование содержательного компонента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тбор и распределение учебного материала, подлежащего усвоению дошкольниками. Таким материалом являются сенсорные эталоны и ориентировочные способы действий с предметами, способы организации совместной деятельности со сверстниками и взрослыми. Все это осваивается в процессе разных видов детской деятельности: предметной, коммуникативной, игровой, эксперимента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ершенствование деятельностного компонента</w:t>
      </w:r>
      <w:r>
        <w:rPr>
          <w:rFonts w:cs="Times New Roman" w:ascii="Times New Roman" w:hAnsi="Times New Roman"/>
          <w:sz w:val="28"/>
          <w:szCs w:val="28"/>
        </w:rPr>
        <w:t xml:space="preserve"> подразумевает создание развивающих условий для приобретения самой возможности получать знания, умения и навыки; использования их для познания и преобразования мира; переживания чувства эмоционального предвосхищения и формирование эмоционально-смыслового отношения к самому процессу общения с другими людьми, познанию и преобразованию окружающего ми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ершенствование результативного компонента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го процесса отражает эффективность протекания образовательного процесса и характеризует достигнутые сдвиги в соответствии с поставленной цел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качестве результатов, мы говорим о выпускниках детского са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о под качеством образования выпускников детского сада можно считать обозначение уровня знаний, умений, физического, нравственного и умственного развития, достигаемого выпускниками образовательного учреждения в соответствии с планируемыми целями воспитания 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при оценке качества образовательного процесса анализируется отражение в учебном плане и образовательной программе дошкольного учреждения основных личностных характеристик и ключевых компетентностей выпускника; динамика изменения физического и психологического здоровья детей; наличие положительных ценностей детского коллектива и доброжелательных отношений детей между собой; уровень освоения детьми программного материала, степень сформированности положительной познавательной мотивации и стремления к самообразованию и уровень готовности детей к следующей ступени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качество результатов дошкольного образования должно затрагивать оценку не только текущих и конечных, но и отдаленных результатов развития, воспитания и обучения дошкольников, проектируемых в соответствии с требованиями следующей ступени развития и образования, в частности, с требованиями Концепции содержания непрерывного и начального 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этого направления совершенствования позволил выявить такие положительные качества:</w:t>
      </w:r>
    </w:p>
    <w:p>
      <w:pPr>
        <w:pStyle w:val="Style22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в дошкольном учреждении направлен на развитие способностей воспитанников детского сада;</w:t>
      </w:r>
    </w:p>
    <w:p>
      <w:pPr>
        <w:pStyle w:val="Style22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воспитательно-образовательной работы могут формулироваться через ее результаты, что соответствует требованиям современных педагогических технологий;</w:t>
      </w:r>
    </w:p>
    <w:p>
      <w:pPr>
        <w:pStyle w:val="Style22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качеством задействованы: организационно-педагогическое влияние, обучаемость и учебный материал (по И.П. Подласом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5 Совершенствование системы отношений между компонентами образовательн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совершенствования системы управления качеством образовательного процесса в ДОУ выступают единство компонентов, целостность и гибкость функционирования системы воспитательно-образовательной работы в дошкольном учрежд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/>
          <w:i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в дошкольном учреждении общеразвивающего вида можно назвать создание условий для гармоничного развития личности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ение всех компонентов воспитательно-образовательной работы с детьми единой цели возможно благодаря единству процессов диагностики, развития и форм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й основой для этого в дошкольном учреждении общеразвивающего вида служат общие и специальные, то есть специфические для определенных методик развития и воспитания детей дошкольного возраста, принципы обучения и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остность</w:t>
      </w:r>
      <w:r>
        <w:rPr>
          <w:rFonts w:cs="Times New Roman" w:ascii="Times New Roman" w:hAnsi="Times New Roman"/>
          <w:sz w:val="28"/>
          <w:szCs w:val="28"/>
        </w:rPr>
        <w:t xml:space="preserve"> может быть достигнута за счет разработки специальной системы диагностики и контроля промежуточных и итоговых результатов деятельности педагогического коллектива, тое есть за счет комплексного использования технологий управления качеством воспитательно-образовательной работы по целям и результатам. Естественно, что диагностика осуществляется по существующим на сегодняшний день методикам и картам обследования знаний, умений и навыков детей в определенных видах детской деятельности: изобразительной, конструктивной, театральной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бкость</w:t>
      </w:r>
      <w:r>
        <w:rPr>
          <w:rFonts w:cs="Times New Roman" w:ascii="Times New Roman" w:hAnsi="Times New Roman"/>
          <w:sz w:val="28"/>
          <w:szCs w:val="28"/>
        </w:rPr>
        <w:t xml:space="preserve"> системы отражает подвижность и устойчивость связей между компонентами. Она обеспечивается за счет наличия доминирующих и сопутствующих функций компонентов образовательного процесса. Так, развитие осуществляет не только развивающую, но и коррекционно-воспитательную и коррекционно-образовательную фун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данного направления совершенствования управления показывает, что ее использование возможно только при условии совершенствования результатов воспитательно-образовательной работы, то есть того, о чем я говорил выше, так как опирается на связи между компонентами существующей системы воспитательно-образовательн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ложительными сторонами данного направления</w:t>
      </w:r>
      <w:r>
        <w:rPr>
          <w:rFonts w:cs="Times New Roman" w:ascii="Times New Roman" w:hAnsi="Times New Roman"/>
          <w:sz w:val="28"/>
          <w:szCs w:val="28"/>
        </w:rPr>
        <w:t xml:space="preserve"> считаются: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результатов воспитательно-образовательной деятельности;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влияния на эффективность всей воспитательно-образовательной работы через воздействие на один из компонентов;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аких факторов эффективности образовательного процесса, как «Распределение учебного времени», «самообучаемость» и «самовоспитуемост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это направление совершенствования управления имеет и </w:t>
      </w:r>
      <w:r>
        <w:rPr>
          <w:rFonts w:cs="Times New Roman" w:ascii="Times New Roman" w:hAnsi="Times New Roman"/>
          <w:b/>
          <w:i/>
          <w:sz w:val="28"/>
          <w:szCs w:val="28"/>
        </w:rPr>
        <w:t>«минусы»:</w:t>
      </w:r>
    </w:p>
    <w:p>
      <w:pPr>
        <w:pStyle w:val="Style22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стоянное повышение педагогической компетенции и повышения активности педагогического совета дошкольного учреждения за счет обсуждения, например, новых технологий или передового педагогического опыта сотрудников детского сада. Это требует достаточно высокого уровня координации работы педагогов и специалистов ДОУ;</w:t>
      </w:r>
    </w:p>
    <w:p>
      <w:pPr>
        <w:pStyle w:val="Style22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 творческий подход к использованию традиционных и нетрадиционных форм и методов воспитания и обучения детей дошкольного возраста;</w:t>
      </w:r>
    </w:p>
    <w:p>
      <w:pPr>
        <w:pStyle w:val="Style22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самостоятельного формулирования задач воспитательно-образовательной работы на каждый период обучения в зависимости от уровня развития способностей детей. Это вызывает дополнительные затраты на диагностику детей в каждый период воспитания и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.6 Управление по результат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 понятие «управления по результатам» можно определить как систему управления и развития, с помощью которой достигаются результаты, согласованные всеми членами дошкольного учреждения. Разъяснение каждому участнику процесса смысла его миссии, объединение в целях достижения определенных результатов преобразует общую деятельность в осознанный и творческий труд. Важным вопросом при управлении по результатам является разграничение понятий «результат» и «вклад». Каждый участник трудового процесса должен уметь увязать свое участие в общем деле с вкладом других членов коллекти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 результатам так же может являться направлением совершенствования управления деятельностью дошкольного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мышление на более высоком уровне предполагает, что руководитель и подчиненный определяют результат, а затем исполнитель сам выбирает способы его достижения, то есть время, технологии и другие ресур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– есть реализованная цель. Но сама по себе она может быть реальной и идеальной. В нашем случае, предполагается цели реальные, то есть обеспеченные всеми ресурсами для исполнения. К этим ресурсам относятся люди, время, финансы, материально-техническая база, технологии Цели, обеспеченные средствами (ресурсами), можно именовать как результатив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дели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ри уровня управления по результат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вый уровень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умением видеть миссию дошкольного учреждения. На этом уровне важно обеспечить эффективность его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ой уровень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результат рассматривать с точки зрения качества и количества услуг и сам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ретий уровень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рассматривать результат с позиции потребителей (родителей и детей), исходя из удовлетворения их запро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й момент – выделение ключевых результатов. Чем ближе к третьему уровню, тем более глубоко осознание целей деятельност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зовательной деятельности ключевыми результатами являются:</w:t>
      </w:r>
    </w:p>
    <w:p>
      <w:pPr>
        <w:pStyle w:val="Style22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и здоровый образ жизни;</w:t>
      </w:r>
    </w:p>
    <w:p>
      <w:pPr>
        <w:pStyle w:val="Style22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ость на основе общечеловеческих и национальных ценностей;</w:t>
      </w:r>
    </w:p>
    <w:p>
      <w:pPr>
        <w:pStyle w:val="Style22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ность в соответствии с личностными возможностями и способностями, с Госстандартом;</w:t>
      </w:r>
    </w:p>
    <w:p>
      <w:pPr>
        <w:pStyle w:val="Style22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ивность образовательной среды для удовлетворения образовательных потребностей лич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в результаты, переходят к поиску средств, с помощью которых их можно достич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управления по результатам </w:t>
      </w:r>
      <w:r>
        <w:rPr>
          <w:rFonts w:cs="Times New Roman" w:ascii="Times New Roman" w:hAnsi="Times New Roman"/>
          <w:b/>
          <w:i/>
          <w:sz w:val="28"/>
          <w:szCs w:val="28"/>
        </w:rPr>
        <w:t>инициативный и творческий коллектив – ценнейший ресурс</w:t>
      </w:r>
      <w:r>
        <w:rPr>
          <w:rFonts w:cs="Times New Roman" w:ascii="Times New Roman" w:hAnsi="Times New Roman"/>
          <w:sz w:val="28"/>
          <w:szCs w:val="28"/>
        </w:rPr>
        <w:t>. Но использование такого ресурса зависит от личностных качеств руководителя. Он должен быть демократичным, гибким, готовым к сотрудничеству, уделяющим первостепеннейшее внимание результатам, создающим атмосферу уважения, доверия, успеха каждому участнику образовательного процесса. Задача руководителей любого уровня состоит в совместном достижении результатов, что предполагает осуществление информационного обеспечения, анализа, целеполагания, планирования, исполнения, контроля и корре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настоящее время происходит переход от авторитарного управленческого мышления и деятельности к демократическому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ь, действующий в условиях управления по результатам должен четко владеть ситуацией и быть проводником нового. Управление в современных условиях – это содействие, поддержка исполнителя в успешном выполнении задания. Контроль состоит в профессиональной оценке достигнутых, промежуточных и конечных результатов, влияющих на общий итог работы, уровень выполнения отдельных мероприят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каждого ключевого результата в практике оценивается отдельно, на основе чего делаются выводы, основополагающие для оперативного и долгосрочного планирования. Выводы полезно разделить по срокам исполнения и периодам (подготовительный, организационный, внедренческ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х перехода к новой системе управления – управление по результатам - находится в прямой зависимости от таких факторов, как всеохватываемость и технологичность применения системы. Она должна охватывать все стороны деятельности образовательного учреждения или уровня управления (село, район, город, область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им образом, управление по результатам есть целенаправленное, ресурсообеспеченное взаимодействие управляющей и управляемой подсистем для достижения запрогнозированны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овление управления дошкольным учреждением, прежде всего связывается с формированием </w:t>
      </w:r>
      <w:r>
        <w:rPr>
          <w:rFonts w:cs="Times New Roman" w:ascii="Times New Roman" w:hAnsi="Times New Roman"/>
          <w:b/>
          <w:i/>
          <w:sz w:val="28"/>
          <w:szCs w:val="28"/>
        </w:rPr>
        <w:t>системы информационно-аналит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как основного инструмента управления. В несистематизированной массе различных сведений трудно вычленить главную информацию, которая необходима для принятия эффективного управленческо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управленческой информацией имеются в виду данные, обладающие элементами новизны для их получателя и требующие с его стороны принятия решения. Вся информация подразделяется на внешнюю и внутренню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нешняя информация</w:t>
      </w:r>
      <w:r>
        <w:rPr>
          <w:rFonts w:cs="Times New Roman" w:ascii="Times New Roman" w:hAnsi="Times New Roman"/>
          <w:sz w:val="28"/>
          <w:szCs w:val="28"/>
        </w:rPr>
        <w:t xml:space="preserve"> включает директивные и нормативные документы, научно-педагогические материалы и сведение о передовом педагогическом опыте в системе дошкольного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чреждение развивалось и отвечало требованиям времени, руководитель постоянно должен быть информирован о новых направлениях в педагогике, психологии, методиках, о новых программах и технологиях в системе дошкольного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должен своевременно получать информацию о всех новых нормативно-директивных документах, регулирующих деятельность дошкольного учреж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i/>
          <w:sz w:val="28"/>
          <w:szCs w:val="28"/>
        </w:rPr>
        <w:t>внутренне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относятся сведения о состоянии деятельности в конкретном учреждении. Это сведения о состоянии здоровья и результатах воспитания и обучения дошкольников; педагогических кадрах и их деятельности; данные о материально-технической базе; об организации питания и медицинского обслуживания; о внешних связях с другими организациями. Вся внутренняя информация делится на ежедневную, еженедельную, ежемесячную, полугодовую и годову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здания целостной системы информационно-аналитической деятельности необходимо, прежде всего, определить ее содержание, объем, источники (кто обобщает), сформировать потоки информации и вывести их на соответствующие уровни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теоретической части моей курсовой работы, хочу отметить, что для успешного руководства деятельностью дошкольного образовательного учреждения, для достижения им высокого качества результата воспитательно-образовательного процесса, для качественной реализации образовательных услуг и выполнения социального заказа совершенствовать необходимо, на мой взгляд, все приведенные пути, учитывая их положительные и корректируя их отрицательные стороны, так как все пути совершенствования взаимосвязаны между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ческой части я раскрою теорию и приведу примеры из опыта работы МДОУ детского сада № 7 №Золотой ключик» городского округа город Шарья Костромской области. В написании практической части использованы разработанные мной в процессе работы старшим воспитателем материалы Публичного доклада ДОУ, образовательной программы, программы развития ДОУ, аналитических материалов, мониторин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МДОУ детский сад № 7 «Золотой ключик» городского округа город Шарья Костромской области: пути совершенствования управления деятельност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Характеристика детского сад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1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был открыт 26 февраля 1962 года. С 25 ноября 1999 года на основании Постановления № 767 становится Муниципальным дошкольным образовательным учреждением общеразвивающего вид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тском саду функционируют четыре изолированные группы. </w:t>
      </w:r>
      <w:r>
        <w:rPr>
          <w:rFonts w:cs="Times New Roman" w:ascii="Times New Roman" w:hAnsi="Times New Roman"/>
          <w:b/>
          <w:i/>
          <w:sz w:val="28"/>
          <w:szCs w:val="28"/>
        </w:rPr>
        <w:t>Имеющиеся условия не везде соответствуют современным требованиям</w:t>
      </w:r>
      <w:r>
        <w:rPr>
          <w:rFonts w:cs="Times New Roman" w:ascii="Times New Roman" w:hAnsi="Times New Roman"/>
          <w:sz w:val="28"/>
          <w:szCs w:val="28"/>
        </w:rPr>
        <w:t xml:space="preserve">: отсутствие по типовому проекту и в наличии музыкального и физкультурного залов создает определённые трудности при проведении музыкальных и физкультурных занятий, праздников и развлечений для детей. А отсутствие спален не дает в полной мере использовать всю площадь группы для создания игровой развивающей сред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наполняемость групп 60 человек, но в связи с высокой рождаемостью детский сад принимает детей больше нормы. В детском саду нет специальных коррекционных, логопедических групп, нет детей – инвали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ольшая часть совместной деятельности с детьми организуется на воздухе</w:t>
      </w:r>
      <w:r>
        <w:rPr>
          <w:rFonts w:cs="Times New Roman" w:ascii="Times New Roman" w:hAnsi="Times New Roman"/>
          <w:sz w:val="28"/>
          <w:szCs w:val="28"/>
        </w:rPr>
        <w:t>. Для этого созданы необходимые условия: участок озеленён, имеется спортивная площадка; изолированные, оснащенные навесами (верандами) и постройками, игровые площадки для каждой возрастной группы; асфальтированная дорожка с разметкой для обучения детей ПДД; огород для детского экспериментирования, цвет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ский сад осуществляет свою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ую, правовую и хозяйственно – экономическую </w:t>
      </w:r>
      <w:r>
        <w:rPr>
          <w:rFonts w:cs="Times New Roman" w:ascii="Times New Roman" w:hAnsi="Times New Roman"/>
          <w:b/>
          <w:i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м РФ «Об образовании», «Типовым положением о дошкольном образовательном учреждении в РФ» от « 12 » сентября 2008 года № 666 , договором между учредителем и дошкольным учреждением, другими нормативными акт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является юридическим лицом, имеет самостоятельный баланс, обособленное имущество, расчетный и другие счета в банковских учреждениях; печать и штамп со своим наименованием. Детский сад приобретает права юридического лица в части ведения уставной финансово – хозяйственной деятельности, направленной на подготовку образовательного процесса, с момента регистрации. Финансируется учредителем в соответствии с договором между МДОУ и учредителем. Самостоятельно осуществляет финансово – хозяйственную деятельность; ежегодно предоставляет учредителю отчет о поступлении и расходовании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ятельность детского сад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основных задач дошкольного образования: на сохранение и укрепление физического и психического здоровья детей; интеллектуальное и личностное развитие каждого ребенка с учетом его индивидуальных особенностей; оказание помощи семье в воспитании детей и материальной поддержки, гарантированной государ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ОУ осуществляет заведующая, методической работой занимается старший воспитатель, административно – хозяйственную часть представляет завхоз, за здоровьем детей в ДОУ следит фельдшер детской поликли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ОУ строится на основе документов, регламентирующих и регулирующих его деятельность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методического кабинета строится на основе Концепции дошкольного воспитания. Главной задачей развития коллектив ДОУ считает разработку новых подходов к дошкольному воспитанию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чебно-дисциплинарной к личностно-ориентированной модели построения педагогической работы с деть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довые планы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о-образовательной работы ДОУ составляются на основе наблюдений за педагогическим процессом, методического заказа воспитателей, учитывается результат диагностирования выполнения программы деть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ая защита педагогов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администрацией совместно с профсоюзным комитетом ДОУ: по итогам работы выделяются денежные премии, ежемесячно на основании «Положения о доплатах и надбавках» проводятся доплаты и надбавки к заработной плате за добросовестный тру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выполнения Инструкций об охране труда сотрудникам выдается спецодежда, моющие средства, регулярно проводятся проверки состояния рабочих мест, приборов и оборудования. Всем персоналом систематически прорабатываются должностные инструкции, инструкции об охране жизни и здоровья, технике безопасности труда, правила пожарной безопасности, внутреннего трудового распорядка, санитарные правила. Администрация и профсоюзный комитет ДОУ контролируют выполнение персоналом должностных инстру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 Качество основных видов деятельности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99 года в детском саду реализуется комплексная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Радуга»</w:t>
      </w:r>
      <w:r>
        <w:rPr>
          <w:rFonts w:cs="Times New Roman" w:ascii="Times New Roman" w:hAnsi="Times New Roman"/>
          <w:sz w:val="28"/>
          <w:szCs w:val="28"/>
        </w:rPr>
        <w:t xml:space="preserve"> Т.Н. Дороновой. Программа направлена на создание условий для эффективного развития ребёнка; ориентирована на детский сад, где ребёнок получает возможности широкого эмоционально-практического, самостоятельного контакта со сверстниками; осуществляется в разных формах организации детской деятельности с учетом возраста детей и особенностей видов деятель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до сказать, что программа не продумана до конца авторами. В программе почти отсутствует работа по физическому воспитанию детей, а если и есть, то информация очень размыт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с 2007 года в работу учреждения вводи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М.Д. Маханевой </w:t>
      </w:r>
      <w:r>
        <w:rPr>
          <w:rFonts w:cs="Times New Roman" w:ascii="Times New Roman" w:hAnsi="Times New Roman"/>
          <w:b/>
          <w:i/>
          <w:sz w:val="28"/>
          <w:szCs w:val="28"/>
        </w:rPr>
        <w:t>«Воспитание здорового ребенка</w:t>
      </w:r>
      <w:r>
        <w:rPr>
          <w:rFonts w:cs="Times New Roman" w:ascii="Times New Roman" w:hAnsi="Times New Roman"/>
          <w:sz w:val="28"/>
          <w:szCs w:val="28"/>
        </w:rPr>
        <w:t>». Работа ведется в системе благодаря тесному взаимодействию воспитателя по физической культуре, музыкального руководителя, воспитателей возрастных групп и фельдшера детского сада. Результаты такого взаимодействия отражены в мониторинге физического развития детей каждой возрастной группы, в их положительной динами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 и анализе заболеваемости, который проводится ежемесячно, ежеквартально и ежегод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ояние здоровья детей </w:t>
      </w:r>
      <w:r>
        <w:rPr/>
        <w:t>за 2008 – 2009 учебный год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64"/>
        <w:gridCol w:w="538"/>
        <w:gridCol w:w="538"/>
        <w:gridCol w:w="438"/>
        <w:gridCol w:w="540"/>
        <w:gridCol w:w="1440"/>
        <w:gridCol w:w="1186"/>
        <w:gridCol w:w="974"/>
        <w:gridCol w:w="136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ая групп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здоровь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хронических больных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здоровья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ущено одним ребенком по болезн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е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– 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ю заболеваемости детей также способствует проведение оздоровительных мероприятий в течение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лан оздоровительных мероприятий.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920"/>
      </w:tblGrid>
      <w:tr>
        <w:trPr>
          <w:trHeight w:val="85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, ОКТЯБР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ОННЫЙ ПЕРИОД, СОЛЕВОЕ ЗАКАЛИВАНИЕ, ВИТАМИНОТЕРАПИЯ, ЕЖЕДНЕВНЫЕ ПРОГУЛКИ, НАПИТОК ИЗ ШИПОВНИКА. НАПИТКИ ИЗ ЯБЛОК, ЧЕРНОПЛОДНОЙ РЯБИНЫ, ТЕРНОВНИКА И ШИПОВНИКА.</w:t>
            </w:r>
          </w:p>
        </w:tc>
      </w:tr>
      <w:tr>
        <w:trPr>
          <w:trHeight w:val="115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, ДЕКАБР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ЫЕ ПРОГУЛКИ, СОЛЕВОЕ ЗАКАЛИВАНИЕ, АРОМАТЕРАПИЯ, ВИТАМИНОТЕРАПИЯ, ЭКСТРАКТ ЭЛЕУТЕРОКОККА – 45 ДНЕЙ. ФИТОЧАЙ, АРОМАТЕРАПИЯ, ДИБАЗОЛ – с 1 ДЕКАБРЯ, ОКСОЛИНОВАЯ МАЗЬ В ТЕЧЕНИЕ 7 ДНЕЙ, ЧЕСНОЧНЫЕ БУСЫ</w:t>
            </w:r>
          </w:p>
        </w:tc>
      </w:tr>
      <w:tr>
        <w:trPr>
          <w:trHeight w:val="91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, ФЕВРАЛ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КАНИЕ ГОРЛА ТРАВАМИ (шалфей, ромашка, календула), фиточай, солевое закаливание, АРОМАТЕРАПИЯ, ЕЖЕДНЕВНЫЕ ПРОГУЛКИ, ЛУКОВАЯ ПАСТА, ЧЕСНОЧНЫЕ БУСЫ. ФИТОЧАЙ, СОЛЕВОЕ ЗАКАЛИВАНИЕ, АРОМАТЕРАПИЯ.</w:t>
            </w:r>
          </w:p>
        </w:tc>
      </w:tr>
      <w:tr>
        <w:trPr>
          <w:trHeight w:val="98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, АПРЕЛЬ, МА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ИТАМИНЫ, ФИТОЧАЙ, СОЛЕВОЕ ЗАКАЛИВАНИЕ, АРОМАТЕРАПИЯ, ЕЖЕДНЕВНЫЕ ПРОГУЛКИ, НАПИТОК ИЗ ШИПОВНИКА, ПОЛОСКАНИЕ ГОРЛА ТРАВАМИ, ФИТОЧАЙ, КОНТРАСТНОЕ ЗАКАЛИВАНИЕ,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образовательная деятельность организована в соответствии с учебным план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 Учебная нагрузка и время, отведенное на учебный процесс, соответствуют стандарту и норма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 В связи с выбранным приоритетом в учебный план решением Совета педагогов ведены дополнительные занятия по развитию речи, так как в рекомендованном программой «Радуга» расписании занятий одного «речевого» недостаточно. Кроме этого, к основной методике речевого воспитания В.В. Гербовой (одного из авторов программы «Радуга»), добавлена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грамма развития речи детей дошкольного возраста в детском саду» </w:t>
      </w:r>
      <w:r>
        <w:rPr>
          <w:rFonts w:cs="Times New Roman" w:ascii="Times New Roman" w:hAnsi="Times New Roman"/>
          <w:sz w:val="28"/>
          <w:szCs w:val="28"/>
        </w:rPr>
        <w:t>(автор: О.С. Ушако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етодики В.В. Гербовой в дополнении с методикой О.С. Ушаковой привело к выявлению положительных результатов усвоения детьми программы по разделу «Речевое развитие». Решение использовать методику О.С. Ушаковой было принято педагогическим коллективом детского сада в сентябре прошлого учебного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спользовании программы О.С.Ушаковой положительная динамика речевого развития детей составила 28.6 % по итогам 2007 – 2008 учебного года, и 38.3 % по итогам 2008 – 2009 учебного года. </w:t>
      </w:r>
      <w:r>
        <w:rPr>
          <w:rFonts w:cs="Times New Roman" w:ascii="Times New Roman" w:hAnsi="Times New Roman"/>
          <w:b/>
          <w:i/>
          <w:sz w:val="28"/>
          <w:szCs w:val="28"/>
        </w:rPr>
        <w:t>Отсюда можно сделать вывод,</w:t>
      </w:r>
      <w:r>
        <w:rPr>
          <w:rFonts w:cs="Times New Roman" w:ascii="Times New Roman" w:hAnsi="Times New Roman"/>
          <w:sz w:val="28"/>
          <w:szCs w:val="28"/>
        </w:rPr>
        <w:t xml:space="preserve"> что качество образовательного процесса в детском саду совершенствуется, и происходит это благодаря умелому руковод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ая деятельность построена на игровой мотивации</w:t>
      </w:r>
      <w:r>
        <w:rPr>
          <w:rFonts w:cs="Times New Roman" w:ascii="Times New Roman" w:hAnsi="Times New Roman"/>
          <w:sz w:val="28"/>
          <w:szCs w:val="28"/>
        </w:rPr>
        <w:t>. Педагоги стимулируют интерес детей к деятельности, эффективно используя методы и приемы организации, осуществляется личностно – ориентированный подход к каждому ребенку. В группах создаются комфортные условия для детской деятельности: организованы зоны по интересам детей – двигательная, литературная, познавательная, конструктивная, изобразительная и т.д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коллектив принял решение создать в детском саду </w:t>
      </w:r>
      <w:r>
        <w:rPr>
          <w:rFonts w:cs="Times New Roman" w:ascii="Times New Roman" w:hAnsi="Times New Roman"/>
          <w:b/>
          <w:i/>
          <w:sz w:val="28"/>
          <w:szCs w:val="28"/>
        </w:rPr>
        <w:t>игротеку по развитию интеллектуальных способностей детей</w:t>
      </w:r>
      <w:r>
        <w:rPr>
          <w:rFonts w:cs="Times New Roman" w:ascii="Times New Roman" w:hAnsi="Times New Roman"/>
          <w:sz w:val="28"/>
          <w:szCs w:val="28"/>
        </w:rPr>
        <w:t xml:space="preserve">. Сначала планировали оборудовать игротеку в отдельном помещении, но после тщательного анализа условий для ее создания пришли к выводу, что каждая группа является игротекой, так как интеллект ребенка развивается во всех видах детской занятости. Вся работа была построена в рамках проектной деятельности. Работа по созданию игротеки реализуется уже два года. Причиной такому длительному сроку является финансовое затруднение при обновлении детской мебели в центрах занятости согласно современным требованиям. Но сам факт обновления предметно-развивающей среды уже говорит о совершенствовании управления дошкольным учреждением. В детском саду создана мини – галерея, посетив которую дети знакомятся с произведениями художников: Е. Чарушина, В. Васнецова, А. Саврасова, И. Шишкина и других; узнают о разных жанрах живописи: пейзаж, натюрморт, портрет, книжная графика и т.д. Ведется работа по созданию видеотеки - уже приобретены несколько дисков с занятиями для детей по географии, математике, познавательному развитию, обучению основам безопас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технические средства обучения, в каждой группе - магнитофон для слушания музыки, детских сказок, песен. Авторы программы «Радуга» рекомендуют использование музыки в течение всего дня пребывания детей в детском саду: музыкальное сопровождение занятий, праздников, развлечений, досугов, в работе с род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о-образовательный процесс организован согласно утвержденному </w:t>
      </w:r>
      <w:r>
        <w:rPr>
          <w:rFonts w:cs="Times New Roman" w:ascii="Times New Roman" w:hAnsi="Times New Roman"/>
          <w:b/>
          <w:i/>
          <w:sz w:val="28"/>
          <w:szCs w:val="28"/>
        </w:rPr>
        <w:t>расписанию занятий</w:t>
      </w:r>
      <w:r>
        <w:rPr>
          <w:rFonts w:cs="Times New Roman" w:ascii="Times New Roman" w:hAnsi="Times New Roman"/>
          <w:sz w:val="28"/>
          <w:szCs w:val="28"/>
        </w:rPr>
        <w:t xml:space="preserve"> в детском са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 и требованиям программы «Радуга» Т.Н. Дороново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Игровая деятельность присутствует в течение всего дня. Запланирована игра в календарном плане в блоке совместной и самостоятельной деятельности детей. Кроме дидактических игр по математике, развитию речи и ознакомлению с окружающим, в плане существуют блоки с подвижными играми, сюжетно – ролевыми и строительными играми. В каждой группе имеется картотека сюжетно – ролевых игр по возрастам, создается картотеки игр по интеллектуальному развитию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в игровой форме проводятся беседы различной тематики: о здоровом образе жизни, правилах личной безопасности на дороге, в общении с другими людьми, оставаясь дома без взрослых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 организуются беседы о музыке, новостях и искусстве; о правилах поведения в группе, детском саду, общественных местах, за столом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 детского сада строит свою работу в соответствии с </w:t>
      </w:r>
      <w:r>
        <w:rPr>
          <w:rFonts w:cs="Times New Roman" w:ascii="Times New Roman" w:hAnsi="Times New Roman"/>
          <w:b/>
          <w:i/>
          <w:sz w:val="28"/>
          <w:szCs w:val="28"/>
        </w:rPr>
        <w:t>годовым планом</w:t>
      </w:r>
      <w:r>
        <w:rPr>
          <w:rFonts w:cs="Times New Roman" w:ascii="Times New Roman" w:hAnsi="Times New Roman"/>
          <w:sz w:val="28"/>
          <w:szCs w:val="28"/>
        </w:rPr>
        <w:t xml:space="preserve"> работы всего дошкольного учреждения, который разрабатывается ежегодно творческой группой педагогов и имеет свои цели и задачи. Учреждение имеет стратегические, тактические и операциональные цели,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 xml:space="preserve"> значит, работа ведется на основе целеполагания. А цели и задачи работы на будущее формулируются </w:t>
      </w:r>
      <w:r>
        <w:rPr>
          <w:rFonts w:cs="Times New Roman" w:ascii="Times New Roman" w:hAnsi="Times New Roman"/>
          <w:b/>
          <w:i/>
          <w:sz w:val="28"/>
          <w:szCs w:val="28"/>
        </w:rPr>
        <w:t>по результатам</w:t>
      </w:r>
      <w:r>
        <w:rPr>
          <w:rFonts w:cs="Times New Roman" w:ascii="Times New Roman" w:hAnsi="Times New Roman"/>
          <w:sz w:val="28"/>
          <w:szCs w:val="28"/>
        </w:rPr>
        <w:t xml:space="preserve">: результатам диагностики детей и педагогов, результатам анкетирования родителей, анализа выполнения годового плана и т.д. Отсюда вывод: управление осуществляется по результатам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, если объединить эти два направления руководства, то и результат деятельности детского сада будет качестве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основной задачей работы детского сада является сохранение и укрепление здоровья детей, то в годовом плане работы это направление занимает первое место. Второй задачей формулируется работа над осуществлением приоритетного направления, исходя из запросов педагогов, их затруднений, ежегодно выявляемых с помощью анкетирования и диагностирова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анкетирования педагогов весь коллектив в целом работой в ДОУ удовлетворен, если не считать низкой заработной платы, материальных вознаграждений. Один педагог не удовлетворен психологическим климатом в коллективе, остальные вполне удовлетворены. Также не вполне удовлетворены материально – технической базой ДОУ. Но работа над этим ведется из года в г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коллектив детского сада создает условия для качественной подготовки детей к школе и достижения ими высоких результатов выполнения програм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 </w:t>
      </w:r>
      <w:r>
        <w:rPr>
          <w:rFonts w:cs="Times New Roman" w:ascii="Times New Roman" w:hAnsi="Times New Roman"/>
          <w:b/>
          <w:i/>
          <w:sz w:val="28"/>
          <w:szCs w:val="28"/>
        </w:rPr>
        <w:t>потенциал педагогических кадров</w:t>
      </w:r>
      <w:r>
        <w:rPr>
          <w:rFonts w:cs="Times New Roman" w:ascii="Times New Roman" w:hAnsi="Times New Roman"/>
          <w:sz w:val="28"/>
          <w:szCs w:val="28"/>
        </w:rPr>
        <w:t xml:space="preserve"> детского сада. В каждой возрастной группе работают два воспитателя, один из которых имее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ую категорию. Он учит, помогает и советует более молодому напарни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педагогического коллектива 12 человек: заведующая детским садом, старший воспитатель, воспитатели групп, музыкальный руководитель и воспитатель по физической культуре. Все педагоги имеют средне – специальное образование, из них 4 человека учатся в ВУЗ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едагоги в соответствии с перспективным планом проходят аттестацию и курсовую подготов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 высшей категорией 1 педагог, с 1 квалификационной категорией – 6 человек, на 2 квалификационную категорию аттестованы 4 педагога, один воспитатель пока не аттестов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й коллектив ДО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7975" cy="169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педагог углубленно работает над определенной творческой темой, накопленный опыт по теме обобщается, и педагог аттестуется. Темы определяются, исходя из направлений работы всего дошкольного учреж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это познавательно - речевое направление развития детей. Весь педагогический коллектив активно участвует в методической работе как внутри учреждения, так и в городской методической сети: педагоги организуют открытые занятия, взаимопосещения, выступают на образовательных форумах, педагогических чтениях, участвуют в методических конкурсах - тем самым пополняя свое профессиональное портфоли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повышение профессиональной компетентности, квалификации и самообразования педагогов приводит к повышению качества организации воспитательно-образовательного процесса с детьми и, соответственно, к повышению качества результата деятельности ДО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Качество результатов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я о достижениях педагогов, нельзя не сказать о </w:t>
      </w:r>
      <w:r>
        <w:rPr>
          <w:rFonts w:cs="Times New Roman" w:ascii="Times New Roman" w:hAnsi="Times New Roman"/>
          <w:b/>
          <w:i/>
          <w:sz w:val="28"/>
          <w:szCs w:val="28"/>
        </w:rPr>
        <w:t>достижениях детей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выполнения детьми программы «Радуга» за 2008 – 2009 учебный год выявлена положительная динамика развития детей всех возрастных групп. Она составила в среднем 33%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 xml:space="preserve"> Дети детского сада участвуют в различных конкурсах и занимают призовые ме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остижения детей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693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конкурса,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 победителей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ады</w:t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маленьких интеллектуал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ятериков Андр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хров Ди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е первенство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е мес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цветов, плодов и овощей «Урожай 2007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а Наст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ина Ли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е мес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маленьких интеллектуалов 2008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Соф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е мес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детского творчеств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рова Мар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е место в номинации «Стих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дошколят 2009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 Миш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е место в номинации «Бег на 30 м»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тском саду существует </w:t>
      </w:r>
      <w:r>
        <w:rPr>
          <w:rFonts w:cs="Times New Roman" w:ascii="Times New Roman" w:hAnsi="Times New Roman"/>
          <w:b/>
          <w:i/>
          <w:sz w:val="28"/>
          <w:szCs w:val="28"/>
        </w:rPr>
        <w:t>модель выпускник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 xml:space="preserve"> Ежегодно анализируется соответствие выпускников этой модели, и делаются вывод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 xml:space="preserve"> Вся работа педагогического коллектива направлена на качество результатов деятельности всего детского сада – качество выпускников. В 2009 году детский сад выпустил в школу 23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человека из них - с высоким уровнем развития по всем направлениям программ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 xml:space="preserve"> Что касается диагностики психологической готовности к школе, то таких детей оказалось двое. Такие результаты выявились в ходе работы психолога. С этими детьми и семьями была проведена коррекционная раб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иться положительной динамики готовности детей к школе помогает тесное </w:t>
      </w:r>
      <w:r>
        <w:rPr>
          <w:rFonts w:cs="Times New Roman" w:ascii="Times New Roman" w:hAnsi="Times New Roman"/>
          <w:b/>
          <w:i/>
          <w:sz w:val="28"/>
          <w:szCs w:val="28"/>
        </w:rPr>
        <w:t>взаимодействие с семьями воспитанников</w:t>
      </w:r>
      <w:r>
        <w:rPr>
          <w:rFonts w:cs="Times New Roman" w:ascii="Times New Roman" w:hAnsi="Times New Roman"/>
          <w:sz w:val="28"/>
          <w:szCs w:val="28"/>
        </w:rPr>
        <w:t xml:space="preserve">. В работе с родителями все больше внимания уделяется совместным практическим мероприятиям. Одной из новых форм сотрудничества для коллектива учреждения стал День семейного общения, второй год организуется конкурс семейных талантов. Родители с удовольствием принимают участие в изготовлении игрушек из бросового материала, ремонтируют сломанные игрушки вместе с детьми, отгадывают кроссворды, познают новое, играют в подвижные игры, участвуют в конкурсах и эстафетах, рисуют и готовя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е формы общения с родителями оказались более эффективной, чем обычные родительские собрания с монотонными докладами и сообщениями. Родителям нравятся такие дни, они с удовольствием предлагают темы для новых встреч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</w:t>
      </w:r>
      <w:r>
        <w:rPr>
          <w:rFonts w:cs="Times New Roman" w:ascii="Times New Roman" w:hAnsi="Times New Roman"/>
          <w:b/>
          <w:i/>
          <w:sz w:val="28"/>
          <w:szCs w:val="28"/>
        </w:rPr>
        <w:t>МДОУ детский сад № 7 «Золотой ключик» из функционирующего учреждения переходит в развивающееся учреждение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ого вида, а после аттестации - с осуществлением приоритетного познавательно-речевого направления. Соответственно, детский сад в настоящее время работает в инновационном режи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Инновационная деятельность ДОУ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7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детский сад № 7 «Золотой ключик» - воспитательно-образовательное учреждение, обеспечивающее выполнение стандарта дошкольного образования по всем направлениям развития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в последнее время приоритетным направлением в деятельности учреждения становится </w:t>
      </w:r>
      <w:r>
        <w:rPr>
          <w:rFonts w:cs="Times New Roman" w:ascii="Times New Roman" w:hAnsi="Times New Roman"/>
          <w:b/>
          <w:i/>
          <w:sz w:val="28"/>
          <w:szCs w:val="28"/>
        </w:rPr>
        <w:t>познавательно-речевое развитие</w:t>
      </w:r>
      <w:r>
        <w:rPr>
          <w:rFonts w:cs="Times New Roman" w:ascii="Times New Roman" w:hAnsi="Times New Roman"/>
          <w:sz w:val="28"/>
          <w:szCs w:val="28"/>
        </w:rPr>
        <w:t xml:space="preserve"> де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вызвано целым </w:t>
      </w:r>
      <w:r>
        <w:rPr>
          <w:rFonts w:cs="Times New Roman" w:ascii="Times New Roman" w:hAnsi="Times New Roman"/>
          <w:b/>
          <w:i/>
          <w:sz w:val="28"/>
          <w:szCs w:val="28"/>
        </w:rPr>
        <w:t>рядом объективных причи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 родителей показал, что не менее важным, чем физическое развитие и здоровье, для них является речевое, познавательное и интеллектуальное развитие детей, их способность к дальнейшему обучению в школе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ирование педагогов выявило их желание включиться в комплексную работу, позволяющую обеспечить качественную подготовку выпускников, обновление развивающей игровой среды для познавательного интереса и интеллектуального развития детей всех возрастных групп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– техническое обеспечение детского сада позволяет решать задачи познавательного и речевого развития детей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в работу по речевому развитию программы О. С. Ушаковой «Программа развития речи детей дошкольного возраста в детском саду» во всех возрастных группах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е темы педагогов направлены на углубленное познавательное, математическое и речевое развитие детей.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ыпускников ДОУ в конкурсе маленьких интеллектуалов и 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победы: одно первое и два третьих мест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леживание результатов обучения в школе одаренных выпускников ДО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аботы детского са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ыми целями, в ходе реализации в ДОУ комплексной программы «Радуга», решаются следующие задачи: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детей чувство уверенности в себе и своих возможностях.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у детей интеллекта, любознательности, познавательного интереса, творческого воображения, самостоятельности, активности и инициативности, коммуникативных умений в процессе игровой обучающей деятельности. 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етание изучения развития детей с целенаправленным педагогическим воздействием, позволяющим программировать динамику перехода ребенка из зоны актуального развития в зону ближайшего развития.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педагогов в комплексную исследовательскую деятельность с применением традиционных и новейших методик.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индивидуальных способностей детей с целью повышения их стартовых возможностей: мышления, памяти, внимания,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ы работы детского са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занимательности.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с целью вовлечения детей в целенаправленную деятельность, формирования у них желания выполнять предъявленные требования и стремления к достижению конечного результа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новизны.</w:t>
      </w:r>
      <w:r>
        <w:rPr>
          <w:rFonts w:cs="Times New Roman" w:ascii="Times New Roman" w:hAnsi="Times New Roman"/>
          <w:sz w:val="28"/>
          <w:szCs w:val="28"/>
        </w:rPr>
        <w:t xml:space="preserve"> Позволяет опираться на непроизвольное внимание, вызывая интерес к работе, за счет постановки последовательной системы задач, максимально активизируя познавательную сферу дошколь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динамичности.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постановке целей по обучению и развитию ребенка, которые бы постоянно углублялись и расширялись, так как необоснованное дублирование содержания и задач занятий – одна из причин снижения внимания и интереса детей к обуч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комплексности.</w:t>
      </w:r>
      <w:r>
        <w:rPr>
          <w:rFonts w:cs="Times New Roman" w:ascii="Times New Roman" w:hAnsi="Times New Roman"/>
          <w:sz w:val="28"/>
          <w:szCs w:val="28"/>
        </w:rPr>
        <w:t xml:space="preserve"> Решение любой обучающей, развивающей и воспитательной задачи необходимо планировать с учетов взаимодействия всех факторов: состояния здоровья, оказывающего влияние на работоспособность, сложности задания, времени, формы и интенсивности проведения зан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гуманизации.</w:t>
      </w:r>
      <w:r>
        <w:rPr>
          <w:rFonts w:cs="Times New Roman" w:ascii="Times New Roman" w:hAnsi="Times New Roman"/>
          <w:sz w:val="28"/>
          <w:szCs w:val="28"/>
        </w:rPr>
        <w:t xml:space="preserve"> «Сперва люби, потом – учи» - правило осуществления воспитательно-образовательной работы с детьми. Индивидуально-дифференцированный подход в системе развивающего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демократизации.</w:t>
      </w:r>
      <w:r>
        <w:rPr>
          <w:rFonts w:cs="Times New Roman" w:ascii="Times New Roman" w:hAnsi="Times New Roman"/>
          <w:sz w:val="28"/>
          <w:szCs w:val="28"/>
        </w:rPr>
        <w:t xml:space="preserve"> Включает демократизацию управления учреждением, организацию образовательного процесса на основе учебного плана и режима ДОУ, учет интересов детей при организации совмест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сотрудничества.</w:t>
      </w:r>
      <w:r>
        <w:rPr>
          <w:rFonts w:cs="Times New Roman" w:ascii="Times New Roman" w:hAnsi="Times New Roman"/>
          <w:sz w:val="28"/>
          <w:szCs w:val="28"/>
        </w:rPr>
        <w:t xml:space="preserve"> Позволяет создать в ходе любой деятельности атмосферу доброжелательности. Предусматривает наличие «свободного педагогического пространства» для проявления личности и индивидуальности воспитателей и специалистов ДОУ. Включает тесное сотрудничество с семьями воспитанников с целью единого подхода к воспитанию и обучению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раясь на данные принципы обучения, организуется инновационная работа в управлении учреждением, в работе с детьми и родителями, создании предметно-развивающе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ершенствовании </w:t>
      </w:r>
      <w:r>
        <w:rPr>
          <w:rFonts w:cs="Times New Roman" w:ascii="Times New Roman" w:hAnsi="Times New Roman"/>
          <w:b/>
          <w:i/>
          <w:sz w:val="28"/>
          <w:szCs w:val="28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 xml:space="preserve"> учреждением используются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механиз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онодательно – нормативный: в</w:t>
      </w:r>
      <w:r>
        <w:rPr>
          <w:rFonts w:cs="Times New Roman" w:ascii="Times New Roman" w:hAnsi="Times New Roman"/>
          <w:sz w:val="28"/>
          <w:szCs w:val="28"/>
        </w:rPr>
        <w:t>есь образовательный процесс строится в соответствии с Законом РФ «Об образовании», Типовым положением о ДОУ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образования в ДОУ определено госстандартами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инансово – экономический: </w:t>
      </w:r>
      <w:r>
        <w:rPr>
          <w:rFonts w:cs="Times New Roman" w:ascii="Times New Roman" w:hAnsi="Times New Roman"/>
          <w:sz w:val="28"/>
          <w:szCs w:val="28"/>
        </w:rPr>
        <w:t>муниципальные средства, дополнительные источники финансирования, добровольные пожертвования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дровый: о</w:t>
      </w:r>
      <w:r>
        <w:rPr>
          <w:rFonts w:cs="Times New Roman" w:ascii="Times New Roman" w:hAnsi="Times New Roman"/>
          <w:sz w:val="28"/>
          <w:szCs w:val="28"/>
        </w:rPr>
        <w:t>рганизация воспитательно-образовательной работы с детьми осуществляет педагог со специальным образованием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 повышают свою квалификацию через разные формы: курсы, аттестация, методические объединения, мастер – классы города, взаимопосещения, наставничество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тность педагогов определяется в процессе аттестации с едиными требова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учно – методический. </w:t>
      </w:r>
      <w:r>
        <w:rPr>
          <w:rFonts w:cs="Times New Roman" w:ascii="Times New Roman" w:hAnsi="Times New Roman"/>
          <w:sz w:val="28"/>
          <w:szCs w:val="28"/>
        </w:rPr>
        <w:t>Поиск оптимальных вариантов в составлении документов (планирование, методические разработки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авторских идей педагогов и оказание помощи в их реализаци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методических разработок, технологий и внедрение их в работу ДО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се больше внимания уделяется нравственному воспитанию </w:t>
      </w:r>
      <w:r>
        <w:rPr>
          <w:rFonts w:cs="Times New Roman" w:ascii="Times New Roman" w:hAnsi="Times New Roman"/>
          <w:b/>
          <w:i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. Поэтому, начиная с 2009 года, в детском саду вводится программа </w:t>
      </w:r>
      <w:r>
        <w:rPr>
          <w:rFonts w:cs="Times New Roman" w:ascii="Times New Roman" w:hAnsi="Times New Roman"/>
          <w:b/>
          <w:i/>
          <w:sz w:val="28"/>
          <w:szCs w:val="28"/>
        </w:rPr>
        <w:t>«Истоки» и «воспитание на социокультурном опыте»</w:t>
      </w:r>
      <w:r>
        <w:rPr>
          <w:rFonts w:cs="Times New Roman" w:ascii="Times New Roman" w:hAnsi="Times New Roman"/>
          <w:sz w:val="28"/>
          <w:szCs w:val="28"/>
        </w:rPr>
        <w:t xml:space="preserve"> (автор: И.А. Кузьмин). Дополнительно реализуются парциальные программы: </w:t>
      </w:r>
      <w:r>
        <w:rPr>
          <w:rFonts w:cs="Times New Roman" w:ascii="Times New Roman" w:hAnsi="Times New Roman"/>
          <w:b/>
          <w:sz w:val="28"/>
          <w:szCs w:val="28"/>
        </w:rPr>
        <w:t>«Юный эколог»</w:t>
      </w:r>
      <w:r>
        <w:rPr>
          <w:rFonts w:cs="Times New Roman" w:ascii="Times New Roman" w:hAnsi="Times New Roman"/>
          <w:sz w:val="28"/>
          <w:szCs w:val="28"/>
        </w:rPr>
        <w:t xml:space="preserve"> (автор: С.Н. Николаева), </w:t>
      </w:r>
      <w:r>
        <w:rPr>
          <w:rFonts w:cs="Times New Roman" w:ascii="Times New Roman" w:hAnsi="Times New Roman"/>
          <w:b/>
          <w:sz w:val="28"/>
          <w:szCs w:val="28"/>
        </w:rPr>
        <w:t xml:space="preserve">«Основы безопасности детей дошкольного возраста» </w:t>
      </w:r>
      <w:r>
        <w:rPr>
          <w:rFonts w:cs="Times New Roman" w:ascii="Times New Roman" w:hAnsi="Times New Roman"/>
          <w:sz w:val="28"/>
          <w:szCs w:val="28"/>
        </w:rPr>
        <w:t xml:space="preserve">(авторы: Авдеева Н.Н., Князева О.Л. , Стеркина Р.Б.), </w:t>
      </w:r>
      <w:r>
        <w:rPr>
          <w:rFonts w:cs="Times New Roman" w:ascii="Times New Roman" w:hAnsi="Times New Roman"/>
          <w:b/>
          <w:sz w:val="28"/>
          <w:szCs w:val="28"/>
        </w:rPr>
        <w:t>«Программа развития речи детей дошкольного возраста»</w:t>
      </w:r>
      <w:r>
        <w:rPr>
          <w:rFonts w:cs="Times New Roman" w:ascii="Times New Roman" w:hAnsi="Times New Roman"/>
          <w:sz w:val="28"/>
          <w:szCs w:val="28"/>
        </w:rPr>
        <w:t xml:space="preserve"> (автор: О.С, Ушако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се больше говорят о доступности образования. В 2009 году детский сад разрабатывает в рамках муниципального проекта «</w:t>
      </w:r>
      <w:r>
        <w:rPr>
          <w:rFonts w:cs="Times New Roman" w:ascii="Times New Roman" w:hAnsi="Times New Roman"/>
          <w:b/>
          <w:i/>
          <w:sz w:val="28"/>
          <w:szCs w:val="28"/>
        </w:rPr>
        <w:t>Доступность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свой проект по организации </w:t>
      </w:r>
      <w:r>
        <w:rPr>
          <w:rFonts w:cs="Times New Roman" w:ascii="Times New Roman" w:hAnsi="Times New Roman"/>
          <w:b/>
          <w:i/>
          <w:sz w:val="28"/>
          <w:szCs w:val="28"/>
        </w:rPr>
        <w:t>группы кратковременного</w:t>
      </w:r>
      <w:r>
        <w:rPr>
          <w:rFonts w:cs="Times New Roman" w:ascii="Times New Roman" w:hAnsi="Times New Roman"/>
          <w:sz w:val="28"/>
          <w:szCs w:val="28"/>
        </w:rPr>
        <w:t xml:space="preserve"> пребывания </w:t>
      </w:r>
      <w:r>
        <w:rPr>
          <w:rFonts w:cs="Times New Roman" w:ascii="Times New Roman" w:hAnsi="Times New Roman"/>
          <w:b/>
          <w:i/>
          <w:sz w:val="28"/>
          <w:szCs w:val="28"/>
        </w:rPr>
        <w:t>детей 6 – 7 лет</w:t>
      </w:r>
      <w:r>
        <w:rPr>
          <w:rFonts w:cs="Times New Roman" w:ascii="Times New Roman" w:hAnsi="Times New Roman"/>
          <w:sz w:val="28"/>
          <w:szCs w:val="28"/>
        </w:rPr>
        <w:t xml:space="preserve">, не посещающих детский сад для подготовки их к школе. А для детей 2-3 лет – </w:t>
      </w:r>
      <w:r>
        <w:rPr>
          <w:rFonts w:cs="Times New Roman" w:ascii="Times New Roman" w:hAnsi="Times New Roman"/>
          <w:b/>
          <w:i/>
          <w:sz w:val="28"/>
          <w:szCs w:val="28"/>
        </w:rPr>
        <w:t>адаптационную прогулочную группу</w:t>
      </w:r>
      <w:r>
        <w:rPr>
          <w:rFonts w:cs="Times New Roman" w:ascii="Times New Roman" w:hAnsi="Times New Roman"/>
          <w:sz w:val="28"/>
          <w:szCs w:val="28"/>
        </w:rPr>
        <w:t xml:space="preserve"> на летний период для дальнейшей успешной адаптации детей к детскому саду. Кроме этого, в детском саду организовано дополнительное образование. Это работа кружков по интересам детей, театральной студии и спортивной секции. С 2009 – 2010 учебного года воспитатель по физической культуре разрабатывает новый проект </w:t>
      </w:r>
      <w:r>
        <w:rPr>
          <w:rFonts w:cs="Times New Roman" w:ascii="Times New Roman" w:hAnsi="Times New Roman"/>
          <w:b/>
          <w:i/>
          <w:sz w:val="28"/>
          <w:szCs w:val="28"/>
        </w:rPr>
        <w:t>«Азбука телодвижени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овацией </w:t>
      </w:r>
      <w:r>
        <w:rPr>
          <w:rFonts w:cs="Times New Roman" w:ascii="Times New Roman" w:hAnsi="Times New Roman"/>
          <w:b/>
          <w:i/>
          <w:sz w:val="28"/>
          <w:szCs w:val="28"/>
        </w:rPr>
        <w:t>в работе с родителями</w:t>
      </w:r>
      <w:r>
        <w:rPr>
          <w:rFonts w:cs="Times New Roman" w:ascii="Times New Roman" w:hAnsi="Times New Roman"/>
          <w:sz w:val="28"/>
          <w:szCs w:val="28"/>
        </w:rPr>
        <w:t xml:space="preserve"> для нашего детского сада стал выпуск газеты для семейного чт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 xml:space="preserve"> В отличие от наглядной информации в уголках для родителей, газету могут прочитать все члены семьи, взяв ее домой. На страницах газеты печатаются события, происходящие в ДОУ в разных рубриках. Например, в рубрике «Вести с занятий» родители узнают, чем занимается их ребенок, находясь в детском саду. В газете предлагаются различные задания для детей на развитие мышления, в рубрике «Растим здорового ребенка» печатаются оздоровительные упражнения. Через газету можно поздравить детей с днем рождения и поблагодарить родителей за помощь детскому саду. По результатам анкетирования родителей выяснилось, что газета пользуется успехом, она нужна и важна, а мы через газету можем довести информацию до всех родителей. И к тому же газета является дополнительным средством общения с родителями, взаимодействия с ними. На сегодняшний день родители являются полноправными участниками воспитательно-образовательного процесса наравне с детьми и педагогами. Поэтому стал возможен продуктивный диалог между детским садом и вами, уважаемые родители, с целью повышения качества воспитания и образования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коллектив детского сада принимает участие в реализации муниципального заказа. Уже третий год учреждение заключает с Учредителей договор на реализацию </w:t>
      </w:r>
      <w:r>
        <w:rPr>
          <w:rFonts w:cs="Times New Roman" w:ascii="Times New Roman" w:hAnsi="Times New Roman"/>
          <w:b/>
          <w:i/>
          <w:sz w:val="28"/>
          <w:szCs w:val="28"/>
        </w:rPr>
        <w:t>инновационной проектной и эксперименталь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1 сентября 2009 года</w:t>
      </w:r>
      <w:r>
        <w:rPr>
          <w:rFonts w:cs="Times New Roman" w:ascii="Times New Roman" w:hAnsi="Times New Roman"/>
          <w:sz w:val="28"/>
          <w:szCs w:val="28"/>
        </w:rPr>
        <w:t xml:space="preserve"> МДОУ детский сад № 7 «Золотой ключик» выполняет пять таких проектов. О трех из них я уже упомянула, еще два направлены на обновление предметно-развивающей среды, адаптированной к условиям учреждения для успешной реализации программы М.Д. Маханевой «Воспитание здорового ребенка»: </w:t>
      </w:r>
      <w:r>
        <w:rPr>
          <w:rFonts w:cs="Times New Roman" w:ascii="Times New Roman" w:hAnsi="Times New Roman"/>
          <w:b/>
          <w:i/>
          <w:sz w:val="28"/>
          <w:szCs w:val="28"/>
        </w:rPr>
        <w:t>«Территория здоровья» и «Благоустройство территор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я анализ всего вышеизложенного, сделаю вывод: дошкольное учреждение должно все время развиваться, так как современное образование не стоит на месте. В связи с этим необходимо постоянно работать в инновационном режиме, искать и находить что-то новое и вводить инновации в работу, осуществлять экспериментальную деятель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му коллективу детского сада нужно постоянно самообразовываться и совершенствоваться, узнавая о новинках педагогических технологий и программ и внедрять их в работу с детьми. Для этого педагогов необходимо стимулировать за счет доплат и надбавок к заработной плате, обеспечивать методическими пособиями, литературой, программным содержанием, совершенствовать их за счет аттестации и обучения на курсах (повышения квалификации, дистанционных и т.п.), оказывать профессиональную методическую помощ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постоянно обновлять предметно-развивающую среду дошкольного учреждения, согласно современным требованиям за счет бюджетного финансирования, спонсоров и добровольных родительских пожертвов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это – умелое, грамотное управление руководителем деятельностью дошкольного учре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если я, как руководитель своего детского сада, использую все изложенные здесь пути совершенствования управления его деятельностью, то я добьюсь поставленной цели и получу ожидаемый результ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К.Ю. 300 ответов на вопросы заведующей детским садом/К.Ю. Белая. – М.: Астрель; АСТ, 2003. – 123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К.Ю. Инновационная деятельность в ДОУ: Методическое пособие./К.Ю. Белая. – М.: ТЦ Сфера, 2004. – 161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К.Ю. Методическая работа в ДОУ: анализ, планирование, формы и методы./ К.Ю. Белая. – М,: ТЦ Сфера, 2005. – 101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ая К.Ю. Руководство ДОУ: контрольно-диагностическая функция/К.Ю. Белая. – М.: ТЦ Сфера, 2003. – 112 с. 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иченко Г.Г. Создание ДОУ с приоритетным направлением развития./ Г.Г. Биличенко. – М.: ТЦ Сфера, 2005. – 160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ндаренко А.К., Поздняк Л.В., Шкатулла В.И. Заведующий дошкольным учреждением./под ред. А.К. Бондаренко. – М.: Просвещение, 1984. – 176с. 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а Н.А. Управление качеством образовательного процесса в ДОУ./ Н.А. Виноградова. – М.: Айрис-пресс, 2006 .- с 192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нова Т.Н., Гербова В.В, Гризик Т.И. и др. Программа «Радуга». / под ред. Т.Н. Дороновой. – М,: Просвещение, 2006. – 98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С.А., Куликова Т.А. Дошкольная педагогика: Учебник для студентов педагогических ВУЗов / С.А. Козлова. – М.: Академия, 2002. – 416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дяжная Т.П. Управление современным дошкольным образовательным учреждением./Т.П, Колодяжная. – Ростов на Дону, 2002. - 212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рионова Г.Б. Должностные инструкции сотрудников ДОУ./Л.Б. Ларионова. – М.: ТЦ Сфера, 2004. – 131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нова Л.Г. Технология аттестации и аккредитации учреждений дополнительного образования детей: сборник научно-методических и инструктивных материалов./Л.Г. Логинова. – М.: АРКТИ, 2002. – 200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а Л.С. Программа развития дошкольного образовательного учреждения: структура, содержание, перспективное планирование работы./Л.С, Маркова. – М.: АРКТИ, 2002. – 78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енко Н.Я., Короткова Н.А. Ориентиры и требования к обновлению содержания дошкольного образования: методические рекомендации./Н.Я, Михайленко, Н.А. Короткова. – М,: Просвещение, 1991 - 216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дняк Л.В., Лященко Н.Н. Управление дошкольным образованием./ под ред. Л.В. Поздняк. – М.: Академия, 2001. – 238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й метод в деятельности дошкольного учреждения: пособие для руководителей и практических работников ДОУ./авт.- сост.: Л.С. Киселева, Т.А. Данилина и др. – М,: АРКТИ, 2003. – 89 с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стенин В.А., Исаев Н.Ф., Шиянов Е.Н. Общая педагогика: Учебное пособие для студентов высших учебных заведений, в 2-х частях,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под редакцией В.А. Сластенина. – М.: Гуманитарный издательский центр Владос, 2003.- 288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ков П.И., Белая К.Ю.Дошкольное образовательное учреждение: управление по результатам./П.И. Третьяков, К.Ю. Белая. – 2-е издание, переработанное и дополненное. – М,: ТЦ Сфера, 2007. – 240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 дошкольного образования: сборник научно-методических материалов./под ред. Н.В, Микляевой. – М,: МГПИ, 2004. – 185 с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люшина Л.И. Управление качеством образовательного процесса в дошкольном образовательном учреждении: Пособие для руководителей ДОУ./Л.И. Фалюшина. – 2-е изд., испр. и доп. – М,: АРКТИ, 2003. – 262 с.</w:t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2"/>
        <w:spacing w:lineRule="auto" w:line="36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целей деятельности ДОУ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ДОУ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образовательного процесса стандарту и нормам в МДОУ д/с № 7 «Золотой ключик»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занятий в ДОУ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ая база ДОУ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выпускника МДОУ д/с № 7 «Золотой ключик»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выпускника «Модели выпускника учреждения»: аналитическая справка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ка развития детей 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развития выпускников ДОУ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возможностей и затруднений педагогов ДОУ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ая среда ДОУ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для семейного чтения</w:t>
      </w:r>
    </w:p>
    <w:sectPr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иноградова Н.А. Управление качеством образовательного процесса в ДОУ. – М.: Айрис-пресс, 2006 .- с 5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оответствии с Приложением 3 к приказу МО РФ от 22.08.96 г. № 448 «Критерии отнесения дошкольного образовательного учреждения к соответствующему виду и категории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инергия – сотрудничество, содружество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Пропедевтика</w:t>
      </w:r>
      <w:r>
        <w:rPr>
          <w:rFonts w:cs="Times New Roman" w:ascii="Times New Roman" w:hAnsi="Times New Roman"/>
        </w:rPr>
        <w:t xml:space="preserve"> – введение в какую-либо науку, деятельность; пропедевтический – подготовительный (курс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ретьяков П.И., Белая К.Ю. Дошкольное образовательное учреждение: управление по результатам. – М.: ТЦ Сфера, 2007. – с 2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ретьяков П.И., Белая К.Ю. Дошкольное образовательное учреждение: управление по результатам. – М.: ТЦ сфера, 2007 . – с. 2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онвенция о правах ребенка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а резолюцией 44/25 Генеральной Ассамблеи от 20 ноября 1989 года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ла в силу 2 сентября 1990 год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ноградова Н.А. Управление качеством образовательного процесса в ДОУ. – М.: Айрис-пресс, 2006. – с. 2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люшина Л.И. Управление качеством образовательного процесса в дошкольном образовательном учреждении. – М.: АРКТИ, 2003. – с. 1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люшина Л.И. Управление качеством образовательного процесса в дошкольном образовательном учреждении. – М.: АРКТИ, 2003. – с.2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гинова Л.Г. Методология управления качеством дополнительного образования детей. М.: АПК и ПРО, 2003, - с. 3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ноградова Н.А. Управление качеством образовательного процесса в ДОУ: методическое пособие. – М.: Айрис пресс, 2006 с. 3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ы материалы Публичного доклада «О состоянии, результатах работы и проблемах детского сада № 7 «Золотой ключик». – Шарья, 2008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5 : Нормативно-правовая база ДОУ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: Диагностика развития детей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: Учебный план ДОУ</w:t>
      </w:r>
    </w:p>
  </w:footnote>
  <w:footnote w:id="18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3: Соответствие образовательного процесса стандарту и нормам в МДОУ д/с № 7 «Золотой ключик»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2: Развивающая среда в группе по интересам детей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4:Расписание занятий в ДОУ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; Структура целей деятельности ДОУ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10: Диагностика возможностей и затруднений педагогов ДОУ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: Диагностика развития детей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6: Модель выпускник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: Аналитическая справка «Соответствие выпускников «Модели выпускника учреждения»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9: Диагностика развития выпускников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ы материалы Программы Развития МДОУ детского сада № 7 «Золотой ключик»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1: Газета для семейного чт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3:00Z</dcterms:created>
  <dc:creator>USER</dc:creator>
  <dc:description/>
  <cp:keywords/>
  <dc:language>en-US</dc:language>
  <cp:lastModifiedBy>SYSTEM</cp:lastModifiedBy>
  <dcterms:modified xsi:type="dcterms:W3CDTF">2011-09-09T08:53:00Z</dcterms:modified>
  <cp:revision>2</cp:revision>
  <dc:subject/>
  <dc:title/>
</cp:coreProperties>
</file>