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Проектирование воспитательной работы в контексте социально-педагогической парадигм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Развитие современного образовательного пространства представляет собой вариативный процесс, направленный на удовлетворение образовательных потребностей ребенка, общества, государства. Это возможно при условии ориентации образования на социальный заказ, выявляемый в ходе мониторинга социальной среды и спроса на образовательные и воспитательные услуги в детском, подростковом, молодежном и семейном социуме. Следовательно, представляется логичным вести разговор о социально-педагогической парадигме воспитательной работы как системы. Как отмечает Г.Н. Филонов, «сегодня важно определить научно обоснованную стратегию поиска эффективных концептов, создать средства и механизмы, позволяющие "задействовать" в социальной практике весь комплекс воспитательных установок и ценностно-личностных ориентации на всестороннюю подготовку растущего поколения» [1, с. 31].</w:t>
      </w:r>
    </w:p>
    <w:p>
      <w:pPr>
        <w:pStyle w:val="Normal"/>
        <w:shd w:fill="FFFFFF" w:val="clear"/>
        <w:autoSpaceDE w:val="false"/>
        <w:spacing w:lineRule="auto" w:line="360"/>
        <w:ind w:firstLine="709"/>
        <w:jc w:val="both"/>
        <w:rPr/>
      </w:pPr>
      <w:r>
        <w:rPr>
          <w:color w:val="000000"/>
          <w:sz w:val="28"/>
          <w:szCs w:val="28"/>
        </w:rPr>
        <w:t>Известно положение В.И. Загвязинского о том, что "стратегический уровень образовательной политики воплощен в новой парадигме образования, которую определяют как совокупность общих методологических и теоретических установок и представлений, ориентиров, принятых педагогическим сообществом, ...модель, эталон, которым руководствуются при постановке и решении педагогических проблем" [2, с. 11]. Исходя из этого, мы полагаем, что воспитательная работа является системообразующим фактором деятельности по созданию системы, охватывающей социально-педагогические подходы к воспитанию личности.</w:t>
      </w:r>
    </w:p>
    <w:p>
      <w:pPr>
        <w:pStyle w:val="Normal"/>
        <w:shd w:fill="FFFFFF" w:val="clear"/>
        <w:autoSpaceDE w:val="false"/>
        <w:spacing w:lineRule="auto" w:line="360"/>
        <w:ind w:firstLine="709"/>
        <w:jc w:val="both"/>
        <w:rPr/>
      </w:pPr>
      <w:r>
        <w:rPr>
          <w:color w:val="000000"/>
          <w:sz w:val="28"/>
          <w:szCs w:val="28"/>
        </w:rPr>
        <w:t>Сегодня образовательные учреждения и социум взаимообусловлены и взаимосвязаны. Педагогическое сообщество осознает необходимость "гибкой, конструктивной, продуманной воспитательной системы" [3, с. 10], актуальность "определения общей стратегии развития воспитания и разработки конкретного консолидированного плана действий, в реализации которого принимают участие все структуры государства, местного самоуправления и гражданского общества" [там же, с. 12]. Как справедливо указывает О.Г. Прохорова, "успех воспитания и обучения напрямую зависит от социального партнерства между школой и родителями" [4, с. 52].</w:t>
      </w:r>
    </w:p>
    <w:p>
      <w:pPr>
        <w:pStyle w:val="Normal"/>
        <w:shd w:fill="FFFFFF" w:val="clear"/>
        <w:autoSpaceDE w:val="false"/>
        <w:spacing w:lineRule="auto" w:line="360"/>
        <w:ind w:firstLine="709"/>
        <w:jc w:val="both"/>
        <w:rPr>
          <w:color w:val="000000"/>
          <w:sz w:val="28"/>
          <w:szCs w:val="28"/>
        </w:rPr>
      </w:pPr>
      <w:r>
        <w:rPr>
          <w:color w:val="000000"/>
          <w:sz w:val="28"/>
          <w:szCs w:val="28"/>
        </w:rPr>
        <w:t>Специфика проектирования воспитательной работы заключается в том, что в ней сочетаются нормативный и диагностический подходы, характерные для программирования и планирования. Вместе с тем проектирование не несет в себе ярко выраженного директивного или отчетного характера. Проект сам по себе не является нормативным документом, однако содержит перечень намечаемых на перспективу мероприятий и ожидаемых от них результатов. Создавая образцы решения конкретных социально значимых проблем, проектирование обеспечивает научно обоснованные управленческие мероприятия, способствующие разрешению конкретных социально-педагогических проблем.</w:t>
      </w:r>
    </w:p>
    <w:p>
      <w:pPr>
        <w:pStyle w:val="Normal"/>
        <w:shd w:fill="FFFFFF" w:val="clear"/>
        <w:autoSpaceDE w:val="false"/>
        <w:spacing w:lineRule="auto" w:line="360"/>
        <w:ind w:firstLine="709"/>
        <w:jc w:val="both"/>
        <w:rPr>
          <w:color w:val="000000"/>
          <w:sz w:val="28"/>
          <w:szCs w:val="28"/>
        </w:rPr>
      </w:pPr>
      <w:r>
        <w:rPr>
          <w:color w:val="000000"/>
          <w:sz w:val="28"/>
          <w:szCs w:val="28"/>
        </w:rPr>
        <w:t>С 2002 г. в г. Норильске в рамках Федерального Закона "Об основах системы профилактики безнадзорности и правонарушений несовершеннолетних" с целью раскрытия и активизации резервных возможностей и социально-психологической адаптации подростков реализуется проект "Юность Заполярья", организатором которого является учреждение дополнительного образования детей — Центр внешкольной работы. Его посещают в свободное от учебы время учащиеся различных образовательных учреждений. Педагоги дополнительного образования, социальные педагоги и психологи работают с ребятами и их семьями непосредственно по месту их проживания: в микрорайонах (клубы по месту жительства, комитеты общественного территориального самоуправления, центры микрорайонов). Тем самым воспитатель воспринимает ребенка в реальной социальной ситуации, в которой он находится. Это помогает своевременно выявить семьи, находящиеся в социально опасном положении, адресно, предметно организовать социально-педагогическую работу, оказать помощь в организации свободно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Ежегодный мониторинг свидетельствует о том, что за последние годы не снижается число семей, находящихся в сложном социальном положении и требующих особого педагогического внимания. Из 428 обследованных нами семей 64,8% представляют группы социального риска, где воспитываются 43,1% девиантных подростков. 22,8% учащихся состоят на учете в подразделении по делам несовершеннолетних Управления внутренних дел за совершение правонарушений. Сравнительный анализ категорий семей, в которых проживают воспитанники Центра, показывает, что число многодетных семей, требующих особого педагогического внимания, к 2006 г. выросло на 2% по сравнению с 2003 г. (8% против 6%). Незначительно снизилось количество проблемных неполных семей (23% к 26% в 2003 г.). Остальные же показатели остались практически на том же уровне.</w:t>
      </w:r>
    </w:p>
    <w:p>
      <w:pPr>
        <w:pStyle w:val="Normal"/>
        <w:shd w:fill="FFFFFF" w:val="clear"/>
        <w:autoSpaceDE w:val="false"/>
        <w:spacing w:lineRule="auto" w:line="360"/>
        <w:ind w:firstLine="709"/>
        <w:jc w:val="both"/>
        <w:rPr>
          <w:color w:val="000000"/>
          <w:sz w:val="28"/>
          <w:szCs w:val="28"/>
        </w:rPr>
      </w:pPr>
      <w:r>
        <w:rPr>
          <w:color w:val="000000"/>
          <w:sz w:val="28"/>
          <w:szCs w:val="28"/>
        </w:rPr>
        <w:t>Нестабильность социально-экономических условий, возросшая безработица, низкий уровень культуры родителей сказываются на психологическом и моральном состоянии семей, которое можно охарактеризовать как кризисное. Пошла на убыль рождаемость, происходит девальвация смысла семейной жизни, ее ориентации на воспитание детей. Родители, не владея в достаточной степени знанием возрастных особенностей ребенка, его развития, зачастую воспитывают его вслепую, интуитивно, иногда используя насильственные действия: приказы, угрозы, запугивания, а порой и физические наказания (87% опрошенных).</w:t>
      </w:r>
    </w:p>
    <w:p>
      <w:pPr>
        <w:pStyle w:val="Normal"/>
        <w:shd w:fill="FFFFFF" w:val="clear"/>
        <w:autoSpaceDE w:val="false"/>
        <w:spacing w:lineRule="auto" w:line="360"/>
        <w:ind w:firstLine="709"/>
        <w:jc w:val="both"/>
        <w:rPr>
          <w:color w:val="000000"/>
          <w:sz w:val="28"/>
          <w:szCs w:val="28"/>
        </w:rPr>
      </w:pPr>
      <w:r>
        <w:rPr>
          <w:color w:val="000000"/>
          <w:sz w:val="28"/>
          <w:szCs w:val="28"/>
        </w:rPr>
        <w:t>Диагностика внутрисемейных отношений показывает, что у 95% родителей наблюдается повышенная требовательность к детям, 88% — придерживаются излишне строгого стиля воспитания, что отрицательно сказывается на формировании и развитии личности ребенка. С позиции психологов, вследствие этого у 49% подростков наблюдается комплекс неполноценности, 57% страдают из-за заниженной самооценки, у 82% повышен уровень тревожности, у 67% — уровень агрессивности.</w:t>
      </w:r>
    </w:p>
    <w:p>
      <w:pPr>
        <w:pStyle w:val="Normal"/>
        <w:shd w:fill="FFFFFF" w:val="clear"/>
        <w:autoSpaceDE w:val="false"/>
        <w:spacing w:lineRule="auto" w:line="360"/>
        <w:ind w:firstLine="709"/>
        <w:jc w:val="both"/>
        <w:rPr>
          <w:color w:val="000000"/>
          <w:sz w:val="28"/>
          <w:szCs w:val="28"/>
        </w:rPr>
      </w:pPr>
      <w:r>
        <w:rPr>
          <w:color w:val="000000"/>
          <w:sz w:val="28"/>
          <w:szCs w:val="28"/>
        </w:rPr>
        <w:t>Нарушения взаимоотношений с родителями порождают асоциальное поведение детей и подростков, усложняя внутрисемейные отношения. Дети, растущие в неблагополучных, конфликтных семьях, характеризуются психическими изменениями и отклонением в поведении: они агрессивны по отношению к взрослым и сверстникам, склонны к совершению правонарушений, употреблению спиртных напитков, бродяжничают: чаще всего они предоставлены в свое свободное время улице.</w:t>
      </w:r>
    </w:p>
    <w:p>
      <w:pPr>
        <w:pStyle w:val="Normal"/>
        <w:shd w:fill="FFFFFF" w:val="clear"/>
        <w:autoSpaceDE w:val="false"/>
        <w:spacing w:lineRule="auto" w:line="360"/>
        <w:ind w:firstLine="709"/>
        <w:jc w:val="both"/>
        <w:rPr>
          <w:color w:val="000000"/>
          <w:sz w:val="28"/>
          <w:szCs w:val="28"/>
        </w:rPr>
      </w:pPr>
      <w:r>
        <w:rPr>
          <w:color w:val="000000"/>
          <w:sz w:val="28"/>
          <w:szCs w:val="28"/>
        </w:rPr>
        <w:t>Учитывая все это, педагоги-внешкольники и социальные работники образовательных учреждений г. Норильска стремятся выявить недостатки и приобщить подростков с девиантным поведением к разнообразным социальным действиям через игровую, творческую деятельность, создают обстановку подлинного сотрудничества, содружества, сотворчества, что способствует самораскрытию воспитанников. В 2006 г. наш проект проходил под девизом "Я с семьей, она со мной и вместе мы со школой". В нем приняли участие воспитанники из 22 образовательных учреждений.</w:t>
      </w:r>
    </w:p>
    <w:p>
      <w:pPr>
        <w:pStyle w:val="Normal"/>
        <w:shd w:fill="FFFFFF" w:val="clear"/>
        <w:autoSpaceDE w:val="false"/>
        <w:spacing w:lineRule="auto" w:line="360"/>
        <w:ind w:firstLine="709"/>
        <w:jc w:val="both"/>
        <w:rPr>
          <w:color w:val="000000"/>
          <w:sz w:val="28"/>
          <w:szCs w:val="28"/>
        </w:rPr>
      </w:pPr>
      <w:r>
        <w:rPr>
          <w:color w:val="000000"/>
          <w:sz w:val="28"/>
          <w:szCs w:val="28"/>
        </w:rPr>
        <w:t>Проектируя организацию свободного времени детей, мы стремимся создать условия для развития социально-педагогического субъекта (личности, группы, социума, социального института, общества в целом), в целях самореализации ребенка, родителей, педагогов в основных сферах жизнедеятельности путем оптимизации их связей с социокультурной средой, разрешения или минимизации существующих проблем, активизации совместной деятельности педагогов, детей и их родителей, других субъектов по поддержанию нравственных эталонов социума. Это важно для исправления социально-педагогических и социально-психологических деформаций собственными усилиями.</w:t>
      </w:r>
    </w:p>
    <w:p>
      <w:pPr>
        <w:pStyle w:val="Normal"/>
        <w:shd w:fill="FFFFFF" w:val="clear"/>
        <w:autoSpaceDE w:val="false"/>
        <w:spacing w:lineRule="auto" w:line="360"/>
        <w:ind w:firstLine="709"/>
        <w:jc w:val="both"/>
        <w:rPr>
          <w:color w:val="000000"/>
          <w:sz w:val="28"/>
          <w:szCs w:val="28"/>
        </w:rPr>
      </w:pPr>
      <w:r>
        <w:rPr>
          <w:color w:val="000000"/>
          <w:sz w:val="28"/>
          <w:szCs w:val="28"/>
        </w:rPr>
        <w:t>В проекте "Юность Заполярья" в достаточной мере нашел отражение социальный опыт, который уже в школьном возрасте осваивают будущие граждане: приобретение научных знаний о природе, обществе и человеческом мышлении; овладение навыками, умениями, различными способами деятельности; развитие способности к творческой деятельности; формирование идейно-нравственных убеждений, норм, отношений. Эти непреходящие ценности, извлеченные из всей совокупности культурного и общественного наследия, трансформируются в определенную программу деятельности, в которой реализуются основные функции гражданина: трудовые, семейные, общественные, досуговые и пр.</w:t>
      </w:r>
    </w:p>
    <w:p>
      <w:pPr>
        <w:pStyle w:val="Normal"/>
        <w:shd w:fill="FFFFFF" w:val="clear"/>
        <w:autoSpaceDE w:val="false"/>
        <w:spacing w:lineRule="auto" w:line="360"/>
        <w:ind w:firstLine="709"/>
        <w:jc w:val="both"/>
        <w:rPr/>
      </w:pPr>
      <w:r>
        <w:rPr>
          <w:color w:val="000000"/>
          <w:sz w:val="28"/>
          <w:szCs w:val="28"/>
        </w:rPr>
        <w:t>Опираясь на систему концептуальных идей и принципов создания образовательного пространства, предложенную В.И. Слободчиковым, мы руководствовались следующими принципами проектирования воспитательной работы: целостности, открытости, гуманистической направленности, программного обеспечения [6, с. 24—29]. В качестве субъектов проектирования воспитательной работы мы рассматриваем личность (носитель социальных ролей, отношений, действий, проблем), социальную группу или общность (объединение, организация, движение), социальные институты (субъект социальных отношений), регион (административно-территориальная целостность), общество (сложная система функционирования и взаимодействия различных социальных институтов, совокупность институционально оформленных наций, народов, этносов).</w:t>
      </w:r>
    </w:p>
    <w:p>
      <w:pPr>
        <w:pStyle w:val="Normal"/>
        <w:shd w:fill="FFFFFF" w:val="clear"/>
        <w:autoSpaceDE w:val="false"/>
        <w:spacing w:lineRule="auto" w:line="360"/>
        <w:ind w:firstLine="709"/>
        <w:jc w:val="both"/>
        <w:rPr>
          <w:color w:val="000000"/>
          <w:sz w:val="28"/>
          <w:szCs w:val="28"/>
        </w:rPr>
      </w:pPr>
      <w:r>
        <w:rPr>
          <w:color w:val="000000"/>
          <w:sz w:val="28"/>
          <w:szCs w:val="28"/>
        </w:rPr>
        <w:t>В 2002 г. в проекте "Юность Заполярья" приняли участие только воспитанники и сотрудники Центра (72 чел.) и других социальных институтов, а к 2006 г. в него были вовлечены 288 учащихся школ Норильского промышленного района, а также их педагоги и родители. Чрезвычайная актуальность профилактической работы с подростками требует реализации программ комплексного развития и коррекции различных сторон личности ребенка средствами дополнительных образовательных программ. Реализуя их, мы руководствовались такими требованиями: добровольность посещаемых занятий, учет индивидуальных и возрастных особенностей, индивидуальный подход к каждому, учет психологических особенностей, опора на "зону ближайшего развития"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t>Дополнительные образовательные программы ориентируют на проведение групповых занятий с элементами тренинга, на диагностику психологических свойств и состояний личности детей и подростков, их межличностных отношений. На занятиях используются групповые формы работы, так как малый коллектив стимулирует активность участников, обеспечивает их взаимодействие, создает психологический комфорт, что особенно важно для подростков с девиантным поведением. Успешно проводятся беседы, игровые упражнения, "мозговой штурм", релаксационные упражнения, разыгрывание и анализ проблемных ситуаций, что дает участникам возможность включить формируемый навык в контекст поведения и научиться выбирать соответствующий стиль деятельности и общения. Большое внимание уделяется созданию доброжелательной атмосферы, эмоциональному состоянию подростков, обучению и развитию навыков общения, формированию адекватной самооценки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В ходе диагностической работы с подростками, направленной на реализацию проекта, были выявлены проблемы в их личностном развитии, среди которых на первом месте оказался высокий уровень тревожности, сопровождаемый агрессивностью. В большинстве случаев агрессия носит вербально-защитный характер: подростки огрызаются, грубят в ответ на замечания или порицания, защищают, как могут, свои взгляды и мнения. 63% детей попали в категорию "пренебрегаемых", т.е. тех, у кого нет в классе друзей или кто имеет по одному приятелю и не входит в группировки. Обычно отношение к ним со стороны класса безразличное. В категории "отверженных" оказалось 14% подростков.</w:t>
      </w:r>
    </w:p>
    <w:p>
      <w:pPr>
        <w:pStyle w:val="Normal"/>
        <w:shd w:fill="FFFFFF" w:val="clear"/>
        <w:autoSpaceDE w:val="false"/>
        <w:spacing w:lineRule="auto" w:line="360"/>
        <w:ind w:firstLine="709"/>
        <w:jc w:val="both"/>
        <w:rPr/>
      </w:pPr>
      <w:r>
        <w:rPr>
          <w:color w:val="000000"/>
          <w:sz w:val="28"/>
          <w:szCs w:val="28"/>
        </w:rPr>
        <w:t>Итоги проведенных занятий и сравнительный анализ данных первичной и заключительной диагностик показали, что сократилась дистанция в общении между учащимися, почти преодолена разобщенность членов коллектива; повысился уровень дружелюбия и уважения друг к другу (с 2,5 баллов до 5 при наивысшем показателе 10 баллов). Лучше выглядит уровень готовности к совместной деятельности {с 3,5 баллов до 7), но не покончено с вербальной агрессией.</w:t>
      </w:r>
    </w:p>
    <w:p>
      <w:pPr>
        <w:pStyle w:val="Normal"/>
        <w:shd w:fill="FFFFFF" w:val="clear"/>
        <w:autoSpaceDE w:val="false"/>
        <w:spacing w:lineRule="auto" w:line="360"/>
        <w:ind w:firstLine="709"/>
        <w:jc w:val="both"/>
        <w:rPr/>
      </w:pPr>
      <w:r>
        <w:rPr>
          <w:color w:val="000000"/>
          <w:sz w:val="28"/>
          <w:szCs w:val="28"/>
        </w:rPr>
        <w:t>Сравнительный анализ результатов диагностики показал, что коррекционно-развивающие занятия в рамках проекта "Юность Заполярья" оказали существенное влияние на детей и подростков. Это, прежде всего, касается: 1) приобретения поведенческих навыков и умений, предусмотренных программами; 2) снижения уровня агрессивности, конфликтности, тревожности, стабилизации психологического состояния подростков, повышения самооценки; 3) развития личностных качеств, необходимых для успешной адаптации в социуме, повышения уровня компетентности в области общения и взаимоотношений в детско-подростковой среде, между детьми и родителями; 4) повышения уровня развития школьного коллектива с выработанной системой ценностей, доверительными отношениями и благоприятным психологическим климатом. По результатам целостной профилактической работы в 2006 г. были сняты с учета подразделения по делам несовершеннолетних Управления внутренних дел 48 трудных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образовательного проекта происходит в условиях неформального содружества детей и взрослых, объединенных общими интересами. Оно отличается большой демократичностью и общением, что способствует интенсификации процесса социализации формирующейся личности, выработке норм социального общения, навыков ориентации в достаточно большом (по сравнению с семьей, школой, двором) информационном пространстве, а также помогает формировать навыки принятия самостоятельных решений.</w:t>
      </w:r>
    </w:p>
    <w:p>
      <w:pPr>
        <w:pStyle w:val="Normal"/>
        <w:shd w:fill="FFFFFF" w:val="clear"/>
        <w:autoSpaceDE w:val="false"/>
        <w:spacing w:lineRule="auto" w:line="360"/>
        <w:ind w:firstLine="709"/>
        <w:jc w:val="both"/>
        <w:rPr/>
      </w:pPr>
      <w:r>
        <w:rPr>
          <w:color w:val="000000"/>
          <w:sz w:val="28"/>
          <w:szCs w:val="28"/>
        </w:rPr>
        <w:t>Развитию чувства патриотизма, гражданственности, гордости за край, в котором ты живешь, способствуют занятия, на которых ребята в игровой форме больше узнают об истории Красноярского края и г. Норильска, подробнее знакомятся с символикой и геральдикой, интересными людьми, проживающими рядом, сложившимися традициями родного города. К правовой грамотности подростки приобщаются во время изучения статей Конституции РФ, Конвенции о правах ребенка, Семейного, Трудового и Уголовного кодексов. В процессе обсуждения статей российского законодательства они осознают, что прежде не знали своих прав, не ориентировались в определении общественных норм, защищаемых Законом, не владели информацией о степени ответственности за противоправные действия. На занятиях при помощи специалистов и педагогов ребята узнают много полезного для себя, например, о возрасте полной или частичной ответственности, о том, что забота о родителях — это их обязанность, предписанная законом, о своих правах и обязанностях в семье. Они обсуждают правовые проблемы, совместно находят выход из создавшихся ситуаций. Таким образом, моделируется возможное позитивное поведение и варианты принятия решения.</w:t>
      </w:r>
    </w:p>
    <w:p>
      <w:pPr>
        <w:pStyle w:val="Normal"/>
        <w:shd w:fill="FFFFFF" w:val="clear"/>
        <w:autoSpaceDE w:val="false"/>
        <w:spacing w:lineRule="auto" w:line="360"/>
        <w:ind w:firstLine="709"/>
        <w:jc w:val="both"/>
        <w:rPr>
          <w:color w:val="000000"/>
          <w:sz w:val="28"/>
          <w:szCs w:val="28"/>
        </w:rPr>
      </w:pPr>
      <w:r>
        <w:rPr>
          <w:color w:val="000000"/>
          <w:sz w:val="28"/>
          <w:szCs w:val="28"/>
        </w:rPr>
        <w:t>Умение ориентироваться в непредвиденной обстановке и грамотно принять решение без ущерба для себя и окружающих — важное качество для любого человека, особенно для дезадаптированного подростка. Например, ситуация, знакомая большинству "трудных": "Ты поссорился с родителями, и в процессе ссоры вы оскорбили друг друга, и ты ушел из дома, неделю живешь, где придется. Денег нет — есть хочется, и хочешь вернуться домой. Твои действия..." В группе обсуждается проблема, многие делятся своим опытом ее разрешения. Возникают варианты ответов: обратиться за советом к значимому для тебя взрослому человеку; прийти к родителям и попросить прощения и др.</w:t>
      </w:r>
    </w:p>
    <w:p>
      <w:pPr>
        <w:pStyle w:val="Normal"/>
        <w:shd w:fill="FFFFFF" w:val="clear"/>
        <w:autoSpaceDE w:val="false"/>
        <w:spacing w:lineRule="auto" w:line="360"/>
        <w:ind w:firstLine="709"/>
        <w:jc w:val="both"/>
        <w:rPr>
          <w:color w:val="000000"/>
          <w:sz w:val="28"/>
          <w:szCs w:val="28"/>
        </w:rPr>
      </w:pPr>
      <w:r>
        <w:rPr>
          <w:color w:val="000000"/>
          <w:sz w:val="28"/>
          <w:szCs w:val="28"/>
        </w:rPr>
        <w:t>Участвуя в досуговых программах физкультурно-оздоровительной направленности, ребята осознают, что значит быть командой и что от действий одного человека порой зависит результат работы всех: если кто-то слаб, ему надо помочь — иначе работа обречена на неудачу. Различные эстафеты и обсуждение их итогов позволяют подросткам оценить свои физические данные, ответить на вопросы, почему было тяжело на том или ином этапе, почему сбивалось дыхание (мешало ли курение, стоит ли заниматься спортом, отказавшись от вредных привычек).</w:t>
      </w:r>
    </w:p>
    <w:p>
      <w:pPr>
        <w:pStyle w:val="Normal"/>
        <w:shd w:fill="FFFFFF" w:val="clear"/>
        <w:autoSpaceDE w:val="false"/>
        <w:spacing w:lineRule="auto" w:line="360"/>
        <w:ind w:firstLine="709"/>
        <w:jc w:val="both"/>
        <w:rPr>
          <w:color w:val="000000"/>
          <w:sz w:val="28"/>
          <w:szCs w:val="28"/>
        </w:rPr>
      </w:pPr>
      <w:r>
        <w:rPr>
          <w:color w:val="000000"/>
          <w:sz w:val="28"/>
          <w:szCs w:val="28"/>
        </w:rPr>
        <w:t>Важная роль в проекте "Юность Заполярья" отводится организации свободного времени: развитию творческих способностей и общеучебных навыков подростков. В процессе подготовки к ежегодному турниру, который и является заключительным этапом работы по программам, подростки проникаются командным духом, учатся слышать и слушать друг друга.</w:t>
      </w:r>
    </w:p>
    <w:p>
      <w:pPr>
        <w:pStyle w:val="Normal"/>
        <w:shd w:fill="FFFFFF" w:val="clear"/>
        <w:autoSpaceDE w:val="false"/>
        <w:spacing w:lineRule="auto" w:line="360"/>
        <w:ind w:firstLine="709"/>
        <w:jc w:val="both"/>
        <w:rPr>
          <w:color w:val="000000"/>
          <w:sz w:val="28"/>
          <w:szCs w:val="28"/>
        </w:rPr>
      </w:pPr>
      <w:r>
        <w:rPr>
          <w:color w:val="000000"/>
          <w:sz w:val="28"/>
          <w:szCs w:val="28"/>
        </w:rPr>
        <w:t>Навыки творческой деятельности у ребят развиваются в процессе подготовки к турниру: они придумывают название, девиз команды, разрабатывают и защищают эмблему. Непосредственно в ходе соревнования предоставляется возможность проявить творческие способности. Например, за отведенное время необходимо изготовить поздравительную открытку ветерану Великой Отечественной войны, проживающему в микрорайоне, или создать макет детской площадки, которую предстоит построить во дворе. Чтобы выполнить такие задания, требуются самостоятельность, развитое воображение, аккуратность, терпение, слаженность командных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Ежегодный турнир — это конкурсная игровая практика, когда в соревновательной форме демонстрируются знания, умения и навыки, приобретенные за год, — в процессе реализации дополнительных образовательных программ социально-педагогической направленности. При подведении итогов не распределяются места и призы. Каждая команда поощряется в какой-то номинации, т.е. всем участникам предоставляется возможность почувствовать себя победителем, наравне с другими, что в повседневной жизни не так часто случается.</w:t>
      </w:r>
    </w:p>
    <w:p>
      <w:pPr>
        <w:pStyle w:val="Normal"/>
        <w:shd w:fill="FFFFFF" w:val="clear"/>
        <w:autoSpaceDE w:val="false"/>
        <w:spacing w:lineRule="auto" w:line="360"/>
        <w:ind w:firstLine="709"/>
        <w:jc w:val="both"/>
        <w:rPr>
          <w:color w:val="000000"/>
          <w:sz w:val="28"/>
          <w:szCs w:val="28"/>
        </w:rPr>
      </w:pPr>
      <w:r>
        <w:rPr>
          <w:color w:val="000000"/>
          <w:sz w:val="28"/>
          <w:szCs w:val="28"/>
        </w:rPr>
        <w:t>Взрослые рядом со своими детьми переживают успех. Возможно, это одна из немногих радостей в семьях "группы риска". Кто-то впервые с гордостью может сказать: "Я знаю!" — и его будут слушать с уважением. Снижается тревожность, появляется уверенность в себе, происходит осознание того, что он не встретит неодобрение, не "нарвется" на агрессию со стороны сверстников, родителей, педагогов, взрослых.</w:t>
      </w:r>
    </w:p>
    <w:p>
      <w:pPr>
        <w:pStyle w:val="Normal"/>
        <w:shd w:fill="FFFFFF" w:val="clear"/>
        <w:autoSpaceDE w:val="false"/>
        <w:spacing w:lineRule="auto" w:line="360"/>
        <w:ind w:firstLine="709"/>
        <w:jc w:val="both"/>
        <w:rPr/>
      </w:pPr>
      <w:r>
        <w:rPr>
          <w:color w:val="000000"/>
          <w:sz w:val="28"/>
          <w:szCs w:val="28"/>
        </w:rPr>
        <w:t>Для выявления индивидуальной иерархической системы ценностных ориентации мы использовали метод прямого ранжирования ценностей (методика М. Рокича). При определении среднегруппового профиля системы ценностей и степени ее сформированное восемнадцатиранговая шкала была заменена более привычной для учащихся пятибалльной. Полученные в ходе исследования данные позволяют представить иерархическую систему основных жизненных ценностей, характерных для данной группы подростков. В общей иерархии у них доминируют следующие ценности, выбранные большинством опрошенных: материально обеспеченная жизнь (4,6 балла), свобода (4,5), жизнерадостность (4,4). Другие ценности — творчество (2,2 балла), красота природы и искусства (2,4), непримиримость к недостаткам в себе и в других (2,5) — получили, как видим, минимальные оценки.</w:t>
      </w:r>
    </w:p>
    <w:p>
      <w:pPr>
        <w:pStyle w:val="Normal"/>
        <w:shd w:fill="FFFFFF" w:val="clear"/>
        <w:autoSpaceDE w:val="false"/>
        <w:spacing w:lineRule="auto" w:line="360"/>
        <w:ind w:firstLine="709"/>
        <w:jc w:val="both"/>
        <w:rPr>
          <w:color w:val="000000"/>
          <w:sz w:val="28"/>
          <w:szCs w:val="28"/>
        </w:rPr>
      </w:pPr>
      <w:r>
        <w:rPr>
          <w:color w:val="000000"/>
          <w:sz w:val="28"/>
          <w:szCs w:val="28"/>
        </w:rPr>
        <w:t>Середину иерархической системы занимает большая группа ценностей, которые в глазах старших подростков имеют устойчивое значение для личности, но представляются им второстепенными в жизни. Это любовь (4,3), наличие хороших и верных друзей (4,3), общественное признание (4,3), воспитанность (4,3), активная трудовая жизнь (4,2), интересная работа (4,2), уверенность в себе (4,2), твердая воля (4,1), рационализм (4,0), смелость в отстаивании мнения (4,0). Последние позиции в структуре ценностных ориентации занимают: счастье других (2,7), продуктивная жизнь (3,1), высокие запросы / высокие притязания (3,2). Это говорит о том, что для средневыборочной характеристики старших подростков указанные ценности не входят в число основных в жизни человека. Большинство в качестве приоритетных ценностей выделяют материальные (автомобиль — 30%, отдых в Италии — 45%) и ценности общения (45%).</w:t>
      </w:r>
    </w:p>
    <w:p>
      <w:pPr>
        <w:pStyle w:val="Normal"/>
        <w:shd w:fill="FFFFFF" w:val="clear"/>
        <w:autoSpaceDE w:val="false"/>
        <w:spacing w:lineRule="auto" w:line="360"/>
        <w:ind w:firstLine="709"/>
        <w:jc w:val="both"/>
        <w:rPr/>
      </w:pPr>
      <w:r>
        <w:rPr>
          <w:color w:val="000000"/>
          <w:sz w:val="28"/>
          <w:szCs w:val="28"/>
        </w:rPr>
        <w:t>Промежуточное положение занимают такие ценности, как воспитанность, образованность, познание (30%), здоровье (30%), бизнес (20%), уверенность в себе (15%). А творческая работа (возможность раскрыть свои способности) и духовность невысоко оцениваются подростками. Сравнивая эти показатели, можно сделать вывод, что материальные ценности и ценности общения, познания, активной деятельной жизни выглядят предпочтительнее для данной группы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Ценностно ориентированная деятельность в рамках проекта "Юность Заполярья" позволяет подросткам приобретать, закреплять или видоизменять свое отношение к окружающему миру, общественным явлениям, собственным и чужим поступкам. Однако результаты нашего исследования зафиксировали незначительные изменения в ценностных ориентациях подростков: некоторые стали задумываться о том, что здоровье — важный фактор всестороннего развития, и без него трудно быть успешным в жизни. К этому выводу ребята приходят после проведения спортивных эстафет. У многих изменилось отношение к семье и социальным ролям в ней; незначительное количество подростков стали осознавать необходимость собственной ответственности в семье. Основные же приоритеты ребята все же отдают материальным благам и достижению определенного уровня жизни (обеспеченность, статус).</w:t>
      </w:r>
    </w:p>
    <w:p>
      <w:pPr>
        <w:pStyle w:val="Normal"/>
        <w:shd w:fill="FFFFFF" w:val="clear"/>
        <w:autoSpaceDE w:val="false"/>
        <w:spacing w:lineRule="auto" w:line="360"/>
        <w:ind w:firstLine="709"/>
        <w:jc w:val="both"/>
        <w:rPr>
          <w:color w:val="000000"/>
          <w:sz w:val="28"/>
          <w:szCs w:val="28"/>
        </w:rPr>
      </w:pPr>
      <w:r>
        <w:rPr>
          <w:color w:val="000000"/>
          <w:sz w:val="28"/>
          <w:szCs w:val="28"/>
        </w:rPr>
        <w:t>Итак, педагогическое проектирование воспитательной работы осуществляется поэтапно с учетом основных параметров, характеризующих специфику воспитательной системы: социально-культурных, социально-педагогических, психологических особенностей, регулирующих поведение и социальное взаимодействие субъектов воспитательной системы; ключевых компетенций, которыми обладают субъекты и которые могут быть использованы в качестве средств разрешения социально-педагогических проблем; потенциальных ресурсов, востребованных в ходе реализации проекта.</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целенаправленного воспитания очевидны в различных областях: в эмоционально-ценностной сфере (проявление чувств, сформированность отношений), в познавательной деятельности (развитие интеллектуальных умений, усвоенные знания, нормы), в психомоторных действиях (навыки, действия, спортивные и трудовые умения), в состоянии здоровья, а также в развитии способностей, коммуникативных, творческих умений, способностей анализировать и оценивать свои действия и поступки, в развитии ключевых компетентностей.</w:t>
      </w:r>
    </w:p>
    <w:p>
      <w:pPr>
        <w:pStyle w:val="Normal"/>
        <w:shd w:fill="FFFFFF" w:val="clear"/>
        <w:autoSpaceDE w:val="false"/>
        <w:spacing w:lineRule="auto" w:line="360"/>
        <w:ind w:firstLine="709"/>
        <w:jc w:val="both"/>
        <w:rPr/>
      </w:pPr>
      <w:r>
        <w:rPr>
          <w:color w:val="000000"/>
          <w:sz w:val="28"/>
          <w:szCs w:val="28"/>
        </w:rPr>
        <w:t>Проектные решения предполагают: 1) поиск оптимальных механизмов построения воспитательной работы в контексте социально-педагогической парадигмы на уровне личности, социальной группы, этнокультурной общности, региона, общества в целом; 2) создание условий для становления и развития субъектов воспитательной среды (семьи, образовательного учреждения, самодеятельных групп, объединений, клубов, ассоциаций, движений и пр.); 3) выбор методологических оснований для теоретических разработок в области социального воспитания; 4) использование технологий, способствующих развитию образованных, нравственных граждан, динамичных, мобильных, способных к сотрудничеству, принятию ответственных решений в ситуации выбора, обладающих развитым чувством ответственности за судьбу свою, семьи и страны.</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Филонов Т.Н. Свобода личности и воспитание // Педагогика. 2005. № 9.</w:t>
      </w:r>
    </w:p>
    <w:p>
      <w:pPr>
        <w:pStyle w:val="Normal"/>
        <w:shd w:fill="FFFFFF" w:val="clear"/>
        <w:autoSpaceDE w:val="false"/>
        <w:spacing w:lineRule="auto" w:line="360"/>
        <w:jc w:val="both"/>
        <w:rPr>
          <w:color w:val="000000"/>
          <w:sz w:val="28"/>
          <w:szCs w:val="28"/>
        </w:rPr>
      </w:pPr>
      <w:r>
        <w:rPr>
          <w:color w:val="000000"/>
          <w:sz w:val="28"/>
          <w:szCs w:val="28"/>
        </w:rPr>
        <w:t>2. Загвязинский В.И. Стратегические ориентиры и реальная политика развития образования // Педагогика. 2005. № 6.</w:t>
      </w:r>
    </w:p>
    <w:p>
      <w:pPr>
        <w:pStyle w:val="Normal"/>
        <w:shd w:fill="FFFFFF" w:val="clear"/>
        <w:autoSpaceDE w:val="false"/>
        <w:spacing w:lineRule="auto" w:line="360"/>
        <w:jc w:val="both"/>
        <w:rPr/>
      </w:pPr>
      <w:r>
        <w:rPr>
          <w:color w:val="000000"/>
          <w:sz w:val="28"/>
          <w:szCs w:val="28"/>
        </w:rPr>
        <w:t>3. Гукаленно О.В., Даиилюк А.Я. Воспитание в современной России // Педагогика. 2005. № 10.</w:t>
      </w:r>
    </w:p>
    <w:p>
      <w:pPr>
        <w:pStyle w:val="Normal"/>
        <w:shd w:fill="FFFFFF" w:val="clear"/>
        <w:autoSpaceDE w:val="false"/>
        <w:spacing w:lineRule="auto" w:line="360"/>
        <w:jc w:val="both"/>
        <w:rPr>
          <w:color w:val="000000"/>
          <w:sz w:val="28"/>
          <w:szCs w:val="28"/>
        </w:rPr>
      </w:pPr>
      <w:r>
        <w:rPr>
          <w:color w:val="000000"/>
          <w:sz w:val="28"/>
          <w:szCs w:val="28"/>
        </w:rPr>
        <w:t>4. Прохорова О.Г. Воспитание детей в условиях Крайнего Севера // Педагогика. 2006. № 1.</w:t>
      </w:r>
    </w:p>
    <w:p>
      <w:pPr>
        <w:pStyle w:val="Normal"/>
        <w:shd w:fill="FFFFFF" w:val="clear"/>
        <w:autoSpaceDE w:val="false"/>
        <w:spacing w:lineRule="auto" w:line="360"/>
        <w:jc w:val="both"/>
        <w:rPr>
          <w:color w:val="000000"/>
          <w:sz w:val="28"/>
          <w:szCs w:val="28"/>
        </w:rPr>
      </w:pPr>
      <w:r>
        <w:rPr>
          <w:color w:val="000000"/>
          <w:sz w:val="28"/>
          <w:szCs w:val="28"/>
        </w:rPr>
        <w:t>5. Лызъ А. Взгляд на парадигмы и изменения в педагогике // Педагогика. 2005. № 8.</w:t>
      </w:r>
    </w:p>
    <w:p>
      <w:pPr>
        <w:pStyle w:val="Normal"/>
        <w:spacing w:lineRule="auto" w:line="360"/>
        <w:jc w:val="both"/>
        <w:rPr/>
      </w:pPr>
      <w:r>
        <w:rPr>
          <w:color w:val="000000"/>
          <w:sz w:val="28"/>
          <w:szCs w:val="28"/>
        </w:rPr>
        <w:t>6. Слободчинов В.И. Новое образование как путь к новому обществу // Новые ценности образования: образование и сообщество. Вып. 5. М., 1996.</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5:00Z</dcterms:created>
  <dc:creator>Customer</dc:creator>
  <dc:description/>
  <cp:keywords/>
  <dc:language>en-US</dc:language>
  <cp:lastModifiedBy>SYSTEM</cp:lastModifiedBy>
  <dcterms:modified xsi:type="dcterms:W3CDTF">2011-09-09T08:55:00Z</dcterms:modified>
  <cp:revision>2</cp:revision>
  <dc:subject/>
  <dc:title>Проектирование воспитательной работы в контексте социально-педагогической парадигмы</dc:title>
</cp:coreProperties>
</file>