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rPr>
          <w:rStyle w:val="StrongEmphasis"/>
          <w:rFonts w:ascii="Times New Roman;MonoCondensed" w:hAnsi="Times New Roman;MonoCondensed" w:cs="Times New Roman;MonoCondensed"/>
          <w:sz w:val="28"/>
          <w:szCs w:val="28"/>
        </w:rPr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ascii="Times New Roman;MonoCondensed" w:hAnsi="Times New Roman;MonoCondensed" w:cs="Times New Roman;MonoCondensed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информатизация стала основой всех сфер жизни общества. Учитывая сложившуюся реальность, обществу необходимо найти такую организацию образовательного процесса, которая соответствовала бы естественному пути культурного самоопределения и способствовала бы дальнейшему развитию молодого поколения в условиях формирования современных общественных отношений.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Учащиеся глубоко вникают в сущность проводимых опытов, задумываются над их результатами и пытаются ответить на вопросы только в том случае, если эксперимент поражает воображение и сильно влияет на эмоциональную сферу. Но для того, чтобы эксперимент не приобрел развлекательный характер, учащимся с самого начала должна быть ясна цель проводимых опытов. Эксперимент дает возможность не только устанавливать новые факты, но также исправлять ошибки в знаниях учащихся.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>1. Проблемный развивающий эксперимент на уроках химии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  <w:lang w:val="en-US"/>
        </w:rPr>
      </w:pPr>
      <w:r>
        <w:rPr>
          <w:rFonts w:cs="Times New Roman;MonoCondensed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«издержки» использования концентрического принципа в обучении могут быть преодолены с помощью применения проблемного экспери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ловием успешности обучения является организация внутренне мотивированной деятельности, что требует развёрнутого содержания, сконструированного по восхождению от абстрактного к конкретному, где предметом содержания является не только содержание химического материала, но и способы его познания. Система организации УПД помогает ученику выстраивать индивидуальную траекторию об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д учителем химии стоит задача не только дать учащимся определенный круг знаний, но и привить экспериментальные умения и навыки. Этого можно достичь, если постоянно учитывать индивидуальные особенности и подготовку учащихся. В применении к химическому эксперименту это означает, что процесс обучения должен быть направлен на то, чтобы учащиеся умели не только правильно выполнять химический опыт, но и могли объяснять его сущность. Поэтому задача преподавателя – научить школьников четко выполнять приемы или операции, вникать в суть происходящих явлений, уметь правильно и логично объяснять увиденно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экспериментальных умений и навыков, а также определение трех уровней их формирования позволяет осуществлять в ходе проведения эксперимента индивидуально-дифференцированный подход к учащимся в зависимости от их потенциальных трудовых возмож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о-педагогическое обоснование дифференцированного подхода при проведении химического эксперимента обусловлено следующими факто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разной трудовой подготовкой учащихся к началу про ведения эксперимен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личным отношением учащихся к тру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неодинаковым уровнем способностей школьников к изучению предмета «Химия»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зличным уровнем возможностей в усвоении тех или иных приемов, операци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зличным состоянием темпа работы у учащихс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зличным уровнем самоконтроля и возможностями устранения неисправностей по ходу выполнения опы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, связанные с формированием экспериментальных умений и навыков, а также развитием мышления у учащихся, необходимо решать на основе всевозрастающей их самостоятельности, обеспечивающей активную работу школь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направлении можно многое сделать, не изменяя тематики и количества предусмотренных программой практических занятий. Необходимо учитывать, что не каждое практическое занятие может обеспечить самостоятельное приобретение знаний учениками в условиях творческого по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ервый уровень экспериментальных умений и навыков обучающихся</w:t>
      </w:r>
      <w:r>
        <w:rPr>
          <w:color w:val="000000"/>
          <w:sz w:val="28"/>
          <w:szCs w:val="28"/>
        </w:rPr>
        <w:t>. К первому уровню относятся типичные умения и навыки, необходимые для усвоения содержания учебной программы по химии всеми обучающимися. На этом уровне ученики выполняют практические работы и лабораторные опыты по инструкциям и еще нуждаются в контроле и помощи преподавателя. По мере овладения обязательными умениями необходимо требовать от учащихся проявления при выполнении эксперимента все большей самостоятельности.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>Организационные умения и навыки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составление плана эксперимента по инструкции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определение перечня реактивов и оборудования по инструкции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– </w:t>
      </w:r>
      <w:r>
        <w:rPr>
          <w:rFonts w:cs="Times New Roman;MonoCondensed" w:ascii="Times New Roman;MonoCondensed" w:hAnsi="Times New Roman;MonoCondensed"/>
          <w:sz w:val="28"/>
          <w:szCs w:val="28"/>
        </w:rPr>
        <w:t>подготовка формы отчета по инструкции;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выполнение эксперимента в заданное время, использование знакомых средств, методов и приемов в работе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– 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осуществление самоконтроля по инструкции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знание требований к письменному оформлению результатов эксперимента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отсутствие, как правило, чистоты и порядка на рабочем месте; 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- потребность в систематическом контроле и помощи в работе со стороны преподавателя.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>Технические умения и навыки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правильное обращение с известными реактивами и оборудованием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сборка приборов и установок из готовых деталей по инструкции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выполнение химических операций по инструкции; 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- соблюдение не всех правил безопасности труда.</w:t>
      </w:r>
    </w:p>
    <w:p>
      <w:pPr>
        <w:pStyle w:val="Style17"/>
        <w:spacing w:lineRule="auto" w:line="360" w:before="0" w:after="0"/>
        <w:ind w:firstLine="709"/>
        <w:rPr/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>Измерительные умения и навыки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работа с измерительными приборами в соответствии с инструкцией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знание и использование методов измерений по инструкции; 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- обработка результатов измерений по инструкции.</w:t>
      </w:r>
    </w:p>
    <w:p>
      <w:pPr>
        <w:pStyle w:val="Style17"/>
        <w:spacing w:lineRule="auto" w:line="360" w:before="0" w:after="0"/>
        <w:ind w:firstLine="709"/>
        <w:rPr/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>Интеллектуальные умения и навыки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уточнение цели и определение задач эксперимента согласно инструкции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выдвижение гипотезы эксперимента с помощью преподавателя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отбор и использование теоретических знаний по указанию преподавателя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наблюдение и установление характерных признаков явлений и процессов по инструкции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- сравнение, анализ, установление причинно-следственных связей, обобщение полученных результатов и – формулировка выводов под руководством преподавателя.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>Конструкторские умения и навыки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исправление простейших неполадок в оборудовании, приборах и установках по инструкции под контролем преподавателя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пользование готовым оборудованием, приборами и установками; 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- изготовление простейшего оборудования, приборов и установок под руководством преподавателя;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>изображение оборудования, приборов и установок в виде рисунка.</w:t>
      </w:r>
    </w:p>
    <w:p>
      <w:pPr>
        <w:pStyle w:val="Style17"/>
        <w:spacing w:lineRule="auto" w:line="360" w:before="0" w:after="0"/>
        <w:ind w:firstLine="709"/>
        <w:rPr/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>Второй уровень экспериментальных умений и навыков обучающихся.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 Второй уровень предполагает приобретение учащимися таких умений и навыков, которые позволяли бы им выполнять химический эксперимент без подробных инструкций, в измененных условиях, пользоваться алгоритмическими предписаниями к опытам, а в работе проявлять самостоятельность. При этом в контроле и помощи преподавателя такие ученики нуждаются эпизодически.</w:t>
      </w:r>
    </w:p>
    <w:p>
      <w:pPr>
        <w:pStyle w:val="Style17"/>
        <w:spacing w:lineRule="auto" w:line="360" w:before="0" w:after="0"/>
        <w:ind w:firstLine="709"/>
        <w:rPr/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>Организационные умения и навыки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составление плана эксперимента без подробной инструкции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определение перечня реактивов и оборудования без подробной инструкции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подготовка формы отчета без подробной инструкции; 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- рациональное использование времени, средств, методов и приемов в ходе выполнения работы;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осуществление самоконтроля без инструкции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письменное оформление результатов эксперимента с привлечением справочной литературы, с рисунком или схемой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содержание рабочего места в чистоте и порядке; 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- эпизодическая потребность в контроле и помощи в работе со стороны преподавателя.</w:t>
      </w:r>
    </w:p>
    <w:p>
      <w:pPr>
        <w:pStyle w:val="Style17"/>
        <w:spacing w:lineRule="auto" w:line="360" w:before="0" w:after="0"/>
        <w:ind w:firstLine="709"/>
        <w:rPr/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>Технические умения и навыки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правильное обращение с различными реактивами и оборудованием; 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- сборка приборов и установок из готовых деталей по рисунку или схеме без подробной инструкции;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установление очередности выполнения операций без подробной инструкции; 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- постоянное соблюдение всех правил безопасности труда.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b/>
          <w:b/>
          <w:bCs/>
          <w:sz w:val="28"/>
          <w:szCs w:val="28"/>
        </w:rPr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 xml:space="preserve">Измерительные умения и навыки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работа с измерительными приборами без подробной инструкции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знание и использование методов измерений без подробной инструкции; 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- обработка результатов измерений без подробной инструкции.</w:t>
      </w:r>
    </w:p>
    <w:p>
      <w:pPr>
        <w:pStyle w:val="Style17"/>
        <w:spacing w:lineRule="auto" w:line="360" w:before="0" w:after="0"/>
        <w:ind w:firstLine="709"/>
        <w:rPr/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>Интеллектуальные умения и навыки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определение цели и задач эксперимента без подробной инструкции; 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- выдвижение гипотезы и определение содержания эксперимента с незначительной помощью преподавателя;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использование теоретических знаний по аналогии; 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- наблюдение и установление характерных признаков явлений и процессов без подробной инструкции;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>сравнение, анализ, установление причинно-следственных связей, обобщение полученных результатов и формулировка выводов с незначительным участием преподавателя.</w:t>
      </w:r>
    </w:p>
    <w:p>
      <w:pPr>
        <w:pStyle w:val="Style17"/>
        <w:spacing w:lineRule="auto" w:line="360" w:before="0" w:after="0"/>
        <w:ind w:firstLine="709"/>
        <w:rPr/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>Конструкторские умения и навыки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осуществление ремонта оборудования, приборов и установок по указанию преподавателя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внесение некоторых изменений в конструкцию оборудования, приборов и установок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изготовление простейшего оборудования, приборов и установок по инструкции; 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- изображение оборудования, приборов и установок в виде схемы.</w:t>
      </w:r>
    </w:p>
    <w:p>
      <w:pPr>
        <w:pStyle w:val="Style17"/>
        <w:spacing w:lineRule="auto" w:line="360" w:before="0" w:after="0"/>
        <w:ind w:firstLine="709"/>
        <w:rPr/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>Третий уровень экспериментальных умений и навыков обучающихся.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 Третий уровень составляют умения и навыки, характерные для учеников, проявляющих глубокий интерес к химии, самостоятельность и творческий подход при выполнении химического эксперимента. В контроле и помощи преподавателя такие ученики не нуждаются.</w:t>
      </w:r>
    </w:p>
    <w:p>
      <w:pPr>
        <w:pStyle w:val="Style17"/>
        <w:spacing w:lineRule="auto" w:line="360" w:before="0" w:after="0"/>
        <w:ind w:firstLine="709"/>
        <w:rPr/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>Организаторские умения и навыки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самостоятельное планирование эксперимента и теоретическое его обоснование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самостоятельное определение перечня реактивов и оборудования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внесение изменений в форму отчета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экономное расходование времени и отбор наиболее эффективных средств, методов и приемов в процессе выполнения работы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увеличение количества критериев самоконтроля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письменное оформление результатов эксперимента с привлечением справочной и научной литературы, чертежей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содержание рабочего места в чистоте и порядке в течение всего эксперимента; 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- самостоятельное выполнение эксперимента.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>Технические умения и навыки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>правильное обращение с различными реактивами и оборудованием и замена одних другими;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сборка приборов и установок из готовых деталей по чертежу; 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- самостоятельное составление очередности всех операций и выполнение их в процессе эксперимента;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>строгое соблюдение всех правил безопасности труда.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>Измерительные умения и навыки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самостоятельная работа с различными измерительными приборами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использование различных методов измерения; 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- привлечение к обработке результатов измерений вычислительной техники, таблиц, справочной литературы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нтеллектуальные умения и навы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самостоятельное определение цели и задач эксперимент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ое выдвижение гипотезы и составление алгоритма про ведения эксперимен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самостоятельное использование теоретических знаний в новых условиях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ое наблюдение и установление характерных признаков явлений и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амостоятельное осуществление синтеза, анализа, установление причинно-следственных обобщен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улировка и сопоставление выводов с целью и задачами эксперимента.</w:t>
      </w:r>
    </w:p>
    <w:p>
      <w:pPr>
        <w:pStyle w:val="Style17"/>
        <w:spacing w:lineRule="auto" w:line="360" w:before="0" w:after="0"/>
        <w:ind w:firstLine="709"/>
        <w:rPr/>
      </w:pPr>
      <w:r>
        <w:rPr>
          <w:rStyle w:val="StrongEmphasis"/>
          <w:rFonts w:cs="Times New Roman;MonoCondensed" w:ascii="Times New Roman;MonoCondensed" w:hAnsi="Times New Roman;MonoCondensed"/>
          <w:sz w:val="28"/>
          <w:szCs w:val="28"/>
        </w:rPr>
        <w:t>Конструкторские умения и навыки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самостоятельное проведение ремонта оборудования, приборов и установок;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- усовершенствование конструкции оборудования, приборов и установок; </w:t>
      </w:r>
    </w:p>
    <w:p>
      <w:pPr>
        <w:pStyle w:val="Style17"/>
        <w:spacing w:lineRule="auto" w:line="360" w:before="0" w:after="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- изготовление приборов по чертежу;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– </w:t>
      </w:r>
      <w:r>
        <w:rPr>
          <w:rFonts w:cs="Times New Roman;MonoCondensed" w:ascii="Times New Roman;MonoCondensed" w:hAnsi="Times New Roman;MonoCondensed"/>
          <w:sz w:val="28"/>
          <w:szCs w:val="28"/>
        </w:rPr>
        <w:t>изображение оборудования, приборов и установок в виде чертеж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создания проблемных ситуаци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отиворечий между изучаемыми фактами и имеющимися знаниями, на основе которых учащиеся высказывают неправильные сужд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гипотезы на основе известной теории, а затем её провер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ждение рационального пути решения, когда заданы условия и конечная цель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инципа историзм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нстрация или сообщение некоторых фактов, которые неизвестны учащимся и требуют для объяснения дополнительной информации, побуждают к поиску новых знаний</w:t>
      </w:r>
    </w:p>
    <w:p>
      <w:pPr>
        <w:pStyle w:val="Style21"/>
        <w:widowControl/>
        <w:spacing w:lineRule="auto" w:line="360"/>
        <w:ind w:firstLine="709"/>
        <w:rPr>
          <w:rStyle w:val="FontStyle17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  <w:r>
        <w:br w:type="page"/>
      </w:r>
    </w:p>
    <w:p>
      <w:pPr>
        <w:pStyle w:val="Style21"/>
        <w:widowControl/>
        <w:spacing w:lineRule="auto" w:line="360"/>
        <w:ind w:firstLine="709"/>
        <w:rPr>
          <w:rStyle w:val="FontStyle17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Style w:val="FontStyle17"/>
          <w:rFonts w:cs="Times New Roman;MonoCondensed" w:ascii="Times New Roman;MonoCondensed" w:hAnsi="Times New Roman;MonoCondensed"/>
          <w:color w:val="000000"/>
          <w:sz w:val="28"/>
          <w:szCs w:val="28"/>
        </w:rPr>
        <w:t>2. Проблемно-развивающий эксперимент</w:t>
      </w:r>
      <w:r>
        <w:rPr>
          <w:rStyle w:val="FontStyle19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</w:t>
      </w:r>
      <w:r>
        <w:rPr>
          <w:rStyle w:val="FontStyle12"/>
          <w:rFonts w:cs="Times New Roman;MonoCondensed" w:ascii="Times New Roman;MonoCondensed" w:hAnsi="Times New Roman;MonoCondensed"/>
          <w:color w:val="000000"/>
          <w:sz w:val="28"/>
          <w:szCs w:val="28"/>
        </w:rPr>
        <w:t>при изучении свойств гидросульфита натрия</w:t>
      </w:r>
    </w:p>
    <w:p>
      <w:pPr>
        <w:pStyle w:val="Style41"/>
        <w:widowControl/>
        <w:spacing w:lineRule="auto" w:line="360"/>
        <w:ind w:firstLine="709"/>
        <w:rPr>
          <w:rStyle w:val="FontStyle14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>Гидросульфит натрия может проявлять в химических реакциях свойства восстановителя или окислителя. Такая возможность обусловлена промежуточной степенью окисления атомов серы в молекулах этого вещества. Поскольку степень окисления атомов серы в гидросульфите натрия равна +4, то в определенных условиях в химических реакциях она может повышаться до значения +6 или понижаться, например, до 0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>Проведенная научно-исследовательская работа позволила разработать эксперименты, характеризующие гидросульфит натрия не только как восстановитель, но и как окислитель. Это новые проблемные эксперименты, которые предлагаются именно для школьных условий с учетом возможностей школьного химического кабинета и его материальной базы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>Характеристику окислительно-восстановительных свойств гидросульфита натрия целесообразно начинать с проведения экспериментов, устанавливающих восстановительную функцию этого соединения в химических реакциях, так как она наиболее типична для соединения серы, в которых атомы серы находятся в данной степени окисления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>Раствор гидросульфита натрия готовит учитель, растворяя 10 г. пиросульфита натрия в 90 мл дистиллированной воды. При растворении образуется раствор кислой соли: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4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drawing>
          <wp:inline distT="0" distB="0" distL="0" distR="0">
            <wp:extent cx="1307465" cy="22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60" r="-28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9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9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Style w:val="FontStyle19"/>
          <w:rFonts w:cs="Times New Roman;MonoCondensed" w:ascii="Times New Roman;MonoCondensed" w:hAnsi="Times New Roman;MonoCondensed"/>
          <w:color w:val="000000"/>
          <w:sz w:val="28"/>
          <w:szCs w:val="28"/>
        </w:rPr>
        <w:t>2.1 Восстановительные свойства гидросульфита натрия</w:t>
      </w:r>
    </w:p>
    <w:p>
      <w:pPr>
        <w:pStyle w:val="Style101"/>
        <w:widowControl/>
        <w:spacing w:lineRule="auto" w:line="360"/>
        <w:ind w:firstLine="709"/>
        <w:rPr>
          <w:rStyle w:val="FontStyle18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8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Опыт 1. </w:t>
      </w:r>
      <w:r>
        <w:rPr>
          <w:rStyle w:val="FontStyle21"/>
          <w:rFonts w:cs="Times New Roman;MonoCondensed" w:ascii="Times New Roman;MonoCondensed" w:hAnsi="Times New Roman;MonoCondensed"/>
          <w:color w:val="000000"/>
          <w:sz w:val="28"/>
          <w:szCs w:val="28"/>
        </w:rPr>
        <w:t>Взаимодействие гидросульфита натрия с гидроксидом меди(П)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Реактивы и оборудование: </w:t>
      </w: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>10%-ный раствор сульфата меди(П), 10%-ный раствор гидроксида натрия, раствор гидросульфита натрия; пробирки, спиртовка, фарфоровая чашечка.</w:t>
      </w: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</w:t>
      </w:r>
      <w:r>
        <w:rPr>
          <w:rStyle w:val="FontStyle15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Выполнение опыта. </w:t>
      </w: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>В пробирку с 3 мл раствора гидросульфита натрия добавляют такой же объем раствора сульфата меди(И) и затем постепенно при перемешивании содержимого пробирки по каплям добавляют 1 мл раствора щелочи. Выпадает желтый осадок При нагревании пробирки цвет осадка изменяется на темно-красный. Осадок вместе с раствором сливают в фарфоровую чашечку, отделяют осадок от раствора и рассматривают полученный осадок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Обсуждение опыта и вывод. </w:t>
      </w: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>Эксперимент по своим результатам сходен с известным опытом восстановления гидроксида меди(П) глюкозой. Но в данном случае используют неорганический восстановитель – гидросульфит натрия. Как же объяснить полученные результаты?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>Возникающая при проведении опыта проблемная ситуация требует от учащихся выдвижения достоверной гипотезы. Они должны предположить, что сначала протекает обменная реакция между раствором сульфата меди(Н) и раствором щелочи, но так как в пробирке находится еще восстановитель – гидросульфит натрия, то протекает и окислительно-восстановительная реакция. Получающийся в ходе эксперимента гидроксид меди(П) сразу восстанавливается, поэтому выпадает не синий осадок, а желтый. Нагревание полученного осадка способствует его разложению с образованием темно-красного оксида меди(Г)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>Учитель подтверждает гипотезу и предлагает учащимся составить уравнения последовательно протекающих химических реакций: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4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drawing>
          <wp:inline distT="0" distB="0" distL="0" distR="0">
            <wp:extent cx="1947545" cy="56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rPr>
          <w:rStyle w:val="FontStyle14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>Сравнение данного эксперимента с опытом по восстановлению гидроксида меди(П) глюкозой, который обычно проводится в курсе органической химии, позволяет сделать вывод, что разные по своей природе восстановители – глюкоза (органический восстановитель) и гидросульфит натрия (неорганический восстановитель) – могут сходным образом взаимодействовать при нагревании с гидроксидом меди(П), восстанавливая этот гидроксид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8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Опыт 2. </w:t>
      </w:r>
      <w:r>
        <w:rPr>
          <w:rStyle w:val="FontStyle21"/>
          <w:rFonts w:cs="Times New Roman;MonoCondensed" w:ascii="Times New Roman;MonoCondensed" w:hAnsi="Times New Roman;MonoCondensed"/>
          <w:color w:val="000000"/>
          <w:sz w:val="28"/>
          <w:szCs w:val="28"/>
        </w:rPr>
        <w:t>Восстановление серебра раствором гидросульфита натрия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Реактивы и оборудование: </w:t>
      </w: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>аммиачный раствор оксида серебра, раствор гидросульфита натрия, 2%-ный раствор едкого натра; пробирки, спиртовка, водяная баня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5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Выполнение опыта. </w:t>
      </w: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>В пробирку, предварительно подготовленную для проведения реакции «серебряного зеркала» (обезжиренную и пропаренную), наливают раствор аммиаката серебра, затем добавляют по 2–3 капли раствора щелочи и раствора гидросульфита натрия. Пробирку нагревают на водяной бане. Наблюдают образование на стенках пробирки серебра в виде зеркального нал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FontStyle15"/>
          <w:rFonts w:cs="Times New Roman;MonoCondensed"/>
          <w:color w:val="000000"/>
          <w:sz w:val="28"/>
          <w:szCs w:val="28"/>
        </w:rPr>
        <w:t xml:space="preserve">Обсуждение опыта и вывод. </w:t>
      </w:r>
      <w:r>
        <w:rPr>
          <w:rStyle w:val="FontStyle14"/>
          <w:rFonts w:cs="Times New Roman;MonoCondensed"/>
          <w:color w:val="000000"/>
          <w:sz w:val="28"/>
          <w:szCs w:val="28"/>
        </w:rPr>
        <w:t>Восстановление серебра происходит примерно так же, как и в опыте с глюкозой. Необычность протекания реакции с гидросульфитом натрия создает проблемную ситуацию. Поиск ее решения учащиеся могут осуществлять уже самостоятельно, опираясь на сведения, полученные при обсуждении эксперимента по восстановлению гидроксида меди(Н)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>Проведенный эксперимент доказывает уже на другом примере проявление гидросульфитом натрия восстановительных свойств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>Уравнение реакции можно составить в двух вариантах.</w:t>
      </w:r>
    </w:p>
    <w:p>
      <w:pPr>
        <w:pStyle w:val="Normal"/>
        <w:tabs>
          <w:tab w:val="clear" w:pos="708"/>
          <w:tab w:val="left" w:pos="36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FontStyle14"/>
          <w:rFonts w:cs="Times New Roman;MonoCondensed"/>
          <w:color w:val="000000"/>
          <w:sz w:val="28"/>
          <w:szCs w:val="28"/>
        </w:rPr>
        <w:t>Первый вариант – упрощенный: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3740" cy="337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7" r="-1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auto" w:line="360"/>
        <w:ind w:firstLine="709"/>
        <w:rPr>
          <w:rStyle w:val="FontStyle14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  <w:r>
        <w:br w:type="page"/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>В случае если учащиеся имеют необходимую предварительную подготовку, уравнение составляют в более точной форме:</w:t>
      </w:r>
    </w:p>
    <w:p>
      <w:pPr>
        <w:pStyle w:val="Normal"/>
        <w:tabs>
          <w:tab w:val="clear" w:pos="708"/>
          <w:tab w:val="left" w:pos="3850" w:leader="none"/>
        </w:tabs>
        <w:spacing w:lineRule="auto" w:line="360"/>
        <w:ind w:firstLine="709"/>
        <w:jc w:val="both"/>
        <w:rPr>
          <w:rStyle w:val="FontStyle14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8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5960" cy="32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1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4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После обсуждения и составления уравнений реакций делают вывод о том, что гидросульфит натрия – достаточно сильный неорганический восстановитель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Опыт 3. </w:t>
      </w:r>
      <w:r>
        <w:rPr>
          <w:rStyle w:val="FontStyle17"/>
          <w:rFonts w:cs="Times New Roman;MonoCondensed" w:ascii="Times New Roman;MonoCondensed" w:hAnsi="Times New Roman;MonoCondensed"/>
          <w:color w:val="000000"/>
          <w:sz w:val="28"/>
          <w:szCs w:val="28"/>
        </w:rPr>
        <w:t>Взаимодействие гидросульфита натрия с иодом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Реактивы и оборудование: </w:t>
      </w: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раствор гидросульфита натрия, раствор иода; пробирк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Выполнение опыта. </w:t>
      </w: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В пробирку с разбавленным водой спиртовым раствором иода прибавляют раствор гидросульфита натрия. Окраска раствора иода сразу изменяется, он становится бесцветны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Обсуждение опыта и вывод. </w:t>
      </w: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Моментальное изменение цвета раствора иода означает, что иод сразу окисляет гидросульфит натрия и в ходе реакции образуются новые бесцветные соединения. Возникает проблемный вопрос: почему скорость данной химической реакции очень большая? От учащихся требуется также правильно составить уравнение наблюдаемой реакции, учитель предлагает им ответить на поставленные вопросы самостоятельно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Анализируя ход протекающей реакции, учащиеся должны выдвинуть предположение о том, что в этом эксперименте иод проявляет по отношению к гидросульфиту натрия сильные окислительные свойства. Гипотезу учащихся подтверждает учитель и дополнительно разъясняет, что такие сильные окислители, как галогены, очень легко и быстро окисляют гидросульфиты, в отличие, например, от кислорода, который окисляет их медленно и постепенно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На этом свойстве – легком окислении гидросульфитов галогенами – основано применение гидросульфита натрия в промышленности в качестве «антихлора» (средства для удаления хлора из отбеленных тканей)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Составляют уравнение протекающей реакции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1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drawing>
          <wp:inline distT="0" distB="0" distL="0" distR="0">
            <wp:extent cx="1737360" cy="164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9" r="-2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rPr>
          <w:rStyle w:val="FontStyle11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Затем делают вывод: сильные окислители легко окисляют гидросульфит натрия до высшей степени окисления атомов серы (+6)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Опыт 4. </w:t>
      </w:r>
      <w:r>
        <w:rPr>
          <w:rStyle w:val="FontStyle17"/>
          <w:rFonts w:cs="Times New Roman;MonoCondensed" w:ascii="Times New Roman;MonoCondensed" w:hAnsi="Times New Roman;MonoCondensed"/>
          <w:color w:val="000000"/>
          <w:sz w:val="28"/>
          <w:szCs w:val="28"/>
        </w:rPr>
        <w:t>Окисление гидросульфита натрия перманганатом калия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Реактивы и оборудование: </w:t>
      </w: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раствор гидросульфита натрия, разбавленный раствор перманганата калия, 10%-ный раствор серной кислоты; пробирк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Выполнение опыта. </w:t>
      </w: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В пробирку с раствором перманганата калия сначала добавляют раствор серной кислоты для создания кислотной среды. Затем к подкисленному раствору перманганата калия добавляют раствор гидросульфита натрия. Красно-фиолетовая окраска раствора сразу изменяется: он становится бесцветны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Обсуждение опыта и вывод. </w:t>
      </w: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Как и в предыдущем эксперименте, изменение цвета раствора окислителя происходит очень быстро. Учащимся объясняют, что для эффектного протекания реакции к раствору перманганата калия добавляют раствор серной кислоты, поскольку в кислой среде перманганат калия проявляет окислительные свойства наиболее сильно. Сравнивая протекание реакций в этом и предыдущем опытах, учащиеся убеждаются, что и с другим сильным окислителем – перманганатом калия – реакция протекает с большой скоростью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В этом случае проблема будет заключаться в правильном составлении уравнения реакции. Учитель разъясняет, что в кислотной среде перманганат-ион восстанавливается до </w:t>
      </w: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  <w:lang w:val="en-US"/>
        </w:rPr>
        <w:t>Mn</w:t>
      </w: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  <w:vertAlign w:val="superscript"/>
        </w:rPr>
        <w:t>2+</w:t>
      </w: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. Об этом свидетельствует обесцвечивание раствора перманганата калия. Если бы реакция протекала в другой среде, то по-другому изменялся бы и цвет раствора: в щелочной среде – до зеленой окраски вследствие образования манганата калия, а в нейтральной среде выпал бы осадок оксида марганца (IV) бурого цвет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Далее учащиеся могут самостоятельно составить уравнение наблюдаемой реакции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1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drawing>
          <wp:inline distT="0" distB="0" distL="0" distR="0">
            <wp:extent cx="1944370" cy="289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5" r="-1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rPr>
          <w:rStyle w:val="FontStyle11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Делается вывод: поскольку перманганат калия в кислотной среде сильный окислитель, реакция окисления гидросульфита натрия протекает очень легко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Опыт 5. </w:t>
      </w:r>
      <w:r>
        <w:rPr>
          <w:rStyle w:val="FontStyle17"/>
          <w:rFonts w:cs="Times New Roman;MonoCondensed" w:ascii="Times New Roman;MonoCondensed" w:hAnsi="Times New Roman;MonoCondensed"/>
          <w:color w:val="000000"/>
          <w:sz w:val="28"/>
          <w:szCs w:val="28"/>
        </w:rPr>
        <w:t>Окисление гидросульфита натрия хлоридом железа(Ш)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Реактивы и оборудование: </w:t>
      </w: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раствор гидросульфита натрия, 10%-ный раствор хлорида железа; пробирки, спиртовк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Выполнение опыта. </w:t>
      </w: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В пробирку с раствором хлорида железа добавляют раствор гидросульфита натрия. Интенсивность окраски раствора значительно возрастает. При нагревании полученного раствора цвет постепенно изменяется: сначала окраска ослабевает, а затем раствор становится бесцветны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Обсуждение опыта и вывод. </w:t>
      </w: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Выполнение этого эксперимента ставит перед учащимися следующие проблемы.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Почему не происходит сразу обесцвечивание раствора окислителя, ведь хлорид железа достаточно сильный окислитель?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Почему в начале опыта окраска раствора значительно усиливается?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384" w:leader="none"/>
        </w:tabs>
        <w:spacing w:lineRule="auto" w:line="360"/>
        <w:ind w:left="0" w:firstLine="709"/>
        <w:rPr/>
      </w:pP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Почему желтовато-коричневая окраска раствора хлорида железа исчезает только при нагревании?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Ответы на эти вопросы могут быть получены при проведении эвристической беседы с учащимися. В самом начале выполнения опыта они могли предположить, что данный окислитель не окисляет гидросульфит натрия, поскольку окраска раствора хлорида железа(Ш) при окислении должна ослабевать. Усиление окраски раствора до темно-коричневой приводит их в недоумение. И только нагревание раствора, сопровождающееся ослабеванием окраски и последующим ее исчезновением, вносит определенные коррективы в рассуждения учащихс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Для получения правильных ответов на все возникшие вопросы необходимо, чтобы учащиеся актуализировали свои знания из разных разделов курса хим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Повышение интенсивности окраски раствора означает, что сначала происходит смещение равновесия гидролиза соли в сторону его усиления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1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drawing>
          <wp:inline distT="0" distB="0" distL="0" distR="0">
            <wp:extent cx="1575435" cy="2038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rPr>
          <w:rStyle w:val="FontStyle11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Растворы солей железа, подвергшихся значительному гидролизу, окрашены в темно-коричневый цвет. Значит, в начале опыта при добавлении к раствору хлорида железа раствора гидросульфита натрия идет не окислительно-восстановительная реакция, а преимущественно гидролиз соли. При нагревании раствора между этими двумя веществами протекает окислительно-восстановительный процесс, так как нагревание способствует усилению окислительных свойств хлорида желез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Уравнение протекающей окислительно-восстановительной реакции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1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drawing>
          <wp:inline distT="0" distB="0" distL="0" distR="0">
            <wp:extent cx="1913890" cy="271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3" r="-1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rPr>
          <w:rStyle w:val="FontStyle11"/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В завершение обсуждения формулируется вывод: хлорид железа (III) окисляет гидросульфит натрия только при нагревании, поскольку при этом условии его окислительная способность более высокая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5"/>
          <w:rFonts w:ascii="Times New Roman;MonoCondensed" w:hAnsi="Times New Roman;MonoCondensed" w:cs="Times New Roman;MonoCondensed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5"/>
          <w:rFonts w:ascii="Times New Roman;MonoCondensed" w:hAnsi="Times New Roman;MonoCondensed" w:cs="Times New Roman;MonoCondensed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FontStyle15"/>
          <w:rFonts w:cs="Times New Roman;MonoCondensed" w:ascii="Times New Roman;MonoCondensed" w:hAnsi="Times New Roman;MonoCondensed"/>
          <w:b/>
          <w:i w:val="false"/>
          <w:color w:val="000000"/>
          <w:sz w:val="28"/>
          <w:szCs w:val="28"/>
        </w:rPr>
        <w:t>2.2 Окислительные свойства гидросульфита натрия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4"/>
          <w:rFonts w:ascii="Times New Roman;MonoCondensed" w:hAnsi="Times New Roman;MonoCondensed" w:cs="Times New Roman;MonoCondensed"/>
          <w:b/>
          <w:b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4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Опыт </w:t>
      </w:r>
      <w:r>
        <w:rPr>
          <w:rStyle w:val="FontStyle18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6. </w:t>
      </w:r>
      <w:r>
        <w:rPr>
          <w:rStyle w:val="FontStyle17"/>
          <w:rFonts w:cs="Times New Roman;MonoCondensed" w:ascii="Times New Roman;MonoCondensed" w:hAnsi="Times New Roman;MonoCondensed"/>
          <w:color w:val="000000"/>
          <w:sz w:val="28"/>
          <w:szCs w:val="28"/>
        </w:rPr>
        <w:t>Окисление сульфата железа(П) гидросульфитом натрия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Реактивы и оборудование: </w:t>
      </w: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раствор гидросульфита натрия, 10%-ный раствор сульфата железа, раствор гексацианоферрата(И) калия; пробирк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Выполнение опыта. </w:t>
      </w: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В пробирку с 3 мл раствора гидросульфита натрия постепенно добавляют бесцветный раствор сульфата железа(И) до появления желтовато-коричневой окраски, характерной для растворов солей железа. С целью подтверждения образования сульфата железа(Ш) к полученному раствору добавляют несколько капель раствора гексацианоферрата калия. Выпадает в осадок малорастворимая соль синего цвета – берлинская лазурь.</w:t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Обсуждение опыта и вывод. </w:t>
      </w: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>Проведение данного опыта ставит перед учащимися новую проблему. Выясняется, что гидросульфит натрия вступает во взаимодействие не только с солью железа, но и с солью железа. Изменение цвета раствора на желто-коричневый в опыте с раствором соли желе</w:t>
      </w:r>
      <w:r>
        <w:rPr>
          <w:rStyle w:val="FontStyle16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за</w:t>
      </w:r>
      <w:r>
        <w:rPr>
          <w:rStyle w:val="FontStyle16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 </w:t>
      </w:r>
      <w:r>
        <w:rPr>
          <w:rStyle w:val="FontStyle11"/>
          <w:rFonts w:cs="Times New Roman;MonoCondensed" w:ascii="Times New Roman;MonoCondensed" w:hAnsi="Times New Roman;MonoCondensed"/>
          <w:color w:val="000000"/>
          <w:sz w:val="28"/>
          <w:szCs w:val="28"/>
        </w:rPr>
        <w:t xml:space="preserve">и подтверждение образования соли </w:t>
      </w:r>
      <w:r>
        <w:rPr>
          <w:rStyle w:val="FontStyle17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железа(Ш) в результате реакции означают, что происходит процесс окисления соли железа(И)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7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Какую же роль играет в этом эксперименте гидросульфит натрия? Учащиеся приходят к выводу, что в данной реакции гидросульфит натрия выступает окислителем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7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В предыдущих опытах гидросульфит натрия проявлял свойства восстановителя, легко окисляясь сильными окислителями (иод, перманганат калия и др.). Новый проблемный эксперимент показывает, что гидросульфит натрия может проявлять противоположные свойства – окислителя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7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Учащиеся должны обратить внимание на то, что степень окисления атомов серы в гидросульфите натрия – промежуточная между высшей и более низкими значениями. Следовательно, если подобрать для химической реакции определенный восстановитель, то гидросульфит натрия может проявить в ходе нее и свойства окислителя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7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После этого обсуждения учитель предлагает учащимся составить уравнение протекающей реакции. Сделать это им будет непросто, но разъяснение учителя, что восстановление серы гидросульфита натрия происходит до образования ее в мелкодисперсном виде, даст правильное направление рассуждениям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7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Учащиеся составляют уравнение реакции: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17"/>
          <w:rFonts w:ascii="Times New Roman;MonoCondensed" w:hAnsi="Times New Roman;MonoCondensed" w:cs="Times New Roman;MonoCondensed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drawing>
          <wp:inline distT="0" distB="0" distL="0" distR="0">
            <wp:extent cx="1983740" cy="377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360"/>
        <w:ind w:firstLine="709"/>
        <w:rPr>
          <w:rStyle w:val="FontStyle17"/>
          <w:rFonts w:ascii="Times New Roman;MonoCondensed" w:hAnsi="Times New Roman;MonoCondensed" w:cs="Times New Roman;MonoCondensed"/>
          <w:b w:val="false"/>
          <w:b w:val="false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7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Составляется также уравнение реакции, подтверждающее образование соли железа(Ш):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17"/>
          <w:rFonts w:ascii="Times New Roman;MonoCondensed" w:hAnsi="Times New Roman;MonoCondensed" w:cs="Times New Roman;MonoCondensed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drawing>
          <wp:inline distT="0" distB="0" distL="0" distR="0">
            <wp:extent cx="1971675" cy="454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1"/>
        <w:widowControl/>
        <w:spacing w:lineRule="auto" w:line="360"/>
        <w:ind w:firstLine="709"/>
        <w:rPr>
          <w:rStyle w:val="FontStyle17"/>
          <w:rFonts w:ascii="Times New Roman;MonoCondensed" w:hAnsi="Times New Roman;MonoCondensed" w:cs="Times New Roman;MonoCondensed"/>
          <w:b w:val="false"/>
          <w:b w:val="false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7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Теперь можно сделать вывод: гидросульфит натрия в водном растворе может проявлять свойства не только сильного восстановителя, но и окислителя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17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 xml:space="preserve">Опыт </w:t>
      </w:r>
      <w:r>
        <w:rPr>
          <w:rStyle w:val="FontStyle25"/>
          <w:rFonts w:cs="Times New Roman;MonoCondensed" w:ascii="Times New Roman;MonoCondensed" w:hAnsi="Times New Roman;MonoCondensed"/>
          <w:color w:val="000000"/>
          <w:sz w:val="28"/>
          <w:szCs w:val="28"/>
        </w:rPr>
        <w:t>7. Окисление иодида калия гидросульфитом натрия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8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 xml:space="preserve">Реактивы и оборудование, </w:t>
      </w:r>
      <w:r>
        <w:rPr>
          <w:rStyle w:val="FontStyle17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раствор гидросульфита натрия, 10%-ный раствор иодида калия, 10%-ный раствор серной кислоты; пробирки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8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 xml:space="preserve">Выполнение опыта. </w:t>
      </w:r>
      <w:r>
        <w:rPr>
          <w:rStyle w:val="FontStyle17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В пробирку с раствором иодида калия добавляют немного раствора серной кислоты (для подкисления) и затем раствор гидросульфита натрия. Наблюдают появление желтовато-коричневой окраски вследствие выделения иода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7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Опыт можно провести и так. В пробирку с 3 мл раствора гидросульфита натрия добавляют смесь растворов иодида калия и серной кислоты. Полученный раствор приобретает желтовато-коричневую окраску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8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 xml:space="preserve">Обсуждение опыта и вывод. </w:t>
      </w:r>
      <w:r>
        <w:rPr>
          <w:rStyle w:val="FontStyle17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Данный эксперимент снова ставит проблему и позволяет уже на другом примере проверить сделанный в предыдущем опыте вывод. Поскольку проведение нового проблемного опыта доказывает, что иодид калия окисляется с образованием иода, то учащиеся уже могут предсказать роль гидросульфита натрия в этом эксперименте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7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При обсуждении опыта отмечают, что, как и сульфат железа(П), иодид калия можно использовать в качестве восстановителя в реакциях с гидросульфитом натрия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7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На основе этих рассуждений учащиеся делают вывод, что в проведенной реакции с иодидом калия гидросульфит натрия выступает окислителем.</w:t>
      </w:r>
    </w:p>
    <w:p>
      <w:pPr>
        <w:pStyle w:val="Style101"/>
        <w:widowControl/>
        <w:spacing w:lineRule="auto" w:line="360"/>
        <w:ind w:firstLine="709"/>
        <w:rPr/>
      </w:pPr>
      <w:r>
        <w:rPr>
          <w:rStyle w:val="FontStyle17"/>
          <w:rFonts w:cs="Times New Roman;MonoCondensed" w:ascii="Times New Roman;MonoCondensed" w:hAnsi="Times New Roman;MonoCondensed"/>
          <w:b w:val="false"/>
          <w:color w:val="000000"/>
          <w:sz w:val="28"/>
          <w:szCs w:val="28"/>
        </w:rPr>
        <w:t>Уравнение реакции составляют по аналогии с предыдущим примером: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17"/>
          <w:rFonts w:ascii="Times New Roman;MonoCondensed" w:hAnsi="Times New Roman;MonoCondensed" w:cs="Times New Roman;MonoCondensed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drawing>
          <wp:inline distT="0" distB="0" distL="0" distR="0">
            <wp:extent cx="1953260" cy="3594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50" w:leader="none"/>
        </w:tabs>
        <w:spacing w:lineRule="auto" w:line="360"/>
        <w:ind w:firstLine="709"/>
        <w:jc w:val="both"/>
        <w:rPr>
          <w:rStyle w:val="FontStyle17"/>
          <w:rFonts w:ascii="Times New Roman;MonoCondensed" w:hAnsi="Times New Roman;MonoCondensed" w:cs="Times New Roman;MonoCondensed"/>
          <w:b w:val="false"/>
          <w:b w:val="false"/>
          <w:color w:val="000000"/>
          <w:sz w:val="28"/>
          <w:szCs w:val="28"/>
        </w:rPr>
      </w:pPr>
      <w:r>
        <w:rPr>
          <w:rFonts w:cs="Times New Roman;MonoCondense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FontStyle17"/>
          <w:rFonts w:cs="Times New Roman;MonoCondensed"/>
          <w:b w:val="false"/>
          <w:color w:val="000000"/>
          <w:sz w:val="28"/>
          <w:szCs w:val="28"/>
        </w:rPr>
        <w:t>После проведения всех проблемных опытов учащиеся могут самостоятельно сделать обобщающий вывод, опирающийся на экспериментальные и теоретические данные гидросульфит натрия в водном растворе проявляет достаточно ярко выраженные кислотные свойства, он может выступать в роли сильного восстановителя, а в некоторых случаях – окисл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бриелян О.С., Краснова В.Г. Компетентностный подход в обучении химии. // Химия в школе. – 2007.– №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ерус С.А., Пустовит С.О. Методика формирования компетенций: опыт, теория, перспективы. // Химия в школе. – 2007.– №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рофимова И.В. Проблемы проблемного обучения. // Химия в школе. – 2005. – №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урин Ю.В. Развивающий эксперимент: программное обеспечение школьного курса. // Химия в школе. – 1998. – №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урин Ю.В. Методика проведения проблемных опытов по химии. – М.: Школа-Пресс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рин Ю.В. Проблемно-развивающий эксперимент в обучении химии. // Химия в школе. – 2005.– №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алашова М.М. Ключевые компетенции учащихся: проблема их формирования и измерения. // Химия в школе. – 2008. – №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Шаталов М.А. О способах решения учебных проблем. // Химия в школе. – 2002. – №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MonoCondensed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MonoCondensed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MonoCondensed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MonoCondensed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MonoCondensed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MonoCondensed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MonoCondensed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MonoCondensed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MonoCondense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5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rFonts w:cs="Times New Roman;MonoCondensed"/>
    </w:rPr>
  </w:style>
  <w:style w:type="character" w:styleId="WW8Num3z0">
    <w:name w:val="WW8Num3z0"/>
    <w:qFormat/>
    <w:rPr>
      <w:rFonts w:ascii="Symbol;MT Extra" w:hAnsi="Symbol;MT Extra" w:cs="Symbol;MT Extra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;Symbol" w:hAnsi="Wingdings;Symbol" w:cs="Wingdings;Symbol"/>
      <w:sz w:val="20"/>
    </w:rPr>
  </w:style>
  <w:style w:type="character" w:styleId="WW8Num4z0">
    <w:name w:val="WW8Num4z0"/>
    <w:qFormat/>
    <w:rPr>
      <w:rFonts w:ascii="Symbol;MT Extra" w:hAnsi="Symbol;MT Extra" w:cs="Symbol;MT Extra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;Symbol" w:hAnsi="Wingdings;Symbol" w:cs="Wingdings;Symbol"/>
      <w:sz w:val="20"/>
    </w:rPr>
  </w:style>
  <w:style w:type="character" w:styleId="WW8NumSt1z0">
    <w:name w:val="WW8NumSt1z0"/>
    <w:qFormat/>
    <w:rPr>
      <w:rFonts w:ascii="Bookman Old Style" w:hAnsi="Bookman Old Style" w:cs="Bookman Old Styl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</w:rPr>
  </w:style>
  <w:style w:type="character" w:styleId="FontStyle17">
    <w:name w:val="Font Style17"/>
    <w:qFormat/>
    <w:rPr>
      <w:rFonts w:ascii="Franklin Gothic Medium Cond" w:hAnsi="Franklin Gothic Medium Cond" w:cs="Franklin Gothic Medium Cond"/>
      <w:b/>
      <w:bCs/>
      <w:sz w:val="52"/>
      <w:szCs w:val="52"/>
    </w:rPr>
  </w:style>
  <w:style w:type="character" w:styleId="FontStyle14">
    <w:name w:val="Font Style14"/>
    <w:qFormat/>
    <w:rPr>
      <w:rFonts w:ascii="Bookman Old Style" w:hAnsi="Bookman Old Style" w:cs="Bookman Old Style"/>
      <w:sz w:val="14"/>
      <w:szCs w:val="14"/>
    </w:rPr>
  </w:style>
  <w:style w:type="character" w:styleId="FontStyle15">
    <w:name w:val="Font Style15"/>
    <w:qFormat/>
    <w:rPr>
      <w:rFonts w:ascii="Bookman Old Style" w:hAnsi="Bookman Old Style" w:cs="Bookman Old Style"/>
      <w:i/>
      <w:iCs/>
      <w:sz w:val="14"/>
      <w:szCs w:val="14"/>
    </w:rPr>
  </w:style>
  <w:style w:type="character" w:styleId="FontStyle18">
    <w:name w:val="Font Style18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19">
    <w:name w:val="Font Style19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z w:val="14"/>
      <w:szCs w:val="14"/>
    </w:rPr>
  </w:style>
  <w:style w:type="character" w:styleId="FontStyle12">
    <w:name w:val="Font Style12"/>
    <w:qFormat/>
    <w:rPr>
      <w:rFonts w:ascii="Franklin Gothic Medium" w:hAnsi="Franklin Gothic Medium" w:cs="Franklin Gothic Medium"/>
      <w:b/>
      <w:bCs/>
      <w:sz w:val="30"/>
      <w:szCs w:val="30"/>
    </w:rPr>
  </w:style>
  <w:style w:type="character" w:styleId="FontStyle11">
    <w:name w:val="Font Style11"/>
    <w:qFormat/>
    <w:rPr>
      <w:rFonts w:ascii="Bookman Old Style" w:hAnsi="Bookman Old Style" w:cs="Bookman Old Style"/>
      <w:sz w:val="14"/>
      <w:szCs w:val="14"/>
    </w:rPr>
  </w:style>
  <w:style w:type="character" w:styleId="FontStyle16">
    <w:name w:val="Font Style16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23">
    <w:name w:val="Font Style23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25">
    <w:name w:val="Font Style25"/>
    <w:qFormat/>
    <w:rPr>
      <w:rFonts w:ascii="Bookman Old Style" w:hAnsi="Bookman Old Style" w:cs="Bookman Old Style"/>
      <w:i/>
      <w:iCs/>
      <w:sz w:val="14"/>
      <w:szCs w:val="1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color w:val="7F00FF"/>
      <w:u w:val="none"/>
    </w:rPr>
  </w:style>
  <w:style w:type="character" w:styleId="StrongEmphasis">
    <w:name w:val="Strong"/>
    <w:qFormat/>
    <w:rPr>
      <w:rFonts w:cs="Times New Roman;MonoCondense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ascii="Franklin Gothic Medium" w:hAnsi="Franklin Gothic Medium" w:cs="Franklin Gothic Medium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0"/>
      <w:jc w:val="both"/>
    </w:pPr>
    <w:rPr>
      <w:rFonts w:ascii="Franklin Gothic Medium" w:hAnsi="Franklin Gothic Medium" w:cs="Franklin Gothic Medium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  <w:ind w:firstLine="240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2"/>
    </w:pPr>
    <w:rPr>
      <w:rFonts w:ascii="Franklin Gothic Medium" w:hAnsi="Franklin Gothic Medium" w:cs="Franklin Gothic Medium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2"/>
      <w:ind w:firstLine="230"/>
      <w:jc w:val="both"/>
    </w:pPr>
    <w:rPr>
      <w:rFonts w:ascii="Franklin Gothic Medium" w:hAnsi="Franklin Gothic Medium" w:cs="Franklin Gothic Medium"/>
    </w:rPr>
  </w:style>
  <w:style w:type="paragraph" w:styleId="Style15">
    <w:name w:val="Style1"/>
    <w:basedOn w:val="Normal"/>
    <w:qFormat/>
    <w:pPr>
      <w:widowControl w:val="false"/>
      <w:autoSpaceDE w:val="false"/>
      <w:jc w:val="both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2"/>
    </w:pPr>
    <w:rPr>
      <w:rFonts w:ascii="Bookman Old Style" w:hAnsi="Bookman Old Style" w:cs="Bookman Old Style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7"/>
    </w:pPr>
    <w:rPr>
      <w:rFonts w:ascii="Bookman Old Style" w:hAnsi="Bookman Old Style" w:cs="Bookman Old Style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92"/>
      <w:ind w:firstLine="230"/>
      <w:jc w:val="both"/>
    </w:pPr>
    <w:rPr>
      <w:rFonts w:ascii="Bookman Old Style" w:hAnsi="Bookman Old Style" w:cs="Bookman Old Style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</w:rPr>
  </w:style>
  <w:style w:type="paragraph" w:styleId="Name">
    <w:name w:val="name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FFFF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7:00Z</dcterms:created>
  <dc:creator>Света</dc:creator>
  <dc:description/>
  <cp:keywords/>
  <dc:language>en-US</dc:language>
  <cp:lastModifiedBy>SYSTEM</cp:lastModifiedBy>
  <dcterms:modified xsi:type="dcterms:W3CDTF">2011-09-09T08:57:00Z</dcterms:modified>
  <cp:revision>2</cp:revision>
  <dc:subject/>
  <dc:title>ПРОБЛЕМНО-РАЗВИВАЮЩИЙ ЭКСПЕРИМЕНТ при изучении свойств гидросульфита натрия</dc:title>
</cp:coreProperties>
</file>