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lang w:val="uk-UA" w:eastAsia="en-US"/>
        </w:rPr>
      </w:pPr>
      <w:r>
        <w:rPr>
          <w:lang w:val="uk-UA" w:eastAsia="en-US"/>
        </w:rPr>
        <w:t>на тему:</w:t>
      </w:r>
    </w:p>
    <w:p>
      <w:pPr>
        <w:pStyle w:val="Style25"/>
        <w:rPr/>
      </w:pPr>
      <w:r>
        <w:rPr>
          <w:lang w:val="uk-UA" w:eastAsia="en-US"/>
        </w:rPr>
        <w:t>"ПРОБЛЕМНІ МЕТОДИ НАВЧАННЯ"</w:t>
      </w:r>
      <w:r>
        <w:br w:type="page"/>
      </w:r>
    </w:p>
    <w:p>
      <w:pPr>
        <w:pStyle w:val="Style19"/>
        <w:rPr>
          <w:lang w:val="uk-UA" w:eastAsia="en-US"/>
        </w:rPr>
      </w:pPr>
      <w:r>
        <w:rPr>
          <w:lang w:val="uk-UA" w:eastAsia="en-US"/>
        </w:rPr>
        <w:t>Зміст</w:t>
      </w:r>
    </w:p>
    <w:p>
      <w:pPr>
        <w:pStyle w:val="Normal"/>
        <w:rPr>
          <w:lang w:val="uk-UA"/>
        </w:rPr>
      </w:pPr>
      <w:r>
        <w:rPr>
          <w:lang w:val="uk-UA"/>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I. Суть і особливості проблемного навчання</w:t>
      </w:r>
    </w:p>
    <w:p>
      <w:pPr>
        <w:pStyle w:val="Contents2"/>
        <w:rPr>
          <w:caps w:val="false"/>
          <w:smallCaps w:val="false"/>
          <w:sz w:val="24"/>
          <w:szCs w:val="24"/>
          <w:lang w:val="en-US" w:eastAsia="en-US"/>
        </w:rPr>
      </w:pPr>
      <w:r>
        <w:rPr>
          <w:rStyle w:val="InternetLink"/>
          <w:lang w:val="uk-UA" w:eastAsia="en-US"/>
        </w:rPr>
        <w:t>I.1 Місце проблемного навчання в педагогічних концепціях</w:t>
      </w:r>
    </w:p>
    <w:p>
      <w:pPr>
        <w:pStyle w:val="Contents2"/>
        <w:rPr>
          <w:caps w:val="false"/>
          <w:smallCaps w:val="false"/>
          <w:sz w:val="24"/>
          <w:szCs w:val="24"/>
          <w:lang w:val="en-US" w:eastAsia="en-US"/>
        </w:rPr>
      </w:pPr>
      <w:r>
        <w:rPr>
          <w:rStyle w:val="InternetLink"/>
          <w:lang w:val="uk-UA" w:eastAsia="en-US"/>
        </w:rPr>
        <w:t>I.2 Концептуальні основи проблемного навчання</w:t>
      </w:r>
    </w:p>
    <w:p>
      <w:pPr>
        <w:pStyle w:val="Contents2"/>
        <w:rPr>
          <w:caps w:val="false"/>
          <w:smallCaps w:val="false"/>
          <w:sz w:val="24"/>
          <w:szCs w:val="24"/>
          <w:lang w:val="en-US" w:eastAsia="en-US"/>
        </w:rPr>
      </w:pPr>
      <w:r>
        <w:rPr>
          <w:rStyle w:val="InternetLink"/>
          <w:lang w:val="uk-UA" w:eastAsia="en-US"/>
        </w:rPr>
        <w:t>I.3 Функції проблемного навчання</w:t>
      </w:r>
    </w:p>
    <w:p>
      <w:pPr>
        <w:pStyle w:val="Contents2"/>
        <w:rPr>
          <w:caps w:val="false"/>
          <w:smallCaps w:val="false"/>
          <w:sz w:val="24"/>
          <w:szCs w:val="24"/>
          <w:lang w:val="en-US" w:eastAsia="en-US"/>
        </w:rPr>
      </w:pPr>
      <w:r>
        <w:rPr>
          <w:rStyle w:val="InternetLink"/>
          <w:lang w:val="uk-UA" w:eastAsia="en-US"/>
        </w:rPr>
        <w:t>Розділ II. Методика організації проблемного навчання</w:t>
      </w:r>
    </w:p>
    <w:p>
      <w:pPr>
        <w:pStyle w:val="Contents2"/>
        <w:rPr>
          <w:caps w:val="false"/>
          <w:smallCaps w:val="false"/>
          <w:sz w:val="24"/>
          <w:szCs w:val="24"/>
          <w:lang w:val="en-US" w:eastAsia="en-US"/>
        </w:rPr>
      </w:pPr>
      <w:r>
        <w:rPr>
          <w:rStyle w:val="InternetLink"/>
          <w:lang w:val="uk-UA" w:eastAsia="en-US"/>
        </w:rPr>
        <w:t>II.1 Методи проблемного навчання</w:t>
      </w:r>
    </w:p>
    <w:p>
      <w:pPr>
        <w:pStyle w:val="Contents2"/>
        <w:rPr>
          <w:caps w:val="false"/>
          <w:smallCaps w:val="false"/>
          <w:sz w:val="24"/>
          <w:szCs w:val="24"/>
          <w:lang w:val="en-US" w:eastAsia="en-US"/>
        </w:rPr>
      </w:pPr>
      <w:r>
        <w:rPr>
          <w:rStyle w:val="InternetLink"/>
          <w:lang w:val="uk-UA" w:eastAsia="en-US"/>
        </w:rPr>
        <w:t>II.2 Проблемні ситуації: поняття і типи, способи і правила створення</w:t>
      </w:r>
    </w:p>
    <w:p>
      <w:pPr>
        <w:pStyle w:val="Contents2"/>
        <w:rPr>
          <w:caps w:val="false"/>
          <w:smallCaps w:val="false"/>
          <w:sz w:val="24"/>
          <w:szCs w:val="24"/>
          <w:lang w:val="en-US" w:eastAsia="en-US"/>
        </w:rPr>
      </w:pPr>
      <w:r>
        <w:rPr>
          <w:rStyle w:val="InternetLink"/>
          <w:lang w:val="uk-UA" w:eastAsia="en-US"/>
        </w:rPr>
        <w:t>II.3 Етапи проблемного навчання</w:t>
      </w:r>
    </w:p>
    <w:p>
      <w:pPr>
        <w:pStyle w:val="Contents2"/>
        <w:rPr>
          <w:caps w:val="false"/>
          <w:smallCaps w:val="false"/>
          <w:sz w:val="24"/>
          <w:szCs w:val="24"/>
          <w:lang w:val="en-US" w:eastAsia="en-US"/>
        </w:rPr>
      </w:pPr>
      <w:r>
        <w:rPr>
          <w:rStyle w:val="InternetLink"/>
          <w:lang w:val="uk-UA" w:eastAsia="en-US"/>
        </w:rPr>
        <w:t>II.4 Роль педагога в проблемному навчанні</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Сучасна педагогіка як наука знаходиться в процесі постійного розвитку: у міру зміни ролі людини в культурі, економіці і всіх сферах суспільних відносин, змінюються і цілі, які ставить перед собою освіта, удосконалюються педагогічні методи, з'являються нові ідеї, пожвавлюються старі, такі, що стали раптом актуальними. Разом з тим, фактична система освіти володіє достатньою інертністю до нововведень, що, з одного боку, є певним стримуючим чинником для розвитку теорії педагогіки, а, з іншого боку, має і позитивний ефект, оскільки така інертність носить і системозберігаючий характер. У сучасній Росії в умовах відносної лібералізації системи освіти дістали можливість свого розвитку і втілення на практиці різні педагогічні технології, концепції і методи навчання. Частина з них прийшла із західної системи освіти (нейролінгвістичне програмування, гештальт-технології і ін.), частина - відповідає порівняно старим російським ідеям в області освіти (наприклад, основи концепції вільного виховання були закладені Л.Н. Толстим, а педагогіки співпраці - ще К.Д. Ушинським) або порівняно новим концепціям, розробленим або допрацьованим радянськими і сучасними російськими ученими (концепція розвиваючого навчання Д.Б. Ельконіна і В.В. Давидова, гуманно-особова технологія Ш.А. Амонашвілі, що збагачує модель навчання Е.Г. Гельфмана і М.А. Холодної, технологія укрупнення дидактичних одиниць П.М. Ерднієва і Б.П. Ерднієва і багато ін.). З'явилися можливості для реалізації на практиці і проблемного навчання.</w:t>
      </w:r>
    </w:p>
    <w:p>
      <w:pPr>
        <w:pStyle w:val="Normal"/>
        <w:rPr/>
      </w:pPr>
      <w:r>
        <w:rPr>
          <w:lang w:val="uk-UA"/>
        </w:rPr>
        <w:t xml:space="preserve">Концепція проблемного навчання, найбільш масштабна розробка якої почалася в наший країні в 70-і роки 20-го століття, має досить стародавню і багату історію. Так, не стільки передвісником ([4]), скільки, на погляд автора, повноправним представником проблемного навчання можна назвати ще Сократа (469 - 399 до Р. Х), що широко застосовував евристичний метод навчання у вигляді бесід, названий їм </w:t>
      </w:r>
      <w:r>
        <w:rPr/>
        <w:t>ма</w:t>
      </w:r>
      <w:r>
        <w:rPr>
          <w:lang w:val="uk-UA"/>
        </w:rPr>
        <w:t>є</w:t>
      </w:r>
      <w:r>
        <w:rPr/>
        <w:t>втіко</w:t>
      </w:r>
      <w:r>
        <w:rPr>
          <w:lang w:val="uk-UA"/>
        </w:rPr>
        <w:t>ю. Платон (427 - 347 до Р. Х) і в педагогічній діяльності, і в наукових працях використовував метод діалогу, навчання і радість пізнання, на його думку, повинні бути нероздільними; навіть поняття "школа" в перекладі з латинського означає "дозвілля".</w:t>
      </w:r>
    </w:p>
    <w:p>
      <w:pPr>
        <w:pStyle w:val="Normal"/>
        <w:rPr>
          <w:lang w:val="uk-UA"/>
        </w:rPr>
      </w:pPr>
      <w:r>
        <w:rPr>
          <w:lang w:val="uk-UA"/>
        </w:rPr>
        <w:t xml:space="preserve">Згодом в результаті церковної </w:t>
      </w:r>
      <w:r>
        <w:rPr/>
        <w:t>ідеолог</w:t>
      </w:r>
      <w:r>
        <w:rPr>
          <w:lang w:val="uk-UA"/>
        </w:rPr>
        <w:t>і</w:t>
      </w:r>
      <w:r>
        <w:rPr/>
        <w:t>зац</w:t>
      </w:r>
      <w:r>
        <w:rPr>
          <w:lang w:val="uk-UA"/>
        </w:rPr>
        <w:t>ії всього суспільного пристрою педагогіка переживала занепад. Але вже в працях учених, письменників і філософів епохи Відродження можна знайти окремі аспекти проблемного навчання. Так, французький філософ М. Монтень (1533-1592) указував на необхідність введення гуманістичних методів, принцип "м'якої руки" в систему освіти, вважав, що навчання повинне стати радісним, добровільним, свідомим процесом. Як найважливіші і несправедливо забуті цілі освіти Монтень виділяв розвиток творчого підходу, розумових здібностей і навиків самостійного мислення учнів. У рік його смерті народився видатний чеський філософ і педагог-гуманіст Ян Коменський (1592-1670). Я. Коменський багато що зробив для сучасної теорії і практики освіти і ще в початку 17 століть висловив деякі ідеї, які лише опісля декілька сотень років стали загальновизнаними в практичній педагогіці. Для активізації учбового процесу Я. Коменський проповідував використання учбових ігор, що по своїх цілях досить близько до проблемного навчання.</w:t>
      </w:r>
    </w:p>
    <w:p>
      <w:pPr>
        <w:pStyle w:val="Normal"/>
        <w:rPr>
          <w:lang w:val="uk-UA"/>
        </w:rPr>
      </w:pPr>
      <w:r>
        <w:rPr>
          <w:lang w:val="uk-UA"/>
        </w:rPr>
        <w:t>З педагогів 18 століть варто виділити, в першу чергу, Ж.Ж. Руссо (1712-1778), який писав про учнів так: "хай він досягає знання не через вас, а через самого себе, хай він не заучує науку, а осягає її сам" (</w:t>
      </w:r>
      <w:r>
        <w:rPr/>
        <w:t>цит</w:t>
      </w:r>
      <w:r>
        <w:rPr>
          <w:lang w:val="uk-UA"/>
        </w:rPr>
        <w:t>. по [13]). Цей французький мислитель по праву вважається одним з видних педагогів-гуманістів свого часу: він затверджував про самодостатність дітей, заявляв про необхідність самостійності і активності учнів в процесі навчання, як основна мета освіти виділяв розвиток учнів.</w:t>
      </w:r>
    </w:p>
    <w:p>
      <w:pPr>
        <w:pStyle w:val="Normal"/>
        <w:rPr>
          <w:lang w:val="uk-UA"/>
        </w:rPr>
      </w:pPr>
      <w:r>
        <w:rPr>
          <w:lang w:val="uk-UA"/>
        </w:rPr>
        <w:t>В кінці 18-го - початку 19-го ст. працював швейцарський педагог И.Г. Песталоцці (1746-1827), який ввів концепцію елементарного (або поелементної освіти); основними його принципами були діяльністний підхід до процесу навчання і активна самостійна робота учнів на противагу катехізисному (догматичному) навчанню. Російський педагог К.Д. Ушинський назвав великим відкриттям його ідею розвиваючого навчання. Сам К.Д. Ушинський (1824-1870) вніс помітний внесок не тільки до російської, але і, частково, в світову педагогіку. Його освітня концепція вже багато в чому близька основам проблемного навчання. Так, одній з основних цілей освіти він рахував розвиток активної і творчої особи учня. В процесі навчання К.Д. Ушинський вважав важливим створити атмосферу товариства, співпраці учня і педагога, визнавав найбільш ефективним саме маєвтичний метод Сократа. К.Д. Ушинський також вважав, що завдання освіти не зводиться до передачі що вчиться знань, умінь і навиків: на його думку, в процесі навчання "слід передати учневі не тільки ті або інші пізнання, але і розвинути в нім бажання і здатність самостійно, без вчителя, набувати нових пізнань" (цит. по [13]).</w:t>
      </w:r>
    </w:p>
    <w:p>
      <w:pPr>
        <w:pStyle w:val="Normal"/>
        <w:rPr>
          <w:lang w:val="uk-UA"/>
        </w:rPr>
      </w:pPr>
      <w:r>
        <w:rPr>
          <w:lang w:val="uk-UA"/>
        </w:rPr>
        <w:t>Розробку концепції І.Г. Песталоцці продовжив німецький педагог А. Дистерверг (1790-1866), сформулювавши 33 закони і правила розвиваючого навчання. Основними принципами ефективного навчання він вважав, зокрема, зацікавленість, самодіяльність і активність учнів, що також передбачається в проблемному навчанні. Саме А. Дистервергу належить афоризм, який можна також назвати передумовою всього проблемного навчання: "Поганий вчитель підносить істину, хороший - учить її знаходити" (</w:t>
      </w:r>
      <w:r>
        <w:rPr/>
        <w:t>цит</w:t>
      </w:r>
      <w:r>
        <w:rPr>
          <w:lang w:val="uk-UA"/>
        </w:rPr>
        <w:t>. по [12]).</w:t>
      </w:r>
    </w:p>
    <w:p>
      <w:pPr>
        <w:pStyle w:val="Normal"/>
        <w:rPr>
          <w:lang w:val="uk-UA"/>
        </w:rPr>
      </w:pPr>
      <w:r>
        <w:rPr>
          <w:lang w:val="uk-UA"/>
        </w:rPr>
        <w:t>У 20-м столітті розвиток концепції проблемного навчання зв'язаний, в першу чергу, з американським психологом і педагогом Дж. Дьюї (1859-1952). Його педагогічна теорія отримала назву інструментальної педагогіки або "навчання шляхом роботи" і полягала в тому, що дитина повинна отримувати досвід і знання в процесі самостійного дослідження, виготовлення різних макетів і схем, провадження дослідів, знаходження відповідей на спірні питання і так далі. Дьюї вважав, що для повноцінного інтелектуального розвитку і освіти цілком достатньо початкової пізнавальної активності і допитливість дитини (виходячи з того, що її було досить людству), тому в процесі навчання педагог повинен допомагати дитині в пізнанні тільки того, про що вимагає сама дитина. Унаслідок такого радикалізму теорія Дьюї не прижилася надовго навіть в самій американській педагогіці. Проте багато інших, більш зважені, його ідеї визнаються справедливими і актуальними і до цих пір. Так, Дж. Дьюї декларував важливість застосування в педагогічному процесі ігрових і проблемних методів, розробив принципи і методику формування критичного мислення, сприяючого активному і свідомому засвоєнню учбового матеріалу, а також розробив основні правила нового специфічного методу навчання, названого дослідженням, в якому навчання відтворює хід реальних подій, що мали місце в науці і техніці.</w:t>
      </w:r>
    </w:p>
    <w:p>
      <w:pPr>
        <w:pStyle w:val="Normal"/>
        <w:rPr>
          <w:lang w:val="uk-UA"/>
        </w:rPr>
      </w:pPr>
      <w:r>
        <w:rPr>
          <w:lang w:val="uk-UA"/>
        </w:rPr>
        <w:t>У наший країні дослідження в області проблемного навчання повною мірою почалися в 60-х роках 20-го століття як альтернатива масовому нормативному навчанню, що пояснюється певним ослабленням ідеологічного тиску в той період. Концепція проблемного навчання, як і що розвиває, спочатку ґрунтувалася на тенденції посилення ролі учня в освіті, розумінні необхідності особового розвитку учнів. Розробкою тих або інших аспектів проблемного навчання і проблемного навчання як концепції в цілому займалися з того часу і займаються сьогодні багато учених і практики: М.Н. Скаткін, И.Я. Лернер, В. Оконь, Н.А. Менчинська, М.А. Данилов, Ю.К. Бабанський, М.І. Махмутов, А.М. Матюшкин, А.В. Хуторський і багато ін.</w:t>
      </w:r>
    </w:p>
    <w:p>
      <w:pPr>
        <w:pStyle w:val="Normal"/>
        <w:rPr>
          <w:lang w:val="uk-UA"/>
        </w:rPr>
      </w:pPr>
      <w:r>
        <w:rPr>
          <w:lang w:val="uk-UA"/>
        </w:rPr>
        <w:t>У даній роботі розглядаються особливості концепції проблемного навчання, його суть, основні методи і функції, методика організації проблемного навчання і вимоги, які до неї пред'являє сучасна теорія педагогіки, з тим, щоб визначити, яку роль можуть і повинні грати проблемні методи навчання в сучасній системі освіти.</w:t>
      </w:r>
      <w:r>
        <w:br w:type="page"/>
      </w:r>
    </w:p>
    <w:p>
      <w:pPr>
        <w:pStyle w:val="Heading2"/>
        <w:ind w:hanging="0"/>
        <w:rPr>
          <w:lang w:val="uk-UA" w:eastAsia="en-US"/>
        </w:rPr>
      </w:pPr>
      <w:r>
        <w:rPr>
          <w:lang w:val="uk-UA" w:eastAsia="en-US"/>
        </w:rPr>
        <w:t>Розділ I. Суть і особливості проблемного навчання</w:t>
      </w:r>
    </w:p>
    <w:p>
      <w:pPr>
        <w:pStyle w:val="Normal"/>
        <w:rPr>
          <w:lang w:val="uk-UA" w:eastAsia="en-US"/>
        </w:rPr>
      </w:pPr>
      <w:r>
        <w:rPr>
          <w:lang w:val="uk-UA" w:eastAsia="en-US"/>
        </w:rPr>
      </w:r>
    </w:p>
    <w:p>
      <w:pPr>
        <w:pStyle w:val="Heading2"/>
        <w:ind w:hanging="0"/>
        <w:rPr/>
      </w:pPr>
      <w:r>
        <w:rPr>
          <w:lang w:val="uk-UA" w:eastAsia="en-US"/>
        </w:rPr>
        <w:t>I.1 Місце проблемного навчання в педагогічних концепціях</w:t>
      </w:r>
    </w:p>
    <w:p>
      <w:pPr>
        <w:pStyle w:val="Normal"/>
        <w:rPr>
          <w:lang w:val="uk-UA" w:eastAsia="en-US"/>
        </w:rPr>
      </w:pPr>
      <w:r>
        <w:rPr>
          <w:lang w:val="uk-UA" w:eastAsia="en-US"/>
        </w:rPr>
      </w:r>
    </w:p>
    <w:p>
      <w:pPr>
        <w:pStyle w:val="Normal"/>
        <w:rPr>
          <w:lang w:val="uk-UA"/>
        </w:rPr>
      </w:pPr>
      <w:r>
        <w:rPr>
          <w:lang w:val="uk-UA"/>
        </w:rPr>
        <w:t>У теорії і практиці педагогіки в даний час існує велика кількість різноманітних концепцій, теорій, підходів до навчання, заснованих на тих або інших освітніх цілях, на тих або інших особливостях передачі або засвоєння знань, розвитку особи що вчаться і т.д. Найбільш теоретично обґрунтовані і методологічно розвинені з них формують педагогічні технології. Відповідно до визначення ЮНЕСЬКО (цит. по [6]) педагогічна технологія є системним методом планування, застосування і оцінювання всього процесу навчання і засвоєння знань шляхом обліку людських і технічних ресурсів і взаємодії між ними для досягнення ефективнішої форми освіти. Технології навчання характеризуються раціональною організацією учбової діяльності, можливістю отримати бажаний результат з найменшими витратами, методологічним рівнем розгляду педагогічних проблем, впровадженням системного мислення, що дозволяє зробити учбовий процес керованим, впорядкованістю дій, що гарантують досягнення педагогічних цілей.</w:t>
      </w:r>
    </w:p>
    <w:p>
      <w:pPr>
        <w:pStyle w:val="Normal"/>
        <w:rPr>
          <w:lang w:val="uk-UA"/>
        </w:rPr>
      </w:pPr>
      <w:r>
        <w:rPr>
          <w:lang w:val="uk-UA"/>
        </w:rPr>
        <w:t>Зважаючи на велике різноманіття педагогічних технологій і концепцій існують різні їх класифікації по тих або інших характерних ознаках. Для визначення суті проблемного навчання і встановлення його характерних особливостей розглянемо частину з підходів, що найбільш зустрічаються, до класифікації педагогічних технологій і визначимо в них місце проблемного навчання.</w:t>
      </w:r>
    </w:p>
    <w:p>
      <w:pPr>
        <w:pStyle w:val="Normal"/>
        <w:rPr>
          <w:lang w:val="uk-UA"/>
        </w:rPr>
      </w:pPr>
      <w:r>
        <w:rPr>
          <w:lang w:val="uk-UA"/>
        </w:rPr>
        <w:t>Так, в даний час існує декілька основних наукових концепцій процесу навчання, що представляють теорії побудови системи розумової активності, зокрема процесу запам'ятовування і відтворення інформації, формування умінь і навиків: асоціативно-рефлекторні, біхевіористичне, гештальт-технології, інтеріоризаторських, а також менш поширені технології нейролінгвістичного програмування і суггестопедії. Вони ґрунтуються на різних особливостях мислення і психіки, наприклад, згідно асоціативно-рефлекторної концепції (И.М. Сеченов, И.П. Павлов, Ю.А. Самарін і ін) знання засвоюються в результаті освіти в свідомості що вчиться асоціацій різного характеру, згідно суггестопедичної (В.Н. М’ясищев, Г.К. Лозанов і ін.) - в результаті емоційного навіювання, згідно гештальт-технології (М. Вертхеймер, Г. Мюллер, К. Коффка і ін.) - в результаті відображення в свідомості структури і сенсу інформаційних блоків-гештальтів. Концепція проблемного навчання має в своїй основі підоснову розвитку, а не засвоєння знань, разом з тим, в ній закладена ідея більшої міцності знань при їх самостійному досягненні що вчиться.</w:t>
      </w:r>
    </w:p>
    <w:p>
      <w:pPr>
        <w:pStyle w:val="Normal"/>
        <w:rPr>
          <w:lang w:val="uk-UA"/>
        </w:rPr>
      </w:pPr>
      <w:r>
        <w:rPr>
          <w:lang w:val="uk-UA"/>
        </w:rPr>
        <w:t>По цільовій орієнтації педагогічні технології підрозділяються на декілька груп: направлені на формування знань, умінь і навиків, на формування способів розумових дій, на формування естетичних і етичних відносин, на формування самонаправлених механізмів особи (технології саморозвитку), на формування дієво-практичної сфери і на розвиток творчих здібностей. Необхідність кожною з цих цілей визнається, як правило, будь-якою педагогічною технологією. Разом з тим, кожна педагогічна технологія по-своєму розставляє акценти в ієрархії цілей навчання, будь то формування знань, умінь і навиків, особовий розвиток учнів і т.д. Так, в традиційному підході до навчання віддається пріоритет передачі що вчиться максимального об'єму знань, умінь і навиків, що у результаті повинне привести до розвитку особи і формування бази для саморозвитку. Пріоритет знанням, умінням і навикам віддається і багатьма більш менш сучасними педагогічними концепціями, такими як програмоване навчання (П.Я. Гальперін, Н.Ф. Тализіна і ін.), технологія укрупнення дидактичних одиниць (П.М. Ерднієв, Б.П. Ерднієв) і т.п. - що є удосконаленням методики викладання і структури учбового матеріалу. Технології розвиваючого навчання також припускають передачу таким, що вчиться значного об'єму знань, умінь і навиків, але при цьому вони змістили освітні акценти: знання є не самоціллю, а засобом: засобом розвитку теоретичного мислення (В.В. Давидов, Д.Б. Ельконін і ін.), або всебічного розвиток учня (Л.В. Занков і ін.). Проблемне ж навчання в даний час має декілька різновидів, залежно від того, яка мета виділяється педагогом як основна. Так, це може бути засвоєння що вчаться знань, умінь і навиків, тоді педагог керує і спрямовує процес дозволу проблемних ситуацій, і за рахунок збільшення самостійності і персоналізації отримуваних знань, вони більшою мірою засвоюються учнями, чим при пояснювально-ілюстративних і репродуктивних методах, а учбовий процес активізується за рахунок більшого інтересу з боку учнів - проблемне навчання перетворюється на удосконалення методики викладання і структури учбового матеріалу. Основною метою може стати творчий розвиток учнів, тоді педагог використовує здебільшого проблемні ситуації, що спочатку не мають однозначної відповіді, заохочує творчий початок в учнях, віддає їм учбову ініціативу - проблемне навчання перетворюється на абсолютно інший вид навчання (А.В. Хуторський виділяє такий підхід вже як концепцію евристичного навчання ([15])). У проблемного навчання є певний зв'язок також з теорією і практикою методів додаткової освіти - загальна ідея навчання як індивідуально цікавого процесу суб'єктивного відкриття. Проблемне навчання може бути близьке і до розвиваючого навчання, якщо його завданням ставиться розвиток інтелекту учнів - за рахунок збільшення самостійності проблемних ситуацій, що вчаться при дозволі, формується активна пізнавальна діяльність, досягається свобода і органічність застосування способів розумових дій. У теорії всі ці цілі признаються в проблемному навчанні, але на практиці педагог самостійно вибудовує ту або іншу ієрархію при структуризації учбового матеріалу, розробці методики і реалізації учбового процесу.</w:t>
      </w:r>
    </w:p>
    <w:p>
      <w:pPr>
        <w:pStyle w:val="Normal"/>
        <w:rPr>
          <w:lang w:val="uk-UA"/>
        </w:rPr>
      </w:pPr>
      <w:r>
        <w:rPr>
          <w:lang w:val="uk-UA"/>
        </w:rPr>
        <w:t xml:space="preserve">Ще однією найважливішою класифікацією педагогічних технологій є в даний час їх розділення по підходу до учня, за визначенням його місця в системі навчання. Таке розділення технологій у міру свободи суб'єктивного вибору що вчиться і об'єму дій, що управляють, в теорії педагогіки грає велику роль вже впродовж багатьох століть. Завдання в даному випадку полягає в тому, щоб уникнути згубних крайнощів і вибрати золоту середину, найбільш адекватне співвідношення самостійності учня і впливу вчителя. Як справедливо пише М.А. Холодна ([14]), "формуючи у дитини "систему глибоких і міцних знань", "способи рішення завдань", "наукові поняття", "розумові дії з наперед заданими якостями" і т.д., ми тим самим вільно або мимоволі зумовлюємо межі його особистої інтелектуальної свободи. З іншого боку, надаючи дитині повну свободу дій і довільно варіюючи зміст його учбових занять, ми ризикуємо перетворити учня на інтелектуального утриманця, нездібного до напруженої і продуктивної інтелектуальної роботи". В рамках даної класифікації виділяються три головні групи: авторитарні технології (що припускають беззастережне підпорядкування учня вчителеві, повний контроль останнім учбового процесу, придушення ініціативи і самостійності), дидактоцентричні або технократичні технології (навчання, що припускають пріоритет, над вихованням, головним чинником формування особи визнаються дидактичні засоби) і особово-орієнтовані технології. Останні завойовують все більш міцні позиції: у сучасній педагогіці на першому плані виявляється учень як суб'єкт діяльності, і основні педагогічні зусилля прямують на його пізнавальний і особовий розвиток. Як і у попередньому випадку, класифікація проблемного навчання залежить від сенсу, який вкладається в це поняття, від основних цілей, які ставляться педагогом. Якщо мета полягає в тому, щоб різноманітити і удосконалити учбовий процес за рахунок активізації учнів, то тоді проблемне навчання можна віднести до </w:t>
      </w:r>
      <w:r>
        <w:rPr/>
        <w:t>д</w:t>
      </w:r>
      <w:r>
        <w:rPr>
          <w:lang w:val="uk-UA"/>
        </w:rPr>
        <w:t>и</w:t>
      </w:r>
      <w:r>
        <w:rPr/>
        <w:t>дактоцентр</w:t>
      </w:r>
      <w:r>
        <w:rPr>
          <w:lang w:val="uk-UA"/>
        </w:rPr>
        <w:t>ичних концепцій. Якщо ж методи проблемного навчання застосовуються для того, щоб у учнів розвивалося творче мислення, інтелект, то проблемне навчання можна віднести до особово-орієнтованих концепцій. Певні схожі риси є у проблемного навчання і з підвидами особово-орієнтованих технологій: технологіями вільного виховання (розвиток самостійності, виховання самомотивації учнів), гуманно-особовими технологіями (пошана до дитини, оптимістична віра в його потенціал, всебічна підтримка розвитку особи), технологіями співпраці (партнерство, рівність, співпраця і співтворчість вчителя і учня при створенні проблемних ситуацій високого рівня).</w:t>
      </w:r>
    </w:p>
    <w:p>
      <w:pPr>
        <w:pStyle w:val="Normal"/>
        <w:rPr>
          <w:lang w:val="uk-UA"/>
        </w:rPr>
      </w:pPr>
      <w:r>
        <w:rPr>
          <w:lang w:val="uk-UA"/>
        </w:rPr>
        <w:t>Таким чином, в даний час проблемне навчання, на погляд автора, є не стільки педагогічною технологією, скільки методикою або навіть підходом до навчання, і залежно від рівня тій або іншій своїй складовій може служити різним цілям і органічно застосовуватися в різних педагогічних технологіях, що діють. Розглянемо докладніше за основу проблемного навчання і методику його організації.</w:t>
      </w:r>
    </w:p>
    <w:p>
      <w:pPr>
        <w:pStyle w:val="Normal"/>
        <w:rPr>
          <w:lang w:val="uk-UA"/>
        </w:rPr>
      </w:pPr>
      <w:r>
        <w:rPr>
          <w:lang w:val="uk-UA"/>
        </w:rPr>
      </w:r>
    </w:p>
    <w:p>
      <w:pPr>
        <w:pStyle w:val="Heading2"/>
        <w:ind w:hanging="0"/>
        <w:rPr/>
      </w:pPr>
      <w:r>
        <w:rPr>
          <w:lang w:val="uk-UA" w:eastAsia="en-US"/>
        </w:rPr>
        <w:t>I.2 Концептуальні основи проблемного навчання</w:t>
      </w:r>
    </w:p>
    <w:p>
      <w:pPr>
        <w:pStyle w:val="Normal"/>
        <w:rPr>
          <w:lang w:val="uk-UA" w:eastAsia="en-US"/>
        </w:rPr>
      </w:pPr>
      <w:r>
        <w:rPr>
          <w:lang w:val="uk-UA" w:eastAsia="en-US"/>
        </w:rPr>
      </w:r>
    </w:p>
    <w:p>
      <w:pPr>
        <w:pStyle w:val="Normal"/>
        <w:rPr>
          <w:lang w:val="uk-UA"/>
        </w:rPr>
      </w:pPr>
      <w:r>
        <w:rPr>
          <w:lang w:val="uk-UA"/>
        </w:rPr>
        <w:t>Концепція проблемного навчання, як і будь-яка інша педагогічна концепція, при її формулюванні неминуче розкриває суб'єктивні особливості свідомості, переваги педагога або дослідника. Саме тому в педагогічній літературі даються різні визначення цього поняття, що в тій чи іншій мірі відображають відношення автора до педагогічного процесу і відповідну ієрархію освітніх цінностей. Крім того, як було вже показано, у проблемного навчання є своя історія розвитку, що наклала свій відбиток на це поняття. Якщо, наприклад, И.Я. Лернер, що стояв у витоків популяризації проблемного навчання в Росії, під проблемним навчанням розумів рішення таким, що вчиться (під керівництвом вчителя) нових для нього пізнавальних і практичних проблем в системі, відповідній освітньо-виховним цілям школи, то в сучасній практиці проблемне навчання можуть визначати і як "особливий тип навчання, характерну межу якого складає його функція, що розвиває по відношенню до творчих здібностей" [12].</w:t>
      </w:r>
    </w:p>
    <w:p>
      <w:pPr>
        <w:pStyle w:val="Normal"/>
        <w:rPr/>
      </w:pPr>
      <w:r>
        <w:rPr>
          <w:lang w:val="uk-UA"/>
        </w:rPr>
        <w:t>У теорії М.И. Махмутова [7] проблемне навчання є "тип розвиваючого навчання, в якому поєднуються систематична самостійна пошукова діяльність учнів із засвоєнням ними готових виводів науки, а система методів побудована з урахуванням цілеположення і принципу проблемної; процес взаємодії викладання і учення орієнтований на формування пізнавальної самостійності що вчаться, стійкості мотивів учення і розумових (включаючи і творчі) здібностей в ході засвоєння ними наукових понять і способів діяльності, детермінованого системою проблемних ситуацій".</w:t>
      </w:r>
    </w:p>
    <w:p>
      <w:pPr>
        <w:pStyle w:val="Normal"/>
        <w:rPr>
          <w:lang w:val="uk-UA"/>
        </w:rPr>
      </w:pPr>
      <w:r>
        <w:rPr>
          <w:lang w:val="uk-UA"/>
        </w:rPr>
        <w:t>У даній роботі під проблемним навчанням автором розуміється система науково обґрунтованих методів і засобів, вживана в процесі розвиваючого навчання, яка припускає створення під керівництвом викладача проблемних ситуацій і активну самостійну діяльність що вчаться по їх дозволу з метою, в першу чергу, інтелектуального і творчого розвитку учнів, а також оволодіння ними знаннями, навиками, уміннями і способами пізнання.</w:t>
      </w:r>
    </w:p>
    <w:p>
      <w:pPr>
        <w:pStyle w:val="Normal"/>
        <w:rPr>
          <w:lang w:val="uk-UA"/>
        </w:rPr>
      </w:pPr>
      <w:r>
        <w:rPr>
          <w:lang w:val="uk-UA"/>
        </w:rPr>
        <w:t>Проблемне навчання забезпечує можливості творчої участі учнів в процесі освоєння нових знань, формування пізнавальних інтересів і творчого мислення, високий ступінь органічного засвоєння знань і мотивації учнів.</w:t>
      </w:r>
    </w:p>
    <w:p>
      <w:pPr>
        <w:pStyle w:val="Normal"/>
        <w:rPr>
          <w:lang w:val="uk-UA"/>
        </w:rPr>
      </w:pPr>
      <w:r>
        <w:rPr>
          <w:lang w:val="uk-UA"/>
        </w:rPr>
        <w:t>Фактично основою для цього є моделювання реального творчого процесу за рахунок створення проблемної ситуації і управління пошуком рішення проблеми. При цьому усвідомлення, ухвалення і дозвіл цих проблемних ситуацій відбувається при оптимальній самостійності учнів, але під загальним направляючим керівництвом педагога в ході сумісної взаємодії.</w:t>
      </w:r>
    </w:p>
    <w:p>
      <w:pPr>
        <w:pStyle w:val="Normal"/>
        <w:rPr>
          <w:lang w:val="uk-UA"/>
        </w:rPr>
      </w:pPr>
      <w:r>
        <w:rPr>
          <w:lang w:val="uk-UA"/>
        </w:rPr>
        <w:t>Останній аспект надзвичайно важливий, оскільки в нім, власне, і полягає основна відмінність проблемного навчання від евристичної, такої, що припускає, що навчання відбувається при "незнанні" не тільки учня, але і вчителя [15]. Втім, це відноситься тільки до поняття проблемного навчання у вузькому сенсі: за весь час його існування неодноразово були спроби внести евристичний аспект до проблемного навчання і повною мірою (наприклад, В.С. Біблер).</w:t>
      </w:r>
    </w:p>
    <w:p>
      <w:pPr>
        <w:pStyle w:val="Normal"/>
        <w:rPr>
          <w:lang w:val="uk-UA"/>
        </w:rPr>
      </w:pPr>
      <w:r>
        <w:rPr>
          <w:lang w:val="uk-UA"/>
        </w:rPr>
        <w:t>Тому в даній роботі під проблемним навчанням в широкому сенсі розуміється такий метод навчання, який допускає варіантність підходу до вибору проблемної ситуації, тобто що має, зокрема, окремі риси евристичного навчання (зокрема, орієнтацію вчителя і учня на досягнення невідомого їм заздалегідь результату).</w:t>
      </w:r>
    </w:p>
    <w:p>
      <w:pPr>
        <w:pStyle w:val="Normal"/>
        <w:rPr>
          <w:lang w:val="uk-UA"/>
        </w:rPr>
      </w:pPr>
      <w:r>
        <w:rPr>
          <w:lang w:val="uk-UA"/>
        </w:rPr>
        <w:t>На погляд автора, такий підхід дозволяє значно розширити можливості застосування проблемного навчання, зробити його універсальним, застосовним не тільки для природних наук, історії науки і техніки, але і для гуманітарних наук, для предметів, що носять емоційно-образний характер.</w:t>
      </w:r>
    </w:p>
    <w:p>
      <w:pPr>
        <w:pStyle w:val="Normal"/>
        <w:rPr>
          <w:lang w:val="uk-UA"/>
        </w:rPr>
      </w:pPr>
      <w:r>
        <w:rPr>
          <w:lang w:val="uk-UA"/>
        </w:rPr>
        <w:t xml:space="preserve">У таких умовах проблемне навчання вже можна буде розділити на три види залежно від характеру і ступеня </w:t>
      </w:r>
      <w:r>
        <w:rPr/>
        <w:t>зад</w:t>
      </w:r>
      <w:r>
        <w:rPr>
          <w:lang w:val="uk-UA"/>
        </w:rPr>
        <w:t>іяння творчого початку учнів: наукова творчість (постановка і рішення теоретичних учбових проблем), практична творчість (постановка і рішення практичних учбових проблем) і художня творчість (відображення дійсності на основі виняткової творчої уяви).</w:t>
      </w:r>
    </w:p>
    <w:p>
      <w:pPr>
        <w:pStyle w:val="Normal"/>
        <w:rPr>
          <w:lang w:val="uk-UA"/>
        </w:rPr>
      </w:pPr>
      <w:r>
        <w:rPr>
          <w:lang w:val="uk-UA"/>
        </w:rPr>
        <w:t xml:space="preserve">Основним поняттям проблемного навчання є проблемна ситуація, що є інтелектуальним утрудненням людини, що виникає у разі, коли він не знає, як пояснити виникле явище, факт, процес дійсності, не може досягти мети відомим йому способом, що спонукає людину шукати новий спосіб пояснення або спосіб дії. Проблемна ситуація </w:t>
      </w:r>
      <w:r>
        <w:rPr/>
        <w:t>обу</w:t>
      </w:r>
      <w:r>
        <w:rPr>
          <w:lang w:val="uk-UA"/>
        </w:rPr>
        <w:t>мовлює початок мислення в процесі постановки і рішення проблем [7].</w:t>
      </w:r>
    </w:p>
    <w:p>
      <w:pPr>
        <w:pStyle w:val="Normal"/>
        <w:rPr>
          <w:lang w:val="uk-UA"/>
        </w:rPr>
      </w:pPr>
      <w:r>
        <w:rPr>
          <w:lang w:val="uk-UA"/>
        </w:rPr>
        <w:t>Виходячи з цього проблемним ученням є така учбовий-пізнавальна діяльність знань, що вчаться по засвоєнню, і способів діяльності, при якій вчаться сприймаються пояснення вчителя в умовах проблемної ситуації, з тим або іншим ступенем самостійності аналізуються формулювання проблем і досягається їх рішення за допомогою висунення пропозицій, гіпотез, їх обґрунтування і доказу, а також шляхом перевірки правильності рішення.</w:t>
      </w:r>
    </w:p>
    <w:p>
      <w:pPr>
        <w:pStyle w:val="Normal"/>
        <w:rPr>
          <w:lang w:val="uk-UA"/>
        </w:rPr>
      </w:pPr>
      <w:r>
        <w:rPr>
          <w:lang w:val="uk-UA"/>
        </w:rPr>
        <w:t>Проблемні ситуації і, відповідно, все проблемне навчання будуються на принципі проблемної, суперечності як закономірності пізнання, як основного механізму, активізуючого навчання вже на рівні учнів.</w:t>
      </w:r>
    </w:p>
    <w:p>
      <w:pPr>
        <w:pStyle w:val="Normal"/>
        <w:rPr>
          <w:lang w:val="uk-UA"/>
        </w:rPr>
      </w:pPr>
      <w:r>
        <w:rPr>
          <w:lang w:val="uk-UA"/>
        </w:rPr>
        <w:t>Дія цього механізму і, відповідно, концептуальна основа всього проблемного навчання засновані на психологічній теорії мислення, висунутій в радянській психологічній школі ще С.Л. Рубінштейном. У його теорії мислення є продуктивний процес, що пов'язує воєдино об'єкти пізнаваної дійсності. Об'єкти дійсності завжди містять в собі певні внутрішні і (або) зовнішні суперечності, проблеми, завдання які суб'єкт (мислячий, а в даному випадку - що вчиться) повинен вирішити в процесі їх практичного перетворення і (або) уявного усвідомлення, тобто наочний мир відкривається людині, будучи виконаним проблемною, що і викликає необхідність в мисленні. Згідно його концепції саме проблемною ситуацією, суперечністю, визначається залучення особи до розумового процесу.</w:t>
      </w:r>
    </w:p>
    <w:p>
      <w:pPr>
        <w:pStyle w:val="Normal"/>
        <w:rPr>
          <w:lang w:val="uk-UA"/>
        </w:rPr>
      </w:pPr>
      <w:r>
        <w:rPr>
          <w:lang w:val="uk-UA"/>
        </w:rPr>
        <w:t>В процесі розумового процесу і дозволу, тим самим, такій проблемній ситуації відбувається усвідомлення пізнавальної потреби суб'єкта, яка, будучи усвідомленою, спонукає вже розумову активність людини.</w:t>
      </w:r>
    </w:p>
    <w:p>
      <w:pPr>
        <w:pStyle w:val="Normal"/>
        <w:rPr>
          <w:lang w:val="uk-UA"/>
        </w:rPr>
      </w:pPr>
      <w:r>
        <w:rPr>
          <w:lang w:val="uk-UA"/>
        </w:rPr>
        <w:t>Розумова активність є, з одного боку, характеристикою розвитку інтелекту, виховання якого є одним з основних завдань всебічного гармонійного розвитку особи. З іншого боку, високий ступінь розумової активності є необхідною умовою для ефективного навчання.</w:t>
      </w:r>
    </w:p>
    <w:p>
      <w:pPr>
        <w:pStyle w:val="Normal"/>
        <w:rPr>
          <w:lang w:val="uk-UA"/>
        </w:rPr>
      </w:pPr>
      <w:r>
        <w:rPr>
          <w:lang w:val="uk-UA"/>
        </w:rPr>
        <w:t>Таким чином, саме ці ідеї були покладені в основу проблемного навчання: постановка проблемного завдання (створення проблемної ситуації) приводить до появи пізнавальної потреби, у зв'язку з чим підвищується розумова активність що вчиться і розвивається інтелект і, зрештою, за рахунок цього відбувається, якщо можна так сказати, ескалація здібностей учня і його мотивації до навчання.</w:t>
      </w:r>
    </w:p>
    <w:p>
      <w:pPr>
        <w:pStyle w:val="Normal"/>
        <w:rPr/>
      </w:pPr>
      <w:r>
        <w:rPr>
          <w:lang w:val="uk-UA"/>
        </w:rPr>
        <w:t>Необхідно також відмітити, що останнім часом з'явилися спроби пояснення ефективності проблемного навчання не тільки на психологічному, але і на фізичному рівні, тобто на рівні особливостей роботи мозку. Так, в [5] пропонується наступна теорія, що пояснює процес пізнання і навчання. Розумові зусилля що навчається завершуються "фіксацією досягнення поставленої мети", тобто розумінням. Як відомо, той, що у цей момент навчається випробовує сприятливі емоції: від полегшення до ейфорії залежно від глибини суперечності (складнощі проблемної ситуації) і рівня напруги. Передбачається, що на рівні мозку це відбувається унаслідок "замикання нейронних областей", які також називаються "ансамблями" або "кластерами", "в одну велику область, відповідну новому (для тих, що навчаються) поняттю".</w:t>
      </w:r>
    </w:p>
    <w:p>
      <w:pPr>
        <w:pStyle w:val="Normal"/>
        <w:rPr>
          <w:lang w:val="uk-UA"/>
        </w:rPr>
      </w:pPr>
      <w:r>
        <w:rPr>
          <w:lang w:val="uk-UA"/>
        </w:rPr>
      </w:r>
    </w:p>
    <w:p>
      <w:pPr>
        <w:pStyle w:val="Heading2"/>
        <w:ind w:hanging="0"/>
        <w:rPr/>
      </w:pPr>
      <w:r>
        <w:rPr>
          <w:lang w:val="uk-UA" w:eastAsia="en-US"/>
        </w:rPr>
        <w:t>I.3 Функції проблемного навчання</w:t>
      </w:r>
    </w:p>
    <w:p>
      <w:pPr>
        <w:pStyle w:val="Normal"/>
        <w:rPr>
          <w:lang w:val="uk-UA" w:eastAsia="en-US"/>
        </w:rPr>
      </w:pPr>
      <w:r>
        <w:rPr>
          <w:lang w:val="uk-UA" w:eastAsia="en-US"/>
        </w:rPr>
      </w:r>
    </w:p>
    <w:p>
      <w:pPr>
        <w:pStyle w:val="Normal"/>
        <w:rPr>
          <w:lang w:val="uk-UA"/>
        </w:rPr>
      </w:pPr>
      <w:r>
        <w:rPr>
          <w:lang w:val="uk-UA"/>
        </w:rPr>
        <w:t>За своїм змістом і по поставлених цілях традиційна освіта орієнтована, перш за все, на засвоєння що вчаться знань, умінь і навиків. Крім того, з гуманізацією всієї соціальної сфери в традиційній освіті стала декларуватися мета всебічного і гармонійного розвитку кожного учня, що, втім, через інертність системи освіти і особливостей методів традиційної педагогіки досягалося лише побічно, було, за великим рахунком, побічним продуктом освіти.</w:t>
      </w:r>
    </w:p>
    <w:p>
      <w:pPr>
        <w:pStyle w:val="Normal"/>
        <w:rPr>
          <w:lang w:val="uk-UA"/>
        </w:rPr>
      </w:pPr>
      <w:r>
        <w:rPr>
          <w:lang w:val="uk-UA"/>
        </w:rPr>
        <w:t>У проблемному навчанні, як і в традиційному, признається важливість всіх тих же функцій, проте декілька змінюється розстановка акцентів, ієрархія освітніх цілей:</w:t>
      </w:r>
    </w:p>
    <w:p>
      <w:pPr>
        <w:pStyle w:val="Normal"/>
        <w:rPr>
          <w:lang w:val="uk-UA"/>
        </w:rPr>
      </w:pPr>
      <w:r>
        <w:rPr>
          <w:lang w:val="uk-UA"/>
        </w:rPr>
        <w:t>розвиток інтелекту, пізнавальної самостійності і творчих здібностей учнів;</w:t>
      </w:r>
    </w:p>
    <w:p>
      <w:pPr>
        <w:pStyle w:val="Normal"/>
        <w:rPr>
          <w:lang w:val="uk-UA"/>
        </w:rPr>
      </w:pPr>
      <w:r>
        <w:rPr>
          <w:lang w:val="uk-UA"/>
        </w:rPr>
        <w:t>засвоєння учнями системи знань і способів розумової практичної діяльності;</w:t>
      </w:r>
    </w:p>
    <w:p>
      <w:pPr>
        <w:pStyle w:val="Normal"/>
        <w:rPr>
          <w:lang w:val="uk-UA"/>
        </w:rPr>
      </w:pPr>
      <w:r>
        <w:rPr>
          <w:lang w:val="uk-UA"/>
        </w:rPr>
        <w:t>формування всесторонньо розвиненої особи.</w:t>
      </w:r>
    </w:p>
    <w:p>
      <w:pPr>
        <w:pStyle w:val="Normal"/>
        <w:rPr>
          <w:lang w:val="uk-UA"/>
        </w:rPr>
      </w:pPr>
      <w:r>
        <w:rPr>
          <w:lang w:val="uk-UA"/>
        </w:rPr>
        <w:t>Відмітимо, що Махмутов М.І. ([7]) виділяє як основні функції проблемного навчання також і формування діалектико-матеріалістичного мислення. На погляд автора, ця функція або ця мета проблемного навчання розходиться з метою формування пізнавальної самостійності учнів: однією з найважливіших особливостей проблемної освіти визнається розвиток здорового скептицизму що вчаться, що, на думку автора, несумісна з однозначною їх фіксацією на тому або іншому характері світогляду. Видно, виділення ним такій функції проблемної освіти є наслідком значної ідеологізації освіти в радянський період. У цьому сенсі автор не може погодитися з Л.Д. Столяренко ([13]), що та або інша концепція освіти може вже по своєму характеру ставити своєю за мету виховання особи із заданими властивостями (будь то традиційна освіта в радянський період або біхейвіористічна освітня парадигма заходу): як видимий, пануюча ідеологія може накладати і накладає свій відбиток на будь-яку концепцію освіти, справу лише в тому, що різні освітні методи сприяють цьому різною мірою.</w:t>
      </w:r>
    </w:p>
    <w:p>
      <w:pPr>
        <w:pStyle w:val="Normal"/>
        <w:rPr>
          <w:lang w:val="uk-UA"/>
        </w:rPr>
      </w:pPr>
      <w:r>
        <w:rPr>
          <w:lang w:val="uk-UA"/>
        </w:rPr>
        <w:t>Отже, такі основні функції проблемної освіти. Як вже наголошувалося, вони властиві практично всім освітнім концепціям і різниця полягає лише в їх ієрархії: у проблемній освіті основний акцент робиться не стільки на засвоєння що вчаться знань, скільки на розвиток їх інтелекту, пізнавальної самостійності і творчих здібностей. Тому проблемній освіті приписуються також наступні спеціальні функції, що є, за великим рахунком, конкретизацією загальних стосовно проблемної освіти:</w:t>
      </w:r>
    </w:p>
    <w:p>
      <w:pPr>
        <w:pStyle w:val="Normal"/>
        <w:rPr>
          <w:lang w:val="uk-UA"/>
        </w:rPr>
      </w:pPr>
      <w:r>
        <w:rPr>
          <w:lang w:val="uk-UA"/>
        </w:rPr>
        <w:t>виховання навиків творчого засвоєння знань (застосування окремих логічних прийомів і способів творчої діяльності);</w:t>
      </w:r>
    </w:p>
    <w:p>
      <w:pPr>
        <w:pStyle w:val="Normal"/>
        <w:rPr>
          <w:lang w:val="uk-UA"/>
        </w:rPr>
      </w:pPr>
      <w:r>
        <w:rPr>
          <w:lang w:val="uk-UA"/>
        </w:rPr>
        <w:t>виховання навиків творчого застосування знань (застосування засвоєних знань в новій ситуації) і уміння вирішувати учбові проблеми;</w:t>
      </w:r>
    </w:p>
    <w:p>
      <w:pPr>
        <w:pStyle w:val="Normal"/>
        <w:rPr>
          <w:lang w:val="uk-UA"/>
        </w:rPr>
      </w:pPr>
      <w:r>
        <w:rPr>
          <w:lang w:val="uk-UA"/>
        </w:rPr>
        <w:t>формування і накопичення досвіду творчої діяльності (оволодіння методами наукового дослідження і творчого відображення дійсності);</w:t>
      </w:r>
    </w:p>
    <w:p>
      <w:pPr>
        <w:pStyle w:val="Normal"/>
        <w:rPr>
          <w:lang w:val="uk-UA"/>
        </w:rPr>
      </w:pPr>
      <w:r>
        <w:rPr>
          <w:lang w:val="uk-UA"/>
        </w:rPr>
        <w:t>формування мотивів навчання, соціальних, етичних і пізнавальних потреб.</w:t>
      </w:r>
    </w:p>
    <w:p>
      <w:pPr>
        <w:pStyle w:val="Normal"/>
        <w:rPr>
          <w:lang w:val="uk-UA"/>
        </w:rPr>
      </w:pPr>
      <w:r>
        <w:rPr>
          <w:lang w:val="uk-UA"/>
        </w:rPr>
        <w:t>Найбільш важливими, на погляд автора, функціями, характерними для проблемної освіти, є, по-перше, розвиток творчих здібностей учнів і, по-друге, розвиток практичних навиків використання знань і підвищення рівня освоєння учбового матеріалу. Розглянемо їх детальніше.</w:t>
      </w:r>
    </w:p>
    <w:p>
      <w:pPr>
        <w:pStyle w:val="Normal"/>
        <w:rPr>
          <w:lang w:val="uk-UA"/>
        </w:rPr>
      </w:pPr>
      <w:r>
        <w:rPr>
          <w:lang w:val="uk-UA"/>
        </w:rPr>
        <w:t>Формування творчого мислення спочатку ставилося специфічною за мету проблемного навчання, його відмітною особливістю від традиційного навчання. За деякими даними ([13]) в сучасній російській шкільній освіті до 75% учбових предметів направлено на розвиток лівої півкулі, а на естетичні предмети відводиться лише 3%. Пріоритет інформаційної складової освіти був властивий педагогіці з самого початку її становлення. Такий підхід заснований на теорії, що знання є основою продуктивного мислення, а навики продуктивного і творчого мислення отримуються в школі лише як наслідок репродуктивного засвоєння [7].</w:t>
      </w:r>
    </w:p>
    <w:p>
      <w:pPr>
        <w:pStyle w:val="Normal"/>
        <w:rPr/>
      </w:pPr>
      <w:r>
        <w:rPr>
          <w:lang w:val="uk-UA"/>
        </w:rPr>
        <w:t>Разом з тим, далеко не все і не завжди розділяли цю теорію. Так, ще Монтень писав: "краще всього я відчуваю себе в товаристві селян, оскільки недолік освіти дозволяє їм зберегти розсудливість", а М. Твен затверджував наступне: "висока досвідченість в тому, щоб уміти відмітати всякий досвід". У сучасній педагогіці все ширше розповсюджується переконання, що репродуктивна діяльність негативно впливає на можливість подальшої творчості: як наукового, так і творчості в цілому, і, будучи освоєною і закріпленою що вчаться в першу чергу, створює у учнів шаблонні уявлення про необхідний освітній продукт. До цього висновку приходять як теоретики, так і практики, як педагоги ([2]), так і психологи ([14]). Так, М.А. Холодна пише: "саме недостатність знань часто є стимулом для появи творчих рішень".</w:t>
      </w:r>
    </w:p>
    <w:p>
      <w:pPr>
        <w:pStyle w:val="Normal"/>
        <w:rPr>
          <w:lang w:val="uk-UA"/>
        </w:rPr>
      </w:pPr>
      <w:r>
        <w:rPr>
          <w:lang w:val="uk-UA"/>
        </w:rPr>
        <w:t>У зв'язку з цим, репродуктивна діяльність може сприяти творчості тільки у тому випадку, коли з її допомогою учні засвоюють способи діяльності, але не зміст освіти. Якщо спочатку така передумова ґрунтувалася лише на педагогічній інтуїції, то А.В. Хуторський ([15]) вже стверджує, що про це свідчать і отримані експериментальні дані.</w:t>
      </w:r>
    </w:p>
    <w:p>
      <w:pPr>
        <w:pStyle w:val="Normal"/>
        <w:rPr>
          <w:lang w:val="uk-UA"/>
        </w:rPr>
      </w:pPr>
      <w:r>
        <w:rPr>
          <w:lang w:val="uk-UA"/>
        </w:rPr>
        <w:t>При найближчому розгляді одним з найважливіших критеріїв творчості стає відношення до суперечностей. Як справедливо пишуть [2], "якщо суперечність не формулюється в загостреному вигляді, а будь-якими способами "замазується", обходиться стороною і робиться критерієм помилки, то ні про яку творчість мови бути не може". Творчі здібності людини виражені в тим більшій мірі, чим гостріше відбивається і формулюється реальна суперечність і чим ефективніше відбувається рішення суперечності в мисленні згідно з логікою його становлення.</w:t>
      </w:r>
    </w:p>
    <w:p>
      <w:pPr>
        <w:pStyle w:val="Normal"/>
        <w:rPr>
          <w:lang w:val="uk-UA"/>
        </w:rPr>
      </w:pPr>
      <w:r>
        <w:rPr>
          <w:lang w:val="uk-UA"/>
        </w:rPr>
        <w:t>Від рівня розвитку творчих здібностей людини, від ступеня його звикання до наявності проблемних ситуацій, суть яких - вся навколишня дійсність (див. вище про теорію С.Л. Рубінштейна), і можливості їх логічного дозволу, залежить не тільки його розвиток як особи, але і, при деякому утрируванні, навіть рівень його психологічної стійкості. Так, можна пригадати про досліди И.П. Павлова, коли на очах піддослідного собаки круг, що є умовним сигналом для ухвалення пищи, починав повертатися і перетворювався на овал. Тварина або зривалося в істеричний гавкіт, або впадало в стан глибокого гальмування.</w:t>
      </w:r>
    </w:p>
    <w:p>
      <w:pPr>
        <w:pStyle w:val="Normal"/>
        <w:rPr/>
      </w:pPr>
      <w:r>
        <w:rPr>
          <w:lang w:val="uk-UA"/>
        </w:rPr>
        <w:t>Враховуючи, таким чином, з одного боку, особливості людської психіки і мислення, а також, з іншого боку, з урахуванням безумовної важливості творчої активності як загально-соціального чинника розвитку, проблемне навчання будується на моделюванні проблемних ситуацій, відтворенні творчого процесу при навчанні. Як образно пише С.В. Снапковська ([12]), в процесі рішення проблемних ситуацій "процес навчання максимально зближується з процесом мислення, як би переростаючи в нього".</w:t>
      </w:r>
    </w:p>
    <w:p>
      <w:pPr>
        <w:pStyle w:val="Normal"/>
        <w:rPr>
          <w:lang w:val="uk-UA"/>
        </w:rPr>
      </w:pPr>
      <w:r>
        <w:rPr>
          <w:lang w:val="uk-UA"/>
        </w:rPr>
        <w:t>Другою основною метою і функцією проблемного навчання, як вже наголошувалося, є розвиток у практичних навиків використання знань, що вчаться, і підвищення рівня освоєння учбового матеріалу. Значно більший ефект проблемного навчання в цій сфері, ніж у традиційного навчання, досягається за рахунок психологічних особливостей процесу засвоєння знань. Так, як показує практика, практичне відтворення знань і навиків, здійснюване що вчиться усвідомлено і в рамках проблемної ситуації, сприяє значно кращому засвоєнню знань, ніж лише вербальне або практичне їх відтворення при традиційному навчанні. Механічне відтворення за викладачем, дійсно, може закріпити об'єкт в пам'яті учня, але самостійний вибір того або іншого навику, об'єкту знання що вчиться, можна сказати, персоналізуватиме його, дозволяє досягти більшого ефекту від навчання.</w:t>
      </w:r>
    </w:p>
    <w:p>
      <w:pPr>
        <w:pStyle w:val="Normal"/>
        <w:rPr>
          <w:lang w:val="uk-UA"/>
        </w:rPr>
      </w:pPr>
      <w:r>
        <w:rPr>
          <w:lang w:val="uk-UA"/>
        </w:rPr>
        <w:t>Таким чином, знання, уміння і навики, отримані в процесі рішення проблемних ситуацій, ефективніше фіксуються в пам'яті учня. Але це не єдиний і не головний ефект проблемної освіти. Знання, на погляд автора, не мають знеособленої і об'єктивної цінності, вони важливі лише в тому випадку, якщо учень зможе їх застосувати на практиці, зможе вирішувати з їх допомогою конкретні завдання, які ставить перед ним дійсність. В цьому відношенні проблемне навчання ставить людину в сприятливіше положення, за рахунок того, що у нього вже сформувалися навики поводження з проблемними ситуаціями, немає страху перед невідомим, воно сприймається лише як "поки" невідоме. Річ у тому, що види завдань, що виникають насправді, по суті, не обмежені і суб'єкт проблемного навчання, отримавши навики і упевненість, стає більш пристосованим до їх рішення, тоді як при використанні методів традиційного навчання для цього потрібно буде вирішити значний масив таких завдань, причому, безумовно, немає гарантії, що при навчанні будуть враховані всі ситуації, з якими зіткнеться учень в майбутньому. У реальному житті проблеми є практично постійно змінною різноманітністю умов, цілей, контекстів, перешкод і невідомих величин, що впливають на підхід до їх рішення. Саме тому на практиці віддається значний пріоритет досвіду роботи, ніж теоретичній освіті. І саме тому в процесі навчання пріоритет повинен віддаватися моделюванню, відтворенню практичних проблемних ситуацій і їх самостійному рішенню що вчаться, що і реалізується в концепції проблемного навчання.</w:t>
      </w:r>
    </w:p>
    <w:p>
      <w:pPr>
        <w:pStyle w:val="Normal"/>
        <w:rPr>
          <w:lang w:val="uk-UA"/>
        </w:rPr>
      </w:pPr>
      <w:r>
        <w:rPr>
          <w:lang w:val="uk-UA"/>
        </w:rPr>
        <w:t>Отже, в порівнянні з традиційною освітою, проблемна освіта дозволяє ефективніше розвивати творчі здібності учнів, їх інтелект, воно сприяє якіснішому засвоєнню знань, умінь і навиків. При цьому, на погляд автора, можна виділити ще декілька функцій проблемного навчання, які є, за великим рахунком, його побічним, але не менше від цього важливим ефектом.</w:t>
      </w:r>
    </w:p>
    <w:p>
      <w:pPr>
        <w:pStyle w:val="Normal"/>
        <w:rPr>
          <w:lang w:val="uk-UA"/>
        </w:rPr>
      </w:pPr>
      <w:r>
        <w:rPr>
          <w:lang w:val="uk-UA"/>
        </w:rPr>
        <w:t>По-перше, при проблемному навчанні істотно посилюється роль самостійної освіти, ініціативність. Самостійність мислення не можна отримати шляхом одностороннього вивчення готовій інформації, йому перешкоджають репродуктивні методи навчання. Самостійний же пошук рішення проблемної ситуації розвиває відчуття відповідальності, підвищує самомотивацію, волю учнів. Крім того, в процесі проблемного навчання передбачається, що учні самостійно вибиратимуть і оброблятимуть самі різні джерела інформації, у тому числі і ті, з якими вони працюватимуть в подальшому, і звертатимуться до цих джерел їм доводиться частіше, ніж тим, хто навчається за традиційною програмою.</w:t>
      </w:r>
    </w:p>
    <w:p>
      <w:pPr>
        <w:pStyle w:val="Normal"/>
        <w:rPr>
          <w:lang w:val="uk-UA"/>
        </w:rPr>
      </w:pPr>
      <w:r>
        <w:rPr>
          <w:lang w:val="uk-UA"/>
        </w:rPr>
        <w:t>По-друге, групова організація роботи що вчаться в процесі проблемного навчання приводить до зміцнення міжособових відносин, розвиває взаємодію в учбовому мікросоціумі: рішення проблемних завдань проводиться, як правило, в групах невеликого і середнього розміру. У разі застосування групового методу проблемного навчання учні отримують навики колегіального рішення робочих проблем. Відносно медичних працівників за кордоном існує навіть статистика, що у разі навчання студентів із застосуванням проблемних методів, вони рідше займаються приватною практикою, тобто рідше працюють поодинці [1]. Як би там не було, факт підвищення соціально-адаптивних механізмів при проблемному навчанні залишається фактом, і оскільки соціальну взаємодію є надзвичайно важливий аспект трудової діяльності, то проблемне навчання знаходиться у вигіднішому положенні, ніж традиційне.</w:t>
      </w:r>
    </w:p>
    <w:p>
      <w:pPr>
        <w:pStyle w:val="Normal"/>
        <w:rPr>
          <w:lang w:val="uk-UA"/>
        </w:rPr>
      </w:pPr>
      <w:r>
        <w:rPr>
          <w:lang w:val="uk-UA"/>
        </w:rPr>
        <w:t>По-третє, надзвичайно важливою функцією проблемного навчання можна назвати і підвищення мотивації учнів. Як говорив ще Г. Галілей, "ви не в змозі навчити людину чому-небудь. Ви можете лише допомогти йому виявити це усередині себе". Взагалі без мотивації учбова діяльність, як і будь-яка інша, практично неможлива. У традиційній системі викладання мотивація здійснюється відомим методом батога і пряника або ж основні зусилля педагога по мотивації учнів направлені на пояснення важливості навчання для майбутньої діяльності учнів, що також не завжди ефективно. У ненауковій сфері такий підхід отримав назву "знання - силою". Без зворотної позитивної реакції учнів учбовий процес або втрачає свою ефективність, або приводить до значного стомлення учнів, їх емоційних перевантажень.</w:t>
      </w:r>
    </w:p>
    <w:p>
      <w:pPr>
        <w:pStyle w:val="Normal"/>
        <w:rPr>
          <w:lang w:val="uk-UA"/>
        </w:rPr>
      </w:pPr>
      <w:r>
        <w:rPr>
          <w:lang w:val="uk-UA"/>
        </w:rPr>
        <w:t>В цьому відношенні проблемне навчання, знову ж таки, має більш виграшне положення, оскільки його характеризує творча, а не репродуктивна діяльність учнів, учні дістають більше можливості самореалізуватися в процесі навчання, постійна постановка і рішення проблемних завдань є прийнятнішою для підтримки неослабного інтересу і активності учнів. У вищезгаданій статті про результати введення проблемного навчання в зарубіжних медичних освітніх установах наводяться дані, що у студентів підвищується інтерес до предмету, що вивчається, збільшується число охочих займатися за даною програмою, встановлюються хороші відносини з викладачем, проблемне навчання забезпечує дружніший і сприятливіший учбовий клімат, і навіть зменшується кількість відрахованих студентів ([1]).</w:t>
      </w:r>
    </w:p>
    <w:p>
      <w:pPr>
        <w:pStyle w:val="Normal"/>
        <w:rPr>
          <w:lang w:val="uk-UA"/>
        </w:rPr>
      </w:pPr>
      <w:r>
        <w:rPr>
          <w:lang w:val="uk-UA"/>
        </w:rPr>
        <w:t>Крім підвищення мотивації одним з ефектів застосування проблемних методів навчання є розвиток уваги, воля, підвищення самооцінки учнів. Все це, у свою чергу, сприятливо відбивається на інших функціях навчання: як на засвоєнні знань, умінь і навиків, так і на підвищенні творчого потенціалу учнів.</w:t>
      </w:r>
      <w:r>
        <w:br w:type="page"/>
      </w:r>
    </w:p>
    <w:p>
      <w:pPr>
        <w:pStyle w:val="Heading2"/>
        <w:ind w:hanging="0"/>
        <w:rPr>
          <w:lang w:val="uk-UA" w:eastAsia="en-US"/>
        </w:rPr>
      </w:pPr>
      <w:r>
        <w:rPr>
          <w:lang w:val="uk-UA" w:eastAsia="en-US"/>
        </w:rPr>
        <w:t>Розділ II. Методика організації проблемного навчання</w:t>
      </w:r>
    </w:p>
    <w:p>
      <w:pPr>
        <w:pStyle w:val="Normal"/>
        <w:rPr>
          <w:lang w:val="uk-UA" w:eastAsia="en-US"/>
        </w:rPr>
      </w:pPr>
      <w:r>
        <w:rPr>
          <w:lang w:val="uk-UA" w:eastAsia="en-US"/>
        </w:rPr>
      </w:r>
    </w:p>
    <w:p>
      <w:pPr>
        <w:pStyle w:val="Heading2"/>
        <w:ind w:hanging="0"/>
        <w:rPr/>
      </w:pPr>
      <w:r>
        <w:rPr>
          <w:lang w:val="uk-UA" w:eastAsia="en-US"/>
        </w:rPr>
        <w:t>II.1 Методи проблемного навчання</w:t>
      </w:r>
    </w:p>
    <w:p>
      <w:pPr>
        <w:pStyle w:val="Normal"/>
        <w:rPr>
          <w:lang w:val="uk-UA" w:eastAsia="en-US"/>
        </w:rPr>
      </w:pPr>
      <w:r>
        <w:rPr>
          <w:lang w:val="uk-UA" w:eastAsia="en-US"/>
        </w:rPr>
      </w:r>
    </w:p>
    <w:p>
      <w:pPr>
        <w:pStyle w:val="Normal"/>
        <w:rPr>
          <w:lang w:val="uk-UA"/>
        </w:rPr>
      </w:pPr>
      <w:r>
        <w:rPr>
          <w:lang w:val="uk-UA"/>
        </w:rPr>
        <w:t>Метод навчання є системою організації взаємодії викладача і що вчаться, покликану забезпечувати досягнення педагогічних цілей. Залежно від цілей дослідження методи навчання класифікуються в педагогічній літературі по різних критеріях ([13]): за джерелами передачі змісту (словесні, практичні і наочні), по цільовому об'єкту на основі обліку структури особи (методи формування свідомості, поведінки, відчуттів), по цільовому об'єкту на основі обліку структури учбового процесу (методи організації і здійснення учбовий-пізнавальної діяльності, стимулювання і мотивації, контролю і самоконтролю за ефективністю учбовий-пізнавальної діяльності) і так далі.</w:t>
      </w:r>
    </w:p>
    <w:p>
      <w:pPr>
        <w:pStyle w:val="Normal"/>
        <w:rPr>
          <w:lang w:val="uk-UA"/>
        </w:rPr>
      </w:pPr>
      <w:r>
        <w:rPr>
          <w:lang w:val="uk-UA"/>
        </w:rPr>
        <w:t>Існують також різні класифікації методів безпосередньо проблемного навчання стосовно цілей, які воно ставить перед собою, і засобів, які воно має в своєму розпорядженні. Так, за способом рішення проблемних завдань іноді виділяють чотири методи: проблемний виклад (педагог самостійно ставить проблему і самостійно вирішує її), сумісне навчання (педагог самостійно ставить проблему, а рішення досягається спільно з учнями), дослідження (педагог ставить проблему, а рішення досягається такими, що вчаться самостійно) і творче навчання (учні і формулюють проблему, і знаходять її рішення).</w:t>
      </w:r>
    </w:p>
    <w:p>
      <w:pPr>
        <w:pStyle w:val="Normal"/>
        <w:rPr>
          <w:lang w:val="uk-UA"/>
        </w:rPr>
      </w:pPr>
      <w:r>
        <w:rPr>
          <w:lang w:val="uk-UA"/>
        </w:rPr>
        <w:t>По характеру взаємодії і розподілу активності педагога і що вчаться також іноді виділяють п'ять способів організації учбового процесу (звані також бінарними методами), в яких відповідному методу викладання відповідає свій метод учення (що повідомляє і старанний, пояснювальний і репродуктивний, інструктивний і практичний, пояснювально-спонукаючий і частково-пошуковий, спонукаючий і пошуковий).</w:t>
      </w:r>
    </w:p>
    <w:p>
      <w:pPr>
        <w:pStyle w:val="Normal"/>
        <w:rPr>
          <w:lang w:val="uk-UA"/>
        </w:rPr>
      </w:pPr>
      <w:r>
        <w:rPr>
          <w:lang w:val="uk-UA"/>
        </w:rPr>
        <w:t>Зупинимося детальніше на класифікації методів проблемного навчання, запропонованою М.И. Махмутовим [7], названих їм дидактичними способами організації процесу проблемного навчання. За основу своєї класифікації ним, видно, була прийнята класифікація методів навчання що по характеру вчаться, запропонована ще в 1965 році І.Я. Лернером і М.Н. Скаткіним, і яка до теперішнього часу є найбільш поширеною в російській педагогічній науці: пояснювально-ілюстративний метод (званий також іноді інформаційно-рецептивним), репродуктивний метод, метод проблемного викладу, частково-пошуковий або евристичний і дослідницький метод. Якщо слідувати цій класифікації, то ідеї проблемного навчання властивіші останні три методи.</w:t>
      </w:r>
    </w:p>
    <w:p>
      <w:pPr>
        <w:pStyle w:val="Normal"/>
        <w:rPr>
          <w:lang w:val="uk-UA"/>
        </w:rPr>
      </w:pPr>
      <w:r>
        <w:rPr>
          <w:lang w:val="uk-UA"/>
        </w:rPr>
        <w:t>М.І. Махмутов залежно від способу представлення учбового матеріалу (проблемних ситуацій) і ступеня активності що вчаться виділяв шість методів: метод монологічного викладу, міркуючий метод викладу, діалогічний метод викладу, евристичний метод навчання, дослідницький метод і метод програмованих завдань. Перші три з них представляють варіанти викладу учбового матеріалу вчителем, другі три - варіанти організації самостійної учбової діяльності учнів. У кожній з цих груп методів і в класифікації в цілому передбачається збільшення активності учнів і, таких образом, проблемній навчання.</w:t>
      </w:r>
    </w:p>
    <w:p>
      <w:pPr>
        <w:pStyle w:val="Normal"/>
        <w:rPr>
          <w:lang w:val="uk-UA"/>
        </w:rPr>
      </w:pPr>
      <w:r>
        <w:rPr>
          <w:lang w:val="uk-UA"/>
        </w:rPr>
        <w:t>Отже, монологічний метод є незначна зміна традиційного методу навчання. Як правило, він використовується з метою передати значний об'єм інформації, і сам учбовий матеріал при цьому перебудовується трохи. Враховуючи об'єктивні труднощі учнів по засвоєнню такого матеріалу, педагогом здійснюється не створення, а номінальне позначення проблемних ситуацій з метою підтримки інтересу у учнів, чим проблемне навчання в даному випадку і обмежується.</w:t>
      </w:r>
    </w:p>
    <w:p>
      <w:pPr>
        <w:pStyle w:val="Normal"/>
        <w:rPr>
          <w:lang w:val="uk-UA"/>
        </w:rPr>
      </w:pPr>
      <w:r>
        <w:rPr>
          <w:lang w:val="uk-UA"/>
        </w:rPr>
        <w:t>При міркуючому методі навчання в монолог викладача вводяться елементи міркування, пошуку виходу з тих, що виникають через особливості побудови матеріалу утруднень, вчитель, відзначаючи наявність проблемних ситуацій, показує, як висувалися і стикалися різні гіпотези (або імітує їх наявність) при вивченні тієї або іншої проблеми. Педагог, користуючись цим методом, демонструє історичний і (або) логічний шлях наукового пізнання, "примушуючи учнів стежити за діалектичним рухом думки до істини" [7]. Цей метод вимагає вже більшої перебудови учбового матеріалу в порівнянні з традиційним і попереднім. Порядок проходження фактів, що повідомляються, вибирається так, щоб об'єктивні суперечності змісту були представлені особливо підкреслено і порушували пізнавальний інтерес учнів і бажання їх вирішити. При цьому ведеться не стільки діалог з учнями, скільки монолог: питання можуть і задаватися викладачем, але вони не вимагають відповіді і використовуються тільки для того, щоб привернути проблемних ситуацій, що вчаться до уявного аналізу, порушити, але не реалізувати їх уявну пошукову активність.</w:t>
      </w:r>
    </w:p>
    <w:p>
      <w:pPr>
        <w:pStyle w:val="Normal"/>
        <w:rPr>
          <w:lang w:val="uk-UA"/>
        </w:rPr>
      </w:pPr>
      <w:r>
        <w:rPr>
          <w:lang w:val="uk-UA"/>
        </w:rPr>
        <w:t>При діалогічному методі викладу структура учбового матеріалу залишається такій же, як і в тому, що міркує, проте зважаючи на обмеженість в часі учбового процесу зміст переданої інформації може бути декілька менше. Річ у тому, що при цьому методі замість питань, на які викладач самостійно дає відповіді, задаються інформаційні питання і до обговорення широко притягуються учні. Учні при цьому методі активно беруть участь в постановці проблеми, висувають припущення, намагаються самостійно довести свої гіпотези. Важливий учбовий процес при цьому відбувається під контролем вчителя, їм самостійно ставиться проблемне завдання і здійснюється не стільки допомога таким, що вчиться по знаходженню відповідей, скільки, зрештою, самостійна їх констатація - завдяки або всупереч припущенням учнів. Разом з тим, для цього методу вже характерна можливість учнів реалізувати свою пошукову активність, за рахунок чого підвищується їх мотивація, дана проблема персоналізуватиметься, і знання засвоюються успішніше.</w:t>
      </w:r>
    </w:p>
    <w:p>
      <w:pPr>
        <w:pStyle w:val="Normal"/>
        <w:rPr>
          <w:lang w:val="uk-UA"/>
        </w:rPr>
      </w:pPr>
      <w:r>
        <w:rPr>
          <w:lang w:val="uk-UA"/>
        </w:rPr>
        <w:t>Евристичний метод навчання в концепції М.І. Махмутова полягає в тому, що учбовий матеріал, маючи ту ж послідовність, що і в діалогічному методі, розбивається на окремі елементи, в яких викладачем додатково ставляться певні пізнавальні завдання, що вирішуються що безпосередньо вчаться. При цьому важливий учбовий процес здійснюється під керівництвом педагога: їм ставляться проблеми, які належить вирішити, констатується правильність тих або інших виводів, які вже в подальших етапах служать підставою для самостійної діяльності учнів, які, знову ж таки завершуються методичною підтримкою вчителя. Тим самим досягається імітація самостійного дослідження такими, що вчаться, але в межах керівництва і допомоги педагога.</w:t>
      </w:r>
    </w:p>
    <w:p>
      <w:pPr>
        <w:pStyle w:val="Normal"/>
        <w:rPr>
          <w:lang w:val="uk-UA"/>
        </w:rPr>
      </w:pPr>
      <w:r>
        <w:rPr>
          <w:lang w:val="uk-UA"/>
        </w:rPr>
        <w:t>У разі застосування дослідницького методу система навчання зазнає наступні зміни. Якщо за основу узяти евристичний метод, то структура і послідовність подачі матеріалу залишається такій же. Проте, на відміну від нього, постановка питань педагогом здійснюється не на початку того або іншого елементу вивчення проблеми, а вже за підсумками її самостійного розгляду що вчаться, тобто діяльність вчителя носить не направляючий характер, а оцінний, констатуючий. За рахунок цієї дії учнів набувають самостійнішого характеру, вони додатково навчаються не тільки вирішувати проблему, але і стають здатними її виділити, усвідомити, сформулювати, що є ціннішим для розвитку особи і формування наукового підходу мислення.</w:t>
      </w:r>
    </w:p>
    <w:p>
      <w:pPr>
        <w:pStyle w:val="Normal"/>
        <w:rPr>
          <w:lang w:val="uk-UA"/>
        </w:rPr>
      </w:pPr>
      <w:r>
        <w:rPr>
          <w:lang w:val="uk-UA"/>
        </w:rPr>
        <w:t>І останній метод, який виділяв М.І. Махмутов, був названий ним методом програмованих дій або програмованих завдань. При цьому методі педагогом здійснюється розробка цілої системи програмованих завдань, в якій кожне завдання складається з окремих елементів (або "кадрів"). Ці кадри містять частина матеріалу, що вивчається, або певний напрям, в рамках якого що вчиться належить самостійно ставити і вирішувати відповідні підпроблеми, врегулювати проблемні ситуації. Після вивчення одного елементу що вчиться, зробивши самостійно відповідні виводи, переходить до наступного, причому доступність наступного етапу визначається правильністю виводів, зроблених на попередньому. На погляд автора, в цьому відношенні останній етап, метод проблемного навчання, виділений М.І. Махмутовим, перекликається з концепцією програмованого навчання, в рамках якою розробкою теорії поетапного формування розумових дій займався П.Я. Гальперін і займається Н.Ф. Тализіна.</w:t>
      </w:r>
    </w:p>
    <w:p>
      <w:pPr>
        <w:pStyle w:val="Normal"/>
        <w:rPr>
          <w:lang w:val="uk-UA"/>
        </w:rPr>
      </w:pPr>
      <w:r>
        <w:rPr>
          <w:lang w:val="uk-UA"/>
        </w:rPr>
      </w:r>
    </w:p>
    <w:p>
      <w:pPr>
        <w:pStyle w:val="Heading2"/>
        <w:ind w:hanging="0"/>
        <w:rPr>
          <w:lang w:val="uk-UA" w:eastAsia="en-US"/>
        </w:rPr>
      </w:pPr>
      <w:r>
        <w:rPr>
          <w:lang w:val="uk-UA" w:eastAsia="en-US"/>
        </w:rPr>
        <w:t>II.2 Проблемні ситуації: поняття і типи, способи і правила створення</w:t>
      </w:r>
    </w:p>
    <w:p>
      <w:pPr>
        <w:pStyle w:val="Normal"/>
        <w:rPr>
          <w:lang w:val="uk-UA" w:eastAsia="en-US"/>
        </w:rPr>
      </w:pPr>
      <w:r>
        <w:rPr>
          <w:lang w:val="uk-UA" w:eastAsia="en-US"/>
        </w:rPr>
      </w:r>
    </w:p>
    <w:p>
      <w:pPr>
        <w:pStyle w:val="Normal"/>
        <w:rPr>
          <w:lang w:val="uk-UA"/>
        </w:rPr>
      </w:pPr>
      <w:r>
        <w:rPr>
          <w:lang w:val="uk-UA"/>
        </w:rPr>
        <w:t>Незалежно вибору методу викладу матеріалу і організації учбового процесу, в основі при проблемному навчанні лежить послідовне і цілеспрямоване створення проблемних ситуацій, мобілізуючих увага і активність учнів. Форма представлення проблемних ситуацій аналогічна такою, що застосовується в традиційному навчанні: це учбові завдання і питання. Разом з тим, якщо в традиційному навчанні ці засоби застосовуються для закріплення учбового матеріалу і придбання навиків, то в проблемному навчанні вони служать передумовою для пізнання.</w:t>
      </w:r>
    </w:p>
    <w:p>
      <w:pPr>
        <w:pStyle w:val="Normal"/>
        <w:rPr>
          <w:lang w:val="uk-UA"/>
        </w:rPr>
      </w:pPr>
      <w:r>
        <w:rPr>
          <w:lang w:val="uk-UA"/>
        </w:rPr>
        <w:t>У зв'язку з цим, одне і те ж завдання може бути або не бути проблемним, в залежності, в першу чергу, від рівня розвитку учнів. Завдання стає проблемним, якщо вона носить пізнавальний, а не закріплюючий, тренувальний характер. Все це і визначає характер проблемного навчання як що розвиває. Якщо використовувати термінологію Л.С. Виготського (по [3]), то проблемна ситуація може знаходитися в "зоні найближчого розвитку", коли учень може вирішити її тільки на межі своїх можливостей, при максимальній активації свого інтелектуального, творчого і мотиваційного потенціалу.</w:t>
      </w:r>
    </w:p>
    <w:p>
      <w:pPr>
        <w:pStyle w:val="Normal"/>
        <w:rPr>
          <w:lang w:val="uk-UA"/>
        </w:rPr>
      </w:pPr>
      <w:r>
        <w:rPr>
          <w:lang w:val="uk-UA"/>
        </w:rPr>
        <w:t>М.І. Махмутов визначає проблемну ситуацію як інтелектуальне утруднення людини, що виникає у разі, коли він не знає, як пояснити виникле явище, факт, процес дійсності, не може досягти мети відомим йому способом, що спонукає людину шукати новий спосіб пояснення або спосіб дії [7].</w:t>
      </w:r>
    </w:p>
    <w:p>
      <w:pPr>
        <w:pStyle w:val="Normal"/>
        <w:rPr>
          <w:lang w:val="uk-UA"/>
        </w:rPr>
      </w:pPr>
      <w:r>
        <w:rPr>
          <w:lang w:val="uk-UA"/>
        </w:rPr>
        <w:t>Тому проблемною можна назвати ту ситуацію, коли учень не може пояснити для себе об'єктивно виникаючу суперечність, не може дати відповідей на об'єктивно виникаючі питання, оскільки ні наявні знання, ні інформація, що містить в проблемній ситуації, не містять на них відповідей і не містять методів їх знаходження. З погляду психології це і служить передумовою для появи розумової активності по виявленню і рішенню проблем. При цьому, як вже наголошувалося, проблемна ситуація матиме дидактичний характер, тільки якщо вона знаходиться в зоні найближчого розвитку, тобто, створюючи значні труднощі, все-таки об'єктивно може бути дозволена такими, що вчаться.</w:t>
      </w:r>
    </w:p>
    <w:p>
      <w:pPr>
        <w:pStyle w:val="Normal"/>
        <w:rPr>
          <w:lang w:val="uk-UA"/>
        </w:rPr>
      </w:pPr>
      <w:r>
        <w:rPr>
          <w:lang w:val="uk-UA"/>
        </w:rPr>
        <w:t>Проблемні ситуації зазвичай класифікуються по різних критеріях: по спрямованості на пошук нових знань або способів дії, на виявлення можливості застосування відомих знань і способів в нових умовах і т.д.; по рівню проблемної залежно від того, наскільки гостро виражені суперечності; по дисциплінах і предметах, в яких допустиме застосування тих або інших проблемних ситуацій і так далі.</w:t>
      </w:r>
    </w:p>
    <w:p>
      <w:pPr>
        <w:pStyle w:val="Normal"/>
        <w:rPr>
          <w:lang w:val="uk-UA"/>
        </w:rPr>
      </w:pPr>
      <w:r>
        <w:rPr>
          <w:lang w:val="uk-UA"/>
        </w:rPr>
        <w:t>Найбільш функціональним і поширеним є розділення проблемних ситуацій по характеру змістовної сторони суперечностей на чотири типи, які, на думку М.І. Махмутова, є загальними для всіх учбових предметів:</w:t>
      </w:r>
    </w:p>
    <w:p>
      <w:pPr>
        <w:pStyle w:val="Normal"/>
        <w:rPr>
          <w:lang w:val="uk-UA"/>
        </w:rPr>
      </w:pPr>
      <w:r>
        <w:rPr>
          <w:lang w:val="uk-UA"/>
        </w:rPr>
        <w:t>1. Недостатність колишніх знань що вчаться для пояснення нового факту, колишніх умінь для вирішення нового завдання;</w:t>
      </w:r>
    </w:p>
    <w:p>
      <w:pPr>
        <w:pStyle w:val="Normal"/>
        <w:rPr>
          <w:lang w:val="uk-UA"/>
        </w:rPr>
      </w:pPr>
      <w:r>
        <w:rPr>
          <w:lang w:val="uk-UA"/>
        </w:rPr>
        <w:t>2. Необхідність використовувати раніше засвоєні знання і (або) уміння, навики в принципово нових практичних умовах;</w:t>
      </w:r>
    </w:p>
    <w:p>
      <w:pPr>
        <w:pStyle w:val="Normal"/>
        <w:rPr>
          <w:lang w:val="uk-UA"/>
        </w:rPr>
      </w:pPr>
      <w:r>
        <w:rPr>
          <w:lang w:val="uk-UA"/>
        </w:rPr>
        <w:t>3. Наявність суперечності між теоретично можливим шляхом рішення задачі і практичної нездійсненності вибраного способу;</w:t>
      </w:r>
    </w:p>
    <w:p>
      <w:pPr>
        <w:pStyle w:val="Normal"/>
        <w:rPr>
          <w:lang w:val="uk-UA"/>
        </w:rPr>
      </w:pPr>
      <w:r>
        <w:rPr>
          <w:lang w:val="uk-UA"/>
        </w:rPr>
        <w:t>4. Наявність суперечності між практично досягнутим результатом виконання учбового завдання і відсутністю у знань, що вчаться, для його теоретичного обґрунтування.</w:t>
      </w:r>
    </w:p>
    <w:p>
      <w:pPr>
        <w:pStyle w:val="Normal"/>
        <w:rPr>
          <w:lang w:val="uk-UA"/>
        </w:rPr>
      </w:pPr>
      <w:r>
        <w:rPr>
          <w:lang w:val="uk-UA"/>
        </w:rPr>
        <w:t>Джон Дьюї, що вважається основоположником американської педагогіки і одним з ідеологів популяризації проблемного навчання, пропонував різні способи створення проблемних ситуацій: підведення дітей до суперечності і пропозиція їм самим знайти рішення; зіткнення суперечності практичної діяльності; виклад різних точок зору на одне і те ж питання; пропозиція розглянути явище з різних позицій; спонука робити порівняння, узагальнення, виводи.</w:t>
      </w:r>
    </w:p>
    <w:p>
      <w:pPr>
        <w:pStyle w:val="Normal"/>
        <w:rPr>
          <w:lang w:val="uk-UA"/>
        </w:rPr>
      </w:pPr>
      <w:r>
        <w:rPr>
          <w:lang w:val="uk-UA"/>
        </w:rPr>
        <w:t xml:space="preserve">У сучасній теорії проблемного навчання виділяється десять дидактичних способів створення проблемних ситуацій, які можуть бути узяті педагогом за основу створення </w:t>
      </w:r>
      <w:r>
        <w:rPr/>
        <w:t>варіат</w:t>
      </w:r>
      <w:r>
        <w:rPr>
          <w:lang w:val="uk-UA"/>
        </w:rPr>
        <w:t>и</w:t>
      </w:r>
      <w:r>
        <w:rPr/>
        <w:t>вно</w:t>
      </w:r>
      <w:r>
        <w:rPr>
          <w:lang w:val="uk-UA"/>
        </w:rPr>
        <w:t>ї програми проблемного навчання:</w:t>
      </w:r>
    </w:p>
    <w:p>
      <w:pPr>
        <w:pStyle w:val="Normal"/>
        <w:rPr>
          <w:lang w:val="uk-UA"/>
        </w:rPr>
      </w:pPr>
      <w:r>
        <w:rPr>
          <w:lang w:val="uk-UA"/>
        </w:rPr>
        <w:t>1. Спонука явищ, що вчаться до теоретичного пояснення, фактів, зовнішньої невідповідності між ними.</w:t>
      </w:r>
    </w:p>
    <w:p>
      <w:pPr>
        <w:pStyle w:val="Normal"/>
        <w:rPr>
          <w:lang w:val="uk-UA"/>
        </w:rPr>
      </w:pPr>
      <w:r>
        <w:rPr>
          <w:lang w:val="uk-UA"/>
        </w:rPr>
        <w:t>2. Використання ситуацій, що виникають при виконанні що вчаться учбових завдань, а також в процесі їх звичайної життєдіяльності, тобто тих проблемних ситуацій, які виникають на практиці.</w:t>
      </w:r>
    </w:p>
    <w:p>
      <w:pPr>
        <w:pStyle w:val="Normal"/>
        <w:rPr>
          <w:lang w:val="uk-UA"/>
        </w:rPr>
      </w:pPr>
      <w:r>
        <w:rPr>
          <w:lang w:val="uk-UA"/>
        </w:rPr>
        <w:t>3. Пошук нових шляхів практичного застосування що вчаться чи того іншого явища, що вивчається, факту, елементу знань, навику або уміння.</w:t>
      </w:r>
    </w:p>
    <w:p>
      <w:pPr>
        <w:pStyle w:val="Normal"/>
        <w:rPr>
          <w:lang w:val="uk-UA"/>
        </w:rPr>
      </w:pPr>
      <w:r>
        <w:rPr>
          <w:lang w:val="uk-UA"/>
        </w:rPr>
        <w:t>4. Спонука фактів, що вчаться до аналізу, і явищ дійсності, що породжують суперечності між життєвими (побутовими) уявленнями і науковими поняттями про них.</w:t>
      </w:r>
    </w:p>
    <w:p>
      <w:pPr>
        <w:pStyle w:val="Normal"/>
        <w:rPr>
          <w:lang w:val="uk-UA"/>
        </w:rPr>
      </w:pPr>
      <w:r>
        <w:rPr>
          <w:lang w:val="uk-UA"/>
        </w:rPr>
        <w:t>5. Висунення припущень (гіпотез), формулювання виводів і їх досвідчена перевірка.</w:t>
      </w:r>
    </w:p>
    <w:p>
      <w:pPr>
        <w:pStyle w:val="Normal"/>
        <w:rPr>
          <w:lang w:val="uk-UA"/>
        </w:rPr>
      </w:pPr>
      <w:r>
        <w:rPr>
          <w:lang w:val="uk-UA"/>
        </w:rPr>
        <w:t>6. Спонука учнів до порівняння, зіставлення і зіставлення фактів, явищ, теорій, що породжують проблемні ситуації.</w:t>
      </w:r>
    </w:p>
    <w:p>
      <w:pPr>
        <w:pStyle w:val="Normal"/>
        <w:rPr>
          <w:lang w:val="uk-UA"/>
        </w:rPr>
      </w:pPr>
      <w:r>
        <w:rPr>
          <w:lang w:val="uk-UA"/>
        </w:rPr>
        <w:t>7. Спонука нових фактів, що вчаться до попереднього узагальнення, на основі наявних знань, що сприяє ілюстрації недостатності останніх для пояснення всіх особливостей узагальнюючих фактів.</w:t>
      </w:r>
    </w:p>
    <w:p>
      <w:pPr>
        <w:pStyle w:val="Normal"/>
        <w:rPr>
          <w:lang w:val="uk-UA"/>
        </w:rPr>
      </w:pPr>
      <w:r>
        <w:rPr>
          <w:lang w:val="uk-UA"/>
        </w:rPr>
        <w:t>8. Ознайомлення учнів з фактами, що привели в історії науки до постановки наукових проблем.</w:t>
      </w:r>
    </w:p>
    <w:p>
      <w:pPr>
        <w:pStyle w:val="Normal"/>
        <w:rPr>
          <w:lang w:val="uk-UA"/>
        </w:rPr>
      </w:pPr>
      <w:r>
        <w:rPr>
          <w:lang w:val="uk-UA"/>
        </w:rPr>
        <w:t>9. Організація міжнаочних зв'язків з метою розширити діапазон можливих проблемних ситуацій.</w:t>
      </w:r>
    </w:p>
    <w:p>
      <w:pPr>
        <w:pStyle w:val="Normal"/>
        <w:rPr>
          <w:lang w:val="uk-UA"/>
        </w:rPr>
      </w:pPr>
      <w:r>
        <w:rPr>
          <w:lang w:val="uk-UA"/>
        </w:rPr>
        <w:t xml:space="preserve">10. Варіювання, </w:t>
      </w:r>
      <w:r>
        <w:rPr/>
        <w:t>переформу</w:t>
      </w:r>
      <w:r>
        <w:rPr>
          <w:lang w:val="uk-UA"/>
        </w:rPr>
        <w:t>лювання завдань і питань.</w:t>
      </w:r>
    </w:p>
    <w:p>
      <w:pPr>
        <w:pStyle w:val="Normal"/>
        <w:rPr>
          <w:lang w:val="uk-UA"/>
        </w:rPr>
      </w:pPr>
      <w:r>
        <w:rPr>
          <w:lang w:val="uk-UA"/>
        </w:rPr>
        <w:t>Відмітимо також, що ці способи створення проблемних ситуацій, сформульовані ще М.І. Махмутовим, засновані більше на вузькому підході до поняття проблемного навчання, який припускає також подальше виділення евристичних методів навчання, що рекомендуються, зокрема, А.В. Хуторським ([15]). Якщо ж розглядати проблемне навчання ширше, то необхідно визнати актуальними і постановку таких проблемних ситуацій, які виникають в реальному житті за рамками відомого поки науці, і для яких немає однозначної відповіді і у самого педагога. Тобто, на погляд автора, як важливий і в деяких випадках необхідний елемент проблемного навчання можна застосовувати такі проблемні ситуації, які знаходяться в зоні актуального вивчення того або іншого предмету, що сприяє більшій свободі учнів і підвищує їх творчу активність.</w:t>
      </w:r>
    </w:p>
    <w:p>
      <w:pPr>
        <w:pStyle w:val="Normal"/>
        <w:rPr>
          <w:lang w:val="uk-UA"/>
        </w:rPr>
      </w:pPr>
      <w:r>
        <w:rPr>
          <w:lang w:val="uk-UA"/>
        </w:rPr>
        <w:t>Для досягнення максимальної ефективності учбового процесу постановка проблемних завдань повинна здійснюватися з урахуванням основних логічних і дидактичних правил: відділення невідомого від відомого, локалізації (обмеження) невідомого, наявність у формулюванні проблеми невизначеності, визначення можливих умов для успішного вирішення і т.д. Необхідно враховувати психологічні особливості засвоєння матеріалу, рівень підготовки що вчаться, їх мотиваційні критерії. У зв'язку з цим, можна сформулювати наступні правила створення проблемних ситуацій.</w:t>
      </w:r>
    </w:p>
    <w:p>
      <w:pPr>
        <w:pStyle w:val="Normal"/>
        <w:rPr>
          <w:lang w:val="uk-UA"/>
        </w:rPr>
      </w:pPr>
      <w:r>
        <w:rPr>
          <w:lang w:val="uk-UA"/>
        </w:rPr>
        <w:t>По-перше, проблемні ситуації обов'язково повинні містити посильне пізнавальне утруднення. Рішення задачі, що не містить пізнавального утруднення, сприяє тільки репродуктивному мисленню і не дозволяє досягати цілей, які ставить перед собою проблемне навчання. З іншого боку, проблемна ситуація, що має надмірну для учнів складність, не має істотних позитивних наслідків для їх розвитку, в перспективі знижує їх самостійність і приводить до де мотивації, що вчаться.</w:t>
      </w:r>
    </w:p>
    <w:p>
      <w:pPr>
        <w:pStyle w:val="Normal"/>
        <w:rPr>
          <w:lang w:val="uk-UA"/>
        </w:rPr>
      </w:pPr>
      <w:r>
        <w:rPr>
          <w:lang w:val="uk-UA"/>
        </w:rPr>
        <w:t>По-друге, хоча проблемна ситуація і має абстрактну цінність - для розвитку творчих здібностей що вчаться, але якнайкращим варіантом є поєднання з матеріальним розвитком: засвоєнням нових знань, умінь, навиків. З одного боку, це служить безпосередньо освітнім цілям, а з іншого боку і сприяє мотивації учнів, які усвідомлюють, що їх зусилля у результаті отримали певний вираз, відчутніший, ніж підвищення творчого потенціалу.</w:t>
      </w:r>
    </w:p>
    <w:p>
      <w:pPr>
        <w:pStyle w:val="Normal"/>
        <w:rPr>
          <w:lang w:val="uk-UA"/>
        </w:rPr>
      </w:pPr>
      <w:r>
        <w:rPr>
          <w:lang w:val="uk-UA"/>
        </w:rPr>
        <w:t>І по-третє, проблемна ситуація повинна викликати інтерес учнів своєю незвичністю, несподіванкою, нестандартністю. Такі позитивні емоції, як здивування, інтерес служать сприятливою підмогою для навчання. Одним з найдоступніших і дієвіших методів досягнення цього ефекту служить максимальне акцентування суперечностей: як дійсних, так і таких, що здаються або навіть спеціально організованих викладачем з метою більшої ефектності проблемної ситуації.</w:t>
      </w:r>
    </w:p>
    <w:p>
      <w:pPr>
        <w:pStyle w:val="Normal"/>
        <w:rPr>
          <w:lang w:val="uk-UA"/>
        </w:rPr>
      </w:pPr>
      <w:r>
        <w:rPr>
          <w:lang w:val="uk-UA"/>
        </w:rPr>
      </w:r>
    </w:p>
    <w:p>
      <w:pPr>
        <w:pStyle w:val="Heading2"/>
        <w:ind w:hanging="0"/>
        <w:rPr/>
      </w:pPr>
      <w:r>
        <w:rPr>
          <w:lang w:val="uk-UA" w:eastAsia="en-US"/>
        </w:rPr>
        <w:t>II.3 Етапи проблемного навчання</w:t>
      </w:r>
    </w:p>
    <w:p>
      <w:pPr>
        <w:pStyle w:val="Normal"/>
        <w:rPr>
          <w:lang w:val="uk-UA" w:eastAsia="en-US"/>
        </w:rPr>
      </w:pPr>
      <w:r>
        <w:rPr>
          <w:lang w:val="uk-UA" w:eastAsia="en-US"/>
        </w:rPr>
      </w:r>
    </w:p>
    <w:p>
      <w:pPr>
        <w:pStyle w:val="Normal"/>
        <w:rPr>
          <w:lang w:val="uk-UA"/>
        </w:rPr>
      </w:pPr>
      <w:r>
        <w:rPr>
          <w:lang w:val="uk-UA"/>
        </w:rPr>
        <w:t>Постановка педагогом проблемних ситуацій ставить своєю за мету активізацію зусиль що вчаться по вирішенню відповідного протиріччя. У педагогічній теорії ([7], [13], [10] і ін) вважається, що продуктивну пізнавальну діяльність що вчиться в умовах проблемної ситуації і, відповідно, процес проблемного навчання можна звести до наступних основних характерних етапів:</w:t>
      </w:r>
    </w:p>
    <w:p>
      <w:pPr>
        <w:pStyle w:val="Normal"/>
        <w:rPr>
          <w:lang w:val="uk-UA"/>
        </w:rPr>
      </w:pPr>
      <w:r>
        <w:rPr>
          <w:lang w:val="uk-UA"/>
        </w:rPr>
        <w:t>1. виникнення (постановка) проблемної ситуації;</w:t>
      </w:r>
    </w:p>
    <w:p>
      <w:pPr>
        <w:pStyle w:val="Normal"/>
        <w:rPr>
          <w:lang w:val="uk-UA"/>
        </w:rPr>
      </w:pPr>
      <w:r>
        <w:rPr>
          <w:lang w:val="uk-UA"/>
        </w:rPr>
        <w:t>2. усвідомлення суті утруднення (суперечності) і постановка проблеми (формулювання проблемного завдання);</w:t>
      </w:r>
    </w:p>
    <w:p>
      <w:pPr>
        <w:pStyle w:val="Normal"/>
        <w:rPr>
          <w:lang w:val="uk-UA"/>
        </w:rPr>
      </w:pPr>
      <w:r>
        <w:rPr>
          <w:lang w:val="uk-UA"/>
        </w:rPr>
        <w:t>3. пошук способу рішення проблемної задачі шляхом ітерації припущень, гіпотез і т.п. із спробою відповідного обґрунтування;</w:t>
      </w:r>
    </w:p>
    <w:p>
      <w:pPr>
        <w:pStyle w:val="Normal"/>
        <w:rPr>
          <w:lang w:val="uk-UA"/>
        </w:rPr>
      </w:pPr>
      <w:r>
        <w:rPr>
          <w:lang w:val="uk-UA"/>
        </w:rPr>
        <w:t>4. доказ гіпотези;</w:t>
      </w:r>
    </w:p>
    <w:p>
      <w:pPr>
        <w:pStyle w:val="Normal"/>
        <w:rPr>
          <w:lang w:val="uk-UA"/>
        </w:rPr>
      </w:pPr>
      <w:r>
        <w:rPr>
          <w:lang w:val="uk-UA"/>
        </w:rPr>
        <w:t>5. перевірка правильності рішення проблемної задачі.</w:t>
      </w:r>
    </w:p>
    <w:p>
      <w:pPr>
        <w:pStyle w:val="Normal"/>
        <w:rPr>
          <w:lang w:val="uk-UA"/>
        </w:rPr>
      </w:pPr>
      <w:r>
        <w:rPr>
          <w:lang w:val="uk-UA"/>
        </w:rPr>
        <w:t>Як вже було показано в попередньому розділі даної роботи, від того, наскільки вірно поставлена проблемна ситуація, залежить не тільки ефективність, але і можливість подальшого проблемного навчання. З погляду учнів цей етап характеризується фазою сприйняття матеріалу і його попереднього аналізу. При правильній постановці проблемної ситуації у учнів збуджується інтерес і з'являється мотивація до її вивчення. Актуалізація внутрішньої і зовнішньої суперечності проблемної ситуації створює необхідні передумови для розгортання учбовий-пошукової діяльності що вчаться, яка починається із спроби усвідомлення утруднення і постановки проблеми.</w:t>
      </w:r>
    </w:p>
    <w:p>
      <w:pPr>
        <w:pStyle w:val="Normal"/>
        <w:rPr>
          <w:lang w:val="uk-UA"/>
        </w:rPr>
      </w:pPr>
      <w:r>
        <w:rPr>
          <w:lang w:val="uk-UA"/>
        </w:rPr>
        <w:t>Усвідомлення суті утруднення що вчиться можливо, якщо він розуміє об'єктивні підстави засвоєних способів дії і може прослідкувати відповідність цих підстав реальним умовам вирішуваного завдання, тобто якщо він в змозі здійснити контроль рефлексії своїх дій (або дій вчителя) [10]. Підсумком такої оцінки ситуації, що спирається на контроль рефлексії власних дій, є не тільки усвідомлення факту недостатності наявних способів дії, але і причин їх недостатності. На основі такого аналізу проблемна ситуація перетворюється на проблемне завдання.</w:t>
      </w:r>
    </w:p>
    <w:p>
      <w:pPr>
        <w:pStyle w:val="Normal"/>
        <w:rPr>
          <w:lang w:val="uk-UA"/>
        </w:rPr>
      </w:pPr>
      <w:r>
        <w:rPr>
          <w:lang w:val="uk-UA"/>
        </w:rPr>
        <w:t>На думку автора, цей етап в концепції проблемного навчання є найважливішим для формування наукового світогляду і розвитку потенціалу самостійної роботи учнів. З одного боку, його проходження є об'єктивно необхідним для подальшого дозволу суперечності і логічного завершення проблемного навчання. А з іншого боку, навики проходження такого етапу стають безцінними для формування у учня здібності до самостійної наукової творчості. Відомо, що знаходження і постановка проблеми, її чітке формулювання часто вимагає великих інтелектуальних зусиль, чим подальший дозвіл. Самостійна постановка проблемного завдання вчаться говорить про те, що вони вже наблизилися до її рішення і в (можливо, несвідомо) думках здійснюють цикли проблема-гіпотеза-перевірка.</w:t>
      </w:r>
    </w:p>
    <w:p>
      <w:pPr>
        <w:pStyle w:val="Normal"/>
        <w:rPr>
          <w:lang w:val="uk-UA"/>
        </w:rPr>
      </w:pPr>
      <w:r>
        <w:rPr>
          <w:lang w:val="uk-UA"/>
        </w:rPr>
        <w:t>Ще Ейнштейн стверджував, що в своїй науковій діяльності на постановку проблемного питання з години роботи їм витрачається 55 хвилин, а що залишилися п'яти буває достатньо для знаходження відповіді. При виявленні проблеми і її формулюванні задіюються обширніші ділянки мозку, чим при її рішенні, для цього потрібний високий ступінь узагальненості бачення дійсності, уміння абстрагуватися від неістотних деталей, побачити коріння проблеми.</w:t>
      </w:r>
    </w:p>
    <w:p>
      <w:pPr>
        <w:pStyle w:val="Normal"/>
        <w:rPr>
          <w:lang w:val="uk-UA"/>
        </w:rPr>
      </w:pPr>
      <w:r>
        <w:rPr>
          <w:lang w:val="uk-UA"/>
        </w:rPr>
        <w:t>Усвідомлене і сформульоване проблемне завдання припускає появу серії проблемних питань. Ці проблемні питання трансформують проблемне завдання в модель пошуків рішення, де розглядаються різні шляхи, засоби і методи рішення [13].</w:t>
      </w:r>
    </w:p>
    <w:p>
      <w:pPr>
        <w:pStyle w:val="Normal"/>
        <w:rPr>
          <w:lang w:val="uk-UA"/>
        </w:rPr>
      </w:pPr>
      <w:r>
        <w:rPr>
          <w:lang w:val="uk-UA"/>
        </w:rPr>
        <w:t>Подальшій діяльності учнів вже відповідає процес збору інформації про ознаки і властивості елементів, складових проблемну ситуацію. За підсумками такого збору наступає фаза вироблення інструментальної гіпотези дозволу проблеми.</w:t>
      </w:r>
    </w:p>
    <w:p>
      <w:pPr>
        <w:pStyle w:val="Normal"/>
        <w:rPr>
          <w:lang w:val="uk-UA"/>
        </w:rPr>
      </w:pPr>
      <w:r>
        <w:rPr>
          <w:lang w:val="uk-UA"/>
        </w:rPr>
        <w:t>Втім, слід зазначити, що збір інформації про елементи і їх аналіз характерний не для всіх учнів. Деякі можуть керуватися, перш за все, науковою і творчою інтуїцією, коли гіпотеза будується не на підставі наявних фактів, а іноді і стоїть в суперечність з ними. У історії відомо немало випадків найбільших наукових відкриттів, зроблених, в першу чергу, на підставі інтуїції, тому при проблемному навчанні такий творчий підхід до дозволу проблемній ситуації не тільки не присікається, але і до певної міри вітається.</w:t>
      </w:r>
    </w:p>
    <w:p>
      <w:pPr>
        <w:pStyle w:val="Normal"/>
        <w:rPr>
          <w:lang w:val="uk-UA"/>
        </w:rPr>
      </w:pPr>
      <w:r>
        <w:rPr>
          <w:lang w:val="uk-UA"/>
        </w:rPr>
        <w:t>Проте для більш комплексного розвитку учнів цим учбовий процес не обмежується: після пред'явлення гіпотези вчиться пропонується обґрунтувати її і перевірити, наскільки вона відповідає початковим умовам проблемного завдання. В цілому вироблення гіпотез, їх перевірка і коректування можуть проходити значну кількість ітерацій. Тому зворотною стороною проблемного навчання (якщо не розглядати ефективність засвоєння матеріалу) стає певне зменшення об'єму знань, умінь і навиків, яке можна передати таким, що вчиться за той же термін в порівнянні з традиційним навчанням.</w:t>
      </w:r>
    </w:p>
    <w:p>
      <w:pPr>
        <w:pStyle w:val="Normal"/>
        <w:rPr>
          <w:lang w:val="uk-UA"/>
        </w:rPr>
      </w:pPr>
      <w:r>
        <w:rPr>
          <w:lang w:val="uk-UA"/>
        </w:rPr>
        <w:t>Після доказу гіпотези, що виконується шляхом виведення з неї послідовностей і їх перевірки, здійснюється остаточний етап: оцінка знайденого рішення, визначення того, наскільки воно придатне для вирішення інших завдань. Надалі закріплення отриманих знань може здійснюватися як по традиційній схемі - із застосуванням репродуктивних методів, так і знову в рамках проблемного навчання (вірніше, з елементами проблемного навчання) - шляхом видозміни умов початкової проблемної ситуації.</w:t>
      </w:r>
    </w:p>
    <w:p>
      <w:pPr>
        <w:pStyle w:val="Normal"/>
        <w:rPr>
          <w:lang w:val="uk-UA"/>
        </w:rPr>
      </w:pPr>
      <w:r>
        <w:rPr>
          <w:lang w:val="uk-UA"/>
        </w:rPr>
        <w:t>Залежно від рівня самостійності що вчаться в процесі створення і дозволу проблемних ситуацій М.І. Махмутовим ([7]) виділяються чотири рівні повноти проблемного навчання:</w:t>
      </w:r>
    </w:p>
    <w:p>
      <w:pPr>
        <w:pStyle w:val="Normal"/>
        <w:rPr>
          <w:lang w:val="uk-UA"/>
        </w:rPr>
      </w:pPr>
      <w:r>
        <w:rPr>
          <w:lang w:val="uk-UA"/>
        </w:rPr>
        <w:t>1. Проблеми ставляться і вирішуються за допомогою викладача, самостійність учнів невисока;</w:t>
      </w:r>
    </w:p>
    <w:p>
      <w:pPr>
        <w:pStyle w:val="Normal"/>
        <w:rPr>
          <w:lang w:val="uk-UA"/>
        </w:rPr>
      </w:pPr>
      <w:r>
        <w:rPr>
          <w:lang w:val="uk-UA"/>
        </w:rPr>
        <w:t>2. Викладач формулює проблемну ситуацію, решта етапів розкриття проблеми здійснюється спільно з учнями;</w:t>
      </w:r>
    </w:p>
    <w:p>
      <w:pPr>
        <w:pStyle w:val="Normal"/>
        <w:rPr>
          <w:lang w:val="uk-UA"/>
        </w:rPr>
      </w:pPr>
      <w:r>
        <w:rPr>
          <w:lang w:val="uk-UA"/>
        </w:rPr>
        <w:t>3. Учні формулюють проблемні ситуації аналогічно і вирішують їх спільно з викладачем;</w:t>
      </w:r>
    </w:p>
    <w:p>
      <w:pPr>
        <w:pStyle w:val="Normal"/>
        <w:rPr>
          <w:lang w:val="uk-UA"/>
        </w:rPr>
      </w:pPr>
      <w:r>
        <w:rPr>
          <w:lang w:val="uk-UA"/>
        </w:rPr>
        <w:t>4. Всі етапи дозволу проблемній ситуації проходяться такими, що самими вчаться, самостійність і пізнавальна активність учнів найвища.</w:t>
      </w:r>
    </w:p>
    <w:p>
      <w:pPr>
        <w:pStyle w:val="Normal"/>
        <w:rPr>
          <w:lang w:val="uk-UA"/>
        </w:rPr>
      </w:pPr>
      <w:r>
        <w:rPr>
          <w:lang w:val="uk-UA"/>
        </w:rPr>
        <w:t>Приведена вище схема етапів проблемного навчання відображає і основні етапи організації сучасного проблемного уроку. Разом з тим, проблемне навчання не відмовляється повністю від непроблемних методів викладу (пояснювально-ілюстративного і репродуктивного), тому вони також можуть застосовуватися на проблемному уроці. Від традиційного його в цьому випадку відрізняє методика подачі учбового матеріалу: проблемні завдання ставляться до пояснення засвоюваного матеріалу, а не після. Крім того, важливою відмінністю є те, що на проблемному уроці актуалізація придбаних знань не акцентується, має прихований характер, оскільки відбувається в процесі подачі нового матеріалу, в процесі рішення нових проблемних завдань.</w:t>
      </w:r>
    </w:p>
    <w:p>
      <w:pPr>
        <w:pStyle w:val="Normal"/>
        <w:rPr>
          <w:lang w:val="uk-UA"/>
        </w:rPr>
      </w:pPr>
      <w:r>
        <w:rPr>
          <w:lang w:val="uk-UA"/>
        </w:rPr>
        <w:t>Джон Дьюї як основні умови успішності навчання називав проблематизацію учбового матеріалу, активність дитини і зв'язок навчання з життям дитини, грою, працею. У сучасній педагогіці на основі психологічної особливостей процесу навчання виділяються чотири головні умови ефективності проблемного навчання:</w:t>
      </w:r>
    </w:p>
    <w:p>
      <w:pPr>
        <w:pStyle w:val="Normal"/>
        <w:rPr>
          <w:lang w:val="uk-UA"/>
        </w:rPr>
      </w:pPr>
      <w:r>
        <w:rPr>
          <w:lang w:val="uk-UA"/>
        </w:rPr>
        <w:t>1. Забезпечення достатньої мотивації що вчаться, здатною викликати і підтримувати інтерес до змісту проблем в процесі навчання;</w:t>
      </w:r>
    </w:p>
    <w:p>
      <w:pPr>
        <w:pStyle w:val="Normal"/>
        <w:rPr>
          <w:lang w:val="uk-UA"/>
        </w:rPr>
      </w:pPr>
      <w:r>
        <w:rPr>
          <w:lang w:val="uk-UA"/>
        </w:rPr>
        <w:t>2. Забезпечення посильності пропонованих що вчиться проблемних ситуацій, раціональне співвідношення відомого і невідомого (по Л.С. Виготському - орієнтація на зони найближчого розвитку);</w:t>
      </w:r>
    </w:p>
    <w:p>
      <w:pPr>
        <w:pStyle w:val="Normal"/>
        <w:rPr>
          <w:lang w:val="uk-UA"/>
        </w:rPr>
      </w:pPr>
      <w:r>
        <w:rPr>
          <w:lang w:val="uk-UA"/>
        </w:rPr>
        <w:t>3. Значущість для учнів інформації, що отримується при дозволі проблемних ситуацій;</w:t>
      </w:r>
    </w:p>
    <w:p>
      <w:pPr>
        <w:pStyle w:val="Normal"/>
        <w:rPr>
          <w:lang w:val="uk-UA"/>
        </w:rPr>
      </w:pPr>
      <w:r>
        <w:rPr>
          <w:lang w:val="uk-UA"/>
        </w:rPr>
        <w:t>4. Необхідність "діалогічного доброзичливого спілкування педагога з учнями, коли з увагою і заохоченням відносяться до всіх думок, гіпотез, висловлених що вчаться" ([13]).</w:t>
      </w:r>
    </w:p>
    <w:p>
      <w:pPr>
        <w:pStyle w:val="Normal"/>
        <w:rPr>
          <w:lang w:val="uk-UA"/>
        </w:rPr>
      </w:pPr>
      <w:r>
        <w:rPr>
          <w:lang w:val="uk-UA"/>
        </w:rPr>
        <w:t>У даній роботі нами вже були проаналізовані всі вищезгадані умови, за винятком особливостей взаємин учня і педагога при проблемному навчанні. Розглянемо, які вимоги пред'являє проблемне навчання до викладача для досягнення педагогічних цілей.</w:t>
      </w:r>
    </w:p>
    <w:p>
      <w:pPr>
        <w:pStyle w:val="Normal"/>
        <w:rPr>
          <w:lang w:val="uk-UA"/>
        </w:rPr>
      </w:pPr>
      <w:r>
        <w:rPr>
          <w:lang w:val="uk-UA"/>
        </w:rPr>
      </w:r>
    </w:p>
    <w:p>
      <w:pPr>
        <w:pStyle w:val="Heading2"/>
        <w:ind w:hanging="0"/>
        <w:rPr/>
      </w:pPr>
      <w:r>
        <w:rPr>
          <w:lang w:val="uk-UA" w:eastAsia="en-US"/>
        </w:rPr>
        <w:t>II.4 Роль педагога в проблемному навчанні</w:t>
      </w:r>
    </w:p>
    <w:p>
      <w:pPr>
        <w:pStyle w:val="Normal"/>
        <w:rPr>
          <w:lang w:val="uk-UA" w:eastAsia="en-US"/>
        </w:rPr>
      </w:pPr>
      <w:r>
        <w:rPr>
          <w:lang w:val="uk-UA" w:eastAsia="en-US"/>
        </w:rPr>
      </w:r>
    </w:p>
    <w:p>
      <w:pPr>
        <w:pStyle w:val="Normal"/>
        <w:rPr>
          <w:lang w:val="uk-UA"/>
        </w:rPr>
      </w:pPr>
      <w:r>
        <w:rPr>
          <w:lang w:val="uk-UA"/>
        </w:rPr>
        <w:t xml:space="preserve">Специфіка цілей і методів проблемного навчання істотно змінює роль викладача в педагогічному процесі і </w:t>
      </w:r>
      <w:r>
        <w:rPr/>
        <w:t>обу</w:t>
      </w:r>
      <w:r>
        <w:rPr>
          <w:lang w:val="uk-UA"/>
        </w:rPr>
        <w:t>мовлює появу нових вимог до педагога. Можна виділити наступні основні завдання, які ставить перед викладачем проблемне навчання:</w:t>
      </w:r>
    </w:p>
    <w:p>
      <w:pPr>
        <w:pStyle w:val="Normal"/>
        <w:rPr>
          <w:lang w:val="uk-UA"/>
        </w:rPr>
      </w:pPr>
      <w:r>
        <w:rPr>
          <w:lang w:val="uk-UA"/>
        </w:rPr>
        <w:t>Інформативне забезпечення;</w:t>
      </w:r>
    </w:p>
    <w:p>
      <w:pPr>
        <w:pStyle w:val="Normal"/>
        <w:rPr>
          <w:lang w:val="uk-UA"/>
        </w:rPr>
      </w:pPr>
      <w:r>
        <w:rPr>
          <w:lang w:val="uk-UA"/>
        </w:rPr>
        <w:t>Напрям дослідження;</w:t>
      </w:r>
    </w:p>
    <w:p>
      <w:pPr>
        <w:pStyle w:val="Normal"/>
        <w:rPr>
          <w:lang w:val="uk-UA"/>
        </w:rPr>
      </w:pPr>
      <w:r>
        <w:rPr>
          <w:lang w:val="uk-UA"/>
        </w:rPr>
        <w:t>Зміна змісту і (або) структури учбового матеріалу;</w:t>
      </w:r>
    </w:p>
    <w:p>
      <w:pPr>
        <w:pStyle w:val="Normal"/>
        <w:rPr>
          <w:lang w:val="uk-UA"/>
        </w:rPr>
      </w:pPr>
      <w:r>
        <w:rPr>
          <w:lang w:val="uk-UA"/>
        </w:rPr>
        <w:t>Заохочення пізнавальної активності учнів.</w:t>
      </w:r>
    </w:p>
    <w:p>
      <w:pPr>
        <w:pStyle w:val="Normal"/>
        <w:rPr>
          <w:lang w:val="uk-UA"/>
        </w:rPr>
      </w:pPr>
      <w:r>
        <w:rPr>
          <w:lang w:val="uk-UA"/>
        </w:rPr>
        <w:t>Під інформативним забезпеченням в даному випадку автором розуміється, звичайно, не надання знань в готовому вигляді. По-перше, мова йде про постановці проблемних ситуацій, в ході яких вчиться дається той самий мінімум інформації, який необхідний для виникнення суперечності (або також - залежно від способу створення проблемної ситуації - неістотна інформація, покликана завуалювати методи, відповідні для вирішення проблемного завдання). А по-друге, мова йде про інформації, потрібній для успішного вирішення проблемного завдання, яке на даному етапі виходить за рамки зони найближчого розвитку учня. Пошук решти всієї інформації здійснюється такими, що вчаться самостійно або за допомогою педагога, але все таки в рамках пошуку, а не засвоєння.</w:t>
      </w:r>
    </w:p>
    <w:p>
      <w:pPr>
        <w:pStyle w:val="Normal"/>
        <w:rPr>
          <w:lang w:val="uk-UA"/>
        </w:rPr>
      </w:pPr>
      <w:r>
        <w:rPr>
          <w:lang w:val="uk-UA"/>
        </w:rPr>
        <w:t>Наступне завдання - напрям дослідження - характеризує положення педагога при проблемному навчанні. Педагог перестає бути джерелом знань, а стає помічником або керівником в пошуку цих знань - залежно від конкретного методу навчання і рівня проблемної ситуації для учнів. Особливість проблемного навчання полягає в тому, що педагог одночасно виступає і як координатор або партнер (в ході кожного етапу навчання), і як керівник навчання (якщо розглядати навчання як єдине ціле). Педагог організовує важливий процес навчання і - у разі потреби - включається в нього для підтримки процесу в необхідному руслі. Крім того, до окремого аспекту цього завдання педагога можна віднести організацію і методичне забезпечення виконання завдання в команді, групі учнів, коли таке втручання об'єктивно необхідне.</w:t>
      </w:r>
    </w:p>
    <w:p>
      <w:pPr>
        <w:pStyle w:val="Normal"/>
        <w:rPr>
          <w:lang w:val="uk-UA"/>
        </w:rPr>
      </w:pPr>
      <w:r>
        <w:rPr>
          <w:lang w:val="uk-UA"/>
        </w:rPr>
        <w:t>Завдання по зміні змісту і (або) структури учбового матеріалу стоїть не тільки перед конкретним педагогом, а перед всією освітньою системою: в порівнянні з традиційною концепцією навчання при проблемному через об'єктивні причини може бути вивчений менший об'єм конкретного матеріалу, і воно вимагає істотної зміни структури учбового матеріалу з метою додання йому характеру проблемної. Через інертність системи освіти і невеликого на даний момент об'єму практичних розробок цю задачу зараз доводиться вирішувати самим педагогам: створювати органічну систему проблемних ситуацій і адаптувати її з урахуванням індивідуальних темпів засвоєння учбового матеріалу що конкретними вчаться.</w:t>
      </w:r>
    </w:p>
    <w:p>
      <w:pPr>
        <w:pStyle w:val="Normal"/>
        <w:rPr>
          <w:lang w:val="uk-UA"/>
        </w:rPr>
      </w:pPr>
      <w:r>
        <w:rPr>
          <w:lang w:val="uk-UA"/>
        </w:rPr>
        <w:t>І, нарешті, розглянемо завдання заохочення пізнавальної активності учнів. У класифікації дидактичних технологій по основному напряму модернізації традиційної системи (по монотехнології, по головній ідеї освітньої концепції) проблемне навчання віднесене до "педагогічних технологій на основі активізації і інтенсифікації діяльності учнів" ([13]), тому зупинимося на цьому завданні детальніше.</w:t>
      </w:r>
    </w:p>
    <w:p>
      <w:pPr>
        <w:pStyle w:val="Normal"/>
        <w:rPr>
          <w:lang w:val="uk-UA"/>
        </w:rPr>
      </w:pPr>
      <w:r>
        <w:rPr>
          <w:lang w:val="uk-UA"/>
        </w:rPr>
        <w:t>Необхідність активності що вчиться в процесі навчання усвідомлювалася в педагогіці ще спочатку. Досягалася вона різними методами, заснованими, в першу чергу, на зовнішній мотивації. У сучасній дидактиці признається пріоритет інтелектуальної активності, що походить від внутрішньої мотивації учнів, від усвідомленої потреби в засвоєнні знань і умінь, що забезпечує велику ефективність учбового процесу.</w:t>
      </w:r>
    </w:p>
    <w:p>
      <w:pPr>
        <w:pStyle w:val="Normal"/>
        <w:rPr>
          <w:lang w:val="uk-UA"/>
        </w:rPr>
      </w:pPr>
      <w:r>
        <w:rPr>
          <w:lang w:val="uk-UA"/>
        </w:rPr>
        <w:t>На погляд автора, найглибше і найвдаліше проблема інтелектуальної активності розглянута в [2]. Автори цієї статті пишуть, що "при уважному аналізі свідомість, самостійність і міцність засвоєння знань зводяться до активності суб'єкта навчання, яка виступає універсальною людською здатністю, утворюючою початковий пункт і результат всього процесу навчання". Найважливішими показниками інтелектуальної активності є, на їх думку, пізнавальний рівень наочно-практичної діяльності що вчиться, якість і кількість предметів об'єктивування його інтелектуальної діяльності; ступінь відповідності мислення що вчиться об'єктивній логіці реального життя; уміння бачити і вирішувати дійсні протиріччя; і, нарешті, словесні форми об'єктивування активності. У цій роботі автори також підкреслюють тісний зв'язок принципу активності суб'єкта навчання з принципом засвоєння ним знань, пріоритет самостійної роботи що вчаться над репродуктивними методами для міцнішого засвоєння знань, умінь і навиків і розвитку особи в цілому. По суті, автори, тим самим, впритул підходять до необхідності введення в освітній процес елементів проблемного навчання, стимулюючого пізнавальну активність учнів.</w:t>
      </w:r>
    </w:p>
    <w:p>
      <w:pPr>
        <w:pStyle w:val="Normal"/>
        <w:rPr>
          <w:lang w:val="uk-UA"/>
        </w:rPr>
      </w:pPr>
      <w:r>
        <w:rPr>
          <w:lang w:val="uk-UA"/>
        </w:rPr>
        <w:t>Пізнавальна активність може бути присутньою і до початку конкретного процесу навчання, проте її рівень не є абсолютним: він може як підвищуватися, так і знижуватися. Завданням освітньої технології при цьому є виховання, підтримка і підвищення пізнавальної активності, що може бути досягнуте шляхом цілеспрямованих педагогічних дій на учнях.</w:t>
      </w:r>
    </w:p>
    <w:p>
      <w:pPr>
        <w:pStyle w:val="Normal"/>
        <w:rPr>
          <w:lang w:val="uk-UA"/>
        </w:rPr>
      </w:pPr>
      <w:r>
        <w:rPr>
          <w:lang w:val="uk-UA"/>
        </w:rPr>
        <w:t>Що стосується проблемного навчання, то в його рамках пізнавальна активність учнів перетворюється, з одного боку, в одну з найважливіших цілей і, з іншого боку, в один з необхідних елементів педагогічного процесу, без якого сам процес проблемного навчання немислимий. При проблемному навчанні мислення учнів активізується шляхом створення проблемних ситуацій, формування постійного пізнавального інтересу, освоєння що вчаться навиків роботи з невідомим, проблемами і суперечностями, що у результаті при правильному підході формує основу особи, природним чином закріплюється в її характеристиках.</w:t>
      </w:r>
    </w:p>
    <w:p>
      <w:pPr>
        <w:pStyle w:val="Normal"/>
        <w:rPr>
          <w:lang w:val="uk-UA"/>
        </w:rPr>
      </w:pPr>
      <w:r>
        <w:rPr>
          <w:lang w:val="uk-UA"/>
        </w:rPr>
        <w:t>Розглянемо, які вимоги до педагога можна виділити виходячи із завдань проблемного навчання і специфіки ролі викладача в такому педагогічному процесі.</w:t>
      </w:r>
    </w:p>
    <w:p>
      <w:pPr>
        <w:pStyle w:val="Normal"/>
        <w:rPr>
          <w:lang w:val="uk-UA"/>
        </w:rPr>
      </w:pPr>
      <w:r>
        <w:rPr>
          <w:lang w:val="uk-UA"/>
        </w:rPr>
        <w:t>Для того, щоб діяльність учнів зберігала пошуковий, самостійний характер, педагог повинен так організувати учбовий процес, щоб він вирішував виникаючі завдання разом з ними, здійснював сумісний пошук, який спирається не на розділення функцій між вчителем і учнем, а на розподіл між ними послідовних етапів рішення учбової задачі, тобто набуває характеру спільно-розподіленої діяльності. Ступінь і форми участі в цьому випадку визначаються фактичними можливостями учня, у міру розширення яких вчитель повинен передавати учневі все більш і більш обширні функції.</w:t>
      </w:r>
    </w:p>
    <w:p>
      <w:pPr>
        <w:pStyle w:val="Normal"/>
        <w:rPr>
          <w:lang w:val="uk-UA"/>
        </w:rPr>
      </w:pPr>
      <w:r>
        <w:rPr>
          <w:lang w:val="uk-UA"/>
        </w:rPr>
        <w:t>При цьому, для досягнення найбільшої ефективності учбового процесу педагог повинен орієнтуватися не стільки на фактичні результати вже здійснених учнем дій, скільки на прогностичну оцінку його можливості визначити напрям і зміст чергового етапу пошуків. Відповідно до такої прогностичної оцінки педагог перебудовує умови учбового завдання на кожному черговому етапі її рішення.</w:t>
      </w:r>
    </w:p>
    <w:p>
      <w:pPr>
        <w:pStyle w:val="Normal"/>
        <w:rPr>
          <w:lang w:val="uk-UA"/>
        </w:rPr>
      </w:pPr>
      <w:r>
        <w:rPr>
          <w:lang w:val="uk-UA"/>
        </w:rPr>
        <w:t>Тому, якщо для ефективного управління процесом засвоєння знань вчитель повинен послідовно проводити в життя відповідний алгоритм, коректуючи його з урахуванням фактичних результатів засвоєння, то організація проблемного навчання вимагає від вчителя уміння аналізувати реальний хід процесу і на цій основі будувати прогноз його подальшого розгортання, змінюючи відповідно до нього умови учбового завдання. У таких умовах педагог повинен володіти здібностями рефлексії і оперативним мисленням.</w:t>
      </w:r>
    </w:p>
    <w:p>
      <w:pPr>
        <w:pStyle w:val="Normal"/>
        <w:rPr>
          <w:lang w:val="uk-UA"/>
        </w:rPr>
      </w:pPr>
      <w:r>
        <w:rPr>
          <w:lang w:val="uk-UA"/>
        </w:rPr>
        <w:t>В процесі рішення задачі учнями педагог повинен своєчасно виявляти і усувати обставини, які гальмують хід розумової діяльності, не надаючи на розвиток учнів сприятливої дії. Таких обставин може бути декілька. Це і фіксація учня на тому або іншому способі дії, коли учень намагається застосувати один або декілька добре засвоєних ним алгоритмів для вирішення різнотипних завдань. Це і невміння учнів виділяти істотні аспекти в проблемному завданні, абстрагуючись від деталей, що вводять в оману. З іншого боку, педагог повинен пам'ятати, що такі обставинами можуть бути не тільки пов'язані з учнями, але і виходити від нього - надмірне втручання і допомога вчителя сприяє зниженню активності і самостійності учнів.</w:t>
      </w:r>
    </w:p>
    <w:p>
      <w:pPr>
        <w:pStyle w:val="Normal"/>
        <w:rPr>
          <w:lang w:val="uk-UA"/>
        </w:rPr>
      </w:pPr>
      <w:r>
        <w:rPr>
          <w:lang w:val="uk-UA"/>
        </w:rPr>
        <w:t>Найбільшу трудність для педагога, орієнтованого, перш за все, на традиційні методи навчання, може представляти виховання активності що вчаться і розвиток їх творчих здібностей. Це вимагає від нього тонкого відчуття психології учнів, і, на погляд автора, напевно невідомо, чи є це педагогічним даруванням або є можливість цілеспрямованого самовиховання таких якостей. Проте, можна привести декілька ознак такого підходу педагога, при якому дія на учнях буде найбільш сприятливою.</w:t>
      </w:r>
    </w:p>
    <w:p>
      <w:pPr>
        <w:pStyle w:val="Normal"/>
        <w:rPr>
          <w:lang w:val="uk-UA"/>
        </w:rPr>
      </w:pPr>
      <w:r>
        <w:rPr>
          <w:lang w:val="uk-UA"/>
        </w:rPr>
        <w:t>Так, в процесі рішення проблемної задачі викладач повинен прагнути захопити що вчаться проблемою і процесом її дослідження, використовуючи мотиви самореалізації, змагання, створюючи максимум позитивних емоцій (радість, здивування, симпатія, успіх). Педагог повинен проявляти терпимість до помилок учнів, що допускаються ними при спробах знайти власне рішення, а також до невміння сформулювати, обґрунтувати і (або) захистити свою позицію. Будучи апріорі авторитетним в очах учнів, він може підвищити їх учбову активність, якщо культивуватиме і підкреслюватиме їх значущість, формуватиме у учнів віру в себе, упевненість в своїх силах. Для розвитку творчого підходу педагогові слід не допускати формування конформного мислення, тобто орієнтації на думку більшості, заохочувати до ризикованої поведінки і прояв інтуїції учнем, стимулювати прагнення до самостійного вибору цілей, завдань і засобів їх рішення у поєднанні з відповідальністю за ухвалені рішення. У результаті можна відмітити, що проблемне навчання, націлене багато в чому на мобілізацію творчих сил що вчаться, вимагає в такому ж ступені наявність творчих характеристик і у самого педагога. У таких умовах навчання викладачів проблемним методикам, мабуть, повинно вестися також в рамках проблемного навчання.</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На закінчення спробуємо відповісти на наступні питання: наскільки дійсно ефективне проблемне навчання і де, як і навіщо його слід упроваджувати в освітній процес.</w:t>
      </w:r>
    </w:p>
    <w:p>
      <w:pPr>
        <w:pStyle w:val="Normal"/>
        <w:rPr>
          <w:lang w:val="uk-UA"/>
        </w:rPr>
      </w:pPr>
      <w:r>
        <w:rPr>
          <w:lang w:val="uk-UA"/>
        </w:rPr>
        <w:t>Теорія проблемного навчання має на сучасному етапі вже досить стрункий вигляд, хоча все ще продовжуються дослідження, але оцінити її дієвість поки не представляється можливим: ефективність педагогічної концепції можна визначити лише після її реальної широкомасштабної апробації на практиці. А практики застосування проблемних методів навчання в Росії поки явно не достатньо.</w:t>
      </w:r>
    </w:p>
    <w:p>
      <w:pPr>
        <w:pStyle w:val="Normal"/>
        <w:rPr>
          <w:lang w:val="uk-UA"/>
        </w:rPr>
      </w:pPr>
      <w:r>
        <w:rPr>
          <w:lang w:val="uk-UA"/>
        </w:rPr>
        <w:t>У педагогічній літературі на сьогодні навряд чи можна знайти негативні відгуки про проблемне навчання. І причина цього, на думку автора, не в тому, що це така високоефективна методика, а в тому, що, по-перше, практикою поки не виявлено істотних проблем в самому проблемному навчанні, а, по-друге, залишаючись на периферії педагогічної практики, проблемне навчання поки не вступило в щонайгострішу конкурентну боротьбу з іншими педагогічними концепціями.</w:t>
      </w:r>
    </w:p>
    <w:p>
      <w:pPr>
        <w:pStyle w:val="Normal"/>
        <w:rPr>
          <w:lang w:val="uk-UA"/>
        </w:rPr>
      </w:pPr>
      <w:r>
        <w:rPr>
          <w:lang w:val="uk-UA"/>
        </w:rPr>
        <w:t>Спробуємо обгрунтувати свою позицію на прикладі розвиваючого навчання. Концепція розвиваючого навчання, що з'явилася приблизно в той же час (небагато чим раніше), що і проблемного, опинилася відносно впровадження в практику найвдалішої. Перші спроби її практичного застосування в шкільному навчанні датуються 1988 роком, а до 1996 р. число вчителів, що працювали по програмах розвиваючого навчання, за неповними даними перевищило 7000 [9]. З'явилася і можливість оцінити ефективність концепції, що розроблялася майже 30 років в теорії і педагогічних лабораторіях.</w:t>
      </w:r>
    </w:p>
    <w:p>
      <w:pPr>
        <w:pStyle w:val="Normal"/>
        <w:rPr>
          <w:lang w:val="uk-UA"/>
        </w:rPr>
      </w:pPr>
      <w:r>
        <w:rPr>
          <w:lang w:val="uk-UA"/>
        </w:rPr>
        <w:t>Проблема в тому, що оцінити ефективність тієї або іншої педагогічної технології надзвичайно важко. Для цього на даний момент використовуються десятки методик, розроблені російськими і зарубіжними педагогами і психологами, в тому або іншому ступені ілюструючи результати навчання: з погляду рівня інтелектуального розвитку, об'єму знань, умінь і навиків, рівня розвитку учнівських колективів і особи що вчаться, рівня сформованості учбової діяльності і багато ін. Але ці методики, на погляд автора, все ж таки не дають достатньою мірою об'єктивної картини.</w:t>
      </w:r>
    </w:p>
    <w:p>
      <w:pPr>
        <w:pStyle w:val="Normal"/>
        <w:rPr>
          <w:lang w:val="uk-UA"/>
        </w:rPr>
      </w:pPr>
      <w:r>
        <w:rPr>
          <w:lang w:val="uk-UA"/>
        </w:rPr>
        <w:t>По-перше, ці методики неминуче характеризуються певною умовністю і дозволяють вносити елемент суб'єктивності до процесу дослідження. По-друге, отримані з їх допомогою фактичні статистичні дані також можуть бути згруповані і проаналізовані так, щоб, зрештою, видати бажане за дійсне - можливо не усвідомлено, оскільки дані проходять через призму суб'єктивних думок і оцінок дослідника. Прикладом тому може служити чудова, але не позбавлена, на погляд автора, суб'єктивності робота Н.В. Репкіної і її співробітників по порівняльному аналізу розвитку молодших школярів в умовах різних систем навчання [9]. На жаль, аналіз цього дослідження виходить за рамки даної роботи, тому зробимо тільки декілька виводів, що цікавлять нас з погляду вивчення проблемного навчання.</w:t>
      </w:r>
    </w:p>
    <w:p>
      <w:pPr>
        <w:pStyle w:val="Normal"/>
        <w:rPr>
          <w:lang w:val="uk-UA"/>
        </w:rPr>
      </w:pPr>
      <w:r>
        <w:rPr>
          <w:lang w:val="uk-UA"/>
        </w:rPr>
        <w:t>Так, це дослідження, зокрема, показало, що існує значний потенціал в активізації діяльності учнів: рівень мотивації учбової діяльності, що характеризується переважанням внутрішніх мотивів учення склав від 0,4 (сер) до 0,69 (макс) при традиційному навчанні і від 0,81 (мін) до 0,94 (макс) при розвиваючому навчанні, а рівень розвитку пізнавального інтересу - від 0,46 (сер) до 0,59 (макс) і від 0,52 (мін) до 0,80 (макс) відповідно.</w:t>
      </w:r>
    </w:p>
    <w:p>
      <w:pPr>
        <w:pStyle w:val="Normal"/>
        <w:rPr>
          <w:lang w:val="uk-UA"/>
        </w:rPr>
      </w:pPr>
      <w:r>
        <w:rPr>
          <w:lang w:val="uk-UA"/>
        </w:rPr>
        <w:t>Далі розглянемо також результати дослідження рівня інтелектуального розвитку що вчаться в розрізі тих завдань, на рішення яких, здебільшого, і направлено проблемне навчання. Для оцінки теоретичного узагальнення граматичного матеріалу використовувалося завдання по перекладу слова з незнайомої мови на підставі аналізу його структури через переклад інших одноморфемних слів тієї ж мови. Результати: від 0,2 (</w:t>
      </w:r>
      <w:r>
        <w:rPr/>
        <w:t>ср</w:t>
      </w:r>
      <w:r>
        <w:rPr>
          <w:lang w:val="uk-UA"/>
        </w:rPr>
        <w:t>) до 0,59 (</w:t>
      </w:r>
      <w:r>
        <w:rPr/>
        <w:t>макс</w:t>
      </w:r>
      <w:r>
        <w:rPr>
          <w:lang w:val="uk-UA"/>
        </w:rPr>
        <w:t>) при традиційному навчанні і від 0,84 (мін) до 0,96 (</w:t>
      </w:r>
      <w:r>
        <w:rPr/>
        <w:t>макс</w:t>
      </w:r>
      <w:r>
        <w:rPr>
          <w:lang w:val="uk-UA"/>
        </w:rPr>
        <w:t>) при розвиваючому навчанні. Не менш гнітючі результати показав тест на змістовне узагальнення математичного матеріалу, що полягав в тому, що вчиться пропонувалося вирішити завдання шляхом підбору емпіричного способу для кожного завдання або шляхом встановлення загального способу для всіх завдань. Результати: від 0,01 (</w:t>
      </w:r>
      <w:r>
        <w:rPr/>
        <w:t>ср</w:t>
      </w:r>
      <w:r>
        <w:rPr>
          <w:lang w:val="uk-UA"/>
        </w:rPr>
        <w:t>) до 0,04 (</w:t>
      </w:r>
      <w:r>
        <w:rPr/>
        <w:t>макс</w:t>
      </w:r>
      <w:r>
        <w:rPr>
          <w:lang w:val="uk-UA"/>
        </w:rPr>
        <w:t>) при традиційному навчанні і від 0,04 (мін) до 0,40 (</w:t>
      </w:r>
      <w:r>
        <w:rPr/>
        <w:t>макс</w:t>
      </w:r>
      <w:r>
        <w:rPr>
          <w:lang w:val="uk-UA"/>
        </w:rPr>
        <w:t>) при розвиваючому навчанні. А рівень розвитку невербальної уяви (тест "неіснуюча тварина") у випробовуваних склав відповідно від 0,20 (</w:t>
      </w:r>
      <w:r>
        <w:rPr/>
        <w:t>ср</w:t>
      </w:r>
      <w:r>
        <w:rPr>
          <w:lang w:val="uk-UA"/>
        </w:rPr>
        <w:t>) до 0,35 (</w:t>
      </w:r>
      <w:r>
        <w:rPr/>
        <w:t>макс</w:t>
      </w:r>
      <w:r>
        <w:rPr>
          <w:lang w:val="uk-UA"/>
        </w:rPr>
        <w:t>) при традиційному навчанні і від 0,24 (мін) до 0,42 (</w:t>
      </w:r>
      <w:r>
        <w:rPr/>
        <w:t>макс</w:t>
      </w:r>
      <w:r>
        <w:rPr>
          <w:lang w:val="uk-UA"/>
        </w:rPr>
        <w:t>) при розвиваючому навчанні.</w:t>
      </w:r>
    </w:p>
    <w:p>
      <w:pPr>
        <w:pStyle w:val="Normal"/>
        <w:rPr>
          <w:lang w:val="uk-UA"/>
        </w:rPr>
      </w:pPr>
      <w:r>
        <w:rPr>
          <w:lang w:val="uk-UA"/>
        </w:rPr>
        <w:t>Все це, на погляд автора, дозволяє зробити два виводи: по-перше, про незадовільність системи, що діє, і затребуваності проблемного навчання, і, по-друге, про те, що проблемне навчання, виходячи із специфіки своєї методики, теоретично дійсно може скласти конкуренцію не тільки традиційному, але і розвиваючому навчанню. Але в реальності це залежатиме від того, наскільки адекватно методика проблемного навчання буде реалізована. Наприклад, згідно тому ж дослідженню Н.В. Репкіної, результати навчання по програмах Л.В. Занкова істотно не відрізняються від результатів навчання по традиційній системі, не дивлячись на те, що їх відносять до тих, що розвивають і вони декларують інші цілі навчання - тому проблемному навчанню також слід побоюватися розбіжності цілей, що декларують, і реальних результатів.</w:t>
      </w:r>
    </w:p>
    <w:p>
      <w:pPr>
        <w:pStyle w:val="Normal"/>
        <w:rPr>
          <w:lang w:val="uk-UA"/>
        </w:rPr>
      </w:pPr>
      <w:r>
        <w:rPr>
          <w:lang w:val="uk-UA"/>
        </w:rPr>
        <w:t xml:space="preserve">І, по-третє, методики дослідження ефективності педагогічних концепцій не повною мірою відображають дійсність, якщо не застосовувати комплексну оцінку. У згаданому вище дослідженні, наприклад, нічого не мовиться про рівень завантаженості учнів і ступеня їх стомлення від занять. Разом з тим, за свідченням П. і Б. Ерднієвих, керівники утворення Уралу "заборонили навчання по підручниках </w:t>
      </w:r>
      <w:r>
        <w:rPr/>
        <w:t>РО</w:t>
      </w:r>
      <w:r>
        <w:rPr>
          <w:lang w:val="uk-UA"/>
        </w:rPr>
        <w:t>, виявивши при перевірці неприпустиме перевантаження дітей, що навчалися по цих підручниках" [16]. А щодо методики розвиваючого навчання Л.В. Занкова вони взагалі пишуть, що його рекомендації були "отриманими в результаті навчання хворих дітей". З іншого боку, вся ця інформація, знову ж таки, приводиться ними в рамках популяризації своєї концепції укрупнення дидактичних одиниць. Взагалі слід зазначити, що конкуренція серед педагогічних концепцій носить часто дуже жорсткий характер, що, на погляд автора, з погляду розвитку педагогіки в цілому, абсолютно необґрунтовано. Можна припустити, що подібній критиці піддасться і проблемне навчання після більш менш масштабного втілення його в життя.</w:t>
      </w:r>
    </w:p>
    <w:p>
      <w:pPr>
        <w:pStyle w:val="Normal"/>
        <w:rPr>
          <w:lang w:val="uk-UA"/>
        </w:rPr>
      </w:pPr>
      <w:r>
        <w:rPr>
          <w:lang w:val="uk-UA"/>
        </w:rPr>
        <w:t>На сьогоднішній день в Росії проблемні методики тільки починають застосовуватися на практиці. Так, з'явилися відповідні підручники з історії Росії, по основах безпечної життєдіяльності і деяким іншим дисциплінам, елементи проблемного навчання, наскільки відомо авторові, застосовуються навіть при навчанні альпінізму, суддівству футбольних арбітрів. Разом з тим, поки такий рух має несистемний характер і не є достатніх даних, щоб достовірно оцінити ефективність проблемного навчання.</w:t>
      </w:r>
    </w:p>
    <w:p>
      <w:pPr>
        <w:pStyle w:val="Normal"/>
        <w:rPr>
          <w:lang w:val="uk-UA"/>
        </w:rPr>
      </w:pPr>
      <w:r>
        <w:rPr>
          <w:lang w:val="uk-UA"/>
        </w:rPr>
        <w:t>В той же час, експерименти, що проводяться в Росії, і зарубіжна практика свідчать про досить високі результати застосування методів проблемного навчання. Так, Ю.П. Скосарев пише про дослідження, які проводилися впродовж 1977 - 1990 рр. на окремих кафедрах і курсах ([11]). Дані дослідження показали, що проблемне навчання забезпечує "значне посилення пізнавальної активності у всіх студентів, міцне засвоєння знань і високу їх інтеграцію - у переважної більшості, але недостатньо інтенсивне освоєння навиків творчого мислення". Причину недостатнього розвитку творчого мислення він бачить в безсистемності проблемного навчання, що застосовувалося: "ступінь розвитку навиків і умінь творчого мислення залежить від різноманітності і сумарного числа вправ в рішенні учбових проблем, що не досягається протягом року роботи студентів на одній кафедрі". Тому як рішення даної проблеми Ю.П. Скосарев пропонує створити систему проблемного навчання, яка б діяла протягом всіх років навчання у вузі. На погляд автора, логічніше піти ще далі: використовувати проблемні методи навчання ще в школі, з тим щоб, по-перше, такий вид навчання став природним, звичним для учнів і, по-друге, щоб розвивати творчі якості учнів саме в той період, коли дитяча психологія цьому найбільш сприяє.</w:t>
      </w:r>
    </w:p>
    <w:p>
      <w:pPr>
        <w:pStyle w:val="Normal"/>
        <w:rPr>
          <w:lang w:val="uk-UA"/>
        </w:rPr>
      </w:pPr>
      <w:r>
        <w:rPr>
          <w:lang w:val="uk-UA"/>
        </w:rPr>
        <w:t>Варто звернутися і до зарубіжного досвіду використання методів проблемного навчання. З посиланнями на зарубіжні джерела автори статті про проблемно-орієнтоване навчання в медицині ([1]) затверджують, зокрема, що: учні, що пройшли курс проблемного навчання, володіють матеріалом як мінімум в тому ж об'ємі, що і випускники традиційних курсів; за наслідками іспитів в США випускники курсу проблемно-орієнтованого навчання оцінювалися вище, ніж студенти традиційних курсів; студенти, що пройшли курс проблемного навчання, як практики котируються вищим завдяки досконалішим практичним навикам, здатності самостійно вирішувати виникаючі проблеми, володінню технікою самооцінки, навикам збору інформативних даних і т.д. За свідченням авторів цієї статті, проблемно-орієнтована методологія викладання прийнята в даний час більш ніж в 80% медичних школах США, Канади і Австралії. Така обширна практика і велика кількість джерел, на які посилаються автори в цій статті, дозволяють, на наш погляд, з увагою віднестися до результатів дослідження ефективності проблемного навчання за кордоном.</w:t>
      </w:r>
    </w:p>
    <w:p>
      <w:pPr>
        <w:pStyle w:val="Normal"/>
        <w:rPr>
          <w:lang w:val="uk-UA"/>
        </w:rPr>
      </w:pPr>
      <w:r>
        <w:rPr>
          <w:lang w:val="uk-UA"/>
        </w:rPr>
        <w:t>Неважко звернути увагу, що в обох вищезгаданих статтях мова йшла про застосування проблемних методів навчання в медичних учбових закладах. І цей збіг не випадковий. Річ у тому, що медицина є однією з тих областей знання, де проблемні методи навчання можуть бути найбільш корисні. Зважаючи на особливості проблемного навчання воно було б найбільш ефективне саме в тих ділянках знання, де важливі пізнавальна активність зважаючи на постійне розширення теоретичних і практичних пластів знання, а також швидкість рішення проблем, упевненість у власних силах і самостійність.</w:t>
      </w:r>
    </w:p>
    <w:p>
      <w:pPr>
        <w:pStyle w:val="Normal"/>
        <w:rPr>
          <w:lang w:val="uk-UA"/>
        </w:rPr>
      </w:pPr>
      <w:r>
        <w:rPr>
          <w:lang w:val="uk-UA"/>
        </w:rPr>
        <w:t>Разом з тим, було б безрозсудно, на погляд автора, переоцінювати значення проблемного навчання. Так, Т.В. Кудрявцев пропонував розповсюдити принцип проблемної на всю сферу освіти в цілому (по [15]). По-перше, неважливий учбовий матеріал можна побудувати у вигляді органічних проблемних ситуацій, що володіють всіма необхідними характеристиками. Це об'єктивне обмеження розповсюдження проблемного навчання. По-друге, не можна не визнати, що проблемні методи пред'являють до викладача абсолютно нові вимоги, і не всі педагоги здатні з ними справитися: навчання творчості припускає і творче навчання.</w:t>
      </w:r>
    </w:p>
    <w:p>
      <w:pPr>
        <w:pStyle w:val="Normal"/>
        <w:rPr>
          <w:lang w:val="uk-UA"/>
        </w:rPr>
      </w:pPr>
      <w:r>
        <w:rPr>
          <w:lang w:val="uk-UA"/>
        </w:rPr>
        <w:t>І, по-третє, для передачі що вчиться одного і того ж об'єму інформації при проблемному навчанні буде витрачено значно більше учбового часу, чим при традиційному. У міжнародній практиці ([1]) є наступна статистика: 100 тижнів лекційного курсу відповідають приблизно 120 тижням курсу проблемного навчання. Та і підготовка до занять по проблемних методиках вимагає значно більшого часу, чим підготовка до лекцій: замість 8,6 годин в тиждень викладач витрачає близько 20,6 годин. І все це в тих умовах, коли навіть традиційне навчання стикається з проблемою браку часу для передачі що вчиться всього необхідного масиву знань, умінь і навиків.</w:t>
      </w:r>
    </w:p>
    <w:p>
      <w:pPr>
        <w:pStyle w:val="Normal"/>
        <w:rPr>
          <w:lang w:val="uk-UA"/>
        </w:rPr>
      </w:pPr>
      <w:r>
        <w:rPr>
          <w:lang w:val="uk-UA"/>
        </w:rPr>
        <w:t>У зв'язку з вищезгаданим, проблемне навчання не припускає повної відмови від таких традиційних методів, як пояснювально-ілюстративний і репродуктивний. Але в окремих галузях і в ситуаціях, що найбільш сприяють тому, застосування проблемних методів здатне дозволити добитися високих результатів в освіті і розширити його традиційно звужені цільові рамки. Тут важливо ще раз відзначити, що проблемне навчання не слід розглядати як самодостатню педагогічну технологію: це комплекс методів, підхід до організації навчання, що не виключає застосування і інших методів: від традиційних до сугестій, від розвиваючого навчання до технології укрупнення дидактичних одиниць. На думку автора, проблема реалізації багатьох чудових педагогічних концепцій і освіти в цілому полягає, можливо, в зайвому антагонізмі їх шкіл, небажанні визнати раціональні аспекти в інших технологіях і концепціях. Можливо, найбільш ефективною педагогічною технологією була б саме та, яка змогла б реалізувати в системі утворення підтверджені практикою і об'єднані в органічний комплекс досягнення всіх педагогічних і психологічних шкіл, основні педагогічні теорії і концепції. У такій комплексній технології, на погляд автора, змогло б зайняти гідне місце і концепція проблемного навчання.</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ind w:hanging="0"/>
        <w:rPr>
          <w:lang w:val="uk-UA"/>
        </w:rPr>
      </w:pPr>
      <w:r>
        <w:rPr>
          <w:lang w:val="uk-UA"/>
        </w:rPr>
        <w:t>1. Володін Н.Н., Чучалін А.Г., Шухов В.С. Питання безперервного медичного утворення (проблемно-орієнтоване навчання) // лікар, що Лікує. 2000. №3.</w:t>
      </w:r>
    </w:p>
    <w:p>
      <w:pPr>
        <w:pStyle w:val="Normal"/>
        <w:ind w:hanging="0"/>
        <w:rPr>
          <w:lang w:val="uk-UA"/>
        </w:rPr>
      </w:pPr>
      <w:r>
        <w:rPr>
          <w:lang w:val="uk-UA"/>
        </w:rPr>
        <w:t>2. Геращенко И.Г., Зубарєв Ю.А., Шамардін А.И. Роль інновацій в спортивній педагогіці // Теорія і практика фізичної культури. 1998. №4.</w:t>
      </w:r>
    </w:p>
    <w:p>
      <w:pPr>
        <w:pStyle w:val="Normal"/>
        <w:ind w:hanging="0"/>
        <w:rPr>
          <w:lang w:val="uk-UA"/>
        </w:rPr>
      </w:pPr>
      <w:r>
        <w:rPr>
          <w:lang w:val="uk-UA"/>
        </w:rPr>
        <w:t>3. Кроль В.М. Психологія і педагогіка. - М.: Вища школа. 2001.</w:t>
      </w:r>
    </w:p>
    <w:p>
      <w:pPr>
        <w:pStyle w:val="Normal"/>
        <w:ind w:hanging="0"/>
        <w:rPr>
          <w:lang w:val="uk-UA"/>
        </w:rPr>
      </w:pPr>
      <w:r>
        <w:rPr>
          <w:lang w:val="uk-UA"/>
        </w:rPr>
        <w:t>4. Крячко В.Б. Загальна педагогіка і теорія рішення винахідницьких завдань // Вчителям про ТРІЗ. 1999. №3.</w:t>
      </w:r>
    </w:p>
    <w:p>
      <w:pPr>
        <w:pStyle w:val="Normal"/>
        <w:ind w:hanging="0"/>
        <w:rPr>
          <w:lang w:val="uk-UA"/>
        </w:rPr>
      </w:pPr>
      <w:r>
        <w:rPr>
          <w:lang w:val="uk-UA"/>
        </w:rPr>
        <w:t xml:space="preserve">5. Кужель С.С. Підсумки дискусії "Роль викладачів у впровадженні проблемно-пошукових засобів навчання" // </w:t>
      </w:r>
      <w:r>
        <w:rPr/>
        <w:t>Educational</w:t>
      </w:r>
      <w:r>
        <w:rPr>
          <w:lang w:val="uk-UA"/>
        </w:rPr>
        <w:t xml:space="preserve"> </w:t>
      </w:r>
      <w:r>
        <w:rPr/>
        <w:t>Technology</w:t>
      </w:r>
      <w:r>
        <w:rPr>
          <w:lang w:val="uk-UA"/>
        </w:rPr>
        <w:t xml:space="preserve"> &amp; </w:t>
      </w:r>
      <w:r>
        <w:rPr/>
        <w:t>Society</w:t>
      </w:r>
      <w:r>
        <w:rPr>
          <w:lang w:val="uk-UA"/>
        </w:rPr>
        <w:t>. 2002. №5.</w:t>
      </w:r>
    </w:p>
    <w:p>
      <w:pPr>
        <w:pStyle w:val="Normal"/>
        <w:ind w:hanging="0"/>
        <w:rPr>
          <w:lang w:val="uk-UA"/>
        </w:rPr>
      </w:pPr>
      <w:r>
        <w:rPr>
          <w:lang w:val="uk-UA"/>
        </w:rPr>
        <w:t>6. Лептіна І., Семенова Н. Використання ефективних технологій навчання // Вчитель. 2003. №1.</w:t>
      </w:r>
    </w:p>
    <w:p>
      <w:pPr>
        <w:pStyle w:val="Normal"/>
        <w:ind w:hanging="0"/>
        <w:rPr>
          <w:lang w:val="uk-UA"/>
        </w:rPr>
      </w:pPr>
      <w:r>
        <w:rPr>
          <w:lang w:val="uk-UA"/>
        </w:rPr>
        <w:t>7. Махмутов М.И. Організація проблемного навчання в школі. - М.: Педагогіка. 1977.</w:t>
      </w:r>
    </w:p>
    <w:p>
      <w:pPr>
        <w:pStyle w:val="Normal"/>
        <w:ind w:hanging="0"/>
        <w:rPr>
          <w:lang w:val="uk-UA"/>
        </w:rPr>
      </w:pPr>
      <w:r>
        <w:rPr>
          <w:lang w:val="uk-UA"/>
        </w:rPr>
        <w:t>8. Навчання співробітників - класичні теорії навчання // Управління персоналом. 2000. №5.</w:t>
      </w:r>
    </w:p>
    <w:p>
      <w:pPr>
        <w:pStyle w:val="Normal"/>
        <w:ind w:hanging="0"/>
        <w:rPr/>
      </w:pPr>
      <w:r>
        <w:rPr>
          <w:lang w:val="uk-UA"/>
        </w:rPr>
        <w:t>9. Репкіна Н.В. Порівняльний аналіз розвитку молодших школярів в умовах різних систем навчання // Сайт проекту Міжнародна асоціація розвиваючого навчання, пряме посилання - http://maro. newmail.ru/vestnik/opit_raboti/opit2. htm</w:t>
      </w:r>
    </w:p>
    <w:p>
      <w:pPr>
        <w:pStyle w:val="Normal"/>
        <w:ind w:hanging="0"/>
        <w:rPr>
          <w:lang w:val="uk-UA"/>
        </w:rPr>
      </w:pPr>
      <w:r>
        <w:rPr>
          <w:lang w:val="uk-UA"/>
        </w:rPr>
        <w:t>10. Репкіна Н.В. Що таке розвиваюче навчання? Науково-популярний нарис. Томськ: Пеленг. 1993.</w:t>
      </w:r>
    </w:p>
    <w:p>
      <w:pPr>
        <w:pStyle w:val="Normal"/>
        <w:ind w:hanging="0"/>
        <w:rPr/>
      </w:pPr>
      <w:r>
        <w:rPr>
          <w:lang w:val="uk-UA"/>
        </w:rPr>
        <w:t>11. Скосарев Ю.П. До розробки моделі системи проблемного навчання у вузі // Сайт проекту Інтернет-конференції "Актуальні проблеми медичної освіти", пряме посилання - http://vgmu. vitebsk.net/intconf/sect3/1. htm</w:t>
      </w:r>
    </w:p>
    <w:p>
      <w:pPr>
        <w:pStyle w:val="Normal"/>
        <w:ind w:hanging="0"/>
        <w:rPr/>
      </w:pPr>
      <w:r>
        <w:rPr>
          <w:lang w:val="uk-UA"/>
        </w:rPr>
        <w:t>12. Снапковська С.В. Проблемне навчання як засіб інтенсифікації педагогічного процесу в системі роботи кафедри педагогіки і психології // Сайт проекту Інтернет-конференції "Актуальні проблеми медичної освіти", пряме посилання - http://vgmu. vitebsk.net/intconf/sect4/10. htm</w:t>
      </w:r>
    </w:p>
    <w:p>
      <w:pPr>
        <w:pStyle w:val="Normal"/>
        <w:ind w:hanging="0"/>
        <w:rPr>
          <w:lang w:val="uk-UA"/>
        </w:rPr>
      </w:pPr>
      <w:r>
        <w:rPr>
          <w:lang w:val="uk-UA"/>
        </w:rPr>
        <w:t>13. Столяренко Л.Д. Педагогіка. - Ростов н/Д: Фенікс. 2003.</w:t>
      </w:r>
    </w:p>
    <w:p>
      <w:pPr>
        <w:pStyle w:val="Normal"/>
        <w:ind w:hanging="0"/>
        <w:rPr>
          <w:lang w:val="uk-UA"/>
        </w:rPr>
      </w:pPr>
      <w:r>
        <w:rPr>
          <w:lang w:val="uk-UA"/>
        </w:rPr>
        <w:t>14. Холодна М.А. Завдання інтелектуального виховання учнів</w:t>
      </w:r>
    </w:p>
    <w:p>
      <w:pPr>
        <w:pStyle w:val="Normal"/>
        <w:ind w:hanging="0"/>
        <w:rPr/>
      </w:pPr>
      <w:r>
        <w:rPr>
          <w:lang w:val="uk-UA"/>
        </w:rPr>
        <w:t>в умовах сучасної школи // Сайт проекту "Математика, психологія, інтелект", пряме посилання - http://fp. nsk. fio.ru/works/022/mpi/psihol_2_2. htm</w:t>
      </w:r>
    </w:p>
    <w:p>
      <w:pPr>
        <w:pStyle w:val="Normal"/>
        <w:ind w:hanging="0"/>
        <w:rPr>
          <w:lang w:val="uk-UA"/>
        </w:rPr>
      </w:pPr>
      <w:r>
        <w:rPr>
          <w:lang w:val="uk-UA"/>
        </w:rPr>
        <w:t>15. Хуторський А.В. Евристичне навчання: Теорія, методологія, практика. - М.: Міжнародна педагогічна академія. 1998.</w:t>
      </w:r>
    </w:p>
    <w:p>
      <w:pPr>
        <w:pStyle w:val="Normal"/>
        <w:ind w:hanging="0"/>
        <w:rPr/>
      </w:pPr>
      <w:r>
        <w:rPr>
          <w:lang w:val="uk-UA"/>
        </w:rPr>
        <w:t>16. Ерднієв П., Ерднієв Б. Час біодидактики // Вчительська газета. 2002. №19.</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8:00Z</dcterms:created>
  <dc:creator>Вчитель</dc:creator>
  <dc:description/>
  <cp:keywords/>
  <dc:language>en-US</dc:language>
  <cp:lastModifiedBy>SYSTEM</cp:lastModifiedBy>
  <dcterms:modified xsi:type="dcterms:W3CDTF">2011-09-09T08:58:00Z</dcterms:modified>
  <cp:revision>2</cp:revision>
  <dc:subject/>
  <dc:title>                     </dc:title>
</cp:coreProperties>
</file>