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ОПРЕДЕЛЕНИЕ ГРУПП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 КОТОРОЙ ПРИНАДЛЕЖИТ РЕБЕНОК ПО ХАРАКТЕРУ ПОВЕДЕНИЯ ПРИ ПОСТУПЛЕНИИ В Д/У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41"/>
        <w:gridCol w:w="1903"/>
        <w:gridCol w:w="2260"/>
        <w:gridCol w:w="1995"/>
        <w:gridCol w:w="2749"/>
        <w:gridCol w:w="2379"/>
      </w:tblGrid>
      <w:tr>
        <w:trPr>
          <w:trHeight w:val="297" w:hRule="atLeast"/>
          <w:cantSplit w:val="true"/>
        </w:trPr>
        <w:tc>
          <w:tcPr>
            <w:tcW w:w="1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ведения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потребности</w:t>
            </w:r>
          </w:p>
          <w:p>
            <w:pPr>
              <w:pStyle w:val="Normal"/>
              <w:rPr/>
            </w:pPr>
            <w:r>
              <w:rPr/>
              <w:t>в общении</w:t>
            </w:r>
          </w:p>
        </w:tc>
      </w:tr>
      <w:tr>
        <w:trPr>
          <w:trHeight w:val="61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состоя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</w:t>
            </w:r>
          </w:p>
          <w:p>
            <w:pPr>
              <w:pStyle w:val="Normal"/>
              <w:rPr/>
            </w:pPr>
            <w:r>
              <w:rPr/>
              <w:t>со взрослы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</w:t>
            </w:r>
          </w:p>
          <w:p>
            <w:pPr>
              <w:pStyle w:val="Normal"/>
              <w:rPr/>
            </w:pPr>
            <w:r>
              <w:rPr/>
              <w:t>со сверстника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зы, пл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(ребенок не воспринимает предложений воспитател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связана с воспоминаниями о близки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бщении с близкими взрослыми, в получении от них ласки, внимания, сведений об окружающ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равновешенное</w:t>
            </w:r>
          </w:p>
          <w:p>
            <w:pPr>
              <w:pStyle w:val="Normal"/>
              <w:rPr/>
            </w:pPr>
            <w:r>
              <w:rPr/>
              <w:t>(готовность заплакать, если нет рядом взрослых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одражание поведению взросл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(по инициативе воспитател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сутствуют или положительные </w:t>
            </w:r>
          </w:p>
          <w:p>
            <w:pPr>
              <w:pStyle w:val="Normal"/>
              <w:rPr/>
            </w:pPr>
            <w:r>
              <w:rPr/>
              <w:t>(ответные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ная (отвечает на вопросы детей и взрослых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бщении со взрослыми, в сотрудничестве с ними и получение от них сведений об окружающем</w:t>
            </w:r>
          </w:p>
        </w:tc>
      </w:tr>
      <w:tr>
        <w:trPr>
          <w:trHeight w:val="9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ое, уравновешен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деятельность или ролевая иг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(по инициативу самого ребенк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 (сам спрашивает, обращается к взрослые детям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бщении со сверстниками и в активных самостоятельных действиях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ДАПТАЦИИ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8"/>
        <w:rPr/>
      </w:pPr>
      <w:r>
        <w:rPr>
          <w:sz w:val="28"/>
          <w:szCs w:val="28"/>
        </w:rPr>
        <w:t xml:space="preserve">Группа №____________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Всех поступивших детей____________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 xml:space="preserve">Прогноз адаптации                                                            </w:t>
      </w:r>
      <w:r>
        <w:rPr>
          <w:b/>
          <w:i/>
          <w:sz w:val="28"/>
          <w:szCs w:val="28"/>
          <w:lang w:val="en-US"/>
        </w:rPr>
        <w:t xml:space="preserve">                                            </w:t>
      </w:r>
      <w:r>
        <w:rPr>
          <w:b/>
          <w:i/>
          <w:sz w:val="28"/>
          <w:szCs w:val="28"/>
          <w:lang w:val="be-BY"/>
        </w:rPr>
        <w:t>Течение адаптации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Готовы к поступлению______________                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be-BY"/>
        </w:rPr>
        <w:t>Легкая адаптация___________________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                               </w:t>
      </w:r>
      <w:r>
        <w:rPr>
          <w:sz w:val="28"/>
          <w:szCs w:val="28"/>
          <w:lang w:val="be-BY"/>
        </w:rPr>
        <w:t xml:space="preserve">(число, %)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be-BY"/>
        </w:rPr>
        <w:t>(от 8 до 16 днкй)                   (число, %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8"/>
          <w:szCs w:val="28"/>
          <w:lang w:val="be-BY"/>
        </w:rPr>
        <w:t>Условно готовы____________________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be-BY"/>
        </w:rPr>
        <w:t>Адаптация средней ________________</w:t>
      </w:r>
    </w:p>
    <w:p>
      <w:pPr>
        <w:pStyle w:val="Normal"/>
        <w:tabs>
          <w:tab w:val="clear" w:pos="720"/>
          <w:tab w:val="left" w:pos="3960" w:leader="none"/>
          <w:tab w:val="left" w:pos="8720" w:leader="none"/>
        </w:tabs>
        <w:rPr/>
      </w:pPr>
      <w:r>
        <w:rPr>
          <w:sz w:val="28"/>
          <w:szCs w:val="28"/>
          <w:lang w:val="be-BY"/>
        </w:rPr>
        <w:tab/>
        <w:t xml:space="preserve"> (число, %)                    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be-BY"/>
        </w:rPr>
        <w:t xml:space="preserve"> тяжести (до 30 дней)             (число, %)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4395" w:leader="none"/>
          <w:tab w:val="left" w:pos="5387" w:leader="none"/>
        </w:tabs>
        <w:rPr/>
      </w:pPr>
      <w:r>
        <w:rPr>
          <w:sz w:val="28"/>
          <w:szCs w:val="28"/>
          <w:lang w:val="be-BY"/>
        </w:rPr>
        <w:t>Не готовы_________________________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be-BY"/>
        </w:rPr>
        <w:t>Адаптация тяжелая_________________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              </w:t>
      </w:r>
      <w:r>
        <w:rPr>
          <w:sz w:val="28"/>
          <w:szCs w:val="28"/>
          <w:lang w:val="be-BY"/>
        </w:rPr>
        <w:t xml:space="preserve">(число, %)        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be-BY"/>
        </w:rPr>
        <w:t>(свыше 30 дней)                       (число. %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ЕРВНО-ПСИХИЧЕСКОГО РАЗВИТИЯ ДЕТЕЙ ВТОРОГО ГОДА ЖИЗНИ:</w:t>
      </w:r>
    </w:p>
    <w:p>
      <w:pPr>
        <w:pStyle w:val="Normal"/>
        <w:jc w:val="center"/>
        <w:rPr>
          <w:b/>
          <w:b/>
          <w:sz w:val="32"/>
          <w:szCs w:val="28"/>
          <w:lang w:val="be-BY"/>
        </w:rPr>
      </w:pPr>
      <w:r>
        <w:rPr>
          <w:b/>
          <w:sz w:val="32"/>
          <w:szCs w:val="28"/>
          <w:lang w:val="be-BY"/>
        </w:rPr>
      </w:r>
    </w:p>
    <w:tbl>
      <w:tblPr>
        <w:tblW w:w="14186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240"/>
        <w:gridCol w:w="2614"/>
        <w:gridCol w:w="2116"/>
        <w:gridCol w:w="2240"/>
        <w:gridCol w:w="1856"/>
        <w:gridCol w:w="1656"/>
      </w:tblGrid>
      <w:tr>
        <w:trPr>
          <w:trHeight w:val="68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озра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нимание реч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ктивная реч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енсорное разви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Игра и действия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 предмет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в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выки</w:t>
            </w:r>
          </w:p>
        </w:tc>
      </w:tr>
      <w:tr>
        <w:trPr>
          <w:trHeight w:val="113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год 1мес</w:t>
            </w:r>
            <w:r>
              <w:rPr/>
              <w:t>.</w:t>
            </w:r>
            <w:r>
              <w:rPr>
                <w:lang w:val="en-US"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1год 3мес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пас понимаемых слов быстро раст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льзуется лепетом и от-дельными облегч.енными словами в момент двига-тельной активности, удив-ления, радост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риентируется в двух контрастных величинах предме-тов (типа кубов) с разницей в 3 с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оспроизводит в игре ранее разученные дей-ствия с предметами (кормит куклу, нани-зывет кольца на стер--жень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Ходит длительно, не присаживаясь, меняе положение (приседает, на-клоняетс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мостоятельно ест густую пи-щу ложкой</w:t>
            </w:r>
          </w:p>
        </w:tc>
      </w:tr>
      <w:tr>
        <w:trPr>
          <w:trHeight w:val="137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1год 4мес. –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год 6мес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бобщает предметы по существенным признакам в пони-маемой речи (в конф-ликтной ситуации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льзуется облегченными словами (“би-би”) и про-износит правильно (“ма-шина”), называет предме-ты и действия в моме-сильной заинтересован-носп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риентируется в 4 контрастных формах предметов (шар, куб, кирпичик, призм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тображает в игре от-дельные, часто наблю-даемые действ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шагивает че-рез препятствия (брусочки) при-ставным шаг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мостоятельно ест жидкую пи-щу ложкой</w:t>
            </w:r>
          </w:p>
        </w:tc>
      </w:tr>
      <w:tr>
        <w:trPr>
          <w:trHeight w:val="137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год 7мес.-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год 9мес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Понимает несложный рассказ по с</w:t>
            </w:r>
            <w:r>
              <w:rPr/>
              <w:t>ю</w:t>
            </w:r>
            <w:r>
              <w:rPr>
                <w:lang w:val="be-BY"/>
              </w:rPr>
              <w:t>жетной картинке, отвечает на вопрос взрослого “где?”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о время игры обозначает свои действия словами и двухсловными предло-жениям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риентируется в 3 контрастных величи-нах предметов (типа кубов) с разницей в 3 с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оспроизводит не-сложные сюжетные постройки: перекры-тия типа “ворот”, “скамейки”, “дом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Ходит по ограни-ченной поверх-ности (шир.15-20 см.), приподнятой над полом (15-20с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астично разде-вается с неболь-шой помощью взрослого (сни-мает ботинки, шапку)</w:t>
            </w:r>
          </w:p>
        </w:tc>
      </w:tr>
      <w:tr>
        <w:trPr>
          <w:trHeight w:val="115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1год 10мес. –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нимает короткий рассказ взрослого без показа о событиях, бывших в опыпе ре-б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и общении со взрослы-ми пользуется трехслов-ными предложениями, употребляя прилагатель-ные и местоим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дбирает по образ-цу и слову взрослого 3 контрастных цве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оспроизводит ряд последовательных действий (начало сю-жетной игр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шагивает че-рез препятствия чередующимся шаг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астично наде-вает одежду (ботинки, шап-ку)</w:t>
            </w:r>
          </w:p>
        </w:tc>
      </w:tr>
    </w:tbl>
    <w:p>
      <w:pPr>
        <w:pStyle w:val="Normal"/>
        <w:jc w:val="center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работаны Н.М.Аксариной, Г.В.Пантюхиной.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ЕРВНО-ПСИХИЧЕСКОГО РАЗВИТИЯ ДЕТЕЙ ТРЕТЬЕГО ГОДА ЖИЗНИ: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322"/>
        <w:gridCol w:w="1203"/>
        <w:gridCol w:w="1443"/>
        <w:gridCol w:w="1322"/>
        <w:gridCol w:w="1515"/>
        <w:gridCol w:w="1202"/>
        <w:gridCol w:w="1203"/>
        <w:gridCol w:w="1443"/>
        <w:gridCol w:w="1202"/>
        <w:gridCol w:w="1476"/>
      </w:tblGrid>
      <w:tr>
        <w:trPr>
          <w:trHeight w:val="287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Активная речь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Сенсорное развити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Иг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Конструктивная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деятельност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Изобразительная деятельность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Навык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Движения</w:t>
            </w:r>
          </w:p>
        </w:tc>
      </w:tr>
      <w:tr>
        <w:trPr>
          <w:trHeight w:val="184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граммат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воспроизве-дение фор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Воспроизве-дение цвет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оде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кормл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3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2 года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 xml:space="preserve">2 года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6 ме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822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ворит мно гословнымипредложени-ями (более 3 слов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8222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ются вопросы «где?», «куда?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8222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дбирает по образцу основные геометрические фигуры в разнообразном материал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8222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</w:rPr>
              <w:t>Подбирает по образцу разнообразные предметы 4 основных цв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Игра носит сюжетный характер.Ре- бенок отра-жает из жизни окружающих взаимосвязь и последовательность дей-ствий (2 –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Самостоятельно выполняет простые сюжетные постройки и называет 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олностью одевается, но еще не умеет застегивать пуговицы и завязывать шнур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Ест аккурат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ерешагивает через пал или веревку, горизонтальн приподнятую над полом на 20-28 см</w:t>
            </w:r>
          </w:p>
        </w:tc>
      </w:tr>
      <w:tr>
        <w:trPr>
          <w:trHeight w:val="242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>2 года 6 мес.- 3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>Начинает употреблять сложные придаточны предлож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оявляют-ся вопросы «почему?», «когда?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В своей деятельности правильно использует геометрические фигуры по назнач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Называет 4 основных цв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оявляются элементы ролевой иг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оявляются сложные сюжетные построй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С помощью пластилина карандаша изображает простые предметы и называет и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Самостоятельно одевается, может застегивать пуговицы, завя-зывать шнурки с небольшой помощью взросл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ользуется салфеткой по мере надобности без напомин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/>
              <w:t>Перешагивает через палку или веревку, горизонтально приподнятую над полом на 30 – 35 см</w:t>
            </w:r>
          </w:p>
        </w:tc>
      </w:tr>
    </w:tbl>
    <w:p>
      <w:pPr>
        <w:pStyle w:val="Style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ны Н.М.Аксариной, Г.В.Пантюхиной.</w:t>
      </w:r>
      <w:r>
        <w:br w:type="page"/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СТ АДАПТАЦИИ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Style1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ский сад №_____                              Группа №_________</w:t>
      </w:r>
    </w:p>
    <w:p>
      <w:pPr>
        <w:pStyle w:val="Style1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.И.ребенка_____________________ Возраст ________ Дата поступления _____________ Откуда поступил ___________</w:t>
      </w:r>
    </w:p>
    <w:p>
      <w:pPr>
        <w:pStyle w:val="Style1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руппа адаптации при поступлении (подчеркнуть    </w:t>
      </w:r>
      <w:r>
        <w:rPr>
          <w:rFonts w:cs="Times New Roman" w:ascii="Times New Roman" w:hAnsi="Times New Roman"/>
          <w:b/>
          <w:sz w:val="28"/>
          <w:lang w:val="ru-RU"/>
        </w:rPr>
        <w:t>1       2      3)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4190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9"/>
        <w:gridCol w:w="410"/>
        <w:gridCol w:w="374"/>
        <w:gridCol w:w="505"/>
        <w:gridCol w:w="506"/>
        <w:gridCol w:w="505"/>
        <w:gridCol w:w="446"/>
        <w:gridCol w:w="565"/>
        <w:gridCol w:w="632"/>
        <w:gridCol w:w="505"/>
        <w:gridCol w:w="506"/>
        <w:gridCol w:w="758"/>
        <w:gridCol w:w="758"/>
        <w:gridCol w:w="505"/>
        <w:gridCol w:w="505"/>
        <w:gridCol w:w="633"/>
        <w:gridCol w:w="631"/>
        <w:gridCol w:w="632"/>
        <w:gridCol w:w="633"/>
        <w:gridCol w:w="757"/>
        <w:gridCol w:w="617"/>
        <w:gridCol w:w="617"/>
        <w:gridCol w:w="617"/>
        <w:gridCol w:w="617"/>
      </w:tblGrid>
      <w:tr>
        <w:trPr>
          <w:trHeight w:val="46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№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/п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ппетит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н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моциональное состояни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еятельность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выки взаимоотнош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чь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зменение группы адаптации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значения педагога</w:t>
            </w:r>
          </w:p>
        </w:tc>
      </w:tr>
      <w:tr>
        <w:trPr>
          <w:trHeight w:val="22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Завтрак </w:t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бед 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жин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Засыпани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Сон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Отрицательное</w:t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еуравновешенное</w:t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Уравновешенное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Бездеятельно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блюдкение, подражани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метная деятельность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 взрослыми 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 сверстникам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вязана с воспоминаниями о взрослых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ветны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ициативные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лительно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аракте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лительно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арактер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сутствую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ветны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ициативн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сутствую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ветны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ициативные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Style11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396" w:hanging="0"/>
      <w:outlineLvl w:val="0"/>
    </w:pPr>
    <w:rPr>
      <w:sz w:val="6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68" w:right="342" w:hanging="0"/>
      <w:jc w:val="center"/>
      <w:outlineLvl w:val="4"/>
    </w:pPr>
    <w:rPr>
      <w:sz w:val="24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222" w:leader="none"/>
      </w:tabs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be-BY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1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4"/>
      <w:lang w:val="be-BY"/>
    </w:rPr>
  </w:style>
  <w:style w:type="paragraph" w:styleId="24">
    <w:name w:val="Основной текст с отступом 2"/>
    <w:basedOn w:val="Normal"/>
    <w:qFormat/>
    <w:pPr>
      <w:ind w:left="-468" w:firstLine="468"/>
      <w:jc w:val="both"/>
    </w:pPr>
    <w:rPr>
      <w:sz w:val="24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1:00Z</dcterms:created>
  <dc:creator>Кепеть</dc:creator>
  <dc:description/>
  <cp:keywords/>
  <dc:language>en-US</dc:language>
  <cp:lastModifiedBy>SYSTEM</cp:lastModifiedBy>
  <cp:lastPrinted>2005-04-22T13:03:00Z</cp:lastPrinted>
  <dcterms:modified xsi:type="dcterms:W3CDTF">2011-09-09T09:01:00Z</dcterms:modified>
  <cp:revision>2</cp:revision>
  <dc:subject/>
  <dc:title>ОТДЕЛ</dc:title>
</cp:coreProperties>
</file>