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ознавательные цели работы по русскому языку в школ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актические цели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й источни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ознавательные цели работы по русскому языку в шко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социальным заказом (дать прочные знания о языке и сформировать свободное владение русским языком) современный школьный курс русского языка имеет познавательно-практическую направленность, т.е. дает знания о языке и речи (познавательная сторона предмета) и формирует различные языковые и речевые умения (практическая сторона предмет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три основные познавательные цели обучения русскому язык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школьников лингвистического мировоззрения на язык (лингвистическая компетенци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оружение учащихся основами знаний о языке и речи (языковая компетенци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стетическое воспитание детей средствами русского языка как учебного предм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указанные цели подробне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Формирование у школьников лингвистического мировоззрения. </w:t>
      </w:r>
      <w:r>
        <w:rPr>
          <w:sz w:val="28"/>
          <w:szCs w:val="28"/>
        </w:rPr>
        <w:t>Мировоззрение - это система взглядов на окружающий мир, в том числе на язык как объективную часть этого мира. Он служит средством коммуникации ныне живущим людям, служил им и в далеком прошлом. Язык является средством познания жизни ушедших поколений через оставленные ими памятники письменности. Взгляд на язык как на объективно существующую коммуникативную систему людей есть лингвистическое мировоззрение. Его формирование - одна из важнейших задач преподавания русского языка в современной школе. Учащиеся должны быть вооружены кругом знаний о роли языка в жизни общества и причинах его появления, о постоянном развитии языка и факторах, вызывающих изменения в нем, о системном характере языка, о многообразии языков и месте русского языка среди них, о функциях русского языка в современном ми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компонентами научно-лингвистического мировоззрения являются следующие его структурные элементы: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ль языка в жизни общества и причины его появления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существования языка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языка; системность языка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образие и равноправие языков мира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усского языка среди других языков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функции русского языка; 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ленение национального русского языка на ч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я развития лингвистического мировоззрения учащихся заложена в современной программе, в которую в самом начале учебного года включены темы о языке, а в IX классе – обобщающий раздел «Общие сведения о языке». В действующих учебниках помимо специального материала, отражающего программные требования, помещены тексты, содержащие сведения о языке. Кроме того, при изучении сведений о языке и речи сообщаются такие знания, которые имеют выход в формирование мировоззрения школьников (системность языка, его развитие и др.). Мировоззренческий аспект школьного курса русского языка обусловлен необходимостью постоянного (из года в год, из темы в тему) обращения к вопросам формирования материалистического взгляда на язык, так как развить его у учащихся за короткое время практически невозмож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из структурных элементов лингвистического мировоззрения имеет особенности в содержании и требует применения специфических приемов работы. Остановимся на методике их изуч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оль языка в жизни общества. </w:t>
      </w:r>
      <w:r>
        <w:rPr>
          <w:sz w:val="28"/>
          <w:szCs w:val="28"/>
        </w:rPr>
        <w:t>С языком как средством общения необходимо знакомить учащихся в самом начале систематического курса. Знание данной функции языка повышает интерес детей к русскому языку как учебному предмету желание хорошо овладеть им, чтобы лучше пользоваться русским языком как средством об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роли языка в жизни людей сложится у школьников при знакомстве со следующими сведениями: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– важнейшее средство общения людей, средство передачи мысли, переработки и хранения информации;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 слов имеется только у человека;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зыком человек овладевает с детства, общаясь с другими людьми; язык объединяет разные поколения и разные социальные групп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 этих сведений сообщается учащимся на первых уроках во всех классах в начале учебного года, затем попутно они воспроизводятся при изучении грамматического материала. В результате такой организации работы идея о коммуникативной роли языка постоянно находится в поле зрения как учителя, так и учащих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X классе на специальных уроках по теме «Общие сведения о языке» полученные знания систематизируются и в той или иной степени пополняются. Для закрепления полученных знаний используются упражнения следующих ви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анализ высказываний о роли языка в жизни общества выдающихся ученых и писате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одбор доказательств, определяющих преимущества языка перед другими средствами общ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) определение основной мысли текста на тему о языке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) подбор пословиц о язык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) написание сочинений-рассуждений о язык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Язык - развивающееся явление. </w:t>
      </w:r>
      <w:r>
        <w:rPr>
          <w:sz w:val="28"/>
          <w:szCs w:val="28"/>
        </w:rPr>
        <w:t>Идея развития языка должна пронизывать весь учебный процесс: содержание нашего предмета дает для этого богатый материал во всех его частях. Способствует также этому изучение на уроках литературы художественных произведений разных эпо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дельные сведения о развитии языка включены в тему «Лексика»: устаревшие и новые слова, заимствованные слова - и в тему «Общие сведения о языке», которая изучается на заключительном этапе. Идея развития русского языка проходит через тексты многих упражнений. В совокупности за все годы изучения русского языка учащиеся получат следующие сведения о языке как развивающемся явлении: со временем язык постепенно изменяется, сохраняя свою основу; изменяются все стороны языка, но более заметны разным поколениям изменения в лексике; причины изменений в языке; развитие русского языка в настоящее время. Программный материал каждого класса позволяет сообщить ученикам несложные сведения об изменениях, происходивших в языке в прошлом. Так, при изучении фонетики и графики в связи с буквами </w:t>
      </w:r>
      <w:r>
        <w:rPr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ъ </w:t>
      </w:r>
      <w:r>
        <w:rPr>
          <w:sz w:val="28"/>
          <w:szCs w:val="28"/>
        </w:rPr>
        <w:t xml:space="preserve">полезно сообщить, что некогда они обозначали гласные звуки неполного образования, которые в одних положениях совпали с гласными полного образования </w:t>
      </w:r>
      <w:r>
        <w:rPr>
          <w:iCs/>
          <w:sz w:val="28"/>
          <w:szCs w:val="28"/>
        </w:rPr>
        <w:t xml:space="preserve">(сънъ - сон, дьнь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день), </w:t>
      </w:r>
      <w:r>
        <w:rPr>
          <w:sz w:val="28"/>
          <w:szCs w:val="28"/>
        </w:rPr>
        <w:t xml:space="preserve">а в других - перестали употребляться (в конце слова: </w:t>
      </w:r>
      <w:r>
        <w:rPr>
          <w:iCs/>
          <w:sz w:val="28"/>
          <w:szCs w:val="28"/>
        </w:rPr>
        <w:t xml:space="preserve">сънъ -сна, дьнь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дня, </w:t>
      </w:r>
      <w:r>
        <w:rPr>
          <w:sz w:val="28"/>
          <w:szCs w:val="28"/>
        </w:rPr>
        <w:t xml:space="preserve">так появились беглые гласные </w:t>
      </w:r>
      <w:r>
        <w:rPr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ё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нимаясь морфемным составом слова, целесообразно показать изменения, происшедшие в структуре многих слов, которые стали нечленимыми: </w:t>
      </w:r>
      <w:r>
        <w:rPr>
          <w:iCs/>
          <w:sz w:val="28"/>
          <w:szCs w:val="28"/>
        </w:rPr>
        <w:t xml:space="preserve">румяный, сугроб, салазки, шапка, щетка </w:t>
      </w:r>
      <w:r>
        <w:rPr>
          <w:sz w:val="28"/>
          <w:szCs w:val="28"/>
        </w:rPr>
        <w:t xml:space="preserve">и др. Такие наблюдения полезно проводить при изучении числительных </w:t>
      </w:r>
      <w:r>
        <w:rPr>
          <w:iCs/>
          <w:sz w:val="28"/>
          <w:szCs w:val="28"/>
        </w:rPr>
        <w:t xml:space="preserve">(две на десяте - двенадцать), </w:t>
      </w:r>
      <w:r>
        <w:rPr>
          <w:sz w:val="28"/>
          <w:szCs w:val="28"/>
        </w:rPr>
        <w:t xml:space="preserve">наречий </w:t>
      </w:r>
      <w:r>
        <w:rPr>
          <w:iCs/>
          <w:sz w:val="28"/>
          <w:szCs w:val="28"/>
        </w:rPr>
        <w:t xml:space="preserve">(в дребезги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 xml:space="preserve">вдребезги), </w:t>
      </w:r>
      <w:r>
        <w:rPr>
          <w:sz w:val="28"/>
          <w:szCs w:val="28"/>
        </w:rPr>
        <w:t>служебных частей речи, междомет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зучении лексики и фразеологии целесообразно показать изменение значений слов </w:t>
      </w:r>
      <w:r>
        <w:rPr>
          <w:iCs/>
          <w:sz w:val="28"/>
          <w:szCs w:val="28"/>
        </w:rPr>
        <w:t xml:space="preserve">(глаз </w:t>
      </w:r>
      <w:r>
        <w:rPr>
          <w:sz w:val="28"/>
          <w:szCs w:val="28"/>
        </w:rPr>
        <w:t xml:space="preserve">в значении «шарик» —&gt; </w:t>
      </w:r>
      <w:r>
        <w:rPr>
          <w:iCs/>
          <w:sz w:val="28"/>
          <w:szCs w:val="28"/>
        </w:rPr>
        <w:t xml:space="preserve">глаз </w:t>
      </w:r>
      <w:r>
        <w:rPr>
          <w:sz w:val="28"/>
          <w:szCs w:val="28"/>
        </w:rPr>
        <w:t xml:space="preserve">в значении «орган зрения»), появление у слов новых значений </w:t>
      </w:r>
      <w:r>
        <w:rPr>
          <w:iCs/>
          <w:sz w:val="28"/>
          <w:szCs w:val="28"/>
        </w:rPr>
        <w:t>(дворник -</w:t>
      </w:r>
      <w:r>
        <w:rPr>
          <w:sz w:val="28"/>
          <w:szCs w:val="28"/>
        </w:rPr>
        <w:t>рабочий, поддерживающий чистоту во дворе дома, на улице —&gt;</w:t>
      </w:r>
      <w:r>
        <w:rPr>
          <w:iCs/>
          <w:sz w:val="28"/>
          <w:szCs w:val="28"/>
        </w:rPr>
        <w:t xml:space="preserve">дворник </w:t>
      </w:r>
      <w:r>
        <w:rPr>
          <w:sz w:val="28"/>
          <w:szCs w:val="28"/>
        </w:rPr>
        <w:t>- приспособление на ветровом стекле автомобиля для механической его очистки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ая морфологию, полезно объяснить утрату или появление тех или иных морфологических категорий, например изменение по родам глаголов в прошедшем времени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темы «Общие сведения о языке» вспоминаются и систематизируются факты, свидетельствующие об историческом развитии языка, а основное внимание уделяется причинам изменений в языке и сохранению основы языка, прослеживаемой с древних времен. Для закрепления полученных знаний о развитии языка используются упражнения следующих видо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авнение древних и современных текстов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анализ научно-популярных текстов по истории языковых явлений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бота с этимологическим словарем и словарем иностранных с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Язык - система взаимосвязанных единиц. В </w:t>
      </w:r>
      <w:r>
        <w:rPr>
          <w:sz w:val="28"/>
          <w:szCs w:val="28"/>
        </w:rPr>
        <w:t>языке все взаимосвязано и взаимообусловлено, и эту идею учащиеся должны усвоить в процессе изучения русского языка. Системность языка - сложное явление, нерассматриваемое в школе в полном объем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ознания учащимися системности языка, взаимосвязи его единиц достаточно познакомить школьников со следующими сведения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состоит из единиц, на которые он членитс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ы языка служат строевыми элементами для единиц высшего порядка (звуки - для морфем и слов, слова - для словосочетаний и предложений, предложения - для текста); от специфики единиц низшего уровня нередко зависит функционирование единиц высшего уровня; единицы языка имеют свои правила сочетаемости в единицах высшего уров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единицами языка, их функциями и значениями учащиеся последовательно знакомятся, начиная с изучения фонетики, затем словообразования, лексики, морфологии, синтаксиса. В процессе работы внимание учащихся акцентируется на самой единице и разделе науки о языке, изучающем эту единицу, на связях сочетаемости этих единиц (звуков с другими звуками, морфем с другими морфемами, слов с другими словами и т.д.), на стилистических функциях единиц языка в ре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атейший материал для осознания зависимости одних единиц от других дают все разделы науки о языке, изучаемые в шко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рфология и лексика (например, зависимость формы числа от лексического значения многозначного слова: </w:t>
      </w:r>
      <w:r>
        <w:rPr>
          <w:iCs/>
          <w:sz w:val="28"/>
          <w:szCs w:val="28"/>
        </w:rPr>
        <w:t xml:space="preserve">лист - листы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 xml:space="preserve">листья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и лексика (например, использование разных суффиксов в зависимости от значения многозначного слова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с и лексика (например, возможностьили невозможность сочетания слов в зависимости от значений сло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истематизации знаний о связях языковых единиц в процессе изучения темы «Общие сведения о языке» учащиеся выполняют упражнения следующих видо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оставление таблиц, отражающих связи единиц языка и их функций, разделов науки о языке и единиц языка, изучаемых в этих разделах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зависимости словообразования, формообразования и сочетаемости слов от лексического значения слова; 3) нахождение и исправление в детских работах ошибок, нарушающих нор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о русского языка среди других языков мира и его фун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ния об этом имеют огромное значение не только для формирования лингвистического мировоззрения, но и для воспитания у учащихся, во-первых, уважения к другим языкам и народам – носителям этих языков; во-вторых, представления о равенстве всех языков при известном различии в уровне разви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ние о месте русского языка среди других языков и о его функциях сложится у учащихся из следующих сведений: русский язык - один из двух с половиной тысяч языков мира; русский язык - один из славянских языков мира и один из славянских языков нашей Родины; русский язык в современном мире выполняет три функции: язык русского народа, государственный язык РФ, используемый как средство межнационального общения народов, населяющих Россию, и один из семи официальных рабочих языков ОО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ти сведения частично сообщаются на первых уроках в V-IX классах, а также в IX классе при изучении темы «Общие сведения о языке». В VI классе в рассказе учителя сообщается о родственных и неродственных языках, о группе славянских языков и о месте русского языка среди них, о других группах языков нашей страны (тюркских, алтайских, финно-угорских и др.). В VIII классе излагаются сведения о русском языке среди языков народов России, роли русского языка как государственного языка РФ, используемого как средство межнационального общения народов нашей страны. В IX классе добавляются сведения о международном значении русского язы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ведения о русском языке, сообщаемые на первых уроках в каждом классе, необходимо время от времени повторять в течение всего учебного года, например на уроках повторения в конце четверти, в конце учебного года, ставя соответствующие вопрос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 классе – «Каково назначение языка в жизни людей?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VI классе – «Кого обслуживает в качестве средства общения русский язык?»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VII классе – «В группу каких языков входит русский язык?»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VIII </w:t>
      </w:r>
      <w:r>
        <w:rPr>
          <w:sz w:val="28"/>
          <w:szCs w:val="28"/>
        </w:rPr>
        <w:t xml:space="preserve">классе – «Какую роль выполняет русский язык на территории РФ?»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IX классе – «Какую функцию выполняет русский язык в современном мире?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у учащихся постепенно накопится материал для урока повторения в IX классе на тему о месте русского языка в современном мир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крепляются полученные знания при выполнении упражнений следующих видов: 1) анализ высказываний писателей, ученых, общественных деятелей о роли русского языка в жизни общества; 2) анализ высказываний зарубежных писателей, ученых, общественных деятелей о международной роли русского языка; 3) связные высказывания учащихся о функциях русского язы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Национальный язык и его части. В </w:t>
      </w:r>
      <w:r>
        <w:rPr>
          <w:sz w:val="28"/>
          <w:szCs w:val="28"/>
        </w:rPr>
        <w:t>русском языке, как и в любом развитом национальном языке, вычленяются три основные разновидности (или части): диалекты, городское просторечие и литературный язык. Литературный язык как высшая форма национального языка изучается в школе, ему обучаются школьн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месте литературного языка среди других частей национального языка учащиеся должны знать, чтобы сознательно овладевать его нормами и правилами пользов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знакомление с разновидностями русского национального языка происходит постепенно. Учащиеся исподволь накапливают необходимые знания. Так, в V-VIII классах мы говорим о нормах литературного языка. Начиная с V класса в связи с изучением темы «Лексика и фразеология» учащиеся оперируют понятием </w:t>
      </w:r>
      <w:r>
        <w:rPr>
          <w:iCs/>
          <w:sz w:val="28"/>
          <w:szCs w:val="28"/>
        </w:rPr>
        <w:t xml:space="preserve">диалектное слово. </w:t>
      </w:r>
      <w:r>
        <w:rPr>
          <w:sz w:val="28"/>
          <w:szCs w:val="28"/>
        </w:rPr>
        <w:t xml:space="preserve">Одновременно, знакомя детей с нормами литературного языка, целесообразно ввести понятие </w:t>
      </w:r>
      <w:r>
        <w:rPr>
          <w:iCs/>
          <w:sz w:val="28"/>
          <w:szCs w:val="28"/>
        </w:rPr>
        <w:t>просторечное сло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понятие о национальном языке формируется в IX классе при изучении темы «Общие сведения о языке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пециальном уроке излагаются следующие свед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каждого народа есть свой национальный язы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ы разных стран может обслуживать один язык (например, английский является государственным в Англии и официальным в США, в Австралии; немецкий - государственный язык в Германии и в Австрии; арабский - в Сирии, Ливане, Алжире, Египте и др.)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влияние разновидностей национального языка друг с другом (вовлечение в литературный язык диалектных и просторечных слов, утрата диалектами и городским просторечием своих черт под влиянием литературного язык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епляются полученные знания при выполнении упражнений следующих видов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авнение диалектных и литературных фонетических, лексических и грамматических явлений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блюдение над функцией диалектных и просторечных слов в текстах художественных произведений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хождение в словарях примеров диалектных и просторечных слов, ставших литературными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выявление в речи учащихся и в специальных текстах диалектных и просторечных слов и замена их литературными эквивален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2. Вооружение учащихся основами знаний о языке и реч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как учебный предмет имеет чрезвычайно важное значение в деле гуманитарной подготовки к жизни подрастающего поколения: он закладывает основы лингвистического образования, т.е. совокупности' знаний об основном средстве общения языке, его устройстве и функционировании в речи. Знания о нем выполняют две функции: они обеспечивают компетентность учеников в пользовании языком, а также служат базой формирования языковых и речевых умений и навы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учащихся в знаниях о языке и речи обеспечивается в результате изучения всех сторон языка (его фонетики, лексики, словопроизводства, морфологии и синтаксиса) и речи (ее текстовой основы, стилевых разновидностей и типов организации высказывания), его обеих форм - устной и письменной, норм литературного языка. Все это, усвоенное достаточно прочно, обеспечивает школьникам сознательное пользование языком в собственной речи, базу для самоконтроля при применении языка как средства общ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е знания служат базой формирования у школьников языковых и речевых умений и навыков. Ни одно умение не может быть сформировано без опоры на знания. С ознакомления с ними начинается развитие умений, поэтому в школьную программу по русскому языку должны включаться лингвистические понят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грамму по русскому языку включено большое количество языковых и речевых умений и навыков, формирование которых теснейшим образом связано со знаниями о языке. Произносительные умения и навыки опираются на знания по фонетике; лексические - на знания по лексике и фразеологии; грамматические - на знания по словообразованию, морфологии и синтаксису; стилистические - на знания по стилистике и речеведению. Так, чтобы сформировать литературное произношение гласных и согласных, необходимо знать их артикуляцию и правила произношения в разных позициях; чтобы правильно образовывать формы слов, необходимо знать их парадигмы и флексии этих парадигм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место среди умений и навыков, формируемых в школе, занимают орфографические и пунктуационные умения и навыки. Они тоже тесно связаны со всем языком: с фонетикой, со всеми частями грамматики, частично с лексикой. Так, чтобы научиться писать орфограммы - гласные буквы в конце слова, учащиеся должны знать и отличать ударные и безударные гласные, шипящие согласные из раздела «Фонетика», знать части слова, однокоренные слова и уметь подбирать однокоренные слова с ударными гласными в корне. Чтобы научиться, например, различать на письме гласные в личных окончаниях глаголов, учащимся необходимо знать о глаголе следующее: вид глагола, время, лицо, спряжение, а также уметь определять спряжение, находить неопределенную форму глагола того же вида, знать исключения - список одиннадцати глагол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стетическое воспитание на уроках русского языка – это формирование у школьников эстетического чувства, т.е. представления о прекрасном в языке и речи. Умение видеть прекрасное, понимать и ценить его по законам красоты необходимо каждому культурному человеку, поэтому, развивая эстетическое чувство у учащихся, школа готовит их к жизни, формируя тем самым одно из основных качеств разносторонней личности. Русский язык как предмет изучения и объект овладения связан со всеми сферами жизни человека, поэтому в нем в словесной форме отражаются и природа, и общество, и личность человека, и искусств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красное в них наш предмет передает в дидактическом материале - в текстах использованных отрывков и художественных произведений. Обучая школьников различным речевым умениям, необходимо одновременно уделять внимание формированию у них эстетического отношения к природе, обществу, человеку, искусству. Вместе с тем и сам русский язык как предмет изучения обладает чертами, способными вызывать у учащихся духовное переживание радости в связи с ощущением языковой и речевой гармонии. Следовательно, основным направлением в эстетическом развитии учащихся на уроках русского языка является работа над эстетикой языка и речи, потому что прекрасное объективно заложено в самой природе языка, выполняющего как коммуникативную, так и эмотивную функ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отношение к языку вызывается такими качествами литературного языка, как богатство средств выражения, его звучность и мелодичность, экспрессивность единиц языка, уместность употребления языковых средств в разных стилях речи. Языковое эстетическое чувство складывается из осознания богатства языковых средств, их экспрессивности, красоты звучания речи, языковой правильности, уместности использования и выразительности языковых средств. Эти элементы языкового эстетического чувства у большинства учащихся без специального воздействия учителя развиваются лишь частично или совсем не развиваются. Необходима целенаправленная система работы, способная сформировать у учащихся эстетическое отношение к языку и ре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учителем русского языка стоят следующие задачи, направленные на эстетическое воспитание школьник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знакомить детей с прекрасным в языке и речи (эстетическое познание языка и реч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ь все стороны, входящие в структуру языкового эстетического чувств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оспитать языковой эстетический вкус (сформировать языковой эстетический идеал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ь у учащихся потребность в эстетическом совершенствовании своей ре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задачи решаются на протяжении всего обучения русскому языку. Разумеется, в каждом классе должны реализоваться элементы тех задач, которые отбираются в соответствии со спецификой изучаемого программного материала и с возрастными возможностями учащихся. Пути их реализации будут различ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знакомление учащихся с прекрасным в языке и речи. </w:t>
      </w:r>
      <w:r>
        <w:rPr>
          <w:sz w:val="28"/>
          <w:szCs w:val="28"/>
        </w:rPr>
        <w:t>Прекрасное познается не только чувствами, но и разумом. Еще И.И.Срезневский писал, что необходимо «заботиться прежде всего и более всего о том, чтобы дитя усвоило выразительность родного языка» (4, с. 107). В процессе изучения языковых единиц необходимо специально показывать те их свойства, которые вызывают чувство прекрасного; в фонетике - звучность и мелодичность звуковой системы русского языка (в ней на сто звуков любого отрезка текста приходится восемьдесят с голосом - гласных и звонких согласных); в лексике - неисчерпаемый запас слов, богатство и разнообразие синонимов, антонимов, слов с экспрессивным и переносным значением, громадный массив фразеологизмов; в словообразовании - богатство словообразовательных средств; в морфологии – богатство форм словоизменения, обладающих разнообразными грамматическими значениями; в синтаксисе - разнообразие синтаксических средств выражения одной и той же мысли (богатство синтаксических синонимов). При изучении стилей необходимо показывать выразительные и изобразительные возможности языковых средств, уместность их употребления, красоту речи без языковых ошибок и недоче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у школьников представления об эстетических свойствах русского языка используются упражнения следующих ви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высказываний выдающихся отечественных и зарубежных деятелей в области политики, науки, искусства и литературы о русском язык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учащимися высказываний о русском язык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седа по содержанию научно-популярных лингвистических текстов, в которых рассказывается об эстетических свойствах русского язы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звитие я</w:t>
      </w:r>
      <w:r>
        <w:rPr>
          <w:sz w:val="28"/>
          <w:szCs w:val="28"/>
        </w:rPr>
        <w:t>зыкового эстетического чувства. Эстетика языка складывается из следующих элементов: осознания богатства языка, эстетического отношения к языку и речи, чувства нормы и антинормы, выразительности, уместности употребления. Каждый из перечисленных элементов эстетического чувства языка развивается у детей с помощью специальных упражн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представления о богатстве, неисчерпаемости языковых средств русского языка способствует применение упражнений следующих ви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ловарных статей в словарях синонимов, а также синонимических рядов, помещенных на полях учебник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словарных статей многозначных слов в толковых словарях (в том числе и в словаре учебников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грамматических синонимов и выявление условий их употребления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ражение экстралингвистических значений (например, временных, пространственных, целевых и т.п.) разными языковыми средствами (лексическими, синтаксическими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бор слов на ту или иную смысловую тем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эстетического отношения к языку и речи используются следующие виды упражнени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образцовых текстов разных сти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словаря и синтаксических конструкций образцовых и детских текстов на одну и ту же тему (привлекаются изложения и сочинения учащихся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ботка текстов, бедных в лексическом и синтаксическом отнош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нормы и антинормы имеет большое значение для эстетического воспитания учащихся. Оно формируется, во-первых, при ознакомлении с нормами литературного языка; во-вторых, в процессе работы над языковыми ошибками, допущенными школьниками в своих высказываниях (фонетическими - в устной речи, лексическими и грамматическими - и в устной, и в письменной речи), а также над текстами упражнений учебников, в которых имеются ошиб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ю чувства нормы у школьников служат упражнения следующих тип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бор нормативного вариа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авнение одних и тех же текстов без лексических и грамматических ошибок и с ошибка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в тексте лексических и грамматических ошибок и их исправ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чувства выразительности речи опирается на знание школьниками богатства языка и экспрессивных возможностей языковых средств, и формируется оно с помощью упражнений следующих ви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выразительных средств образцового текста (прозаического и поэтического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авнение образцовых текстов с текстами, созданными детьми на одну и ту же тему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блюдение в художественных текстах за звукописью, за словами, использованными в метафорическом значении, за фразеологическими оборотами, за разнообразием синтаксических конструкци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снение роли необщеупотребительных слов (диалектизмов, профессионализмов и т.д.) в художественных произведени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равнение окончательных и черновых редакций произведений известных писателей, публицистов и т.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вство уместности употребления языковых средств – одно из сложнейших элементов структуры языкового эстетического чувства. Оно формируется в связи с ознакомлением учащихся с вариантами (разновидностями) литературного языка, обслуживающими разные сферы его применения, - с функциональными стилями. В результате этой работы учащиеся должны знать о том, что в своей речи мы пользуемся языковыми средствами в зависимости от средств общения, учитываем, где, с кем и о чем говорим (пише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ся это чувство у школьников при выполнении упражнений следующих вид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текстов разных функциональных стилей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стилистических ошибок, нарушающих стилевое единство текс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ждение в тексте нарочитого включения иностилевых элементов, будто бы придающих ему выразительность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илистический эксперимент;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ждение в детском тексте «красивостей» и их исправл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овой эстетический вкус формируется постепенно всей указанной выше системой работы. Учащиеся должны сознательно «воспитывать в себе вкус к хорошему языку» (А.П.Чехо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звитие у учащихся потребности в эстетическом совершенствовании собственной речи. </w:t>
      </w:r>
      <w:r>
        <w:rPr>
          <w:sz w:val="28"/>
          <w:szCs w:val="28"/>
        </w:rPr>
        <w:t xml:space="preserve">Эстетическое чувство действенно. Оно стимулирует стремление человека к самосовершенствованию, а развитое языковое эстетическое чувство вызывает у детей потребность совершенствовать свою собственную речь. Ученик должен задуматься над средствами выражения мысли, уметь отобрать их с учетом эстетического восприятия речи слушателями (читателями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эстетическом совершенствовании своей речи у учащихся создается всем ходом работы по русскому языку. Этому способствуют беседы учителя о важности овладения богатствами языка, об уместности их использования, чтение и анализ высказываний писателей о своем тру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ормируя языковое эстетическое чувство, следует помнить о его связи с морально-этическим чувством. Нельзя допустить, чтобы у учащихся развилось высокомерное отношение к тем, кто еще недостаточно овладел литературным языком, к носителям диалектного языка и городского просторечия. Необходимо также постоянно напоминать о том, что высокими эстетическими качествами обладает не только русский, но и любой другой язык. Развивая языковое эстетическое чувство на уроках русского языка, мы тем самым создаем теоретическую базу для понимания эстетики языка изучаемых на уроках литературы художественных произвед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Практические ц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следующие группы практических целей обучения русскому языку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рфографических и пунктуационных умений и навык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оружение учащихся нормами литературного язы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связно излагать свои мыс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Формирование орфографических и пунктуационных умений и навыков. </w:t>
      </w:r>
      <w:r>
        <w:rPr>
          <w:sz w:val="28"/>
          <w:szCs w:val="28"/>
        </w:rPr>
        <w:t xml:space="preserve">Орфографическая и пунктуационная грамотность - важнейший элемент культуры письменной речи, поэтому задача ее достижения является одной из важнейших в средней общеобразовательной школе. Проявляется орфографическая и пунктуационная грамотность в умении школьников, во-первых, предвидеть в процессе письма орфограммы в словах и смысловые отрезки в предложении и тексте, требующие выделения знаками препинания; во-вторых, правильно писать слова с изученными видами орфограмм и правильно ставить знаки препинания в соответствии с изученными пунктуационными правилами; в-третьих, находить и исправлять орфографические и пунктуационные ошибки. Задача достижения орфографической и пунктуационной грамотности в пределах действующих в настоящее время норм оценки знаний, умений и навыков обеспечивается, если учитель и ученики видят в орфографии и пунктуации не набор разрозненных правил, а определенные систем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ооружение учащихся нормами литературного языка. </w:t>
      </w:r>
      <w:r>
        <w:rPr>
          <w:sz w:val="28"/>
          <w:szCs w:val="28"/>
        </w:rPr>
        <w:t xml:space="preserve">Современный национальный русский язык в устной форме существует в трех разновидностях: в виде литературного языка, диалектного языка и городского просторечия. Не все учащиеся, приходя в школу, владеют русским литературным языком. Их «материнским» языком является либо тот или иной диалект, либо городское просторечие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 учащиеся, которые с детства пользуются литературным языком, владеют только его разговорной разновидность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 один из школьников не владеет разновидностями письменной формы литературного языка. Следовательно, всем учащимся фактически приходится овладевать нормами литературного языка: фонетическими, лексическими, грамматическими (морфологическими и синтаксическими) и стилистическими. Вооружение нормами литературного языка - важнейшая задача современной школы. Содержание работы над нормами (т.е. над правильностью речи) сформулировано в двух источниках: во вторых пунктах программы и в школьных учебниках в виде слов в рамках на полях, в упражнениях и в приложении в виде небольших словариков - орфографического, орфоэпического и толков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Развитие связной речи учащихся. </w:t>
      </w:r>
      <w:r>
        <w:rPr>
          <w:sz w:val="28"/>
          <w:szCs w:val="28"/>
        </w:rPr>
        <w:t>Речь реализуется в виде диалога (диалогическая речь) и в виде монолога (монологическая речь). И диалогическая, и монологическая речь существуют во взаимосвязи, к школьным годам у детей активнее формируется диалогическая речь, в меньшей степени достигает развития монологическая реч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ясняется это тем, что дети владеют только разговорной разновидностью языка. С другими разновидностями им предстоит еще познакомиться. Общение с помощью монологов - важнейшая форма общения, ей необходимо учиться. Вся школьная жизнь должна быть направлена на обучение детей монологической речи, т. е. умению создавать тексты разных сти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работы по обучению монологической речи заключено в специальном разделе программы каждого класса – «Развитие связной (устной и письменной) речи учащихся». Ее основу составляют речеведческие понятия </w:t>
      </w:r>
      <w:r>
        <w:rPr>
          <w:iCs/>
          <w:sz w:val="28"/>
          <w:szCs w:val="28"/>
        </w:rPr>
        <w:t xml:space="preserve">текст, стиль, тип текста </w:t>
      </w:r>
      <w:r>
        <w:rPr>
          <w:sz w:val="28"/>
          <w:szCs w:val="28"/>
        </w:rPr>
        <w:t>и коммуникативные умения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Список использованный источников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3ельманова Л.М. Наглядность в преподавании русского языка. - М.: Инфра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йкина А.Д. Современная ситуация и подготовка учителя русского языка в педвузе // Рус. яз. в школе. - 2007. - № 4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адыженская Т.А., Зельманова Л.М. Практическая методика русского языка. 5 класс. - М.: Проспект, 2008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ыжова Л. К. Логический анализ содержания учебников как основа для. выбора оптимальных форм и методов обучения // Рус. яз. в школе. – 2006. - № 5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ы методики преподавания русского языка в IV-VIII классах / Под ред. А.В.Текучева и др. - 2-е изд. - М., 1982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рестоматия по методике русского языка. Методы обучения русскому языку в общеобразовательных учреждениях / Авт.-сост. М.Р.Львов. - М., 2009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09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1:00Z</dcterms:created>
  <dc:creator> св</dc:creator>
  <dc:description/>
  <cp:keywords/>
  <dc:language>en-US</dc:language>
  <cp:lastModifiedBy>SYSTEM</cp:lastModifiedBy>
  <dcterms:modified xsi:type="dcterms:W3CDTF">2011-09-09T09:01:00Z</dcterms:modified>
  <cp:revision>2</cp:revision>
  <dc:subject/>
  <dc:title>Специальные цели работы по русскому языку в школе</dc:title>
</cp:coreProperties>
</file>