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Державні символи Україн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. Поглибити знання дітей про державну символіку України, виховати в учнів почуття патріотизму та любові до рідного краю. Сприяти розвитку інтересу до правознав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формлення. (у далині сцени прикріплено тризубець і слова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, не згине Україна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одиться ми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й народ вона до щаст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несе на крилах.</w:t>
      </w:r>
    </w:p>
    <w:p>
      <w:pPr>
        <w:pStyle w:val="Style16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апи проведення.</w:t>
      </w:r>
    </w:p>
    <w:p>
      <w:pPr>
        <w:pStyle w:val="Style16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. Підготовчий.</w:t>
      </w:r>
    </w:p>
    <w:p>
      <w:pPr>
        <w:pStyle w:val="Style16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 з учнями домовилися про проведення свята, визначили тему та основний зміст заходу, розподілили ролі та обов’язки.</w:t>
      </w:r>
    </w:p>
    <w:p>
      <w:pPr>
        <w:pStyle w:val="Style16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. Безпосередня підготовка до проведення.</w:t>
      </w:r>
    </w:p>
    <w:p>
      <w:pPr>
        <w:pStyle w:val="Style16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о проведено дві репетиції, підготоване оформлення сцени.</w:t>
      </w:r>
    </w:p>
    <w:p>
      <w:pPr>
        <w:pStyle w:val="Style16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ІІ. Проведення свята.</w:t>
      </w:r>
    </w:p>
    <w:p>
      <w:pPr>
        <w:pStyle w:val="Style16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сля обіду всі діти зібралися в актовому залі, попередньо були запрошені класний керівник та вчителі. Діти організовано провели свято.</w:t>
      </w:r>
    </w:p>
    <w:p>
      <w:pPr>
        <w:pStyle w:val="Style16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V. Підведення підсумків.</w:t>
      </w:r>
    </w:p>
    <w:p>
      <w:pPr>
        <w:pStyle w:val="Style16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кільки всі діти в однаковій мірі брали участь у проведенні заходу, то враження, висловлені ними, виявилися позитивними і більшість дітей запропонували ще підготувати і провести день іменинника у подібній форм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ід заходу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-й ведуч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о! Мій коханий краю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и наша рідна і свята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бо чисте над тобою має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ом диха нива золо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з тобою завжди, Україно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-й ведуч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з тобою разом повсякчас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ки 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ться в грудях серце вірн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допоки в душах жар не зга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а наша ніжна калинов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ерці у моєму ти завжди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з тобою лину знову й знов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айбуття омріяні світи..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-й ведучий. Україна! Скільки глибини у цьому співочому слові...Це – золото безмежних полів, бездонна синь зачарованих небе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-й ведучий. Тихі плеса річок, сині очі озер і ставків. Це безмежні степи і ліси, зелені долини і луки, Карпатські верховини і донецькі простори, Полісся і Крим, біленькі полтавські хати і велич міських краєвидів – все це наша Украї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-й ведучий. Складною і бурхливою була твоя доля, рідна земле! Топталися по тобі орди чужинців, ворожі пазури роздирали твоє тіло. Дітей твоїх вели загарбники у невол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-й ведучий. Над тобою свистіли гостродзьобі стріли, чорною смертю дихали жерла гармат, шугали ненависні залізні круки, вирували нескінченні битви за твою свободу і че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-й ведучий. Кістьми синів і дочок наша свята земля, щедро к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 і сльозами зали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запитую в себе, питаю у вас, у людей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 питаю в книжок, роззираюсь на кожній сторінці –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той рік, де той місяць, той проклятий тиждень і день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ми перестали гордитись, що ми українці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що є в нас душа, повна власних чеснот і щедрот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 що є у нас дума, яка ще од Байди нам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ться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що ми в Україні – таки ж український народ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не просто населення, як це у звітах даєть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 до себе кажу і до кожного з нас: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Говори!</w:t>
      </w:r>
      <w:r>
        <w:rPr>
          <w:sz w:val="28"/>
          <w:szCs w:val="28"/>
        </w:rPr>
        <w:t>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ворімо усі, хоч ми й добре навчились мовча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аймо у себе: відколи і якої пор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ли українці себе у собі забувати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аймо й про те, як ми дружно дійшли до буття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якому свідомості свідомості наші збагнути не змог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 солодший од меду нам видався чад забутт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дних слів, і пісень, і джерел, і стежок од порог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ці мої! Як гірчать мені власні слова..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е знаю, що й вам вони теж не солодкі гостинц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мушу казати, бо серце, мов свічка, сплив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бачу, як люто себе зневажають вкраїнц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тоді в мене ниє крамоли осколок тупий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не думка одна обсідає і душить на слав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ади кого Шевченкові йти було в орські степ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кого ховати свій біль за солдатську халяву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ці мої! Дай вам, Боже, і щастя, і сил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на жити й хохлом, і не згіркне від того хліби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льки хто ж колись небо прихилить до наших могил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е зраджена вами, зневажена вами Вкраїна..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-й ведучий. Пройшло вже 15 років від дня, коли потоки людей під синьо-жовтими прапорами виповнювали майдани українських міст і сіл, святкували день Незалежності! Здавалося, назавжди щезає з нашої землі ненависницький, чужинський режим, що стільки років нищив народ український. У той день не одного українського серця торкнулася надія – вибороли осягнули свій історичний шанс! Починаємо будувати Соборну Самостійну Україн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-й ведучий. Шановні гості! Вашій увазі пропонується усний журнал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Державні символи України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. Перша сторінка нашого журналу присвячена події, яка схвилювала весь світ – це проголошення незалежності Україн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..Там упала бомба стопудов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земля розсипалась куще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го, довго зяяла пустиня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есна взяла свої пра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 розквітла квітка жовто-синя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сказала людям: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Я жива!</w:t>
      </w:r>
      <w:r>
        <w:rPr>
          <w:sz w:val="28"/>
          <w:szCs w:val="28"/>
        </w:rPr>
        <w:t>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це весняним світло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ям осяяло лиця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цвіла синьо-жовтим цвіто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и древня столиц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вго була в нарузі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наша бага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куймося в лави, друзі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стро, стань ближче до брата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емо разом радіт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дочекалися свя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зьміться за руки, діт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демо пісню співа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ню слави полеглим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вим – відродження пісню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ч і було нам нелегко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ми народились не піз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а велика руїн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о страждання безкрає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– не вмерла Вкраїн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ша наша не вмирає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-й ведучий (зачитує). Акт проголошення незалежності України. Виходячи із смертельної небезпеки, яка нависала була над Україною, в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державним переворотом в СРСР 19 серпня 1991 рок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родовжувати тисячолітню традицію державотворення в Україні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ходячи з права на самовизначення, передбаченого Статутом ООН та іншими міжнародно-правовими документам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дійснюючи Декларацію про державний суверенітет України, Верховна Рада Української Соціалістичної Республіки урочисто проголошує незалежність України та створення самостійної Української держави – Україн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України є неподільною і недоторкано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ині на території України мають чинність виключно Конституція і закони Україн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акт набирає чинності з моменту його схваленн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4 серпня 1991 року Верховна Рада Україн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-й ведучий (зачитує). Постанова Верховної Ради Української Соціалістичної Республі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голошення незалежності Україн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ховна Рада Української Соціалістичної Республіки постановляє: проголосити 24 серпня 1991 року Україну незалежною демократичною державо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оменту проголошення незалежності чинним на території України є тільки її Конституція, закони, постанови уряду та інші акти законодавтства республі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грудня 1991 року провести республіканський референдум на підтвердження акту проголошення незалежност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Киї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серпня 1991 рок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Верховної Ради Української РС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. Кравчу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-й ведучий. Здійснилася віковічна мрія українського народу, який сказав тверде і остаточне ТАК – 1 грудня 1991 року. Результати референдуму свідчили єдність всіх наших помислів і прагнень. Україна стала вільною! Слава ж нашій Україні – вільній, воскресаючій, соборній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краса: відродження країни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 рік, ще день назад тут чувся плач рабі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чали десь святі під попелом руїн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журно дзвін старий по мертвому гуді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відкільсь взялася міць шален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буря все живе схопила, пройня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ось, дивись, - в руках знаме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гімн побід співа невільна сторо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-й ведучий. Друга сторінка журналу присвячується нашій святині – Українському державному прапор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І стяг синьо-жовтий – над нивами і водам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небі твоїм на вітрах степових...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нявся вперше він над Галицько-Волинським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нязівством, що відтак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ує під ни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 й землю Київську наперекір дрібни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аркам і всупереч загарбникам чужинськи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воєводою Дмитром, як побратим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овся мужньо він під натиском ординським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ло Галицький над орденом Добжинським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стягом переміг небесно-степовим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инім кольорі була ознака миру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в жовтому народ плекав велику вір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 власний розвиток, просвіту міст і сі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пор відомий з античних часів. Древні стяги були у великій шані на Русі ще за часів язичництва, а після впровадження християнства вони освячувалися образом животворного Христа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стягів, як святині, зростає – жодне військо без прапора не вирушало у похід і не виступало в бій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ичні джерела донесли до нас скупі відомості про кольори прапорів Київської Русі. У 1910 році синій і жовтий кольори називали державними кольорами Давньої Русі, спадкоємицею якої була передусім Україна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а з версій щодо давньої української традиції поєднання жовтого й синього кольорів . Згідно з нею, слово «хохол», яким дехто зневажливо називає українців, - монгольського походження «хох» - означає синій, голубий, небесний, «улу» - жовтий. Кінцева голосна редукується – маємо теперішнє звучання – хохол.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шої, залитої світлом країни, жовтий і синій кольори були і є найбільш підхожі. Це чудесно зрозумів наш простий український народ, вимальовуючи свої хати спершу в синє, а з затилля в жовте. Ці кольори давала народові любов до природи, яку він бачив сам в жовтій і лазуровій окрасці: золотистий степ, синє небо, синє море, ріки з жовтими очеретами і рудими скеля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мволами України є чисте небо – символ миру та пшеничне поле – символ достатку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...Бій одлунав. Жовто-сині знамена затріпотіли на станції знов... 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. Кожен, безперечно, пам’ятає ці слова з балади В. Сосюри. Адже саме з цього твору більшість громадян України вперше дізналися про саме існування національного прапора своєї держави. Прапори, як нас вчили, ворожого, націоналістичного, бо під ним, мовляв, воювали проти радянської влади й народу петлюрівці й бендерівці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і не стерлося відчуття в ті дні, коли „стало можна”. Ідеш вулицею, уздовж якої, а також на будинках, тріпочуть на вітрі синьо-жовті прапори – аж душа завмирає від великої радості й превеликого щастя. Не вистачило лише невеликої формальності, але і вона тепер відпала. 28 січня сесія Верховної Ради нашої республіки більшістю голосів проголосила синьо-жовтий прапор Державним прапором України. Це велика подія і велика наша перемога. Ревно ж бережімо нашу святиню і стараймося ніколи й нічим не заплямувати її.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ви, Україно, живи для крас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или, і слави, і вол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ми, Україно, як рідні ліс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ітер в широкому пол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ку тебе не скують ланцюг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руки не скрутять ворожі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ять твої вірні сини навкруг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шаблями в руках на сторож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ять, присягають тобі на шабля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жити, і вмерти з тобою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рідні знамена в кривавих боя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коли не вкрити ганьбо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-й ведучий. Зпрошуємо переглянути третю сторінку нашого журналу, що присвячена золотому, непокорному тризуб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зуб (як сокола, що йде в піке)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юбував собі на ловах Рюри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іщий князь Олег на вежах бури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шав його зображення стрімке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ченігів, половців у шкура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герб наводив жах – було й таке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 дерево життя змогло вінк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имерзти в холодних кучугур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ам Олександр здіймав Тризуб увись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 півночі посунули колис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али шведів і тевтонів сил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коли схрестились грізно меч і спис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для наук йому розправив кри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новник Академії – Моги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ро походження, ідею і значення знаку тризуба в Україні, як державного герба, національного знаку і релігійного символу, писали більш як 50 авторі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державний герб тризуб на синьому тлі був схвалений 12 лютого 1918 року малою радою в Коростені. Як герб тризуб залишився і в часи гетьманату, а далі й за Директорії. Від часу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 УНР і ЗУНР державним гербом став золотий тризуб на синьому тлі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о Грушевський вважав, що лише УНР – „єдина спадкоємиця Русі на визнання знаку тризуба”. І ось, 19 лютого 1992 року за пропозицією Президента України Л. Кравчука сесія Верховної Ради затвердила малий герб Україн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тах золотий, в перелива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апорі має, гори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знак наш, це фабрики й нив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символ, що будем ми жи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хліб наш, вугілля і цукор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пи плодовиті, моря..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в праці змозолені рук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подвигом завжли горя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наша любов, наша мужність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гняний порив боротьб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наша згуртованість дружня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пісні нової доб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юність, це клич поколінням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йдуть крізь життєву грозу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слава твоя, Україно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лотий непокірний триз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-й ведуч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«Довго нас недоля жерл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і нас наруга жре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ми крикнім: „Ще не вмерл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 не вмерла і не вмре!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так ви не помилилися, наступна сторінка нашого журналу присвячена національному гімну України.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краса: Відродження країни! Ще рік, ще день назад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ня – душа народу, національні гімни – найвищий прояв його волелюбних прагнень, духовно-патріотичних устремлінь. Втративши свою незалежність, Україна кілька століть не мала і свого національного гімну, його заступали патріотичні пісні, що не охоплювали досі всього народу, розмежованого кордонами австро-угорської та російської монархії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скравим проявом патріотично-національних почуттів українців єдиної нашої землі стала поява вірша поета й етнографа Павла Чубинського „Ще не вмерла Україна”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Жодному нашому творові української літератури не судилась така велична і... трагічна доля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на, бо в цьому втілена споконвічна мрія народу стати суверенним, здобути волю, виражена незламна віра у відродження України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гічна, бо понад століття пісню-гімн переслідували, вбивали, забороняли, та як не силкувались – не вбили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ідроджуються, воскресають національні традиції України: її символіка, патріотичні та духовні гімни, серед яких і «Ще не вмерла Україна». Тисячі синів українського народу з цим гімном на устах боролися за волю України, страждали у царських тюрмах, ішли на заслання, гинули героїчною смертю у повстанських загон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не згинеш, Україно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мова прадідна твоя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кожне слово в їй перлин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мре повік. І світ – зоря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я зоря засяє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глянь – сл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ство оживає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или пробує свої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ебні ярма розбиває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пи всіх синів скликає..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о ж усе брати твої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, не умре ніколи мов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ю син співає твій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ю лад скликав Підков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дан славетний і Палій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ю Січ буйна пишал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ю наш Кобзар співав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степи опанувал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 мільйони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ей-братів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не чува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ень по селах вечорам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жартівливих, і сумних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 долю рідними словам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од виспівує у ї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, ні, Вкраїна не загине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народний океа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а, неначе той орган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сила в нім – душа єди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 піснею-гімном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і вікові поривання нашого народу до незалежності, яка в наш час стала реальністю. Тому нова незалежна Україна обрала мелодію і слова пісні „Ще не вмерла Україна” за свій державний гімн. Пісні, створеної діячами культури Наддніпрянщини і Галичини. Пісня, яка понад століття одухотворяла національно-духовні поривання народу до своєї незалежності, кликала народ до святої Вол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березні 2003 року відбулися зміни в редакції Державного гімну Україн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ристос воскрес – воскресне Україна –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заповіт, що йде од рода в род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нього жде століттями країн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им живе і кріпиться нар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истос воскрес перед європейським людом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ч був умер, пребитий, погребе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народ не воскресає чудом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працею і силою рамен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ірте ви, що, мов, роса на сонці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инуть так всі наші ворог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заживем у рідній сторонці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коло нас приятелі, други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хоч би й так, а хоч би й ми воскрес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рацею, а чудом, як Христос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 часом нас знову би понес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ладбище, на місце смут і сльоз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хоч би й так, а хоч би й вороженьк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та роса, погинули зовсім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прийде ніч і впаде потихеньк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а роса, і виїсть очі всі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иходять учасники свята у зал. Учасники свята квітчають дерев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дільськім краї мальви величав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ягнуться до сонця в небесну блаки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а святі нашім дерева чудов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жа світанкова перша прикраси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вденним сонцем сяє сонцеликий сонях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древній бог Ярило у вікон –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лісової Мавки, як привіт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колір взяв з небесної блакит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ь дарує синьоокий цвіт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оном квітча найкраще дерево у світ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дивне наше дерево квітчат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славної Полтави принес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чорнобривців, що насіяла мат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 на щастя і долю дитині да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арпатських гір – зійшов до нас на свято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гордий витязь, - закарпатський едельвей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в легіня візьме косицю шовкову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хання і вірність йому принес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їть він в собі красу смереков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илу чарівну на щастя нес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нопіль – західне Поділля –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истком пахне і цвіт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тут пустив своє коріння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ього місце це – свят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ону руту – символ Буковин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парубку зривала на зорі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забуяла, заквітчала Україн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есла з чернівецької земл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диво-дерево каштаном уквітча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символом древнього і нескореного краю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символом серця українського народу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не було йому ніколи перевод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ми дива-квіт квітчал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дну Україну велича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ми дива-квіт вберемо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дну Україну піднесем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звучала мова наша рід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гопак вистукували дрібно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б стелилась доля рушникам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дороги всі вели до м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в дорогу брали квіт калин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чудову пісню Україн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зоря всміхалась світанко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 віках звучала колиско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02:00Z</dcterms:created>
  <dc:creator>U</dc:creator>
  <dc:description/>
  <cp:keywords/>
  <dc:language>en-US</dc:language>
  <cp:lastModifiedBy>SYSTEM</cp:lastModifiedBy>
  <dcterms:modified xsi:type="dcterms:W3CDTF">2011-09-09T09:02:00Z</dcterms:modified>
  <cp:revision>2</cp:revision>
  <dc:subject/>
  <dc:title>Державні символи України</dc:title>
</cp:coreProperties>
</file>