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АХТАРСЬКИЙ МІСЬКИЙ ВІДДІЛ ОСВІ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АРСЬКА ЗАГАЛЬНООСВІТНЯ ШКОЛА І-ІІІ СТУПЕНІВ № 1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АРСЬКОЇ МІСЬКОЇ РАДИ ДОНЕЦЬКОЇ ОБЛАСТ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Розробка першого уроку для учнів початкових класі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«Пам'ять серця» (до 65 річниці визволення Украї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німецько-фашистських загарбників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  <w:lang w:val="uk-UA"/>
        </w:rPr>
        <w:t>Колісниченко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  <w:lang w:val="uk-UA"/>
        </w:rPr>
        <w:t>Галина Іванівн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  <w:lang w:val="uk-UA"/>
        </w:rPr>
        <w:t>початкових класів ЗОШ № 19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категорі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м. Шахтарсь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свідоме ставлення до героїзму людей в лиху год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вести, що люди звільняли свою країну від ворогів безкорисли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глибити знання дітей з історії свого народу, доповнити їх місцевими матері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увагу, мисл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овувати любов та повагу до людей, які ціною свого життя здобули Велику Перемо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отографії пам’яток міста і району (пам’ятник Загиблим героям ВВВ парк «Ювілейний», Савур Могила, надгробна плита – похованим морякам-десантникам Азовської військової флотилії, м. Бердянськ Запорізької області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ети, статті з поздоровленням ветеран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ка книг українських поетів та письменників про події того ча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ки ді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ші учнів про місто, про героїв вій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чний супровід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прикрашений святково. На дошці газети з статтями про ветеранів, малюнки дітей, фото пам’ятників Шахтарського району: Савур Могила, пам’ятник Загиблим воїнам (парк «Ювілейний»), підбірка книг українських поетів і письменників про події у Велику Вітчизняну війну; Книги Пам’яті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вяті присутній ветеран ВВВ Павлюченко Григорій Сергійович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вучить тиха музика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едучий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, дорогі гості, діти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41-1945 – це героїчні роки в історії людства і нашої держави - України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09 році український народ відзначає 65 річницю визволення України від німецько-фашистських загарбників, 65 років з дня Великої Перемоги в житті країни, в історії світової війни. Ми радіємо сонцю, життю, чистому небу. Ми ніколи не забуваємо про мільйони синів і дочок Вітчизни, яким не довелося дожити до світлого, такого бажаного Дня Перемоги. Це був важкий час для України. Вперше в історії великої війни фашистів зупинив героїчною боротьбою героїчний народ. Голландія капітулювала на 6 день, Бельгія – на 11, Франція протрималася 42 дні. А Київ наші війська боронили 72 дні, 73 героїчні дні боролася Одеса, 250 днів захищався Севастополь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е минуле і наше майбутнє пов’язані між собою незримим мостом пам’яті. Пам'ять… Вона вічна, не дає згаснути для нащадків жодній героїчній сторінці історії перемоги над фашизмом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0 квітня 2000 року було прийнято Закон України «Про увічнення Перемоги У Велику Вітчизняну війну 1941-1945 років»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едучий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ється Закон словами: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«Відзначаючи всесвітньо-історичне значення перемоги у Велику Вітчизняну війну 1941-1945 років, яка мала вирішальний вплив на весь хід другої світової війни, виходячи з історичних традицій українського народу зберігати пам'ять про захисників Вітчизни, зважаючи на необхідність постійного піклування про ветеранів Великої Вітчизняної війни та жертв нацизму, приймається цей Закон»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 наша вдячна данина тим, хто своїм життям і смертю забезпечив свободу рідної Вітчизн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а Костенко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й перший вірш написаний в окопі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ій сипкій од вибухів стіні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згубило зорі в гороскопі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є дитинство вбите на війні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лась пожежі вулканічна лава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ла хата. Ніч здавалась днем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хлиналась наша переправа –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Дніпро – водою і вогнем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а земля. Сусідський плакав хлопчик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естилась баба, і кінчався хліб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игтів отой вузесенький окопчик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дві сім’ї тулились кілька діб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, перший біль тих не дитячих вражень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ін слід на серці залиша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невимовне віршами не скажеш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німою зробиться душа?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вже було ні зайчиком, ні вовком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авий світ, обвуглена зоря!-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 писала мало не осколком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і букви, щойно з букваря,-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 перший віршик, притулившись скраю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рисвітила поночі війна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ін був, я вже не пам’ятаю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аряд упав – осипалась стіна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е далі і далі ми у часі від цієї історичної, героїчної Перемоги. Старі стали ветерани – свідки історії відступу, виходу з кільця облоги, оборони, наступів, які закінчилися великою, повною капітуляцією ворога. Хоч вже 65 років відтоді за плечима України, серця людей неспокійні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уп ветерана війни </w:t>
      </w:r>
      <w:r>
        <w:rPr>
          <w:b/>
          <w:sz w:val="28"/>
          <w:szCs w:val="28"/>
          <w:lang w:val="uk-UA"/>
        </w:rPr>
        <w:t xml:space="preserve">Павлюченкова Григорія Сергійовича </w:t>
      </w:r>
      <w:r>
        <w:rPr>
          <w:sz w:val="28"/>
          <w:szCs w:val="28"/>
          <w:lang w:val="uk-UA"/>
        </w:rPr>
        <w:t>м. Шахтарськ</w:t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Ведучий</w:t>
      </w:r>
      <w:r>
        <w:rPr>
          <w:sz w:val="28"/>
          <w:szCs w:val="28"/>
          <w:lang w:val="uk-UA"/>
        </w:rPr>
        <w:t xml:space="preserve"> Коротка повоєнна біографія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41 році (на початок війни) Григорію Сергійовичу було 16 років. Жив він тоді у Артемівську. Він та його друзі були впевнені, що війна скоро скінчиться. Тому вони дуже поспішали зняти голови фашистам. Пішли до воєнкомату,але на фронт їх не взяли. А їм так хотілося захищати Батьківщину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Червона Армія почала відступ, їхні сім</w:t>
      </w:r>
      <w:r>
        <w:rPr>
          <w:sz w:val="28"/>
          <w:sz w:val="28"/>
          <w:szCs w:val="28"/>
          <w:rtl w:val="true"/>
          <w:lang w:val="uk-UA" w:bidi="he-IL"/>
        </w:rPr>
        <w:t>׳</w:t>
      </w:r>
      <w:r>
        <w:rPr>
          <w:sz w:val="28"/>
          <w:szCs w:val="28"/>
          <w:lang w:val="uk-UA"/>
        </w:rPr>
        <w:t>я не захотіли залишатися в окупованому місті. Вирішили йти разом з бійцями. Хлопці весь час були з солдатами. Їм кортіло довести, що вони дорослі і їм можна дати гвинтівку. З військами вони пройшли Дон, Кубань, Краснодарський край. Вони рили окопи, дійшли до Сталінграда. У лютому 1942 року вони прийняли присягу на вірність Вітчизні – чотири товариша. Їх направили в школу молодшого комскладу. Провчились там три місяці, їм присвоїли звання молодших сержантів і відкомандирували до 197-го артзенитного полку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42-1943 рр – бої проходили на лівому березі Волги. Після цього Григорія Сергійовича зарахували в 613 полк і відправили на передову лінію. Він звільняв Ростов, Мелітополь, а 27 вересня 1943 року був поранений. В 1944 році знову повернувся на фронт. приймав участь у звільненні України, дійшов до Ужгорода. Їхній полк перекинули на звільнення Варшави. А 17 січня 1945 року в боях за звільнення Варшави Григорій Сергійович був поранений, вилікувався і знову – на фронт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 травня їх підняли по тривозі і направили до Праги добивати німців. На вулицях міста йшли жорстокі бої, знову був поранений: снаряд влучив у танк і довгих 11 місяців Григорій Сергійович лікувався у госпіталі. Додому повернувся лише у 1946 році в званні Гвардії старшин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жений медаллю «За звільнення Праги», орденом Слави – за бої під Варшавою, орденом Червоної зірк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е спасибі від поколінь: від нас і наших батьків. Вдячне спасибі вам, ветеранам-визволителям за те, що живемо в мирі, в незалежній Україні. Це ціною свого життя ви визволили із гітлерівської неволі; врятували людство Землі від загрози фашистського поневолення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жаємо всім, хто своєю кров’ю, ратним подвигом або невтомною працею в тилу сприяв Великій Перемозі над ворогом, здоров’я, щастя та довгих років життя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ня «День Побед</w:t>
      </w:r>
      <w:r>
        <w:rPr>
          <w:b/>
          <w:sz w:val="28"/>
          <w:szCs w:val="28"/>
        </w:rPr>
        <w:t>ы»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могил, пам’ятників, обелісків, меморіалів на теренах нашої Батьківщини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стоїть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ноокий, упертий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втоматом в гранітних руках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 раз вбитий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то раз безсмертний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ках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героям народна любов, наша пам'ять. До них кожен рік приносимо квіти, приходимо згадати їх героїзм і передати своїм дітям про ту Велику і в той же час трагічну Перемогу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«Спогад» Л.П.Чалюк (ветеран війни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  <w:lang w:val="uk-UA"/>
        </w:rPr>
        <w:t>І лейтенанти, і сержанти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ни солдати рядові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ще не раз зіб’ємо ранти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’ємо ноги до крові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убком ще стане в горлі горе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ок Вітчизни – на зубах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инє вишкіриться море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рії розлетяться в прах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аз дівчата заголосят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их любимих, що пішли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их, кому не довелося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щасті жити, у любві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ня «Алёша»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з фронту… Це сторінки історії Великої Вітчизняної війни, написані кров’ю хоробрих. Своєрідність їх в тому, що вони проходили через серце бійця, в’язня, героя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роки 10 місяців і 18 днів йшов солдат по неньці-Україні крізь ту війну, а під час короткого відпочинку згадував рідну домівку, дітей, братів і сестер, батьків, друзів, коханих. Згадував… і писав лист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Листи з фронту»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тобі розкаже про мене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е?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зі мої впали, мов клени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е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також упав між ярами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о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сухими яворами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о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тина у формі читає лист фронтовика товаришеві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Лист артилериста-розвідника Аркадія Полуектова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 1941 рік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Дорогой Саша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Если я умру, напиши моим старикам, что я умер легко и спокойно.</w:t>
      </w:r>
      <w:r>
        <w:rPr>
          <w:i/>
          <w:sz w:val="28"/>
          <w:szCs w:val="28"/>
        </w:rPr>
        <w:t xml:space="preserve"> Я ненавижу фашизм, ненавижу кровавую, грабящую и убивающую фашистскую нечисть. И если бы у меня была вторая жизнь, я бы отдал её. Напиши им, что я счастлив, что был бойцом в этой великой битве. Прощайте, не забывайте меня»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і, що залишилися на тимчасово окупованій ворогом донецькій землі, не давали спокою загарбникам ні вдень, ні вночі. Багато хто з них стали членами підпільних загонів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нали спокою ворог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 героїв-підпільників України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 історія, яка написана в таборах, у тюрмах, створених ворогом – це історія поразки ворога: він міг вбити патріота, але не міг зламати його волю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вчинка читає записку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писка Олександра Маханько – підпільника із Дружківки – матері (перед розстрілом) </w:t>
      </w:r>
      <w:r>
        <w:rPr>
          <w:sz w:val="28"/>
          <w:szCs w:val="28"/>
          <w:lang w:val="uk-UA"/>
        </w:rPr>
        <w:t>28 лютого 1942 рік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Мама, меня не жди. Мне ничего не надо. Шурик.»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лександр входив в підпільну групу, яка діяла на території Дружківки. 6 листопада 1941 року, напередодні 24-ї річниці Великого Жовтня, на вулицях з’явилося дуже багато фашистів і поліцаїв. Всіх мешканців міста, які виходили після 19 години – розстрілювали. Але Сашко вийшов. І не просто так. Він пробрався на Торецький завод у паросиловий цех і звідти поліз на трубу, яка стрімко вела у небо. Під курткою він сховав червоний прапор. На громовідводі прив’язав, щоб вранці все місто бачило - народ не покорений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ому повернувся знесилений. Страшенно хотілося спати. Ні, спати не можна. Треба дочекатися світанку, треба побачити прапор першим – цей символ боротьби і непереможності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в дня тріпотів червоний прапор. Тисячі людей бачили його, раділи і святкували річницю Жовтня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ітлерівці рискали весь день, але того разу не знайшли людину, яка повісила прапор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Його схопили пізніше, коли разом з іншими підпільниками підривали німецькі ешелони. Схопили вночі в лютому 1942 року. Над арештованими довго знущалися, керівнику організації випалили очі, а Сашкові під нігті заганяли голки, кусачками рвали губ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8 лютого 1942 року Сашка і його 11 товаришів розстріляли німці. Сашкові було 16 років. Він був наймолодший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існя «На безымянной высоте»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ценка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тіл, завалений документами. За ним сидить зморений воєнком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оєнком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й! (піднімає голову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ву ти. Скільки можна казати: не ходи сюди, не беруть в армію таких як ти, маленький ще. Ну, подивися на себе, гвинтівка і та вища на зріст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Хлопчик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… це не маєте права. Чуєте, не маєте права! У мене батько на війні загинув, і старший брат у госпіталі поранений лежить. Хто ж тепер воювати буде? Я буду! І не потрібна мені ваша гвинтівка, я в танкісти піду, там маленькі потрібні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дпишете, я знову прийду. Ходитиму, доки не підпишете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оєнком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, хлопче, іди, воюй. Тільки живим повертайся. Живим, чуєш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Ведучий</w:t>
      </w:r>
      <w:r>
        <w:rPr>
          <w:sz w:val="28"/>
          <w:szCs w:val="28"/>
          <w:lang w:val="uk-UA"/>
        </w:rPr>
        <w:t>. Рідна земля! Скільки пісень виспівано про неї під час відпочинку після бою, скільки за неї пролилось крові у жорстоких боях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али огні над долиною синього неба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мольоти гудуть, бо на захід фронти і фронт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о моя, мені в світі нічого не треба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б голос твій чути і ніжність твою берегт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А.Малишко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зіткнувшись з подвигом, можна зрозуміти всю велич душі захисників Вітчизни, пройнятися ціною Перемоги. Молоде покоління повинно вивчати війну у пам’ятниках, по книжках, тоді буде й пам’ятати про неї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Фот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авур Могили, пам’ятника Загиблим героям у роки ВВв парк «Ювілейний» м. Шахтарська</w:t>
      </w:r>
      <w:r>
        <w:rPr>
          <w:sz w:val="28"/>
          <w:szCs w:val="28"/>
          <w:lang w:val="uk-UA"/>
        </w:rPr>
        <w:t xml:space="preserve"> (бесіда)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едучий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 років відокремлюють нас від подій, пов’язаних з Великою Вітчизняною війною. Для людини – це досить великий відрізок часу, але тільки одна мить для історії. Ті, хто пішов на фронт шістнадцятирічними, уже по 81 року. І це наймолодші. У багатьох є не тільки внуки, а й правнуки, що навчаються в школах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ня «Если б не было войны»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едучий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Донецької області війна залишила криваве згарище, попелище. Понад 250 тисяч мешканців області не повернулися з війни. Після війни в пам'ять про загиблих, про події в роки війни поставили 1338 пам’ятників, великих і маленьких, складних і невибагливих обелісків і пірамідок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ас Анастасія, м. Донецьк (написала у 5 класі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жнім місті, в кожнім парку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и історії стоять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раніту зроблені солдати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про минуле хочуть розказат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ожен з них розповідає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і події, ті роки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фашисти роздирали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їну нашу на шматки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дорослішими стали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знались ми про кобзарів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раїну прославляли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м про волю проспівал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знов воскресла Україна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огла піднятися з колін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завмер із автоматом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тав безсмертним її син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ам’ятники не мовчать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жди нагадують людині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героєм був солдат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 пам'ятаємо це й донині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стоять вони у бронзі і граніті –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всі юні, як були колись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пам’ятай про них, мій юний друже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изько до землі вклонись!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йна… Скажи це слово – і побачиш, як у наших вкритих сивиною бабусь та дідусів відразу зникне посмішка, на лобі з’являться глибокі зморшки, а в очах неймовірна гіркота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йна. У цьому слові – біль та сум матерів, стогін пораненого, сльози сиріт. Це чорна ганебна сторінка в історії людства. Це події, від яких несвідомо здригаєшся та тихесенько молишся, щоб таке більше ніколи не повторилося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е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йна скінчилася 65 років тому, але час не зміг зменшити болю. Ми будемо пам’ятати тих, хто ніколи не повернеться. Їхній подвиг назавжди залишиться у наших серцях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чна пам'ять загиблим і довголіття, здоров’я живим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Реабілітовані історією. У двадцяти семи томах: Донецька обл.. Книга перша, 2, 3. Науково-документальні нариси. – Донецьк: видавництво КП «Регіон»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Пам'ять заради майбутнього. Спогади. Видання друге, доповнене.: - К.: 2003 – 568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література: Підручник для 7 кл.загальноосв.навч.закл. – К.: Освіта, 2007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Українська література: Хрестоматія для 11 кл. сер. Навч.закладів/ Упоряд. Р.В.Мовчан, Ю.І.Ковалів. – Київ; Ірпінь: ВТФ «Перун»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Духовні криниці. Українська література (перша третина ХХ століття): Хрестоматія для 10 кл.загальноосвіт.навчальних закл.Частина ІІ/ Упоряд.Г.Ф.Семенюк, П.П.Хропко. – К.: Школяр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с Василь. Феномен доби (Сходження на Голгофу слави). – К.,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оворят погибшие герои: Предсмертные письма советских борцов против немецко-фашистских захватчиков (1941 – 1945гг.) / Сост. В.А.Кондратьев, З.Н.Политов. – 7-е изд., доп. – М.: Политиздат, 1982. – 287 с.,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6:00Z</dcterms:created>
  <dc:creator>User</dc:creator>
  <dc:description/>
  <cp:keywords/>
  <dc:language>en-US</dc:language>
  <cp:lastModifiedBy>SYSTEM</cp:lastModifiedBy>
  <cp:lastPrinted>2009-08-29T18:34:00Z</cp:lastPrinted>
  <dcterms:modified xsi:type="dcterms:W3CDTF">2011-09-09T09:16:00Z</dcterms:modified>
  <cp:revision>2</cp:revision>
  <dc:subject/>
  <dc:title>ШАХТАРСЬКИЙ МІСЬКИЙ ВІДДІЛ ОСВІТИ</dc:title>
</cp:coreProperties>
</file>