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ткрытый урок математики во 2 "В" классе по теме: "Устное сложение и вычитание в пределах 100. Закрепление"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ершенствовать вычислительные навыки и умение решать задачи; закрепить знания о периметре и его нахождении, учить работать самостоятельно и навыкам самоконтрол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вать логическое мышление и умение сравни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рудование: тетрадь, пенал, доска с зимними деревьями, сугробы, картинка белки, краткая запись, карточ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д уро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рганизационный мо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оброе утро, ребята. К нам сегодня пришли гости. Давайте поприветствуем 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стали ровно. Настроились на работу. Улыбнулись. Стали серьезными, с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Сообщение темы и целей ур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охнуть вы все успел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теперь вперед, за де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удьте все внимательны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ещё старатель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удем сегодня задачи реша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дем складывать и вычит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Устный сч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Ребята, какое сейчас время года. Посмотрите, как изменилась по сравнению с осенью погода, цвет неба, при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Солнце поднимается невысоко, Дни короче, чем ночи. Реки, озера, пруды покрываются льдом. Низкие температуры. Природа заснула. Листва опала. Дуют холодные ветры, часто бывают снегопады и метел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Молодцы!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глашаю Вас, друзь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имний лес сегодня 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осмотрите, какой необычный красивый зимний лес. Он нам предлагает вспомнить состав чис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Из каких чисел состоит 12, 14, 1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 это: 9 и 3, 7 и 5, 6 и 6, 8 и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14 это: 6 и 8, 5 и 9, 7 и 7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 это: 3 и 9, 6 и 5, 7 и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Назову я вам число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м известное о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прошу вас не зева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Соседей" у числа наз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ие числа спрятались под снежинкам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__50__, __43__, __66__, __99__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продолжите ряд чисел: 2, 4, 6,...,...,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, 10,15, 20,...,...,... 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режде чем перейти к работе в тетрадях нам надо, подготовить наши пальчики к работе, согреть 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альчиковая гимнаст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 перчаточки снимаем и на точки нажима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виваем память, слух, логику, мыш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огда у всех вокруг будет настро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тился ёжик по дорожк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левой ладошке, по правой ладош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ололи пальчики, девочки и мальчик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ечко одеваем, пальчик украшае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, 2, 3, 4, 5 весело играть, здоровью помог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Работа в тетрад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Молодцы, подготовили свои пальчики к рабо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А теперь открываем тетрад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Я тетрадь свою откро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с наклоном полож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Я, друзья, от вас не скрою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чку я вот так держ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яду прямо, не согнус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работу я возьму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Записываем число, "классная работа". (комментирует ученик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Решение зада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Отгадайте загадк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ветки на ветк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ыстрый, как мяч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ачет по лес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вый цирка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т на лету он шишку сорвал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ыгнул на ство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в дупло убеж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Кто это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от краткая запись перед вам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задачу составьте сами. (составление и решение задачи по рисунку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ибов - 10 ш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ехов - ?, на 6 больше, чем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Что известно? Какой вопрос в задаче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Можем ли ответить на вопрос сразу?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Что значит на 6 больше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о сколько действий решается задача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Что найдем 1 действием? Вторым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Решение задачи, запись ученико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10 +6 = 16 (ор) - собрала бел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10 +16=26 (шт) - грибов и орех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26 грибов и орех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Молодцы! С задачей справились на отлично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Физкультминут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 по лесу гуля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немножечко уст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сейчас мы дружно встане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дохнем мы на прива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право, влево повернис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лонись и подыми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и вверх и руки в б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на месте прыг, да скок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теперь бежим впрепрыж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одцы, мои зайчиш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дляем, зайки, ша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на мест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й, вот так!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сейчас мы сядем дружно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м ещё работать нуж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Геометрический матери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тром проснулась белочк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завтракать решила о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березке - грибочк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осне - шиш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рала запасы, вернулась в дуп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йдите весь путь белочки, если от ели до березки 15 м, от березы до сосны 4 м, а от сосны до ели 20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Как называется фигура, которая у меня получилась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окажите, что это треугольник. (3 угла, 3 стороны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Что нужно найти? (весь путь белочки) Как по другому сказать, что нужно найти? (периметр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Что такое периметр? Скажите определение. (сумма длин всех сторон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Какой буквой обозначается периметр? (Р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ученик у доски находит Р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=15+4+20=39 (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вет: Р=39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Закрепление пройден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Ребята посмотрите, ведь это необычные сугробы в них спрятались примеры. Давайте их реши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6 + 3 = 49</w:t>
      </w:r>
    </w:p>
    <w:p>
      <w:pPr>
        <w:pStyle w:val="Normal"/>
        <w:widowControl w:val="false"/>
        <w:autoSpaceDE w:val="false"/>
        <w:ind w:firstLine="709"/>
        <w:rPr/>
      </w:pPr>
      <w:r>
        <w:rPr/>
        <w:t>20 + 57 = 77</w:t>
      </w:r>
    </w:p>
    <w:p>
      <w:pPr>
        <w:pStyle w:val="Normal"/>
        <w:widowControl w:val="false"/>
        <w:autoSpaceDE w:val="false"/>
        <w:ind w:firstLine="709"/>
        <w:rPr/>
      </w:pPr>
      <w:r>
        <w:rPr/>
        <w:t>63 - 2 = 61</w:t>
      </w:r>
    </w:p>
    <w:p>
      <w:pPr>
        <w:pStyle w:val="Normal"/>
        <w:widowControl w:val="false"/>
        <w:autoSpaceDE w:val="false"/>
        <w:ind w:firstLine="709"/>
        <w:rPr/>
      </w:pPr>
      <w:r>
        <w:rPr/>
        <w:t>43 - 4 = 3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Умницы! Решили всё правильно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Индивидуальная работа по карточ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ледующая работа. Самостоятельная. Сейчас вы будете работать с карточ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озьмите карточку, карандаш. Вы решаете приме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од каждой цифрой, поставьте карандашом соответствующую букву. Посмотрите какое слово у вас получило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дети решают,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авайте вместе проверим. Вариант 1 - какое слово у вас получилось? (хомяк) Прочитайте на обороте тек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риант 2 - какое слово получилось у вас? (белк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риант 3 - какое слово получилось у вас? (заяц-беляк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Молодцы! Все очень старали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Итог ур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т и подходит к концу наше путешествие. Где мы сегодня с вами побывали? Какие задания выполнял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годня на уроке: очень хорошо занимались Владик А., Ксения, Владик Ш. и всё у них получилось, очень порадовали - Алина, Данила, Ваня, Косте надо вспомнить состав чисел. С Артемом мы позанимаемся дополнит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Домашнее зад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ткрываем дневники, записываем домашнее задание. Откройте учебники, на странице 61 дома устно вы решаете задачу с опорой на рисун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 думали, решали, отвеча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друг другу помог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работали на пя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дем дружно отдых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о, сначала скажем "до свидания" нашим гостя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6:00Z</dcterms:created>
  <dc:creator>Diapsalmata</dc:creator>
  <dc:description/>
  <cp:keywords/>
  <dc:language>en-US</dc:language>
  <cp:lastModifiedBy>SYSTEM</cp:lastModifiedBy>
  <dcterms:modified xsi:type="dcterms:W3CDTF">2011-09-09T09:16:00Z</dcterms:modified>
  <cp:revision>2</cp:revision>
  <dc:subject/>
  <dc:title>Открытый урок математики во 2 "В" классе   по теме: "Устное сложение и вычитание в пределах 100</dc:title>
</cp:coreProperties>
</file>