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Style1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рестский государственный университет имени А.С. Пушкина»</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ДАГОГИЧЕСКИЙ АСПЕКТ ВОСПИТАНИЯ ТВОРЧЕСКОЙ ЛИЧНОСТИ</w:t>
      </w:r>
    </w:p>
    <w:p>
      <w:pPr>
        <w:pStyle w:val="Normal"/>
        <w:tabs>
          <w:tab w:val="clear" w:pos="708"/>
          <w:tab w:val="left" w:pos="3975"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рест, 2010</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нятие творчества и творческой личности</w:t>
      </w:r>
    </w:p>
    <w:p>
      <w:pPr>
        <w:pStyle w:val="Normal"/>
        <w:numPr>
          <w:ilvl w:val="0"/>
          <w:numId w:val="2"/>
        </w:numPr>
        <w:tabs>
          <w:tab w:val="clear" w:pos="708"/>
          <w:tab w:val="left" w:pos="720" w:leader="none"/>
          <w:tab w:val="left" w:pos="1418" w:leader="none"/>
        </w:tabs>
        <w:spacing w:lineRule="auto" w:line="360" w:before="0" w:after="0"/>
        <w:ind w:left="0" w:hanging="0"/>
        <w:jc w:val="both"/>
        <w:rPr/>
      </w:pPr>
      <w:r>
        <w:rPr>
          <w:rFonts w:cs="Times New Roman" w:ascii="Times New Roman" w:hAnsi="Times New Roman"/>
          <w:sz w:val="28"/>
          <w:szCs w:val="28"/>
        </w:rPr>
        <w:t>Воспитание творческой личности в педагогической практ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firstLine="709"/>
        <w:contextualSpacing/>
        <w:jc w:val="center"/>
        <w:rPr>
          <w:b/>
          <w:b/>
          <w:sz w:val="28"/>
          <w:szCs w:val="28"/>
        </w:rPr>
      </w:pPr>
      <w:r>
        <w:rPr>
          <w:b/>
          <w:sz w:val="28"/>
          <w:szCs w:val="28"/>
        </w:rPr>
        <w:t>Введение</w:t>
      </w:r>
    </w:p>
    <w:p>
      <w:pPr>
        <w:pStyle w:val="Style11"/>
        <w:spacing w:lineRule="auto" w:line="360" w:before="0" w:after="0"/>
        <w:ind w:firstLine="709"/>
        <w:contextualSpacing/>
        <w:jc w:val="both"/>
        <w:rPr>
          <w:b/>
          <w:b/>
          <w:sz w:val="28"/>
          <w:szCs w:val="28"/>
        </w:rPr>
      </w:pPr>
      <w:r>
        <w:rPr>
          <w:b/>
          <w:sz w:val="28"/>
          <w:szCs w:val="28"/>
        </w:rPr>
      </w:r>
    </w:p>
    <w:p>
      <w:pPr>
        <w:pStyle w:val="Style11"/>
        <w:spacing w:lineRule="auto" w:line="360" w:before="0" w:after="0"/>
        <w:ind w:firstLine="4678"/>
        <w:contextualSpacing/>
        <w:jc w:val="both"/>
        <w:rPr>
          <w:rStyle w:val="Emphasis"/>
          <w:sz w:val="28"/>
          <w:szCs w:val="28"/>
        </w:rPr>
      </w:pPr>
      <w:r>
        <w:rPr>
          <w:rStyle w:val="Emphasis"/>
          <w:sz w:val="28"/>
          <w:szCs w:val="28"/>
        </w:rPr>
        <w:t>«Детство – важный период</w:t>
      </w:r>
    </w:p>
    <w:p>
      <w:pPr>
        <w:pStyle w:val="Style11"/>
        <w:spacing w:lineRule="auto" w:line="360" w:before="0" w:after="0"/>
        <w:ind w:firstLine="4678"/>
        <w:contextualSpacing/>
        <w:jc w:val="both"/>
        <w:rPr>
          <w:rStyle w:val="Emphasis"/>
          <w:sz w:val="28"/>
          <w:szCs w:val="28"/>
        </w:rPr>
      </w:pPr>
      <w:r>
        <w:rPr>
          <w:rStyle w:val="Emphasis"/>
          <w:sz w:val="28"/>
          <w:szCs w:val="28"/>
        </w:rPr>
        <w:t>человеческой жизни,</w:t>
      </w:r>
      <w:r>
        <w:rPr>
          <w:i/>
          <w:iCs/>
          <w:sz w:val="28"/>
          <w:szCs w:val="28"/>
        </w:rPr>
        <w:t xml:space="preserve"> </w:t>
      </w:r>
      <w:r>
        <w:rPr>
          <w:rStyle w:val="Emphasis"/>
          <w:sz w:val="28"/>
          <w:szCs w:val="28"/>
        </w:rPr>
        <w:t>не подготовка к</w:t>
      </w:r>
    </w:p>
    <w:p>
      <w:pPr>
        <w:pStyle w:val="Style11"/>
        <w:spacing w:lineRule="auto" w:line="360" w:before="0" w:after="0"/>
        <w:ind w:firstLine="4678"/>
        <w:contextualSpacing/>
        <w:jc w:val="both"/>
        <w:rPr>
          <w:rStyle w:val="Emphasis"/>
          <w:sz w:val="28"/>
          <w:szCs w:val="28"/>
        </w:rPr>
      </w:pPr>
      <w:r>
        <w:rPr>
          <w:rStyle w:val="Emphasis"/>
          <w:sz w:val="28"/>
          <w:szCs w:val="28"/>
        </w:rPr>
        <w:t>будущей жизни, а настоящая,</w:t>
      </w:r>
      <w:r>
        <w:rPr>
          <w:i/>
          <w:iCs/>
          <w:sz w:val="28"/>
          <w:szCs w:val="28"/>
        </w:rPr>
        <w:t xml:space="preserve"> </w:t>
      </w:r>
      <w:r>
        <w:rPr>
          <w:rStyle w:val="Emphasis"/>
          <w:sz w:val="28"/>
          <w:szCs w:val="28"/>
        </w:rPr>
        <w:t>яркая,</w:t>
      </w:r>
    </w:p>
    <w:p>
      <w:pPr>
        <w:pStyle w:val="Style11"/>
        <w:spacing w:lineRule="auto" w:line="360" w:before="0" w:after="0"/>
        <w:ind w:firstLine="4678"/>
        <w:contextualSpacing/>
        <w:jc w:val="both"/>
        <w:rPr>
          <w:rStyle w:val="Emphasis"/>
          <w:sz w:val="28"/>
          <w:szCs w:val="28"/>
        </w:rPr>
      </w:pPr>
      <w:r>
        <w:rPr>
          <w:rStyle w:val="Emphasis"/>
          <w:sz w:val="28"/>
          <w:szCs w:val="28"/>
        </w:rPr>
        <w:t>самобытная, неповторимая жизнь;</w:t>
      </w:r>
      <w:r>
        <w:rPr>
          <w:i/>
          <w:iCs/>
          <w:sz w:val="28"/>
          <w:szCs w:val="28"/>
        </w:rPr>
        <w:t xml:space="preserve"> </w:t>
      </w:r>
      <w:r>
        <w:rPr>
          <w:rStyle w:val="Emphasis"/>
          <w:sz w:val="28"/>
          <w:szCs w:val="28"/>
        </w:rPr>
        <w:t>и</w:t>
      </w:r>
    </w:p>
    <w:p>
      <w:pPr>
        <w:pStyle w:val="Style11"/>
        <w:spacing w:lineRule="auto" w:line="360" w:before="0" w:after="0"/>
        <w:ind w:firstLine="4678"/>
        <w:contextualSpacing/>
        <w:jc w:val="both"/>
        <w:rPr>
          <w:rStyle w:val="Emphasis"/>
          <w:sz w:val="28"/>
          <w:szCs w:val="28"/>
        </w:rPr>
      </w:pPr>
      <w:r>
        <w:rPr>
          <w:rStyle w:val="Emphasis"/>
          <w:sz w:val="28"/>
          <w:szCs w:val="28"/>
        </w:rPr>
        <w:t>от того, как прошло детство, кто</w:t>
      </w:r>
    </w:p>
    <w:p>
      <w:pPr>
        <w:pStyle w:val="Style11"/>
        <w:spacing w:lineRule="auto" w:line="360" w:before="0" w:after="0"/>
        <w:ind w:firstLine="4678"/>
        <w:contextualSpacing/>
        <w:jc w:val="both"/>
        <w:rPr>
          <w:rStyle w:val="Emphasis"/>
          <w:sz w:val="28"/>
          <w:szCs w:val="28"/>
        </w:rPr>
      </w:pPr>
      <w:r>
        <w:rPr>
          <w:rStyle w:val="Emphasis"/>
          <w:sz w:val="28"/>
          <w:szCs w:val="28"/>
        </w:rPr>
        <w:t xml:space="preserve"> </w:t>
      </w:r>
      <w:r>
        <w:rPr>
          <w:rStyle w:val="Emphasis"/>
          <w:sz w:val="28"/>
          <w:szCs w:val="28"/>
        </w:rPr>
        <w:t>вел ребенка за руку в детские годы,</w:t>
      </w:r>
    </w:p>
    <w:p>
      <w:pPr>
        <w:pStyle w:val="Style11"/>
        <w:spacing w:lineRule="auto" w:line="360" w:before="0" w:after="0"/>
        <w:ind w:firstLine="4678"/>
        <w:contextualSpacing/>
        <w:jc w:val="both"/>
        <w:rPr>
          <w:rStyle w:val="Emphasis"/>
          <w:sz w:val="28"/>
          <w:szCs w:val="28"/>
        </w:rPr>
      </w:pPr>
      <w:r>
        <w:rPr>
          <w:rStyle w:val="Emphasis"/>
          <w:sz w:val="28"/>
          <w:szCs w:val="28"/>
        </w:rPr>
        <w:t>что вошло в его</w:t>
      </w:r>
      <w:r>
        <w:rPr>
          <w:i/>
          <w:iCs/>
          <w:sz w:val="28"/>
          <w:szCs w:val="28"/>
        </w:rPr>
        <w:t xml:space="preserve"> </w:t>
      </w:r>
      <w:r>
        <w:rPr>
          <w:rStyle w:val="Emphasis"/>
          <w:sz w:val="28"/>
          <w:szCs w:val="28"/>
        </w:rPr>
        <w:t>разум и сердце из</w:t>
      </w:r>
    </w:p>
    <w:p>
      <w:pPr>
        <w:pStyle w:val="Style11"/>
        <w:spacing w:lineRule="auto" w:line="360" w:before="0" w:after="0"/>
        <w:ind w:firstLine="4678"/>
        <w:contextualSpacing/>
        <w:jc w:val="both"/>
        <w:rPr>
          <w:i/>
          <w:i/>
          <w:iCs/>
          <w:sz w:val="28"/>
          <w:szCs w:val="28"/>
        </w:rPr>
      </w:pPr>
      <w:r>
        <w:rPr>
          <w:rStyle w:val="Emphasis"/>
          <w:sz w:val="28"/>
          <w:szCs w:val="28"/>
        </w:rPr>
        <w:t>окружающего мира, в решающей</w:t>
      </w:r>
    </w:p>
    <w:p>
      <w:pPr>
        <w:pStyle w:val="Style11"/>
        <w:spacing w:lineRule="auto" w:line="360" w:before="0" w:after="0"/>
        <w:ind w:firstLine="4678"/>
        <w:contextualSpacing/>
        <w:jc w:val="both"/>
        <w:rPr>
          <w:rStyle w:val="Emphasis"/>
          <w:sz w:val="28"/>
          <w:szCs w:val="28"/>
        </w:rPr>
      </w:pPr>
      <w:r>
        <w:rPr>
          <w:rStyle w:val="Emphasis"/>
          <w:sz w:val="28"/>
          <w:szCs w:val="28"/>
        </w:rPr>
        <w:t>степени зависит, каким человеком</w:t>
      </w:r>
    </w:p>
    <w:p>
      <w:pPr>
        <w:pStyle w:val="Style11"/>
        <w:spacing w:lineRule="auto" w:line="360" w:before="0" w:after="0"/>
        <w:ind w:firstLine="4678"/>
        <w:contextualSpacing/>
        <w:jc w:val="both"/>
        <w:rPr>
          <w:rStyle w:val="Emphasis"/>
          <w:sz w:val="28"/>
          <w:szCs w:val="28"/>
        </w:rPr>
      </w:pPr>
      <w:r>
        <w:rPr>
          <w:rStyle w:val="Emphasis"/>
          <w:sz w:val="28"/>
          <w:szCs w:val="28"/>
        </w:rPr>
        <w:t>станет сегодняшний малыш».</w:t>
      </w:r>
    </w:p>
    <w:p>
      <w:pPr>
        <w:pStyle w:val="Style11"/>
        <w:spacing w:lineRule="auto" w:line="360" w:before="0" w:after="0"/>
        <w:ind w:firstLine="4678"/>
        <w:contextualSpacing/>
        <w:jc w:val="both"/>
        <w:rPr>
          <w:rStyle w:val="Emphasis"/>
          <w:i/>
          <w:i/>
          <w:iCs/>
          <w:sz w:val="28"/>
          <w:szCs w:val="28"/>
        </w:rPr>
      </w:pPr>
      <w:r>
        <w:rPr/>
      </w:r>
    </w:p>
    <w:p>
      <w:pPr>
        <w:pStyle w:val="Style11"/>
        <w:spacing w:lineRule="auto" w:line="360" w:before="0" w:after="0"/>
        <w:ind w:firstLine="6946"/>
        <w:contextualSpacing/>
        <w:jc w:val="both"/>
        <w:rPr/>
      </w:pPr>
      <w:r>
        <w:rPr>
          <w:rStyle w:val="Emphasis"/>
          <w:sz w:val="28"/>
          <w:szCs w:val="28"/>
        </w:rPr>
        <w:t>В.А. Сухомлинский</w:t>
      </w:r>
    </w:p>
    <w:p>
      <w:pPr>
        <w:pStyle w:val="Style11"/>
        <w:spacing w:lineRule="auto" w:line="360" w:before="0" w:after="0"/>
        <w:ind w:firstLine="709"/>
        <w:contextualSpacing/>
        <w:jc w:val="both"/>
        <w:rPr>
          <w:rStyle w:val="Emphasis"/>
          <w:sz w:val="28"/>
          <w:szCs w:val="28"/>
        </w:rPr>
      </w:pPr>
      <w:r>
        <w:rPr/>
      </w:r>
    </w:p>
    <w:p>
      <w:pPr>
        <w:pStyle w:val="Normal"/>
        <w:spacing w:lineRule="auto" w:line="360" w:before="0" w:after="0"/>
        <w:ind w:firstLine="709"/>
        <w:contextualSpacing/>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 xml:space="preserve">Отношение к творчеству, творцу в общественном сознании менялось в соответствии </w:t>
      </w:r>
      <w:r>
        <w:rPr>
          <w:rFonts w:cs="Times New Roman" w:ascii="Times New Roman" w:hAnsi="Times New Roman"/>
          <w:iCs/>
          <w:sz w:val="28"/>
          <w:szCs w:val="28"/>
        </w:rPr>
        <w:t xml:space="preserve">с </w:t>
      </w:r>
      <w:r>
        <w:rPr>
          <w:rFonts w:cs="Times New Roman" w:ascii="Times New Roman" w:hAnsi="Times New Roman"/>
          <w:sz w:val="28"/>
          <w:szCs w:val="28"/>
        </w:rPr>
        <w:t xml:space="preserve">эпохами развития человечества. Творец-созерцатель — в античном мире, творец-художник — </w:t>
      </w:r>
      <w:r>
        <w:rPr>
          <w:rFonts w:cs="Times New Roman" w:ascii="Times New Roman" w:hAnsi="Times New Roman"/>
          <w:iCs/>
          <w:sz w:val="28"/>
          <w:szCs w:val="28"/>
        </w:rPr>
        <w:t xml:space="preserve">в </w:t>
      </w:r>
      <w:r>
        <w:rPr>
          <w:rFonts w:cs="Times New Roman" w:ascii="Times New Roman" w:hAnsi="Times New Roman"/>
          <w:sz w:val="28"/>
          <w:szCs w:val="28"/>
        </w:rPr>
        <w:t xml:space="preserve">эпоху Возрождения, творец-мыслитель — в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в., учёный, конструктор в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 xml:space="preserve">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 Сегодня мы стоим на пороге осознания творца как человека в его индивидуальной неповторимости и разнообразной деятельности. "У человека не всегда имеются объективные и субъективные возможности для создания творчески нового в том или другом виде деятельности. Но, поскольку он личность, у него не может не быть готовности к творческим свершениям где бы то ни было" [2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ская энциклопедия определяет творчество как деятельность, порождающую нечто новое, никогда ранее не бывшее [24]. Это, видимо, самое широкое определение творчества. Можно определить значение этого слова и по-другому, подчеркнув, что творчество является человеческой деятельностью. Творчество - деятельность человека, создающая новые материальные и духовные ценности, обладающие общественной значимостью. Известный психолог Л.С. Выготский говорил, что в каждодневной окружающей нас жизни творчество есть необходимое условие существования, и все, что выходит за пределы рутины и в чём заключена хоть йота нового, обязано своим происхождением творческому процессу человека [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творчества волновала людей всегда, выступая как общечеловеческая проблема. Феномен гениальности тоже всегда вызывал восхищение людей и составлял непреходящую ценность цивилизаций. Педагоги обычно ставят вопрос о раннем выявлении задатков таланта в детях, о путях развития этих задатков.</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sz w:val="28"/>
          <w:szCs w:val="28"/>
        </w:rPr>
        <w:t>В современных условиях творческая личность становится востребованной обществом на всех ступенях ее развития. Количество изменений в жизни, происходящих за небольшой отрезок времени, настоятельно требуют от человека качеств, позволяющих творчески и продуктивно подходить к любым изменениям. Для того, чтобы выжить в ситуации постоянных изменений, чтобы адекватно на них реагировать, человек должен активизировать свой творческий потенциа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у творчества в разное время изучали: советские психологи Л.С. Выготский, С.Л. Рубинштейн, педагог В.П. Пархоменко и др. [5; 18; 22].</w:t>
      </w:r>
    </w:p>
    <w:p>
      <w:pPr>
        <w:pStyle w:val="Normal"/>
        <w:spacing w:lineRule="auto" w:line="360" w:before="0" w:after="0"/>
        <w:ind w:firstLine="709"/>
        <w:contextualSpacing/>
        <w:jc w:val="both"/>
        <w:rPr/>
      </w:pPr>
      <w:r>
        <w:rPr>
          <w:rFonts w:cs="Times New Roman" w:ascii="Times New Roman" w:hAnsi="Times New Roman"/>
          <w:sz w:val="28"/>
          <w:szCs w:val="28"/>
        </w:rPr>
        <w:t>Современные теоретические взгляды на проблему творчества сложились уже к началу 50-х годов прошлого столетия. Во второй половине ХХ века наблюдается всплеск развития различных отраслей техники, средств связи, авиации и космонавтики, информатики, ядерной энергетики. Это в сущности, явилось следствием творческого применения накопленных научных знаний, а также подготовленности людей к реализации столь крупных технических проектов. Воспитание различных видов творчества стало одной из основных задач современной школ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изменный факт в нашем изменяющемся обществе то, что школа была, есть и будет центром, ядром созидания и воспитания личности будущего, она служила и будет служить для того, чтобы все усилия педагогов были направлены на развитие и воспитание личности.</w:t>
      </w:r>
    </w:p>
    <w:p>
      <w:pPr>
        <w:pStyle w:val="Normal"/>
        <w:shd w:fill="FFFFFF" w:val="clear"/>
        <w:tabs>
          <w:tab w:val="clear" w:pos="708"/>
          <w:tab w:val="left" w:pos="49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исследователей феномена творчества существуют две точки зрения: одни полагают, что обучить творчеству невозможно, другие утверждают, что творчеству можно научиться. Профессор В.Г.Максимов придерживается взгляда, что обучить творчеству невозможно, но это вовсе не значит, что не нужно содействовать его формированию и развитию. Он утверждает, что без определенных задатков педагога невозможно ожидать от него творческого подхода к профессии. Должны присутствовать такие качества, как любовь к детям и к своему делу, высокая нравственная и эстетическая культура, искусство владения словом, особая чуткость и внимание к миру детских переживаний чувств. Эти качества составляют ядро личности педагога-мастера, которое делает человека личностью и профес</w:t>
      </w:r>
      <w:r>
        <w:rPr>
          <w:rFonts w:cs="Times New Roman" w:ascii="Times New Roman" w:hAnsi="Times New Roman"/>
          <w:bCs/>
          <w:sz w:val="28"/>
          <w:szCs w:val="28"/>
        </w:rPr>
        <w:t>сионало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Творчество – это двигатель всех школьных дел: учебы, труда, внеклассной работы – способный вовлечь в процесс педагогов, детей и родителе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ько при полном взаимопонимании, поддержке друг друга, участии родителей, возникает положительный творческий результат.</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остность учебно-воспитательного процесса укрепляет творческое начало и повышает мотивацию детей к познанию и самовоспитанию.</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ая проблема в творчестве заключается в создании таких условий, когда обучаемый за сравнительно короткий промежуток времени сумеет овладеть содержанием изученных страниц Книги Знаний и попытается открыть для себя и для человечества ее новые страницы. Здесь также не может быть строгих рекомендаций, поскольку это противоречило бы сущности понятия "творчество".</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роблема творчества и воспитания творческой личности очень интересны и для меня, поэтому я выбрала данную тему курсовой работы.</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Цель − выявить сущность воспитания творческой личност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Объект − процесс воспитания творческой личност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редмет − педагогический аспект воспитания творческой личности.</w:t>
      </w:r>
    </w:p>
    <w:p>
      <w:pPr>
        <w:pStyle w:val="Normal"/>
        <w:spacing w:lineRule="auto" w:line="360" w:before="0" w:after="0"/>
        <w:ind w:firstLine="709"/>
        <w:contextualSpacing/>
        <w:jc w:val="both"/>
        <w:rPr/>
      </w:pPr>
      <w:r>
        <w:rPr>
          <w:rFonts w:cs="Times New Roman" w:ascii="Times New Roman" w:hAnsi="Times New Roman"/>
          <w:sz w:val="28"/>
          <w:szCs w:val="28"/>
        </w:rPr>
        <w:t>Задача − определить, что необходимо для полноценного развития творческой лич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решить поставленную задачу и достигнуть цели необходимо рассмотреть понятие творческой личности и те процессы, которые отвечают за ее воспитание.</w:t>
      </w:r>
      <w:r>
        <w:br w:type="page"/>
      </w:r>
    </w:p>
    <w:p>
      <w:pPr>
        <w:pStyle w:val="Normal"/>
        <w:shd w:fill="FFFFFF" w:val="clear"/>
        <w:spacing w:lineRule="auto" w:line="360" w:before="0" w:after="0"/>
        <w:ind w:firstLine="709"/>
        <w:contextualSpacing/>
        <w:jc w:val="both"/>
        <w:rPr>
          <w:rFonts w:ascii="Times New Roman" w:hAnsi="Times New Roman" w:cs="Times New Roman"/>
          <w:bCs/>
          <w:w w:val="124"/>
          <w:sz w:val="28"/>
          <w:szCs w:val="28"/>
        </w:rPr>
      </w:pPr>
      <w:r>
        <w:rPr>
          <w:rFonts w:cs="Times New Roman" w:ascii="Times New Roman" w:hAnsi="Times New Roman"/>
          <w:bCs/>
          <w:w w:val="124"/>
          <w:sz w:val="28"/>
          <w:szCs w:val="28"/>
        </w:rPr>
      </w:r>
    </w:p>
    <w:p>
      <w:pPr>
        <w:pStyle w:val="Normal"/>
        <w:spacing w:lineRule="auto" w:line="360" w:before="0" w:after="0"/>
        <w:ind w:firstLine="709"/>
        <w:contextualSpacing/>
        <w:jc w:val="center"/>
        <w:rPr>
          <w:rFonts w:ascii="Times New Roman" w:hAnsi="Times New Roman" w:cs="Times New Roman"/>
          <w:iCs/>
          <w:sz w:val="28"/>
          <w:szCs w:val="28"/>
          <w:lang w:eastAsia="ru-RU"/>
        </w:rPr>
      </w:pPr>
      <w:r>
        <w:rPr>
          <w:rFonts w:cs="Times New Roman" w:ascii="Times New Roman" w:hAnsi="Times New Roman"/>
          <w:b/>
          <w:iCs/>
          <w:sz w:val="28"/>
          <w:szCs w:val="28"/>
          <w:lang w:eastAsia="ru-RU"/>
        </w:rPr>
        <w:t>Глава 1. Понятие творчества и творческой личности.</w:t>
      </w:r>
    </w:p>
    <w:p>
      <w:pPr>
        <w:pStyle w:val="Normal"/>
        <w:spacing w:lineRule="auto" w:line="360" w:before="0" w:after="0"/>
        <w:ind w:firstLine="709"/>
        <w:contextualSpacing/>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r>
    </w:p>
    <w:p>
      <w:pPr>
        <w:pStyle w:val="Normal"/>
        <w:spacing w:lineRule="auto" w:line="360" w:before="0" w:after="0"/>
        <w:ind w:firstLine="5529"/>
        <w:contextualSpacing/>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опрос об образовании есть</w:t>
      </w:r>
    </w:p>
    <w:p>
      <w:pPr>
        <w:pStyle w:val="Normal"/>
        <w:spacing w:lineRule="auto" w:line="360" w:before="0" w:after="0"/>
        <w:ind w:firstLine="5529"/>
        <w:contextualSpacing/>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ля современных обществ</w:t>
      </w:r>
    </w:p>
    <w:p>
      <w:pPr>
        <w:pStyle w:val="Normal"/>
        <w:spacing w:lineRule="auto" w:line="360" w:before="0" w:after="0"/>
        <w:ind w:firstLine="5529"/>
        <w:contextualSpacing/>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опрос жизни и смерти,</w:t>
      </w:r>
    </w:p>
    <w:p>
      <w:pPr>
        <w:pStyle w:val="Normal"/>
        <w:spacing w:lineRule="auto" w:line="360" w:before="0" w:after="0"/>
        <w:ind w:firstLine="5529"/>
        <w:contextualSpacing/>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опрос, от которого зависит</w:t>
      </w:r>
    </w:p>
    <w:p>
      <w:pPr>
        <w:pStyle w:val="Normal"/>
        <w:spacing w:lineRule="auto" w:line="360" w:before="0" w:after="0"/>
        <w:ind w:firstLine="5529"/>
        <w:contextualSpacing/>
        <w:rPr>
          <w:rFonts w:ascii="Times New Roman" w:hAnsi="Times New Roman" w:cs="Times New Roman"/>
          <w:i/>
          <w:i/>
          <w:sz w:val="28"/>
          <w:szCs w:val="28"/>
          <w:lang w:eastAsia="ru-RU"/>
        </w:rPr>
      </w:pPr>
      <w:r>
        <w:rPr>
          <w:rFonts w:cs="Times New Roman" w:ascii="Times New Roman" w:hAnsi="Times New Roman"/>
          <w:i/>
          <w:iCs/>
          <w:sz w:val="28"/>
          <w:szCs w:val="28"/>
          <w:lang w:eastAsia="ru-RU"/>
        </w:rPr>
        <w:t>их будущее.</w:t>
      </w:r>
    </w:p>
    <w:p>
      <w:pPr>
        <w:pStyle w:val="Normal"/>
        <w:spacing w:lineRule="auto" w:line="360" w:before="0" w:after="0"/>
        <w:ind w:firstLine="8222"/>
        <w:contextualSpacing/>
        <w:rPr>
          <w:rFonts w:ascii="Times New Roman" w:hAnsi="Times New Roman" w:cs="Times New Roman"/>
          <w:i/>
          <w:i/>
          <w:sz w:val="28"/>
          <w:szCs w:val="28"/>
          <w:lang w:eastAsia="ru-RU"/>
        </w:rPr>
      </w:pPr>
      <w:r>
        <w:rPr>
          <w:rFonts w:cs="Times New Roman" w:ascii="Times New Roman" w:hAnsi="Times New Roman"/>
          <w:i/>
          <w:sz w:val="28"/>
          <w:szCs w:val="28"/>
          <w:lang w:eastAsia="ru-RU"/>
        </w:rPr>
        <w:t>Э. Ренан</w:t>
      </w:r>
    </w:p>
    <w:p>
      <w:pPr>
        <w:pStyle w:val="Normal"/>
        <w:spacing w:lineRule="auto" w:line="360" w:before="0" w:after="0"/>
        <w:ind w:firstLine="709"/>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contextualSpacing/>
        <w:jc w:val="both"/>
        <w:rPr/>
      </w:pPr>
      <w:r>
        <w:rPr>
          <w:rFonts w:cs="Times New Roman" w:ascii="Times New Roman" w:hAnsi="Times New Roman"/>
          <w:bCs/>
          <w:sz w:val="28"/>
          <w:szCs w:val="28"/>
          <w:lang w:eastAsia="ru-RU"/>
        </w:rPr>
        <w:t>Сложившаяся система образования, традиционно основанная на непрерывном и последовательном усвоении знаний, несмотря на многовековую историю, не претерпела практически никаких изменений. Однако объем знаний сейчас таков, что усвоить их не то что целиком, но и частично уже невозможн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состояния традиционного обучения заключается в то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офессора отбирают те элементы научных знаний, которые нужны людям в течение достаточно длительного времен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Авторы школьных учебников "пережевывают" и описывают эти кусочки информации. Их метод — репродукция. Основной источник — имеющиеся уже школьные книги.</w:t>
      </w:r>
    </w:p>
    <w:p>
      <w:pPr>
        <w:pStyle w:val="Normal"/>
        <w:widowControl w:val="false"/>
        <w:shd w:fill="FFFFFF" w:val="clear"/>
        <w:tabs>
          <w:tab w:val="clear" w:pos="708"/>
          <w:tab w:val="left" w:pos="562" w:leader="none"/>
        </w:tabs>
        <w:autoSpaceDE w:val="false"/>
        <w:spacing w:lineRule="auto" w:line="360" w:before="0" w:after="0"/>
        <w:ind w:firstLine="709"/>
        <w:contextualSpacing/>
        <w:jc w:val="both"/>
        <w:rPr/>
      </w:pPr>
      <w:r>
        <w:rPr>
          <w:rFonts w:cs="Times New Roman" w:ascii="Times New Roman" w:hAnsi="Times New Roman"/>
          <w:sz w:val="28"/>
          <w:szCs w:val="28"/>
        </w:rPr>
        <w:t>3.Учителя передают отобранные конкретные знания ученикам на лекциях и практических занятиях (дорога с односторонним движением информации).</w:t>
      </w:r>
    </w:p>
    <w:p>
      <w:pPr>
        <w:pStyle w:val="Normal"/>
        <w:widowControl w:val="false"/>
        <w:shd w:fill="FFFFFF" w:val="clear"/>
        <w:tabs>
          <w:tab w:val="clear" w:pos="708"/>
          <w:tab w:val="left" w:pos="562" w:leader="none"/>
        </w:tabs>
        <w:autoSpaceDE w:val="false"/>
        <w:spacing w:lineRule="auto" w:line="360" w:before="0" w:after="0"/>
        <w:ind w:firstLine="709"/>
        <w:contextualSpacing/>
        <w:jc w:val="both"/>
        <w:rPr/>
      </w:pPr>
      <w:r>
        <w:rPr>
          <w:rFonts w:cs="Times New Roman" w:ascii="Times New Roman" w:hAnsi="Times New Roman"/>
          <w:sz w:val="28"/>
          <w:szCs w:val="28"/>
        </w:rPr>
        <w:t>4.Ученики получают и запоминают эти знания пассивно, они повторяют слова учителя и школьных учебников на экзаменах, затем они быстро забывают это (чтобы "освободить комнату" для новых порций материала для запоминания). Документ об образовании, который они получают, чаще всего является "лицензией" на прекращение обучения.</w:t>
      </w:r>
    </w:p>
    <w:p>
      <w:pPr>
        <w:pStyle w:val="Normal"/>
        <w:shd w:fill="FFFFFF" w:val="clear"/>
        <w:tabs>
          <w:tab w:val="clear" w:pos="708"/>
          <w:tab w:val="left" w:pos="61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Наука, однако, не стоит на месте. Научно-технический прогресс влияет на политику, экономику, образование. Авторы школьных учебников трудятся над тем, чтобы не отставать от времени. При этом они добавляют новые страницы к книгам, но все напрасно: ученикам нет времени учить это. Возникает провал между активной наукой и наукой, изучаемой в школе. Ученики находят отдельные предметы скучными, теряют интерес к школ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Общество выражает недовольство качеством обучения во время выпускных, а затем и вступительных экзаменов. Отмечается, что молодежь не имеет ни достаточных знаний, ни интереса.</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Для плодотворной работы и создания чего-то нового необходимо обладать широким кругозором и уметь грамотно решать проблемы. Вузов, где этому учат, сейчас единицы. А объем информации в мире продолжает расти: по некоторым оценкам, он увеличивается каждые десять лет вдвое. Пройдет еще время, и люди просто захлебнутся в потоке информации. Одним словом, пора переходить от традиционного образования (непрерывного усвоения новых знаний и их накопления) к образованию креативному. </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Выделение универсальной творческой способности, названной креативностью (от английского </w:t>
      </w:r>
      <w:r>
        <w:rPr>
          <w:rFonts w:cs="Times New Roman" w:ascii="Times New Roman" w:hAnsi="Times New Roman"/>
          <w:sz w:val="28"/>
          <w:szCs w:val="28"/>
          <w:lang w:val="en-US"/>
        </w:rPr>
        <w:t>creativity</w:t>
      </w:r>
      <w:r>
        <w:rPr>
          <w:rFonts w:cs="Times New Roman" w:ascii="Times New Roman" w:hAnsi="Times New Roman"/>
          <w:sz w:val="28"/>
          <w:szCs w:val="28"/>
        </w:rPr>
        <w:t xml:space="preserve"> — дословно: творческость), произошло не так давно и связано с именем Гилфорда, предложившего трехфакторную модель интеллекта. Креативность определяется более конкретно как "совокупность мыслительных (дивергентное мышление; беглость, гибкость, оригинальность мышления; широта категоризации, генерализованная чувствительность к проблеме; умение абстрагироваться, конкретизировать, перегруппировывать идеи) и личностных (регуляторные процессы, воссоздающее и творческое воображение, фантазия) качеств, способствующих проявлению и становлению творчества как субъективного, индивидуально окрашенного стиля деятельности</w:t>
      </w:r>
      <w:r>
        <w:rPr>
          <w:rFonts w:cs="Times New Roman" w:ascii="Times New Roman" w:hAnsi="Times New Roman"/>
          <w:bCs/>
          <w:sz w:val="28"/>
          <w:szCs w:val="28"/>
        </w:rPr>
        <w:t xml:space="preserve"> ЛИЧНОСТИ".</w:t>
      </w:r>
      <w:r>
        <w:rPr>
          <w:rFonts w:cs="Times New Roman" w:ascii="Times New Roman" w:hAnsi="Times New Roman"/>
          <w:sz w:val="28"/>
          <w:szCs w:val="28"/>
        </w:rPr>
        <w:t xml:space="preserve"> Гилфорд указал на принципиальное различие двух типов мыслительных операций. Мышление, направленное на нахождение единственно правильного решения задачи, было названо конвергентным (сходящимся). Тип мышления, идущего в различных направлениях, ищущего решение различными путями, назван дивергентным (расходящимся). Дивергентное мышление может привести к неожиданным, непредвиденным выводам и результатам. </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sz w:val="28"/>
          <w:szCs w:val="28"/>
        </w:rPr>
        <w:t>Гилфорд выделил четыре основных параметра креативности:</w:t>
      </w:r>
    </w:p>
    <w:p>
      <w:pPr>
        <w:pStyle w:val="Normal"/>
        <w:widowControl w:val="false"/>
        <w:numPr>
          <w:ilvl w:val="0"/>
          <w:numId w:val="3"/>
        </w:numPr>
        <w:shd w:fill="FFFFFF" w:val="clea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гинальность — способность продуцировать необычные ответы;</w:t>
      </w:r>
    </w:p>
    <w:p>
      <w:pPr>
        <w:pStyle w:val="Normal"/>
        <w:widowControl w:val="false"/>
        <w:numPr>
          <w:ilvl w:val="0"/>
          <w:numId w:val="3"/>
        </w:numPr>
        <w:shd w:fill="FFFFFF" w:val="clea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тивность — способность к генерированию большого числа идей;</w:t>
      </w:r>
    </w:p>
    <w:p>
      <w:pPr>
        <w:pStyle w:val="Normal"/>
        <w:widowControl w:val="false"/>
        <w:numPr>
          <w:ilvl w:val="0"/>
          <w:numId w:val="3"/>
        </w:numPr>
        <w:shd w:fill="FFFFFF" w:val="clea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бкость — способность к легкой переключаемости и выдвижению разнообразных идей из различных сфер знания и опыта;</w:t>
      </w:r>
    </w:p>
    <w:p>
      <w:pPr>
        <w:pStyle w:val="Normal"/>
        <w:widowControl w:val="false"/>
        <w:numPr>
          <w:ilvl w:val="0"/>
          <w:numId w:val="3"/>
        </w:numPr>
        <w:shd w:fill="FFFFFF" w:val="clea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усовершенствовать объект, добавляя детал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к креативности относится способность к обнаружению и постановке проблем, а также способность решать проблемы, т.е. способность к анализу и синтез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е от интеллектуалов, которые могут решать хотя и сложные, но уже поставленные кем-то задачи, креативы способны самостоятельно видеть и ставить проблем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которые авторы считают, что обширные знания и эрудиция иногда мешают видеть явление в иной, творческой перспективе. Другие утверждают, что неспособность сознания быть творческим связано с тем, что оно логично и ограничено строго упорядоченными понятиями, что подавляет фантазию и воображение.</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Для развития высокого уровня творческих способностей (креативности) необходим такой уровень умственного развития, который был бы несколько выше среднего. Без некоторой базы обучаемости, без хорошей интеллектуальной основы высокая креативность развиваться не может. Однако после достижения определенного уровня развития интеллекта дальнейшее его возрастание никак не сказывается на развитии творческих способностей. Когда же интеллект очень высок (более 170 единиц </w:t>
      </w:r>
      <w:r>
        <w:rPr>
          <w:rFonts w:cs="Times New Roman" w:ascii="Times New Roman" w:hAnsi="Times New Roman"/>
          <w:sz w:val="28"/>
          <w:szCs w:val="28"/>
          <w:lang w:val="en-US"/>
        </w:rPr>
        <w:t>IQ</w:t>
      </w:r>
      <w:r>
        <w:rPr>
          <w:rFonts w:cs="Times New Roman" w:ascii="Times New Roman" w:hAnsi="Times New Roman"/>
          <w:sz w:val="28"/>
          <w:szCs w:val="28"/>
        </w:rPr>
        <w:t>), проявления творческих способностей не наблюдается. Известно, что люди с энциклопедическими знаниями редко обладают высоким творческим потенциалом. Возможно, это связано со склонностью к упорядочиванию и накоплению знаний, готовых фактов. А для спонтанного творчества иногда важно абстрагироваться оттого, что уже известн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ая педагогика опирается на тезис о том, что задатки способностей к творчеству присущи любому человеку, любому нормальному ребенку. Задача педагогов — раскрыть эти способности, развить их. Однако "разбудить" способности ребенка — не значит открыть какой-то клапан и дать простор природе человека. Способности формируются постепенно в процессе активной деятельности. В ее обеспечении велико значение целенаправленной системы педагогических воздействий, достаточно гибких, тонко учитывающих особенности дете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кие особенности школьника проявляются уже в том, насколько нетрадиционно он подходит к решению тех или иных вопросов, следует ли общепринятым шаблонам, однообразна или нет его деятельность. Творческие задатки школьника проявляются в его инициативности, активности и самостоятельнос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тво предполагает стойкий познавательный интерес. Развивать это качество необходимо в рамках учебных занятий, используя систему специальных заданий, причем особое внимание должно уделяться умению школьника наблюдать явления, находить им адекватные объяснения и формировать таким образом личностное отношение к этим явлениям. Такой процесс сугубо индивидуален, как и само творчество.</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Творческий процесс в широком смысле слова — это создание новых общественно значимых материальных и духовных ценносте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школьных условиях зарождение творческой личности нередко не только не получает поддержки, но и просто не принимается многими учителями. Такого ученика начинают "выправлять", "выпрямлять", не понимая, что такая ломка — верный путь к нивелировке личности, подавлению творческого начала в человеке. Это — брак в работе педагога, дорого обходящийся обществ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же научить ребенка мыслить творчески? Давайте прислушаемся к советам В.А.Сухомлинского. "Не обрушивайте на ребенка лавину знаний, не стремитесь рассказать на уроке о предмете изучения все, что вы знаете, под лавиной знаний могут быть погребены пытливость и любознательность. Умейте открыть перед ребенком в окружающем мире что-то одно, но открыть так, чтобы кусочек жизни заиграл перед детьми всеми красками радуги. Оставляйте что-то недосказанное, чтобы ребенку захотелось еще и еще раз возвратиться к тому, что он узнал". "...Никогда умственные усилия не должны направляться только на закрепление в памяти, на заучивание. Прекращается осмысливание, прекращается и умственный труд, начинается отупляющая зубрежка".</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Творческую деятельность человека выдающийся советский психолог Л.С. Выготский (1896—1934) противопоставляет воспроизводящей, или репродуктивной, деятельности. Сущность репродуктивной деятельности заключается в том, что человек воспроизводит или повторяет уже раньше созданные и выработанные приемы поведения или воскрешает прежние впечатления. Репродуктивная деятельность человека, по мнению Л.С. Выготского, — следствие деятельности его мозга, которая обеспечивает функцию сохранения прежнего опыта человека [5].</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номен творчества рассматривается как один из факторов, позволяющих заглянуть в завтрашний день, преодолеть барьер непознанного. В учебном процессе он выступает как дидактический фактор. Как отметил В.П.Пархоменко, "... человечество реализуется через человека, целостность и гармония общего обуславливаются качествами единичног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причин довольно распространенного сегодня явления отчуждения детей от школы следует отметить подавление потребности в творческой самореализации, что приводит к познавательной пассивности учащихся. Удовлетворение потребности в такой самореализации школьников и учителей — основной путь гуманизации учебного процесса. Поэтому задача воспитания творческой личности должна стать доминирующей в концепции школы будущего.</w:t>
      </w:r>
    </w:p>
    <w:p>
      <w:pPr>
        <w:pStyle w:val="Style11"/>
        <w:spacing w:lineRule="auto" w:line="360" w:before="0" w:after="0"/>
        <w:ind w:firstLine="709"/>
        <w:contextualSpacing/>
        <w:jc w:val="both"/>
        <w:rPr>
          <w:sz w:val="28"/>
          <w:szCs w:val="28"/>
        </w:rPr>
      </w:pPr>
      <w:r>
        <w:rPr>
          <w:sz w:val="28"/>
          <w:szCs w:val="28"/>
        </w:rPr>
        <w:t xml:space="preserve">В настоящее время творчество и творческая деятельность определяют ценность человека, поэтому формирование творческой личности приобретает сегодня не только теоретический, но и практический смысл. В связи с этим повышается роль школы, классного руководителя в воспитании активных, инициативных, творчески мыслящих людей. Кто же поможет ребёнку раскрыть его индивидуальные особенности, создаст условия для самоопределения и самореализации? Такую помощь может оказать классный руководитель. Таким образом, роль классного руководителя в воспитании творческой личности ребёнка столь же значима и необходима, как и роль семьи. Именно классный руководитель находится ближе всего к ребёнку, рассматривает возникающие проблемы с позиции ребёнка, оказывает ему помощь. </w:t>
      </w:r>
    </w:p>
    <w:p>
      <w:pPr>
        <w:pStyle w:val="Style11"/>
        <w:spacing w:lineRule="auto" w:line="360" w:before="0" w:after="0"/>
        <w:ind w:firstLine="709"/>
        <w:contextualSpacing/>
        <w:jc w:val="both"/>
        <w:rPr/>
      </w:pPr>
      <w:r>
        <w:rPr>
          <w:sz w:val="28"/>
          <w:szCs w:val="28"/>
        </w:rPr>
        <w:t>Классный руководитель – это организатор и руководитель целостного педагогического процесса. Это педагог, который является “центром” организации, координации всех влияний, оказывающихся на отдельную личность, на коллектив учащихся; это – координатор совместных усилий учителей-предметников, педагогов дополнительного образования, психолога, социолога. Деятельность классного руководителя в современной школе необходимо оценивать именно с такой позиции. В.А.Сухомлинский сказал: “Через сказку, фантазию, игру, через неповторимое детское творчество – верная дорога к сердцу ребён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ая роль в формировании творческой личности ребёнка отводится семье. Дети и родители находятся в постоянном поиске, современная семья имеет огромный интеллектуальный потенциал, а задача учителя – привлечь и умело использовать его при организации свободного времени детей, заполняя досуг полезными как для здоровья, так и для ума делами. Какую сторону развития ребёнка мы бы не взяли, всегда решающую роль играет семь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именно семья отвечает за физическое и эмоциональное развитие ребёнка, во-вторых, семья играет ведущую роль в умственном развитии ребёнка, влияет на отношение детей к учёбе и во многом определяет её успешность. Образовательный уровень семьи, интересы её членов сказывается на интеллектуальном развитии человека, на том какие пласты культуры он усваивает, в-третьих, семья имеет важное значение в овладении человеком социальными нормами, в-четвёртых, в семье формируются фундаментальные ценностные ориентации человека, определяющие стиль его жизни, сферы и уровень притязаний, жизненные устремления, планы и способы их достижения. Семья играет большую роль в развитии человека в связи с тем, что её одобрение, поддержка, безразличие или осуждение сказываются на социальных притязаниях человека, помогают ему или мешают искать выходы в сложных жизненных ситуациях, адаптироваться к изменившимся обстоятельствам его жизни, устоять в меняющихся социальных условия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ое в воспитании личности –</w:t>
      </w:r>
      <w:r>
        <w:rPr>
          <w:rFonts w:cs="Times New Roman" w:ascii="Times New Roman" w:hAnsi="Times New Roman"/>
          <w:iCs/>
          <w:sz w:val="28"/>
          <w:szCs w:val="28"/>
          <w:lang w:eastAsia="ru-RU"/>
        </w:rPr>
        <w:t xml:space="preserve"> создание условий для саморазвития человек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Качества личности, которые надо вырабатывать в себе, чтобы потом, в будущем состояться во взрослой жизн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 Интерес к самому себ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должен научиться ставить себе вопросы и отвечать на них. Он должен научиться любить себя в хорошем смысле слова: кто я? Какой я? Чего хочу? Что могу? Что для этого я умею? Что необходимо для того, чтобы этого достичь? Пробудить интерес к постановке этих вопросов к самому себе, не испытывая при этом вины и страха, боязни и неуверенности, могут и должны воспитательные мероприят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2. </w:t>
      </w:r>
      <w:r>
        <w:rPr>
          <w:rFonts w:cs="Times New Roman" w:ascii="Times New Roman" w:hAnsi="Times New Roman"/>
          <w:bCs/>
          <w:sz w:val="28"/>
          <w:szCs w:val="28"/>
          <w:lang w:eastAsia="ru-RU"/>
        </w:rPr>
        <w:t>Самопризнание себя как личности</w:t>
      </w:r>
      <w:r>
        <w:rPr>
          <w:rFonts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 учителя – помочь ребенку в формировании адекватной самооценки, самоуважении, уверенности в своих силах, собственной успешности. Ему, как и взрослому, необходимо почувствовать свою значимость и необходимость. Это приведет любого ребенка к эмоциональному равновесию и желанию самореализаци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3. Управление самим собо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ять собой осознанно, а не бездумно подчиняться приказам. Управлять самим собой – это еще и умение самостоятельно, без посторонней помощи решать свои проблемы. Это способствует воспитанию воли, характер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4. Уважение чужого мнен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ез воспитательные мероприятия формировать культуру общения, развивать коммуникативные умения. Учиться формировать и высказывать свое мнение, не боясь быть одиноким в своем мнении, учиться отстаивать его, признавать свою неправоту и ошибочность своих суждений. Каждый имеет право на ошибку. Воспитывать терпимое отношение к разным людям, вещам и взглядам. Помочь детям преодолевать трудности общен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5. Любознательность и вовлеченность в деятельност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дети переживают информационную ненасыщенность. Им хочется много знать, всё интересно, они желают активно участвовать во всем. Это значит – желают проявить себя. Такая позиция формирует трудоспособность. А для этого следует учителю и родителям создавать условия, констатировать результаты, стимулировать участи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6. Эмоциональная устойчивост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положительные эмоции и управлять отрицательными эмоциями. Учить вызывать одни и избавляться от других. Вызыват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умение прощат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таить в себе обиду;</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растить в себе желание отомстить, наказат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е умение – это умение управлять своим страхом. Научиться создавать вокруг себя ситуации, способствующие возникновению определенных эмоций.</w:t>
      </w:r>
      <w:r>
        <w:br w:type="page"/>
      </w:r>
    </w:p>
    <w:p>
      <w:pPr>
        <w:pStyle w:val="Normal"/>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7. Мотивация действий и поступк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Отношение школьника к учению и ко всякого рода деятельности зависит от мотивации этой деятельности. Стимулом проявления положительной мотивации являются индивидуальные мотив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интересованност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далеко идущие перспектив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вера в собственные сил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ожительные эмо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пределении творческой личности особое место занимает выбор, который относится к любой сфере человеческой деятельности: нравственной, интеллектуальной, эмоционально-волевой, общественной активности и которая заключается в осуществлении выбора, принятии решений и деятельности по их осуществлению.</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важнейшим условием развития творческого потенциала человека является свобода личности, Обладая свободой выбора цели, средств и способов деятельности, личность получает возможность многообразно взаимодействовать с объектами внешнего мира, что влечёт за собой создание множества разнообразных образов и их комбинаций в сознании.</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Н.Ф. Вишнякова утверждает, что о высоком уровне личностной зрелости (который, в частности, характеризуется высоким уровнем творческой активности и инициативности) свидетельствует наличие у личности права на собственный осознанный выбор, за который она несёт всю полноту ответственности. Она подчёркивает, что « … объектом управленческой деятельности должна выступать не личность или коллектив, а процессы, опосредованно влияющие на человека. При таком подходе личность сама имеет право выбора поведенческого регулирования, влияющего на личностный или социальный результат» [4, c.169]. Значит, одним из ценностных приоритетов системы креативного воспитания является идея свободного выбора, т. е. возможность выбора в сфере предметной самореализации.</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В современной дидактике достаточно активно используются методики обучения, предоставляющие учащимся некоторое право выбора, например тесты с выбором ответа, задания различной степени сложности и т.д. Но само состояние выбора может давать человеку чувство угнетённости, нерешительности, даже несвободы. И при выполнении указанных заданий это вполне может быть, более того, зачастую бывает. Это же подчёркивает Н.А. Бердяев, указывая выход в утверждении, что « ... свобода есть моя творческая сила, не выбор между поставленным передо мной добром и злом (выбор ответа, выбор сложности задания), а моё созидание добра и зла (выбор цели)»[3, </w:t>
      </w:r>
      <w:r>
        <w:rPr>
          <w:rFonts w:cs="Times New Roman" w:ascii="Times New Roman" w:hAnsi="Times New Roman"/>
          <w:sz w:val="28"/>
          <w:szCs w:val="28"/>
          <w:lang w:val="en-US"/>
        </w:rPr>
        <w:t>c</w:t>
      </w:r>
      <w:r>
        <w:rPr>
          <w:rFonts w:cs="Times New Roman" w:ascii="Times New Roman" w:hAnsi="Times New Roman"/>
          <w:sz w:val="28"/>
          <w:szCs w:val="28"/>
        </w:rPr>
        <w:t>.306].</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основании сказанного можно сделать заключение, что целью воспитания должно стать формирование творческой личности, способной к ответственному социально и личностно значимому выбору на основе нравственных идеалов, самопознания, самовоспитания. </w:t>
      </w:r>
    </w:p>
    <w:p>
      <w:pPr>
        <w:pStyle w:val="Normal"/>
        <w:spacing w:lineRule="auto" w:line="360" w:before="0" w:after="0"/>
        <w:ind w:firstLine="709"/>
        <w:contextualSpacing/>
        <w:jc w:val="both"/>
        <w:rPr/>
      </w:pPr>
      <w:r>
        <w:rPr>
          <w:rFonts w:cs="Times New Roman" w:ascii="Times New Roman" w:hAnsi="Times New Roman"/>
          <w:sz w:val="28"/>
          <w:szCs w:val="28"/>
        </w:rPr>
        <w:t xml:space="preserve">Рубинштейн С. Л. считал, что мышление начинается там, где создалась проблемная ситуация [22]. Но что такое проблемная ситуация </w:t>
      </w:r>
      <w:r>
        <w:rPr>
          <w:rFonts w:eastAsia="Symbol" w:cs="Symbol" w:ascii="Symbol" w:hAnsi="Symbol"/>
          <w:sz w:val="28"/>
          <w:szCs w:val="28"/>
        </w:rPr>
        <w:t></w:t>
      </w:r>
      <w:r>
        <w:rPr>
          <w:rFonts w:cs="Times New Roman" w:ascii="Times New Roman" w:hAnsi="Times New Roman"/>
          <w:sz w:val="28"/>
          <w:szCs w:val="28"/>
        </w:rPr>
        <w:t xml:space="preserve"> это, в простейшем случае, ситуация, в которой есть выбор из двух или более возможностей. Причем в ситуации выбора человек находится практически постоянно и независимо от уровня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тегории свободы личности и свободы выбора следует рассматривать как проблему свободы выбора видов деятельности. Здесь имеется в виду именно творческие занятия и их место в череде всех занятий, которые осуществляются не под давлением «внешней цели», а благодаря глубокой внутренней мотивации, т. е. виды деятельности, которые учащийся выбирает сам с ростом его творческой активности, профессионального уровня и компетенции. Творческая личность - это личность с определенным набором нравственных, эмоциональных, нравственно-волевых качеств. В основе ее деятельности лежат мотивы поведения и деятельность, в которой эти мотивы могут реализоваться оптимально и для человека, и для 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азвитие творческого потенциала личности должны быть направлены развивающие формы обучения и воспитания, которые осуществляются в процессе учебной деятельности: </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возможностей нетрадиционных уроков (уроки-аукционы, уроки-турниры, уроки-конкурсы и др.);</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активных форм обучения: проблемные ситуации проблемные лекции; дискуссии, анализ парадоксальных и конфликтных ситуаций, размышлений вслух, диалогов;</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деловых и имитационных игр; игровых и практических занятий; </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интегрированных занятий; </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самостоятельной работы учащихся;</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исследований; </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рейтинговой системы обучения;</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новых педагогических технологий, инновационных форм и методов обучения и воспитания (технология метода проектов, игровые технологии, компьютерные технологии, нетрадиционные формы организации занятий: аукционы знаний, сократовские беседы, конференции, круглые столы, открытые микрофоны, устные журналы); </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разноуровневого контроля зн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внеучебной работы:</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работы кружков, клубов, секций, факультативов различной направленности в соответствии с возможностями и запросами учащихся;</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предметных олимпиад, турниров знаний, конкурсов профессионального мастерства, конкурсов художественной самодеятельности, спортивных соревнований, выставок, научных конференций.</w:t>
      </w:r>
    </w:p>
    <w:p>
      <w:pPr>
        <w:pStyle w:val="Normal"/>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творческая личность </w:t>
      </w:r>
      <w:r>
        <w:rPr>
          <w:rFonts w:eastAsia="Symbol" w:cs="Symbol" w:ascii="Symbol" w:hAnsi="Symbol"/>
          <w:sz w:val="28"/>
          <w:szCs w:val="28"/>
        </w:rPr>
        <w:t></w:t>
      </w:r>
      <w:r>
        <w:rPr>
          <w:rFonts w:cs="Times New Roman" w:ascii="Times New Roman" w:hAnsi="Times New Roman"/>
          <w:sz w:val="28"/>
          <w:szCs w:val="28"/>
        </w:rPr>
        <w:t xml:space="preserve"> это личность, которая обладает творческим потенциалом в виде врожденных задатков и способностей, индивидуально-психологическим своеобразием, свободой выбора и творческой направленностью. Огромную роль в воспитании творческой личности играет творческий потенциал педагога и условия организации его рабо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очень значимым для воспитания творческой личности является воспитание у учащихся мышления.</w:t>
      </w:r>
    </w:p>
    <w:p>
      <w:pPr>
        <w:pStyle w:val="Normal"/>
        <w:spacing w:lineRule="auto" w:line="360" w:before="0" w:after="0"/>
        <w:ind w:firstLine="709"/>
        <w:contextualSpacing/>
        <w:jc w:val="both"/>
        <w:rPr/>
      </w:pPr>
      <w:r>
        <w:rPr>
          <w:rFonts w:cs="Times New Roman" w:ascii="Times New Roman" w:hAnsi="Times New Roman"/>
          <w:sz w:val="28"/>
          <w:szCs w:val="28"/>
        </w:rPr>
        <w:t xml:space="preserve">Мышление </w:t>
      </w:r>
      <w:r>
        <w:rPr>
          <w:rFonts w:eastAsia="Symbol" w:cs="Symbol" w:ascii="Symbol" w:hAnsi="Symbol"/>
          <w:sz w:val="28"/>
          <w:szCs w:val="28"/>
        </w:rPr>
        <w:t></w:t>
      </w:r>
      <w:r>
        <w:rPr>
          <w:rFonts w:cs="Times New Roman" w:ascii="Times New Roman" w:hAnsi="Times New Roman"/>
          <w:sz w:val="28"/>
          <w:szCs w:val="28"/>
        </w:rPr>
        <w:t xml:space="preserve"> это процесс познавательной деятельности индивида, характеризующийся обобщенным и опосредствованным отражением действительн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Сегодняшние методы обучения рассчитаны на меньшее обращение к памяти, а на большее </w:t>
      </w:r>
      <w:r>
        <w:rPr>
          <w:rFonts w:eastAsia="Symbol" w:cs="Symbol" w:ascii="Symbol" w:hAnsi="Symbol"/>
          <w:sz w:val="28"/>
          <w:szCs w:val="28"/>
        </w:rPr>
        <w:t></w:t>
      </w:r>
      <w:r>
        <w:rPr>
          <w:rFonts w:cs="Times New Roman" w:ascii="Times New Roman" w:hAnsi="Times New Roman"/>
          <w:sz w:val="28"/>
          <w:szCs w:val="28"/>
        </w:rPr>
        <w:t xml:space="preserve"> к мышлению.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ынешнее время без развитого воображения у учащегося невозможен продуктивный процесс воспитания творческой личн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Воображение </w:t>
      </w:r>
      <w:r>
        <w:rPr>
          <w:rFonts w:eastAsia="Symbol" w:cs="Symbol" w:ascii="Symbol" w:hAnsi="Symbol"/>
          <w:sz w:val="28"/>
          <w:szCs w:val="28"/>
        </w:rPr>
        <w:t></w:t>
      </w:r>
      <w:r>
        <w:rPr>
          <w:rFonts w:cs="Times New Roman" w:ascii="Times New Roman" w:hAnsi="Times New Roman"/>
          <w:sz w:val="28"/>
          <w:szCs w:val="28"/>
        </w:rPr>
        <w:t xml:space="preserve"> психический процесс, выражающийся в построении образа средств и конечного результата предметной деятельности субъекта, в создании образов, которые соответствуют описанию объекта [20]. Важнейшая задача воображения заключается в том, что оно позволяет представить результат труда до его начала, тем самым, ориентируя человека в процессе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оспитания воображения в условиях общеобразовательной школы, следует выделить особую роль художественного, научного и изобретательского или технического творчества, а также спорт, который развивает воображение в процессе представления результата единоборства. Отмеченные типы творчества реализуются в деятельностях, в которых можно выделить следующие виды: самообразование, художественное и техническое творчество, общественно-полезную работу.</w:t>
      </w:r>
    </w:p>
    <w:p>
      <w:pPr>
        <w:pStyle w:val="Normal"/>
        <w:spacing w:lineRule="auto" w:line="360" w:before="0" w:after="0"/>
        <w:ind w:firstLine="709"/>
        <w:contextualSpacing/>
        <w:jc w:val="both"/>
        <w:rPr/>
      </w:pPr>
      <w:r>
        <w:rPr>
          <w:rFonts w:cs="Times New Roman" w:ascii="Times New Roman" w:hAnsi="Times New Roman"/>
          <w:sz w:val="28"/>
          <w:szCs w:val="28"/>
        </w:rPr>
        <w:t xml:space="preserve">В деятельности, как мышления, так и воображения огромную роль играет эмоциональная сфера психики человека. На связь воображения и эмоции указывал Л. С. Выгодский [5]. Эмоции играют важную роль в мотивации творческой деятельности. Они представляют собой механизм превращения внешних раздражителей в мотивы, направляющие познание и преобразование окружающей действительности. Из этого следует, что для воспитания личности, способной к созиданию не только внешнего, но и своего внутреннего мира, необходимо целенаправленное воспитание умения чувствовать, переживать, управлять эмоциями и направлять их на пользу себе и людям. </w:t>
      </w:r>
    </w:p>
    <w:p>
      <w:pPr>
        <w:pStyle w:val="Normal"/>
        <w:spacing w:lineRule="auto" w:line="360" w:before="0" w:after="0"/>
        <w:ind w:firstLine="709"/>
        <w:contextualSpacing/>
        <w:jc w:val="both"/>
        <w:rPr/>
      </w:pPr>
      <w:r>
        <w:rPr>
          <w:rFonts w:cs="Times New Roman" w:ascii="Times New Roman" w:hAnsi="Times New Roman"/>
          <w:sz w:val="28"/>
          <w:szCs w:val="28"/>
        </w:rPr>
        <w:t xml:space="preserve">Воспитание творческой личности предполагает и наличие педагогического творчества. В. С. Решетько выделяет основные признаки педагогического творчества: </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приемами научного анализа и синтеза;</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внедрять науку в практику;</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ение основополагающих внедрения;</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разрабатывать научно-практические методики (инструментарий) внедрения;</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видеть в опыте других педагогов идеи, которые помогают им двигаться к вершинам профессионализма;</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использовать опыт других учителей;</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ход за пределы образовавшейся системы знаний (рассмотрение явлений с новых сторон, умение восстановить связи между явлениями, уметь видеть общие признаки отдельных фактов);</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сопротивляться педагогическому консерватизму, преодолевать вредные стереотипы в образовании;</w:t>
      </w:r>
    </w:p>
    <w:p>
      <w:pPr>
        <w:pStyle w:val="Normal"/>
        <w:spacing w:lineRule="auto" w:line="360" w:before="0" w:after="0"/>
        <w:ind w:firstLine="709"/>
        <w:contextualSpacing/>
        <w:jc w:val="both"/>
        <w:rPr/>
      </w:pPr>
      <w:r>
        <w:rPr>
          <w:rFonts w:cs="Times New Roman" w:ascii="Times New Roman" w:hAnsi="Times New Roman"/>
          <w:sz w:val="28"/>
          <w:szCs w:val="28"/>
        </w:rPr>
        <w:t>умение переносить знания в различные педагогические условия и ситуации [17].</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ворческую личность может вырастить только творческий педагог.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ой для учреждений образования является задача организации методической работы по проблеме работы с одаренными учащимися. Целесообразно включения вопросов организации работы по развитию творческого потенциала учащихся в работу методических объединений, семинаров-практикумов, педагогических сове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ит, для воспитания творческой личности необходимо создать специальные условия, которые способствовали бы полноценному ее развитию. Для этого нужно в педагогической практике применять методы и приемы, которые мотивируют учащихся на творчество, развивают у них мышление, воображение, эмоц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50" w:leader="none"/>
        </w:tabs>
        <w:spacing w:lineRule="auto" w:line="360" w:before="0" w:after="0"/>
        <w:ind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 Воспитание творческой личности в педагогической практике</w:t>
      </w:r>
    </w:p>
    <w:p>
      <w:pPr>
        <w:pStyle w:val="Normal"/>
        <w:tabs>
          <w:tab w:val="clear" w:pos="708"/>
          <w:tab w:val="left" w:pos="1350" w:leader="none"/>
        </w:tabs>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м фактором воспитания творческой личности является воспитание мотивации у учащихся.</w:t>
      </w:r>
    </w:p>
    <w:p>
      <w:pPr>
        <w:pStyle w:val="Normal"/>
        <w:spacing w:lineRule="auto" w:line="360" w:before="0" w:after="0"/>
        <w:ind w:firstLine="709"/>
        <w:contextualSpacing/>
        <w:jc w:val="both"/>
        <w:rPr/>
      </w:pPr>
      <w:r>
        <w:rPr>
          <w:rFonts w:cs="Times New Roman" w:ascii="Times New Roman" w:hAnsi="Times New Roman"/>
          <w:sz w:val="28"/>
          <w:szCs w:val="28"/>
        </w:rPr>
        <w:t>Ранее считалось, что суть воспитания составляет организация деятельности учащихся и поэтому педагогический процесс строился как совокупность различного вида деятельности. Это сводилось к тому, что чем шире диапазон различных видов деятельности, тем процесс воспитания эффективнее. Но на практике это оказалось не совсем так. У некоторых учащихся данный метод был эффективен, у других же это вызывало лишь негативное отношение.</w:t>
      </w:r>
    </w:p>
    <w:p>
      <w:pPr>
        <w:pStyle w:val="Normal"/>
        <w:spacing w:lineRule="auto" w:line="360" w:before="0" w:after="0"/>
        <w:ind w:firstLine="709"/>
        <w:contextualSpacing/>
        <w:jc w:val="both"/>
        <w:rPr/>
      </w:pPr>
      <w:r>
        <w:rPr>
          <w:rFonts w:cs="Times New Roman" w:ascii="Times New Roman" w:hAnsi="Times New Roman"/>
          <w:sz w:val="28"/>
          <w:szCs w:val="28"/>
        </w:rPr>
        <w:t>Дело в том, что необходимо было выделить мотив, т.е. ради чего совершается деятельность. С. Л. Рубинштейн писал, что учитель, не умеющий проникнуть в мотивы деятельности ребенка, работает по существу вслепую [8].</w:t>
      </w:r>
    </w:p>
    <w:p>
      <w:pPr>
        <w:pStyle w:val="Normal"/>
        <w:spacing w:lineRule="auto" w:line="360" w:before="0" w:after="0"/>
        <w:ind w:firstLine="709"/>
        <w:contextualSpacing/>
        <w:jc w:val="both"/>
        <w:rPr/>
      </w:pPr>
      <w:r>
        <w:rPr>
          <w:rFonts w:cs="Times New Roman" w:ascii="Times New Roman" w:hAnsi="Times New Roman"/>
          <w:sz w:val="28"/>
          <w:szCs w:val="28"/>
        </w:rPr>
        <w:t xml:space="preserve">Таким образом, мотив </w:t>
      </w:r>
      <w:r>
        <w:rPr>
          <w:rFonts w:eastAsia="Symbol" w:cs="Symbol" w:ascii="Symbol" w:hAnsi="Symbol"/>
          <w:sz w:val="28"/>
          <w:szCs w:val="28"/>
        </w:rPr>
        <w:t></w:t>
      </w:r>
      <w:r>
        <w:rPr>
          <w:rFonts w:cs="Times New Roman" w:ascii="Times New Roman" w:hAnsi="Times New Roman"/>
          <w:sz w:val="28"/>
          <w:szCs w:val="28"/>
        </w:rPr>
        <w:t xml:space="preserve"> это основа формирования необходимых качеств личности. При этом задачи воспитания не должны сводиться к организации творческой деятельности, а ставить во главу угла воспитание мотивации творч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тижение цели действия подразумевает ее предвосхищение, а нахождение способа достижения цели предполагает умение мыслить. Поэтому для действия механизма сдвига мотива на цель, нужно вообразить цель, осмыслить способы ее достижения, иметь определенное эмоциональное напряжение. Итак, для воспитания мотивов творчества надо использовать средства обучения, направленные на воспитание воображения, мышления, эмо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х средств можно выделить три: использование теории синектики, «мозговой штурм», игра. </w:t>
      </w:r>
    </w:p>
    <w:p>
      <w:pPr>
        <w:pStyle w:val="Normal"/>
        <w:spacing w:lineRule="auto" w:line="360" w:before="0" w:after="0"/>
        <w:ind w:firstLine="709"/>
        <w:contextualSpacing/>
        <w:jc w:val="both"/>
        <w:rPr/>
      </w:pPr>
      <w:r>
        <w:rPr>
          <w:rFonts w:cs="Times New Roman" w:ascii="Times New Roman" w:hAnsi="Times New Roman"/>
          <w:sz w:val="28"/>
          <w:szCs w:val="28"/>
        </w:rPr>
        <w:t xml:space="preserve">Применение теории синектики предполагает использование всех видов аналогий (прямые, символические, личностные). Например, прямые аналогии, технический объект </w:t>
      </w:r>
      <w:r>
        <w:rPr>
          <w:rFonts w:eastAsia="Symbol" w:cs="Symbol" w:ascii="Symbol" w:hAnsi="Symbol"/>
          <w:sz w:val="28"/>
          <w:szCs w:val="28"/>
        </w:rPr>
        <w:t></w:t>
      </w:r>
      <w:r>
        <w:rPr>
          <w:rFonts w:cs="Times New Roman" w:ascii="Times New Roman" w:hAnsi="Times New Roman"/>
          <w:sz w:val="28"/>
          <w:szCs w:val="28"/>
        </w:rPr>
        <w:t xml:space="preserve"> биологический объект (самолет </w:t>
      </w:r>
      <w:r>
        <w:rPr>
          <w:rFonts w:eastAsia="Symbol" w:cs="Symbol" w:ascii="Symbol" w:hAnsi="Symbol"/>
          <w:sz w:val="28"/>
          <w:szCs w:val="28"/>
        </w:rPr>
        <w:t></w:t>
      </w:r>
      <w:r>
        <w:rPr>
          <w:rFonts w:cs="Times New Roman" w:ascii="Times New Roman" w:hAnsi="Times New Roman"/>
          <w:sz w:val="28"/>
          <w:szCs w:val="28"/>
        </w:rPr>
        <w:t xml:space="preserve"> птица). Необходимо использовать символические аналогии </w:t>
      </w:r>
      <w:r>
        <w:rPr>
          <w:rFonts w:eastAsia="Symbol" w:cs="Symbol" w:ascii="Symbol" w:hAnsi="Symbol"/>
          <w:sz w:val="28"/>
          <w:szCs w:val="28"/>
        </w:rPr>
        <w:t></w:t>
      </w:r>
      <w:r>
        <w:rPr>
          <w:rFonts w:cs="Times New Roman" w:ascii="Times New Roman" w:hAnsi="Times New Roman"/>
          <w:sz w:val="28"/>
          <w:szCs w:val="28"/>
        </w:rPr>
        <w:t xml:space="preserve"> ассоциации и синестетические образы: видеть звук, слышать цвет, ощущать музыку в движении. На занятиях, при изучении различных законов, понятий следует задавать вопрос: «Какого он (оно) цвета?», «Какой формы?», «Какой он на вкус?» и т.д. Необходимо производить и личностные аналогии. В этом случае ученик должен войти в образ исследуемого элемента, предложенной ситуации. Например, при изучении источников тока, учащиеся «входят в образ» аккумулятора и сравнивая «себя» с остальными должны определить «свои» преимущест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данной теории направлено на сознательное использование подсознательных психических механизмов, действующих в творческом процессе, на создание у учащихся личностно значимых, смыслообразующих мотивов учебной деятельности, на придание личностного смысла изучаемым объект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ивация творческой деятельности при «мозговом штурме» определятся двумя факторами: человек средних способностей может придумать почти вдвое больше решений, когда он работает в группе; принятие любых самых невероятных предложений, т.е. ученик имеет право на ошибку, что снимает эмоцию страха совершить ее и раскрепощает мышление, воображение, создает положительный эмоциональный настрой.</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мотивах игры проявляется потребность человека преобразовывать мир. В игре развивается воображение, мышление, так как участник находится в воображаемых ситуациях перед выбором вариантов действия, вынужден просчитывать свои и чужие ходы. Существенными являются и переживания, которые сопровождают процессы мышления и воображения в игровых ситуациях, т.е. чувства. Поэтому игра является незаменимым средством воспитания мышления, воображения, чувств [8]. Примером игры могут быть ролевые игры такие как «Суд над силой трения», «Суд над инерцией», где роль обвиняемой, защитника, прокурора, свидетелей и присяжных выполняют учащиеся, а координирующая роль принадлежит учителю.</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Опыт показывает, что использование вышеперечисленных средств стимулирует активную творческую деятельность на уроках именно слабых учеников, потому что здесь без особых дидактических усилий реализуется мотив достижения. Конечно, использование описанных средств в обучении какому-нибудь предмету, например физике, вряд ли сделает великих физиков из многих учеников (в этом и нет необходимости), но сохранит эту вероятность, не убьёт талант, не заглушит стремления к творчеству.</w:t>
      </w:r>
    </w:p>
    <w:p>
      <w:pPr>
        <w:pStyle w:val="Normal"/>
        <w:spacing w:lineRule="auto" w:line="360" w:before="0" w:after="0"/>
        <w:ind w:firstLine="709"/>
        <w:contextualSpacing/>
        <w:jc w:val="both"/>
        <w:rPr/>
      </w:pPr>
      <w:r>
        <w:rPr>
          <w:rFonts w:cs="Times New Roman" w:ascii="Times New Roman" w:hAnsi="Times New Roman"/>
          <w:sz w:val="28"/>
          <w:szCs w:val="28"/>
        </w:rPr>
        <w:t xml:space="preserve">На развитие творческих способностей индивида значительное влияние оказывает коллективная творческая деятельность. Во-первых, она усиливает творческую мотивацию индивида [26]. Во-вторых, выявляется более высокая эффективность решения задач, требующих неординарного подхода, в условиях групповой деятельности [19]. Объясняется это тем, что возникают прямой (соответствующий сознательно поставленной цели) продукт и побочный (неосознаваемый). Первый из них может не привести к положительному результату, а второй — содержать "рациональное зерно". Член группы, активно заинтересованный в решении задачи и занимающий положение наблюдателя, часто оказывается в более благоприятных условиях для использования побочного продукта, который порождён его партнёром. Благодаря общению осуществляется перевод побочного продукта из неосознаваемого в осознаваемый план. По-видимому, с этим связано то, что 80 </w:t>
      </w:r>
      <w:r>
        <w:rPr>
          <w:rFonts w:cs="Times New Roman" w:ascii="Times New Roman" w:hAnsi="Times New Roman"/>
          <w:iCs/>
          <w:sz w:val="28"/>
          <w:szCs w:val="28"/>
        </w:rPr>
        <w:t xml:space="preserve">% </w:t>
      </w:r>
      <w:r>
        <w:rPr>
          <w:rFonts w:cs="Times New Roman" w:ascii="Times New Roman" w:hAnsi="Times New Roman"/>
          <w:sz w:val="28"/>
          <w:szCs w:val="28"/>
        </w:rPr>
        <w:t>информации, на которой базируется научное творчество, учёный получает по неофициальным каналам различного типа (беседы, семинары, дискуссии и т.п.) [16]. В-третьих, эксперименты [14] показывают, что для стимулирования творческой деятельности наилучшие результаты даёт чередование периодов индивидуального и группового мышления. Примером эффективного метода организации последнего является "мозговой штур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 Хуторской в основу Дидактической эвристики положил семь принципов, первые из которых утверждают, что «образование каждого ученика происходит на основе и с учётом его личных целей в каждой образовательной области», и «ученик имеет право на осознанный (и согласованный с педагогом) выбор основных компонентов своего образования: смысла, целей, задач, темпа, форм и методов обучения, личностного содержания образования, системы контроля и оценки результатов».</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кольное воспитание должно быть пронизано возможностью выбора, ведущего к реализации мотива достижения. Покажем, как это может осуществляться на уроках физики.</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 xml:space="preserve">С </w:t>
      </w:r>
      <w:r>
        <w:rPr>
          <w:rFonts w:cs="Times New Roman" w:ascii="Times New Roman" w:hAnsi="Times New Roman"/>
          <w:sz w:val="28"/>
          <w:szCs w:val="28"/>
        </w:rPr>
        <w:t>учётом присутствия в классе учащихся с различными ведущими способами восприятия информации (словесно-логический, эйдетический, кинестетический и синестетический) изучаемый материал подаётся циклично. Например, сначала идут гипотетические высказывания о его содержании, объяснение учителя или "мозговой штурм", затем тезисная запись в тетрадь и/или чтение материала по учебнику, составление плана пересказа, схематизация, построение синестетических образов и т.п. Наличие и последовательность тех или иных этапов цикла может кардинально меняться и включает в себя как классную, так и домашнюю работу.</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кольникам предоставляется широкий спектр способов самоутверждения в учебной деятельности: ответ у доски, наговаривание на магнитофон, зачёт, составление кроссворда, сочинение стихотворения, фантастического рассказа по изучаемой теме, ответ учителю один на один, который разрешается отсрочить для получения более высокой отметки. Как правило, отвечать приглашаются только желающие.</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ое место отводится обобщающим урокам, которые проводятся в конце изучения каждого раздела курса физики. Учащимся предлагается по оглавлению раздела в учебнике проследить последовательность появления новых понятий (величин, законов, формул). Затем составляется таблица, в которой выделяются название величины, ее обозначение, единица измерения, закон или формула, по которым она определяется. Подобные уроки, с одной стороны, служат способом обобщающего повторения, с другой — помогают детям ориентироваться в необходимых справочных данных для решения задач.</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Проводятся обобщающие уроки и другого рода. Так, при изучении раздела ''Изменение агрегатных состояний вещества" учащиеся </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а хорошо усваивают сущность тепловых явлений, их молекулярно-кинетическое истолкование, формулы при восприятии отдельного процесса (нагревание, плавление, отвердевание, кипение, конденсация). Когда же они сталкиваются с задачами, в которых рассматриваются два и более процессов, например нагревание и плавление или конденсация и охлаждение, то испытывают затруднения с разложением явления на отдельные составляющие в их логической последовательности, подсчётом количества теплоты, составлением уравнения теплового баланса процессов, связанных с выделением энергии одним телом и поглощением — другим.</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Здесь имеет место недостаток конкретизации в мышлении. Учащиеся, хорошо усвоив закономерности каждого процесса в отдельности, остаются на уровне абстракции, т.е. "бедного", одностороннего знания. Надо возвысить их до конкретного, сущностного знания, совершить, говоря языком философии, восхождение от абстрактного к конкретному, Вот почему после изучения, процессов изменения агрегатных состояний вещества следует провести урок на тему "Обобщающее повторение раздела "Изменение агрегатных состояний вещества". Во время урока необходимо</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актуализировать знания учащихся о каждом процессе и формулах, которые их описывают;</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создать обобщённую опорную схему, включающую все процессы, их графическое представление и количественные соотношения;</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показать способ использования этой схемы для практического решения задач.</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овательное решение указанных задач отражает этапы урока. На этапе повторения учащиеся с помощью фронтального опроса погружаются в решаемую проблему. На познавательном этапе при корректирующей роли учителя один или несколько школьников вычерчивают на доске (остальные в тетрадях) график изменения агрегатных состояний вещества (причём абстрактного) от твердого состояния до газообразного с указанием названия процессов и формул, их описывающих, и обратный, На этапе закрепления требуется выделить на графике температурные точки, соответствующие условию задачи, определить тепловые процессы и анализом через синтез составить количественные соотношения.</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машнее задание заключается в следующем: переложить содержание графика на цветной рисунок, в котором изобразить вещество в сосуде при последовательном нагревании и охлаждении с указанием процессов и формул. У учащихся актуализируется и характер расположения молекул в различных агрегатных состояниях вещества.</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Таким образом, эффективность урока обеспечивается включением детей в восприятие и запоминание материала словесно-логическим, звуковым, зрительным, двигательным способами, а при решении задач (закреплении) они испытывают удовлетворение от успеха, который достигается с помощью указанной схемы, т.е. максимально используются психологические механизмы восприятия и запоминания учебного содержания, что способствует глубоком осознанию изучаемого материала.</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Актуализации и развитию творческого потенциала школьников способствует создание психологически комфортных условий. Для этого целесообразно использовать приёмы прямого психотерапевтического воздействия. В начале урока полезно послушать вдохновляющую классическую музыку, например "Престо" Вивальди или марш из оперы Верди "Аида". Иногда учащиеся приходят на урок в возбужденном состоянии (после занятий физкультурой, напряженной контрольной работы и т.д.). Тогда требуется умиротворяющая музыкальная вставка, например "Анданте" Баха или "Адажио" Моцарта.</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Чтобы сосредоточить внимание детей, можно использовать упражнения-игры "Часы" и "Калькулятор". Каждому учащемуся присваивается число, соответствующее показаниям часовой или минутной стрелки, и называется время. Ученик должен вовремя среагировать и сказать: "Бом". В другой игре, кроме чисел, присваиваются знаки арифметических действий и задаётся пример, содержащий два и более действий. Ученик, играющий определённую роль («числа или действия»), должен встать и хлопнуть в ладоши. Здесь необходимо не только следить за своевременным вступлением в свою роль, но и производить в уме арифметические расчёты и контролировать действия одноклассников. Эти упражнения-игры снимают напряжение от собственно учебных занятий и настраивают внимание.</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Эффективность предлагаемой технологии проверялась на задании, содержащем семь задач, расположенных по возрастанию степени сложности и оцениваемых разным количеством очков: № 1 — </w:t>
      </w:r>
      <w:r>
        <w:rPr>
          <w:rFonts w:cs="Times New Roman" w:ascii="Times New Roman" w:hAnsi="Times New Roman"/>
          <w:sz w:val="28"/>
          <w:szCs w:val="28"/>
          <w:lang w:val="en-US"/>
        </w:rPr>
        <w:t>I</w:t>
      </w:r>
      <w:r>
        <w:rPr>
          <w:rFonts w:cs="Times New Roman" w:ascii="Times New Roman" w:hAnsi="Times New Roman"/>
          <w:sz w:val="28"/>
          <w:szCs w:val="28"/>
        </w:rPr>
        <w:t xml:space="preserve"> очко (задача носила разминочный характер и её рекомендовалось решать первой); № 2, 3 — по 3; № 4, 5 — по 4; № 6 — 6; №7 — 5 очков. Отметки выставлялись в классный журнал только при согласии испытуемых по следующим критериям: 7 очков — "удовлетворительно", 9 — "хорошо", 11 очков − "отлично". Причём подчёркивалось, что можно получить и две отличные отметки, набрав 22 очка.</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Другой показатель, характеризующий способность сделать выбор сложности задачи, адекватный своим возможностям, условно назовём коэффициентом "выбор — решение". Он определялся по следующей шкале. Количество очков задачи, поставленной на первое место (при условии её решения), умножалось на 2, а на последнее, седьмое, — 1. Соответственно, множители промежуточных позиций имели значения: 1,83; 1,67; 1,49; 1,33; 1,57. Коэффициент "выбор - решение" определялся как сумма произведений указанных множителей и количества очков, соответствующих каждой задаче.</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очков, набранных при решении задач, в достаточной мере в пользу учащихся экспериментальных классов хотя и составляет в абсолютном выражении 1,2 очка. Но в пересчёте на привычную систему оценивания по пятибалльной шкале (напомним, что пятёркой оценивались 11 набранных очков) оставляет преимущество в 0,55 балла, или на 11 % за учащимися экспериментальных классов. Это вполне значимый результат, так как относительная погрешность в данных расчетах не превышает </w:t>
      </w:r>
      <w:r>
        <w:rPr>
          <w:rFonts w:cs="Times New Roman" w:ascii="Times New Roman" w:hAnsi="Times New Roman"/>
          <w:iCs/>
          <w:sz w:val="28"/>
          <w:szCs w:val="28"/>
        </w:rPr>
        <w:t>2 %.</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этого следует: учащиеся экспериментальных классов стремились к выбору более сложных задач и успешно их решали, что свидетельствует о сознательности выбора и высокой мотивации достижения успеха.</w:t>
      </w:r>
    </w:p>
    <w:p>
      <w:pPr>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для воспитания творческой личности необходимо предоставлять учащимся право выбора цели, средств и способов деятельности, использования методов, способствующих развитию мышления, воображения, эмоций. Тогда и создаются предпосылки и условия для решения задач воспитания творческой личности. Ведь для того, чтобы познать окружающую действительность, себя, сформировать нравственные идеалы, иметь возможность изменять свой внутренний мир, человек должен овладеть способностью мыслить, воображать, чувствовать. Причём не только осознавать свои мысли, образы и эмоции, но и управлять ими, выбирать и преобразовывать их.</w:t>
      </w:r>
    </w:p>
    <w:p>
      <w:pPr>
        <w:pStyle w:val="Normal"/>
        <w:spacing w:lineRule="auto" w:line="360" w:before="0" w:after="0"/>
        <w:ind w:firstLine="709"/>
        <w:contextualSpacing/>
        <w:jc w:val="center"/>
        <w:rPr>
          <w:rFonts w:ascii="Times New Roman" w:hAnsi="Times New Roman" w:cs="Times New Roman"/>
          <w:b/>
          <w:b/>
          <w:bCs/>
          <w:w w:val="119"/>
          <w:sz w:val="28"/>
          <w:szCs w:val="28"/>
        </w:rPr>
      </w:pPr>
      <w:r>
        <w:rPr>
          <w:rFonts w:cs="Times New Roman" w:ascii="Times New Roman" w:hAnsi="Times New Roman"/>
          <w:b/>
          <w:bCs/>
          <w:w w:val="119"/>
          <w:sz w:val="28"/>
          <w:szCs w:val="28"/>
        </w:rPr>
        <w:t>Заключение</w:t>
      </w:r>
    </w:p>
    <w:p>
      <w:pPr>
        <w:pStyle w:val="Normal"/>
        <w:spacing w:lineRule="auto" w:line="360" w:before="0" w:after="0"/>
        <w:ind w:firstLine="709"/>
        <w:contextualSpacing/>
        <w:jc w:val="both"/>
        <w:rPr>
          <w:rFonts w:ascii="Times New Roman" w:hAnsi="Times New Roman" w:cs="Times New Roman"/>
          <w:b/>
          <w:b/>
          <w:bCs/>
          <w:w w:val="119"/>
          <w:sz w:val="28"/>
          <w:szCs w:val="28"/>
        </w:rPr>
      </w:pPr>
      <w:r>
        <w:rPr>
          <w:rFonts w:cs="Times New Roman" w:ascii="Times New Roman" w:hAnsi="Times New Roman"/>
          <w:b/>
          <w:bCs/>
          <w:w w:val="119"/>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оспитание творческой личности − насущная задача сегодняшнего дня. Решая ее, теоретическая и практическая педагогика должна отталкиваться не от каких-то образцов и стандартов, а от индивидуальности учащегося. Это значит, что заказчиком должны выступать не государство, не система образования, а сама личность школьник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снову воспитания должны быть положены не методические наработки, не передовой педагогический опыт отдельных учителей (они хороши только в авторском исполнении), которые базируются на традициях, эмпиризме, интуиции. Технологии же основанные на научных достижениях современных психологии и педагогики, базируются на диагностике личности школьника и учебно-воспитательного процес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воспитания должны формулироваться не в терминах конечного результата, а ставиться как задачи развития мотивов деятельности учащихся с учетом возрастной динамики, средства воспитания должны выбираться с позиции их воздействия не на память учащихся, а на их мышление, воображение, эмоции. Они должны быть направлены на активизацию подсознательных механизмов психики человека в процессе его становления и развития. Надо изменить подходы к содержанию образования. Рассматривать изучение материала учебных дисциплин не как самоцель, а как средство воспитания нравственной, интеллектуальной, эмоционально-волевой сфер лич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умается, что творческая личность на выходе из школы должна обладать собственно творческими качествами, в первую очередь − существенными общечеловеческими, которые в неменьшей степени характеризуют творческую личность. А именно.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равственными: честность, социальная активность, коллективизм и т.д., обеспечивающими отношение человека к окружающему миру, обществу, людям, себ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ллектуальными: рациональность, логичность, остроумие, эрудированность, ведущими к осмыслению и систематизации информации, на основе которой формируется мировоззрение, сознание и самосознание, осмыслению жизненных целей.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левыми: целеустремленность, самообладание, самостоятельность, независимость, направленными на психическую саморегуляцию поведения, изменение деятельности в связи с изменившемися обстоятельствами, связь между внутренним состоянием и средой. </w:t>
      </w:r>
    </w:p>
    <w:p>
      <w:pPr>
        <w:pStyle w:val="Normal"/>
        <w:shd w:fill="FFFFFF" w:val="clear"/>
        <w:spacing w:lineRule="auto" w:line="360" w:before="0" w:after="0"/>
        <w:ind w:firstLine="709"/>
        <w:jc w:val="both"/>
        <w:rPr/>
      </w:pPr>
      <w:r>
        <w:rPr>
          <w:rFonts w:cs="Times New Roman" w:ascii="Times New Roman" w:hAnsi="Times New Roman"/>
          <w:sz w:val="28"/>
          <w:szCs w:val="28"/>
        </w:rPr>
        <w:t>Эмоциональными: человеколюбие, оптимизм, способствующими обогащению внутреннего мира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указанных качеств, их единство ведет к образованию целостности, имя которой Творческая Лич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о раскрепостить учителя, освободить его от пут всевозможных ограничений, инструкций, требований, которые носят сугубо административный характер и зачастую вступают в противоречие с психолого-педагогическими принципами воспитания. Надо дать ученику и учителю возможность творить в полном смысле слова, ибо только творец и процесс творчества (в данном случае педагогического) могут обеспечить воспитание творческой личности в условиях общеобразовательной школ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tabs>
          <w:tab w:val="clear" w:pos="708"/>
          <w:tab w:val="left" w:pos="16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азовік М.С. Шляхі развіцця талентаў // Народная асвета, 1997, №№ 3-6.</w:t>
      </w:r>
    </w:p>
    <w:p>
      <w:pPr>
        <w:pStyle w:val="Normal"/>
        <w:numPr>
          <w:ilvl w:val="0"/>
          <w:numId w:val="6"/>
        </w:numPr>
        <w:tabs>
          <w:tab w:val="clear" w:pos="708"/>
          <w:tab w:val="left" w:pos="16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дрэева І.М., Сенчыла А. М. Праблема адораных дзяцей // Адукацыя і выхаванне, 1998, № 7.</w:t>
      </w:r>
    </w:p>
    <w:p>
      <w:pPr>
        <w:pStyle w:val="Normal"/>
        <w:numPr>
          <w:ilvl w:val="0"/>
          <w:numId w:val="6"/>
        </w:numPr>
        <w:tabs>
          <w:tab w:val="clear" w:pos="708"/>
          <w:tab w:val="left" w:pos="16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дяев Н.А. Самопознание: сочинения / Н. А. Бердяев. – М.: ЗАО Изд-во «ЭксмоПресс»; Харьков: Изд-во «Фолио», 1998.</w:t>
      </w:r>
    </w:p>
    <w:p>
      <w:pPr>
        <w:pStyle w:val="Normal"/>
        <w:numPr>
          <w:ilvl w:val="0"/>
          <w:numId w:val="6"/>
        </w:numPr>
        <w:tabs>
          <w:tab w:val="clear" w:pos="708"/>
          <w:tab w:val="left" w:pos="1620" w:leader="none"/>
        </w:tabs>
        <w:spacing w:lineRule="auto" w:line="360" w:before="0" w:after="0"/>
        <w:ind w:left="0" w:hanging="0"/>
        <w:jc w:val="both"/>
        <w:rPr/>
      </w:pPr>
      <w:r>
        <w:rPr>
          <w:rFonts w:cs="Times New Roman" w:ascii="Times New Roman" w:hAnsi="Times New Roman"/>
          <w:sz w:val="28"/>
          <w:szCs w:val="28"/>
        </w:rPr>
        <w:t xml:space="preserve">Вишнякова Н. Ф. Креативная психопедагогика: монография / Н. Ф. Вишнякова. – Ч.Ι. – Минск, 1995. </w:t>
      </w:r>
    </w:p>
    <w:p>
      <w:pPr>
        <w:pStyle w:val="Normal"/>
        <w:numPr>
          <w:ilvl w:val="0"/>
          <w:numId w:val="6"/>
        </w:numPr>
        <w:tabs>
          <w:tab w:val="clear" w:pos="708"/>
          <w:tab w:val="left" w:pos="16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ыготский Л.С. Воображение и творчество в детском возрасте. М., 1991. </w:t>
      </w:r>
    </w:p>
    <w:p>
      <w:pPr>
        <w:pStyle w:val="Normal"/>
        <w:numPr>
          <w:ilvl w:val="0"/>
          <w:numId w:val="6"/>
        </w:numPr>
        <w:tabs>
          <w:tab w:val="clear" w:pos="708"/>
          <w:tab w:val="left" w:pos="16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ыготский Л.С. Педагогическая психология. М., 1991. </w:t>
      </w:r>
    </w:p>
    <w:p>
      <w:pPr>
        <w:pStyle w:val="Normal"/>
        <w:numPr>
          <w:ilvl w:val="0"/>
          <w:numId w:val="6"/>
        </w:numPr>
        <w:tabs>
          <w:tab w:val="clear" w:pos="708"/>
          <w:tab w:val="left" w:pos="1620" w:leader="none"/>
        </w:tabs>
        <w:spacing w:lineRule="auto" w:line="360" w:before="0" w:after="0"/>
        <w:ind w:left="0" w:hanging="0"/>
        <w:jc w:val="both"/>
        <w:rPr/>
      </w:pPr>
      <w:r>
        <w:rPr>
          <w:rFonts w:cs="Times New Roman" w:ascii="Times New Roman" w:hAnsi="Times New Roman"/>
          <w:sz w:val="28"/>
          <w:szCs w:val="28"/>
        </w:rPr>
        <w:t>Грищенко И.А. Личность, общество, государство: путь к гармонии // Адукацыя і выхаванне, 1997, № 6.</w:t>
      </w:r>
    </w:p>
    <w:p>
      <w:pPr>
        <w:pStyle w:val="Normal"/>
        <w:numPr>
          <w:ilvl w:val="0"/>
          <w:numId w:val="6"/>
        </w:numPr>
        <w:tabs>
          <w:tab w:val="clear" w:pos="708"/>
          <w:tab w:val="left" w:pos="1620" w:leader="none"/>
        </w:tabs>
        <w:spacing w:lineRule="auto" w:line="360" w:before="0" w:after="0"/>
        <w:ind w:left="0" w:hanging="0"/>
        <w:jc w:val="both"/>
        <w:rPr/>
      </w:pPr>
      <w:r>
        <w:rPr>
          <w:rFonts w:cs="Times New Roman" w:ascii="Times New Roman" w:hAnsi="Times New Roman"/>
          <w:sz w:val="28"/>
          <w:szCs w:val="28"/>
        </w:rPr>
        <w:t xml:space="preserve">Иванов Ю.А. Воспитание творческой личности в условиях общеобразовательной школы. </w:t>
      </w:r>
      <w:r>
        <w:rPr>
          <w:rFonts w:eastAsia="Symbol" w:cs="Symbol" w:ascii="Symbol" w:hAnsi="Symbol"/>
          <w:sz w:val="28"/>
          <w:szCs w:val="28"/>
        </w:rPr>
        <w:t></w:t>
      </w:r>
      <w:r>
        <w:rPr>
          <w:rFonts w:cs="Times New Roman" w:ascii="Times New Roman" w:hAnsi="Times New Roman"/>
          <w:sz w:val="28"/>
          <w:szCs w:val="28"/>
        </w:rPr>
        <w:t xml:space="preserve"> Брест: Изд-во Брестск. ун-та, 1998. </w:t>
      </w:r>
    </w:p>
    <w:p>
      <w:pPr>
        <w:pStyle w:val="Normal"/>
        <w:numPr>
          <w:ilvl w:val="0"/>
          <w:numId w:val="6"/>
        </w:numPr>
        <w:tabs>
          <w:tab w:val="clear" w:pos="708"/>
          <w:tab w:val="left" w:pos="16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анов Ю.А. Воспитание творческой личности: Дидактический аспект: Монография. – Брест: Изд-во Брестск. ун-та, 2000.</w:t>
      </w:r>
    </w:p>
    <w:p>
      <w:pPr>
        <w:pStyle w:val="Normal"/>
        <w:numPr>
          <w:ilvl w:val="0"/>
          <w:numId w:val="6"/>
        </w:numPr>
        <w:tabs>
          <w:tab w:val="clear" w:pos="708"/>
          <w:tab w:val="left" w:pos="162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ванов Ю.А. Воспитание творческой личности в школе: пособие для руководителей и педагогов общеобразовательных школ / Ю.А. Иванов. – Мн.: Экоперспектива, 2004.</w:t>
      </w:r>
    </w:p>
    <w:p>
      <w:pPr>
        <w:pStyle w:val="Normal"/>
        <w:numPr>
          <w:ilvl w:val="0"/>
          <w:numId w:val="6"/>
        </w:numPr>
        <w:tabs>
          <w:tab w:val="clear" w:pos="708"/>
          <w:tab w:val="left" w:pos="1620" w:leader="none"/>
          <w:tab w:val="left" w:pos="23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нко Г.П. и др. Внешкольная педагогика: формирование творческой личности // Адукацыя і выхаванне, 1998, № 2.</w:t>
      </w:r>
    </w:p>
    <w:p>
      <w:pPr>
        <w:pStyle w:val="Normal"/>
        <w:numPr>
          <w:ilvl w:val="0"/>
          <w:numId w:val="6"/>
        </w:numPr>
        <w:tabs>
          <w:tab w:val="clear" w:pos="708"/>
          <w:tab w:val="left" w:pos="1620" w:leader="none"/>
          <w:tab w:val="left" w:pos="23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оленко Ц.П., Фролова Г.В. Чудо воображения. Новосибирск, 1975.</w:t>
      </w:r>
    </w:p>
    <w:p>
      <w:pPr>
        <w:pStyle w:val="Normal"/>
        <w:numPr>
          <w:ilvl w:val="0"/>
          <w:numId w:val="6"/>
        </w:numPr>
        <w:tabs>
          <w:tab w:val="clear" w:pos="708"/>
          <w:tab w:val="left" w:pos="1620" w:leader="none"/>
          <w:tab w:val="left" w:pos="2340" w:leader="none"/>
        </w:tabs>
        <w:spacing w:lineRule="auto" w:line="360" w:before="0" w:after="0"/>
        <w:ind w:left="0" w:hanging="0"/>
        <w:jc w:val="both"/>
        <w:rPr/>
      </w:pPr>
      <w:r>
        <w:rPr>
          <w:rFonts w:cs="Times New Roman" w:ascii="Times New Roman" w:hAnsi="Times New Roman"/>
          <w:sz w:val="28"/>
          <w:szCs w:val="28"/>
        </w:rPr>
        <w:t>Латыш Н. За партой – XX</w:t>
      </w:r>
      <w:r>
        <w:rPr>
          <w:rFonts w:cs="Times New Roman" w:ascii="Times New Roman" w:hAnsi="Times New Roman"/>
          <w:sz w:val="28"/>
          <w:szCs w:val="28"/>
          <w:lang w:val="en-US"/>
        </w:rPr>
        <w:t>Ι</w:t>
      </w:r>
      <w:r>
        <w:rPr>
          <w:rFonts w:cs="Times New Roman" w:ascii="Times New Roman" w:hAnsi="Times New Roman"/>
          <w:sz w:val="28"/>
          <w:szCs w:val="28"/>
        </w:rPr>
        <w:t xml:space="preserve"> век / Н. Латыш // Бел. думка. – 1996.― № 12.</w:t>
      </w:r>
    </w:p>
    <w:p>
      <w:pPr>
        <w:pStyle w:val="Normal"/>
        <w:numPr>
          <w:ilvl w:val="0"/>
          <w:numId w:val="6"/>
        </w:numPr>
        <w:tabs>
          <w:tab w:val="clear" w:pos="708"/>
          <w:tab w:val="left" w:pos="1620" w:leader="none"/>
          <w:tab w:val="left" w:pos="2340" w:leader="none"/>
        </w:tabs>
        <w:spacing w:lineRule="auto" w:line="360" w:before="0" w:after="0"/>
        <w:ind w:left="0" w:hanging="0"/>
        <w:jc w:val="both"/>
        <w:rPr/>
      </w:pPr>
      <w:r>
        <w:rPr>
          <w:rFonts w:cs="Times New Roman" w:ascii="Times New Roman" w:hAnsi="Times New Roman"/>
          <w:sz w:val="28"/>
          <w:szCs w:val="28"/>
        </w:rPr>
        <w:t>Линдсей Г., Халл К. С., Томпсон Р. Ф. Творческое и критическое мышление // Хрестоматия по общей психологии. Психология мышления / Под ред. Ю. Б. Гиппенрейтер, В. В. Петухова. – М.: Изд-во Моск. ун-та, 1981.</w:t>
      </w:r>
    </w:p>
    <w:p>
      <w:pPr>
        <w:pStyle w:val="Normal"/>
        <w:numPr>
          <w:ilvl w:val="0"/>
          <w:numId w:val="6"/>
        </w:numPr>
        <w:tabs>
          <w:tab w:val="clear" w:pos="708"/>
          <w:tab w:val="left" w:pos="1620" w:leader="none"/>
          <w:tab w:val="left" w:pos="23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к А. Творчество // Популярная психология: Хрестоматия. М., 1990.</w:t>
      </w:r>
    </w:p>
    <w:p>
      <w:pPr>
        <w:pStyle w:val="Normal"/>
        <w:numPr>
          <w:ilvl w:val="0"/>
          <w:numId w:val="6"/>
        </w:numPr>
        <w:tabs>
          <w:tab w:val="clear" w:pos="708"/>
          <w:tab w:val="left" w:pos="1620" w:leader="none"/>
          <w:tab w:val="left" w:pos="23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ирский Э.М. Проблемное обучение и моделирование социальных условий научного творчества // Научное творчество / Под ред. С.Р. Микушинского, М.Г. Ярошевского. – М.: Наука, 1969. </w:t>
      </w:r>
    </w:p>
    <w:p>
      <w:pPr>
        <w:pStyle w:val="Normal"/>
        <w:numPr>
          <w:ilvl w:val="0"/>
          <w:numId w:val="6"/>
        </w:numPr>
        <w:tabs>
          <w:tab w:val="clear" w:pos="708"/>
          <w:tab w:val="left" w:pos="1620" w:leader="none"/>
        </w:tabs>
        <w:spacing w:lineRule="auto" w:line="360" w:before="0" w:after="0"/>
        <w:ind w:left="0" w:hanging="0"/>
        <w:jc w:val="both"/>
        <w:rPr/>
      </w:pPr>
      <w:r>
        <w:rPr>
          <w:rFonts w:cs="Times New Roman" w:ascii="Times New Roman" w:hAnsi="Times New Roman"/>
          <w:sz w:val="28"/>
          <w:szCs w:val="28"/>
        </w:rPr>
        <w:t xml:space="preserve">Наумчик В.Н. Воспитание творческой личности: Учеб.-метод. пособие. </w:t>
      </w:r>
      <w:r>
        <w:rPr>
          <w:rFonts w:eastAsia="Symbol" w:cs="Symbol" w:ascii="Symbol" w:hAnsi="Symbol"/>
          <w:sz w:val="28"/>
          <w:szCs w:val="28"/>
        </w:rPr>
        <w:t></w:t>
      </w:r>
      <w:r>
        <w:rPr>
          <w:rFonts w:cs="Times New Roman" w:ascii="Times New Roman" w:hAnsi="Times New Roman"/>
          <w:sz w:val="28"/>
          <w:szCs w:val="28"/>
        </w:rPr>
        <w:t xml:space="preserve"> Мн.: Ун</w:t>
      </w:r>
      <w:r>
        <w:rPr>
          <w:rFonts w:cs="Times New Roman" w:ascii="Times New Roman" w:hAnsi="Times New Roman"/>
          <w:sz w:val="28"/>
          <w:szCs w:val="28"/>
          <w:lang w:val="en-US"/>
        </w:rPr>
        <w:t>i</w:t>
      </w:r>
      <w:r>
        <w:rPr>
          <w:rFonts w:cs="Times New Roman" w:ascii="Times New Roman" w:hAnsi="Times New Roman"/>
          <w:sz w:val="28"/>
          <w:szCs w:val="28"/>
        </w:rPr>
        <w:t>верс</w:t>
      </w:r>
      <w:r>
        <w:rPr>
          <w:rFonts w:cs="Times New Roman" w:ascii="Times New Roman" w:hAnsi="Times New Roman"/>
          <w:sz w:val="28"/>
          <w:szCs w:val="28"/>
          <w:lang w:val="en-US"/>
        </w:rPr>
        <w:t>i</w:t>
      </w:r>
      <w:r>
        <w:rPr>
          <w:rFonts w:cs="Times New Roman" w:ascii="Times New Roman" w:hAnsi="Times New Roman"/>
          <w:sz w:val="28"/>
          <w:szCs w:val="28"/>
        </w:rPr>
        <w:t>тэцкае, 1998.</w:t>
      </w:r>
    </w:p>
    <w:p>
      <w:pPr>
        <w:pStyle w:val="Normal"/>
        <w:numPr>
          <w:ilvl w:val="0"/>
          <w:numId w:val="6"/>
        </w:numPr>
        <w:tabs>
          <w:tab w:val="clear" w:pos="708"/>
          <w:tab w:val="left" w:pos="1620" w:leader="none"/>
        </w:tabs>
        <w:spacing w:lineRule="auto" w:line="360" w:before="0" w:after="0"/>
        <w:ind w:left="0" w:hanging="0"/>
        <w:jc w:val="both"/>
        <w:rPr/>
      </w:pPr>
      <w:r>
        <w:rPr>
          <w:rFonts w:cs="Times New Roman" w:ascii="Times New Roman" w:hAnsi="Times New Roman"/>
          <w:sz w:val="28"/>
          <w:szCs w:val="28"/>
        </w:rPr>
        <w:t xml:space="preserve">Пархоменко В.П. Воспитание творческой личности как цель образовательных систем (Историко-методологический аспект). Автореф. дисс. на соиск. учен. степени докт. пед. наук. </w:t>
      </w:r>
      <w:r>
        <w:rPr>
          <w:rFonts w:eastAsia="Symbol" w:cs="Symbol" w:ascii="Symbol" w:hAnsi="Symbol"/>
          <w:sz w:val="28"/>
          <w:szCs w:val="28"/>
        </w:rPr>
        <w:t></w:t>
      </w:r>
      <w:r>
        <w:rPr>
          <w:rFonts w:cs="Times New Roman" w:ascii="Times New Roman" w:hAnsi="Times New Roman"/>
          <w:sz w:val="28"/>
          <w:szCs w:val="28"/>
        </w:rPr>
        <w:t xml:space="preserve"> М., 1995.</w:t>
      </w:r>
    </w:p>
    <w:p>
      <w:pPr>
        <w:pStyle w:val="Normal"/>
        <w:numPr>
          <w:ilvl w:val="0"/>
          <w:numId w:val="6"/>
        </w:numPr>
        <w:tabs>
          <w:tab w:val="clear" w:pos="708"/>
          <w:tab w:val="left" w:pos="16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номарёв Я.А. Психология творчества и педагогика. – М.: Педагогика, 1976. </w:t>
      </w:r>
    </w:p>
    <w:p>
      <w:pPr>
        <w:pStyle w:val="Normal"/>
        <w:numPr>
          <w:ilvl w:val="0"/>
          <w:numId w:val="6"/>
        </w:numPr>
        <w:tabs>
          <w:tab w:val="clear" w:pos="708"/>
          <w:tab w:val="left" w:pos="16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сихология. Словарь / Под общ. ред. А. В. Петровского и др. М., 1990. </w:t>
      </w:r>
    </w:p>
    <w:p>
      <w:pPr>
        <w:pStyle w:val="Normal"/>
        <w:numPr>
          <w:ilvl w:val="0"/>
          <w:numId w:val="6"/>
        </w:numPr>
        <w:tabs>
          <w:tab w:val="clear" w:pos="708"/>
          <w:tab w:val="left" w:pos="16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шонік Г.Б. Педагогіка творчасці // Народная асвета, 1994, № 6.</w:t>
      </w:r>
    </w:p>
    <w:p>
      <w:pPr>
        <w:pStyle w:val="Normal"/>
        <w:numPr>
          <w:ilvl w:val="0"/>
          <w:numId w:val="6"/>
        </w:numPr>
        <w:tabs>
          <w:tab w:val="clear" w:pos="708"/>
          <w:tab w:val="left" w:pos="16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В 2-х т. Т. ΙΙ. М.: Педагогика, 1989.</w:t>
      </w:r>
    </w:p>
    <w:p>
      <w:pPr>
        <w:pStyle w:val="Normal"/>
        <w:numPr>
          <w:ilvl w:val="0"/>
          <w:numId w:val="6"/>
        </w:numPr>
        <w:tabs>
          <w:tab w:val="clear" w:pos="708"/>
          <w:tab w:val="left" w:pos="16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олович Л.Н. Жизнь ― творчество ― человек: Функции художественной деятельности. – М.: Политиздат, 1985.</w:t>
      </w:r>
    </w:p>
    <w:p>
      <w:pPr>
        <w:pStyle w:val="Normal"/>
        <w:numPr>
          <w:ilvl w:val="0"/>
          <w:numId w:val="6"/>
        </w:numPr>
        <w:tabs>
          <w:tab w:val="clear" w:pos="708"/>
          <w:tab w:val="left" w:pos="16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лософский энциклопедический словарь. М., 1989. С. 642-643.</w:t>
      </w:r>
    </w:p>
    <w:p>
      <w:pPr>
        <w:pStyle w:val="Normal"/>
        <w:numPr>
          <w:ilvl w:val="0"/>
          <w:numId w:val="6"/>
        </w:numPr>
        <w:tabs>
          <w:tab w:val="clear" w:pos="708"/>
          <w:tab w:val="left" w:pos="16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идман Л.М., Кулагина И. Ю. Психологический справочник учителя. – М.: Просвещение, 1991.</w:t>
      </w:r>
    </w:p>
    <w:p>
      <w:pPr>
        <w:pStyle w:val="Normal"/>
        <w:numPr>
          <w:ilvl w:val="0"/>
          <w:numId w:val="6"/>
        </w:numPr>
        <w:tabs>
          <w:tab w:val="clear" w:pos="708"/>
          <w:tab w:val="left" w:pos="16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ролова Б.А. Коллектив и мотивация творчества // Научное творчество / Под ред. С. Р. Микуинского и др. ― М.: Наука, 1969. </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Глава  %1."/>
      <w:lvlJc w:val="left"/>
      <w:pPr>
        <w:tabs>
          <w:tab w:val="num" w:pos="1260"/>
        </w:tabs>
        <w:ind w:left="126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val="false"/>
        <w:rFonts w:cs="Times New Roman"/>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cs="Times New Roman"/>
      <w:b/>
      <w:bCs/>
      <w:caps/>
      <w:color w:val="FF0000"/>
      <w:kern w:val="2"/>
      <w:sz w:val="30"/>
      <w:szCs w:val="3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TextBody"/>
    <w:qFormat/>
    <w:pPr>
      <w:numPr>
        <w:ilvl w:val="3"/>
        <w:numId w:val="1"/>
      </w:numPr>
      <w:spacing w:lineRule="auto" w:line="240" w:before="280" w:after="280"/>
      <w:jc w:val="center"/>
      <w:outlineLvl w:val="3"/>
    </w:pPr>
    <w:rPr>
      <w:rFonts w:ascii="Times New Roman" w:hAnsi="Times New Roman" w:cs="Times New Roman"/>
      <w:b/>
      <w:bCs/>
      <w:color w:val="000000"/>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bCs/>
      <w:caps/>
      <w:color w:val="FF0000"/>
      <w:kern w:val="2"/>
      <w:sz w:val="30"/>
      <w:szCs w:val="30"/>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cs="Times New Roman"/>
      <w:b/>
      <w:bCs/>
      <w:color w:val="000000"/>
      <w:sz w:val="24"/>
      <w:szCs w:val="24"/>
      <w:lang w:val="en-US"/>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cs="Times New Roman"/>
      <w:sz w:val="24"/>
      <w:szCs w:val="24"/>
    </w:rPr>
  </w:style>
  <w:style w:type="paragraph" w:styleId="Style1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7:00Z</dcterms:created>
  <dc:creator>юленька</dc:creator>
  <dc:description/>
  <cp:keywords/>
  <dc:language>en-US</dc:language>
  <cp:lastModifiedBy>SYSTEM</cp:lastModifiedBy>
  <cp:lastPrinted>2009-12-18T01:55:00Z</cp:lastPrinted>
  <dcterms:modified xsi:type="dcterms:W3CDTF">2011-09-09T09:17:00Z</dcterms:modified>
  <cp:revision>2</cp:revision>
  <dc:subject/>
  <dc:title/>
</cp:coreProperties>
</file>