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rPr/>
      </w:pPr>
      <w:r>
        <w:rPr/>
        <w:t>АКАДЕМИЯ ПРАВА И УПРАВЛЕНИЯ</w:t>
      </w:r>
    </w:p>
    <w:p>
      <w:pPr>
        <w:pStyle w:val="Style21"/>
        <w:rPr/>
      </w:pPr>
      <w:r>
        <w:rPr/>
        <w:t>Психологический факультет заочное обучение Кафедра Юридической психологии и педагогики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По ПЕНИТЕНЦИАРНОЙ ПЕДАГОГИКЕ</w:t>
      </w:r>
    </w:p>
    <w:p>
      <w:pPr>
        <w:pStyle w:val="Style21"/>
        <w:rPr/>
      </w:pPr>
      <w:r>
        <w:rPr/>
        <w:t>на тему: Педагогические технологии воспитательного воздействия на осужденных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ind w:left="4480" w:hanging="0"/>
        <w:jc w:val="left"/>
        <w:rPr/>
      </w:pPr>
      <w:r>
        <w:rPr/>
        <w:t xml:space="preserve">Выполнил слушатель: 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 xml:space="preserve">Рязань </w:t>
      </w:r>
      <w:r>
        <w:br w:type="page"/>
      </w:r>
    </w:p>
    <w:p>
      <w:pPr>
        <w:pStyle w:val="Heading2"/>
        <w:ind w:hanging="0"/>
        <w:rPr/>
      </w:pPr>
      <w:r>
        <w:rPr>
          <w:lang w:val="en-US" w:eastAsia="en-US"/>
        </w:rPr>
        <w:t>c</w:t>
      </w:r>
      <w:r>
        <w:rPr/>
        <w:t xml:space="preserve">одержание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Contents2"/>
        <w:tabs>
          <w:tab w:val="clear" w:pos="720"/>
          <w:tab w:val="right" w:pos="9348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c</w:t>
      </w:r>
      <w:r>
        <w:rPr>
          <w:rStyle w:val="InternetLink"/>
          <w:lang w:val="en-US" w:eastAsia="en-US"/>
        </w:rPr>
        <w:t>одержание</w:t>
      </w:r>
      <w:r>
        <w:rPr>
          <w:lang w:val="en-US" w:eastAsia="en-US"/>
        </w:rPr>
        <w:tab/>
        <w:t>2</w:t>
      </w:r>
    </w:p>
    <w:p>
      <w:pPr>
        <w:pStyle w:val="Contents2"/>
        <w:tabs>
          <w:tab w:val="clear" w:pos="720"/>
          <w:tab w:val="right" w:pos="9348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  <w:r>
        <w:rPr>
          <w:lang w:val="en-US" w:eastAsia="en-US"/>
        </w:rPr>
        <w:tab/>
        <w:t>3</w:t>
      </w:r>
    </w:p>
    <w:p>
      <w:pPr>
        <w:pStyle w:val="Contents2"/>
        <w:tabs>
          <w:tab w:val="clear" w:pos="720"/>
          <w:tab w:val="right" w:pos="9348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Понятие, этапы и критерии исправления</w:t>
      </w:r>
      <w:r>
        <w:rPr>
          <w:lang w:val="en-US" w:eastAsia="en-US"/>
        </w:rPr>
        <w:tab/>
        <w:t>4</w:t>
      </w:r>
    </w:p>
    <w:p>
      <w:pPr>
        <w:pStyle w:val="Contents2"/>
        <w:tabs>
          <w:tab w:val="clear" w:pos="720"/>
          <w:tab w:val="right" w:pos="9348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Сущность и содержание исправления осужденных</w:t>
      </w:r>
      <w:r>
        <w:rPr>
          <w:lang w:val="en-US" w:eastAsia="en-US"/>
        </w:rPr>
        <w:tab/>
        <w:t>9</w:t>
      </w:r>
    </w:p>
    <w:p>
      <w:pPr>
        <w:pStyle w:val="Contents2"/>
        <w:tabs>
          <w:tab w:val="clear" w:pos="720"/>
          <w:tab w:val="right" w:pos="9348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Организация процесса исправления</w:t>
      </w:r>
      <w:r>
        <w:rPr>
          <w:lang w:val="en-US" w:eastAsia="en-US"/>
        </w:rPr>
        <w:tab/>
        <w:t>11</w:t>
      </w:r>
    </w:p>
    <w:p>
      <w:pPr>
        <w:pStyle w:val="Contents2"/>
        <w:tabs>
          <w:tab w:val="clear" w:pos="720"/>
          <w:tab w:val="right" w:pos="9348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Литература</w:t>
      </w:r>
      <w:r>
        <w:rPr>
          <w:lang w:val="en-US" w:eastAsia="en-US"/>
        </w:rPr>
        <w:tab/>
        <w:t>20</w:t>
      </w:r>
    </w:p>
    <w:p>
      <w:pPr>
        <w:pStyle w:val="Normal"/>
        <w:widowControl w:val="false"/>
        <w:autoSpaceDE w:val="false"/>
        <w:ind w:firstLine="709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>
          <w:kern w:val="0"/>
        </w:rPr>
      </w:pPr>
      <w:r>
        <w:rPr>
          <w:kern w:val="0"/>
        </w:rPr>
        <w:t>Введение</w:t>
      </w:r>
    </w:p>
    <w:p>
      <w:pPr>
        <w:pStyle w:val="Normal"/>
        <w:widowControl w:val="false"/>
        <w:autoSpaceDE w:val="false"/>
        <w:ind w:firstLine="709"/>
        <w:rPr>
          <w:kern w:val="0"/>
        </w:rPr>
      </w:pPr>
      <w:r>
        <w:rPr>
          <w:kern w:val="0"/>
        </w:rPr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еоретическое обоснование значимости воспитательной работы и реализация этого средства воздействия на осужденных прошли довольно длительный исторический путь от полного отрицания до его закрепления в международных правовых документах обращения с заключенными и Уголовно-исполнительном кодексе Российской Федераци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процессе воспитательной работы важно довести до сознания каждого осужденного степень его вины и справедливости наказания. При этом необходимо учитывать, что отношение к наказанию характеризует: а) социальную позицию осужденного и меру его субъективной ответственности перед обществом; б) понимание осужденным социальной сущности наказания; в) раскаяние в содеянном; г) осознание необходимости отбыть наказание и исправиться и в конечном счете справедливости наказани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ак показывают исследования, для осужденных характерны маргинальный и конформистский типы правомерного поведения. В первом случае поведение построено на мотивах страха перед наказанием, личных расчетах, боязни осуждения. Во втором случае поведение является следствием приспособления осужденного к внешним обстоятельствам и, таким образом, пассивным соблюдением норм права (в силу внешнего, а не внутреннего подчинения своих действий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Итак, целью воспитательной работы может быть как юридическое исправление (страх перед наказанием), так и более глубокое, нравственное, когда совершение правомерного поступка становится непринужденным, а у человека вырабатывается стойкая привычка нормативного поведения. </w:t>
      </w:r>
      <w:r>
        <w:br w:type="page"/>
      </w:r>
    </w:p>
    <w:p>
      <w:pPr>
        <w:pStyle w:val="Heading2"/>
        <w:ind w:hanging="0"/>
        <w:rPr/>
      </w:pPr>
      <w:r>
        <w:rPr>
          <w:kern w:val="0"/>
        </w:rPr>
        <w:t>1. Понятие, этапы и критерии исправления</w:t>
      </w:r>
    </w:p>
    <w:p>
      <w:pPr>
        <w:pStyle w:val="Normal"/>
        <w:widowControl w:val="false"/>
        <w:autoSpaceDE w:val="false"/>
        <w:ind w:firstLine="709"/>
        <w:rPr>
          <w:kern w:val="0"/>
        </w:rPr>
      </w:pPr>
      <w:r>
        <w:rPr>
          <w:kern w:val="0"/>
        </w:rPr>
      </w:r>
    </w:p>
    <w:p>
      <w:pPr>
        <w:pStyle w:val="Normal"/>
        <w:widowControl w:val="false"/>
        <w:autoSpaceDE w:val="false"/>
        <w:ind w:firstLine="709"/>
        <w:rPr/>
      </w:pPr>
      <w:r>
        <w:rPr/>
        <w:t>В теории отмечается, что в сфере исправительного воздействия осужденных существуют различные проблемы, в частности криминологические, социально-экономические, психологические,</w:t>
      </w:r>
      <w:r>
        <w:rPr>
          <w:lang w:val="uk-UA"/>
        </w:rPr>
        <w:t xml:space="preserve"> </w:t>
      </w:r>
      <w:r>
        <w:rPr/>
        <w:t xml:space="preserve">педагогические, нравственные и т.д. Их первопричина усматривается в отсутствии целостного подхода к разрешению проблем и объединяющих критериев в применении подходов к исправлению конкретного осужденного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 таких обстоятельствах средства исправления, предусмотренные в ч.2 ст. Уголовно-исполнительного кодекса РФ (в дальнейшем - УИК РФ), применяются наугад, не системно или по субъективному усмотрению. И соответственно результат получается нулевой или отрицательный, а такая ситуация является в целом неуправляемой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облемы исправления в целом можно разложить на несколько составляющих: понятие исправления, механизм поведения индивида и его мотивы, средства и способы воздействия, критерии оценки результативности исправления. Исправление необходимо различать как процесс и как результат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ст.9 УИК РФ раскрывается как раз процесс исправления, содержание которого заключается в формировании у осужденного уважительного отношения к человеку, обществу, труду, нормам и традициям человеческого общежития и стимулировании правопослушного поведения. То есть перед персоналом исправительного учреждения стоит задача по изменению у осужденного, существующего у него отношения, которое предполагается отличным от требуемого, на указанное выш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огласно словарю В.И. Даля отношение означает «принадлежность к чему-либо», «состояние в связи». Следовательно, чтобы осужденный относился с уважением к перечисленным объектам, необходимо установление взаимосвязи и «взаимности» осужденного с человеком, обществом, трудовыми отношениями, нормами и традициями человеческого общежития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* Фомин Н.С. Определение степени исправления осужденных // Исправительно-трудовые учреждения: Бюллетень ВНИИ МВД СССР.М., 1976. С.26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нимание исправления как процесса не ограничивается этим и не снимает с исправительного учреждения исправление осужденного как конечный результат. Об этом свидетельствует требование ч.1 ст.60 УК РФ, в которой сказано, что необходимо выбирать наказание, которое «сможет обеспечить достижение целей наказания». Данное положение соответственно применяется на практик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этому содержание исправления в ст.9 УИК РФ следует понимать и как достижение его конечного результата. Исправлять осужденного означает «испрямлять, делать прямым; чинить, поправлять, переправлять, изменять улучшая, переделывать на лучший лад». Естественно, что прежде, чем «испрямлять» или «поправлять», надо знать у осужденного нечто «непрямое», а также то, в какую сторону это надо «выправлять». Отраслевые принципы уголовно-исполнительного права дают определенный ориентир при исполнении наказания, но выхода в конкретной ситуации на индивидуальный уровень не определяют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У любого явления, включая преступное поведение, существует свой механизм, обеспечивающий его существование и развитие. Но в этом случае должен существовать и противоположный механизм, нейтрализующий первоначальный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ставленные вопросы и задачи не представляется возможным разрешить опять же без обращения к мироустройству и его закономерностям, а также без изучения внутреннего мира осужденного, особенностей восприятия им окружающей действительности, сформировавшейся у него системы ценностей, понимания смысла и цели жизни, конечности ее или отсутствии таковой и сущности человеческих отношений. Многое из перечисленного может содержаться в мотивации поведения субъекта, но сложность нередко возникает в интерпретации имеющихся обстоятельств и намерений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** Даль В.И. Толковый словарь живого великорусского языка. Т.2.М., 1998. С.741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сегда следует иметь в виду взаимосвязанность физических и психических явлений в окружающем мире, а также то, что у каждого следствия, в том числе и в сфере психики, есть своя причина или их совокупность. Тщательное исследование причинно-следственных закономерностей преступного посягательства и предшествующих событий позволяет ответить на поставленные выше вопросы. Если преступное поведение начинается с индивида, то оно и заканчивается изменением его поведения. Соответствующие ценностные ориентации меняют мотивацию человека, и цепь соответствующих событий разрываетс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оэтому, чтобы изменить характер поведения, необходимо пересмотреть мировоззрение и ценностные ориентации. Это положение должно стать определяющим в ходе формирования человека с самого момента его зарождения. Проблема преступного поведения разрешается не изменением мира, а изменением внутреннего отношения к этому миру. Но существующая система воспитания и права, не направленная на отыскание первопричин в самом человеке, искажает реальность при помощи усвоенных оценок и эмоций. Так возникает конфликт интересов, который нередко персонифицируется в образе внешнего «врага», препятствия вовне и т.д. *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истемный подход к достижению целей наказания требует также установления определенных критериев, которые бы являлись элементами обратной связи в процессе исправительного воздействия и определении его результат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уголовном законодательстве прямо не указываются критерии исправления осужденного. В случае досрочного освобождения от уголовной ответственности или наказания, замены неотбытой части наказания более мягким видом наказания или освобождения от наказания в связи с тяжелой болезнью, в законодательстве указываются опосредованные критерии, характеризующие в определенной мере степень исправления осужденного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Петин И.А. Понятие, этапы и критерии исправления // Российский следователь. 2008. № 8. С.27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веденные выше признаки не могут в достаточной мере свидетельствовать о степени исправления, поскольку они нередко вытекают из внешней регуляции поведения лица, вызываемой специфическими условиями его содержания при осуществлении карательно-воспитательного воздействия. Поэтому данные критерии могут существенно не затрагивать внутренний мир осужденного и причинно-мотивационную сферу его деятельности, что именно способно дать определенные гарантии реального прогнозирования характера дальнейшего поведения субъект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ка не будет выявлен мотив его устремления, никто и ничего не может утверждать о степени «исправления», ведь возможен вариант «графа Монте-Кристо», когда человек старается освободиться для того, чтобы рассчитаться с потерпевшим самым изощренным или жестоким образом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Здесь возникает вопрос о возможности или достоверности «прогнозирования» поведения человека вообще. Сложность человеческой организации не означает невозможность понять его поведение вообще. Человека можно рассматривать как систему, взаимодействующую с внешним миром. Но проблема не только и даже не столько в том, что такие критерии невозможно увидеть в материальной форме или они могут сознательно скрываться субъектом, а в том, что последний нередко и сам не знает первопричин своего поведения, намерения или отношения к жизненным ситуациям или внешнему миру в целом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 таких обстоятельствах преступное поведение объясняется им самим или правоприменителем чрезвычайно поверхностно, без отражения его внутреннего содержания и действительно истинных побудительных моментом. Примером может служить объяснение убийства или иного преступления «по пьянке», из-за ревности, мести и т.д. В результате не определяются истинные причины и мотивы поведения на стадиях уголовного судопроизводства, а в такой ситуации вряд ли можно ожидать их устранения из дальнейшего поведения в процессе отбытия уголовного наказания (кроме случая личностного роста и самоосознания своего поведения)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* Петин И.А. Понятие, этапы и критерии исправления // Российский следователь. 2008. № 8. С.2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озникает вопрос разделительного критерия мировоззрения и системы ценностей лица, ведущих к правопослушному или преступному поведению индивида. Основополагающим признаком принципиально отличных систем мировоззрения можно считать восприятие мира как нематериального, волнового, или материального, корпускулярного. Именно исходя из определенного восприятия мира у человека со временем формируются соответствующие его закономерности, причинно-следственные связи, место индивида в окружающей реальности, ценностные ориентации, мотивы и цели поведени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ействительно мотивы поведения как своеобразный индикатор указывают на восприятие осужденным мироустройства, его ценностных ориентации и определяют цели его деятельности. Если фиксируется изменение мотивов в позитивном направлении, то тем самым констатируется определенная степень исправления осужденного, что отражает результаты деятельности исправительных учреждений и должно являться ориентирующей для них обратной связью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Условиями успешного выполнения профессиональных задач администрацией исправительного учреждения являются установление у осужденного полного доверия в процессе педагогико-психологической работы с ним и возбуждение непременного интереса к результатам работы по позитивному изменению его внутреннего мира. Если доверие, возможно установить при помощи искреннего отношения к субъекту и его проблемам (что само по себе предполагает критический профессиональный отбор), то интерес формируется в том случае, когда осужденный будет наглядно убежден в действительности предлагаемой ему картины мироустройства, где все и вся взаимосвязано и обусловлено. Можно сказать, что полное осознание всеобщих закономерностей бытия является критерием реального исправления субъекта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>
          <w:kern w:val="0"/>
        </w:rPr>
        <w:t>2. Сущность и содержание исправления осужденных</w:t>
      </w:r>
    </w:p>
    <w:p>
      <w:pPr>
        <w:pStyle w:val="Normal"/>
        <w:widowControl w:val="false"/>
        <w:autoSpaceDE w:val="false"/>
        <w:ind w:firstLine="709"/>
        <w:rPr>
          <w:kern w:val="0"/>
        </w:rPr>
      </w:pPr>
      <w:r>
        <w:rPr>
          <w:kern w:val="0"/>
        </w:rPr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ействующий ныне Уголовно-исполнительный кодекс РФ (1996) и ведомственные нормативные акты, регламентирующие деятельность пенитенциарных учреждений, не содержат определения понятия «исправление осужденных», а среди ученых продолжаются дискуссии о содержании и пределах изменений в личности лиц, отбывающих наказани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современных учебниках и словарях по юридической психологии или вообще не дается определение «исправления», или показывается сущность пенитенциарной практики в целом, с привлечением близких понятий - «ресоциализация», «перевоспитание», «личностная реорганизация» и др., но без раскрытия их содержания и взаимосвязей. В публикациях пенитенциарных педагогов и психологов также констатируется неоднозначность употребления термина «исправление осужденных»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ля российской пенитенциарной традиции характерна вера в возможность исправления осужденных. Еще в 1912 г. СВ. Познышев по этому поводу писал: «Если нет прирожденного преступника, нет и неисправимого преступника»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овременное понимание «исправление осужденного» предполагает использование воздействий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 реорганизации личности, приводящей к устранению личностных дефектов, обусловивших совершение преступления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 ресоциализирующим влияниям, обеспечивающим выработку установок и паттернов просоциального поведения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 реабилитационным мерам, снимающим издержки изоляции от общества и организующим оптимальное вхождение в общество после освобождени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акое понимание сущности понятия «исправление осужденного» базируется на восприятии осужденных как субъектов, способных к исправлению через участие в специально организованных исправительных программах и самовоспитание осужденных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* Фомин Н.С. Методика реализации дифференцированных программ перевоспитания осужденных: Учеб. пособие. Домодедово: МВД России, 1996 С.115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Большинство юристов отрицает возможность коренного изменения психологии человека, а психологи и педагоги, наоборот, обосновывают реальность возможностей позитивного изменения личности осужденных. Поэтому выявление закономерностей и механизмов исправления различных категорий осужденных является предметом широких исследований, проводимых, сегодня и за рубежом, и в Росси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пыт отечественной пенитенциарной практики (А.Я. Герда, А.С. Макаренко и др.) перевоспитания несовершеннолетних преступников служит подтверждением возможностей их исправления в условиях особой, просоциальным образом, организованной пенитенциарной среды. Успешно формировались положительная направленность (ценностные ориентации, убеждения, жизненные планы, смысл жизни), воля, настойчивость, выдержка, целеустремленность, дисциплинированность и др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датливость исправлению взрослого человека значительно меньше. А.Д. Глоточкин и В.Ф. Пирожков связывают успешность исправления с субъективными и объективными факторами, их благоприятностью, психофизиологическими, индивидуально-психологическими, криминально-нравственными, социально-психологическими, возрастными факторами, преодолением ошибочных взглядов (переубеждением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Исправление требует преодоления психологических барьеров, учета механизмов психологической защиты, достижения правильного восприятия наказания осужденным, формирования установок раскаяния, покаяния. Признание вины предполагает искреннее раскаяни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условиях реформирования уголовно-исполнительной системы России, где меры по соблюдению прав личности осужденного и усилению безопасности среды учреждения рассматриваются как приоритетные, особую актуальность приобретает создание системы воспитательных и оперативно-режимных мер, повышающих психологическое воздействие на осужденных, с целью побуждения их к раскаянию и покаянию, явке с повинной и участию в исправительных программах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>
          <w:kern w:val="0"/>
        </w:rPr>
        <w:t>3. Организация процесса исправления</w:t>
      </w:r>
    </w:p>
    <w:p>
      <w:pPr>
        <w:pStyle w:val="Normal"/>
        <w:widowControl w:val="false"/>
        <w:autoSpaceDE w:val="false"/>
        <w:ind w:firstLine="709"/>
        <w:rPr>
          <w:kern w:val="0"/>
        </w:rPr>
      </w:pPr>
      <w:r>
        <w:rPr>
          <w:kern w:val="0"/>
        </w:rPr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ейственность режимно-воспитательной работы среди осужденных во многом определяется педагогическим опытом сотрудников колонии, гибкостью, умелым и творческим применением существующих форм и методов педагогического влияния на правосознание преступников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ля получения положительных результатов важно обеспечить изоляцию осужденных от отрицательно влияющих на них: от рецидивистов, лиц, осужденных за половые преступления, алкоголиков, картежников, склонных к формированию преступных группировок, ведущих паразитический образ жизн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работе с осужденными необходима строгая принципиальная требовательность в сочетании с тактом и выдержкой, построенная на основе объективности и взаимопонимания. При этом следует помнить, что суровое администрирование, как и либерализм, на практике не дает желательных результатов. Процесс исправления среди осужденных требует гибкости и естественности отношения администрации к преступникам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полне закономерно, что в большинстве исправительно-трудовых учреждений в процессе исправления осужденных значительное место отводится индивидуальной работе. Она проводится на основе глубокого изучения индивидуальных особенностей личности каждого правонарушител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сновными направлениями индивидуальной работы являются: изучение личного дела осужденного; проведение бесед; наблюдение за поведением, отношением к труду, режимно-воспитательным мероприятиям, коллективу и общественной работе; исследование связей осужденного с родственниками, друзьями по прежнему месту работы, учебы; беседы с родственниками и друзьями, хорошо знающими осужденных и т.п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авильно поступают там, где изучение личности начинается с момента прибытия осужденного в колонию. Такое изучение осужденного позволяет начальнику отряда сформировать представление об индивидуальных особенностях личности, о его характере, причинах, породивших преступное поведение. Все данные об осужденном, полученные в ходе изучения, в обычном порядке заносятся в "карточку индивидуальной работы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Шамис А.Ф. Основное средство воздействия на осужденных и механизмы их реализации: Монография. Домодедово: МВД России, 1996. С.89.</w:t>
      </w:r>
      <w:r>
        <w:br w:type="page"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мимо общих установочных данных в нее заносятся сведения, определяющие личность, ее психологию, мировоззрение, отношении к содеянному, общественный и культурный уровень, стремление исправиться и устранить причины преступления. Индивидуальное изучение преступника, как и воздействие на него, ведутся на протяжении всего периода нахождения в местах лишения свободы. При этом используются самые различные формы и методы. Большую помощь в этом оказывают планы индивидуальной воспитательной работы, составляемые на каждого осужденного. В них необходимо учесть следующе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ажно, чтобы осужденные активно участвовали в производственно-массовой работе, в самодеятельности, рационализации и изобретательстве, где есть все возможности проявления своих умений, смекалки и находчивости, где воспитывается уважение к общественному мнению, стремление дорожить им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ледует особое внимание обращать на молодежь, так как это наиболее динамичная часть коллектива. В поведении молодых людей проявляются возрастные особенности интеллекта, воли, эмоции, связанные с недостаточным умением управлять, анализировать, определять значение того или иного факта в огромном потоке информации. Они часто не могут правильно разбираться в сложной ситуации, требующей выбора одного из нескольких вариантов поведения, а нередко и не умеют противостоять давлению преступной микросреды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Ученые установили, что каждый второй осужденный в возрасте до 25 лет наиболее тяжело переживает начальный период лишения свободы, составляющий примерно треть срока лишения свободы. Такое депрессивное состояние - наиболее удачное время для переориентации правосознания в преступной молодежной сред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процессе исправления необходимо учитывать, что в молодежной среде, как нигде, очень рельефно проявляется действие психологического закона подражания. Молодые осужденные очень доверчивы. Особенно заметно это в их отношении к поведению и образу мыслей старших или авторитетных "бывалых" сверстников, уже обладающих каким-либо "тюремным" опытом и составляющих "лагерное" представление о жизни и ее проблемах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Линия подражания хорошему примеру проходит как-то незаметно, но что касается всего запрещенного, недозволенного, то тут психическое восприятие молодежи, к сожалению, обостряется. Развивающийся и ищущий ум молодого человека зачастую избирает себе образец, которому он и следует, не давая себе отчета в последствиях. В местах лишения свободы нездоровый пример рецидивиста часто становится эталоном мыслей и поведения молодого правонарушител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лучается так, что некоторый запас современных знаний, объем мнений и представлений дает молодежи право утверждаться в сознании, что в местах лишения свободы она все может, на все способна, а поэтому и поддерживает высокий критический уровень притязаний в системе отношений с администрацией и активом колонии. Однако первое же соприкосновение с жизненными обстоятельствами, требующими не только реализации права, но и выполнения долга, ставит таких молодых людей в трудное положение, выход из которого они зачастую ищут на неверном пут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За время пребывания осужденного в колонии ему необходимо помочь обрести минимум нужных для нормальной жизни качеств; избавиться от вредных антиобщественных привычек и взглядов на жизнь. Не зная глубоко личность осужденного, мы не сможем оказать этой необходимой помощ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ажным в борьбе с рецидивом является развенчание иждивенческих настроений у осужденных. Дело в том, что в местах лишения свободы люди живут, не заботясь о завтрашнем дне. Они уверены в том, что будут одеты, обуты, накормлены, даже если не заработают ни копейки. Это порождает у них стереотип сознания паразитического образа жизни, который на свободе приводит рецидивистов к равнодушному отношению к своему праву на труд и даже к мотивированному равнодушию относительно личного тунеядства. </w:t>
      </w:r>
    </w:p>
    <w:p>
      <w:pPr>
        <w:pStyle w:val="Normal"/>
        <w:widowControl w:val="false"/>
        <w:autoSpaceDE w:val="false"/>
        <w:ind w:hanging="0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* Аминов И.И. Юридическая психология.М., 2007. С.366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сужденных необходимо более активно приобщать к самовоспитанию. Например, осужденным за преступления против общественного порядка, прежде всего, необходимо рекомендовать обратить внимание на повышение общеобразовательного и культурного уровня; принимать непосредственное участие во всех культурно-массовых мероприятиях, стать активными читателями библиотеки, подписчиками газет и журналов, освоить специальность, необходимую после освобождени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сужденным следует оказать помощь в повышении требовательности к себе: научить их признавать мнение совета коллектива, выполнять требования самодеятельных организаций. Это, в свою очередь, потребует от них искоренения раздражительности, неуравновешенности и умения управлять своими поступками и словами, соблюдения правил общежития и вежливости. Они должны научиться следить за своими манерами, позой, жестикуляцией, мимикой, внешностью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 организации воспитания правосознания у осужденных за преступления против личности следует добиваться, чтобы они больше думали о последствиях своих поступков, воспитывали в себе уважение к людям, сознательное соблюдение требований режима, стремились искоренить в себе такие качества как, грубость, жестокость, безразличие и равнодушие к судьбам других людей. Началом переломного момента в самовоспитании можно считать тот момент, когда осужденный напишет извинительное письмо потерпевшему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сужденный этой категории при подготовке к жизни на свободе должен научиться видеть в каждом человеке добрые качества, развивать чуткость и внимательность, анализировать каждый свой поступок, признавать свои ошибки, изживать упрямство. Требования к этой группе осужденных сводятся к тому, чтобы осужденные трудились добросовестно и активно участвовали в общественной жизни колонии, помогали в работе культурно-массовой секции при совете коллектива, советам клуба и библиотек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есколько иные цели должны быть заложены в основе самовоспитания осужденных за корыстные преступления. С учетом социально-демографических особенностей этой категории преступников следует обратить их внимание на то, чтобы они имели твердое желание изжить в себе стяжательство, хитрость, изворотливость, расточительство, эгоизм и зависть. Их следует ориентировать на то, чтобы они стремились досрочно возместить нанесенный ущерб, научились свои потребности соизмерять с возможностями. При этом необходимо учесть то, что осужденным данной группы с большим трудом удается приучить себя к бескорыстному стремлению жить интересами коллектива, им трудно бывает соизмерять свои желания с необходимостью освоить специальности, нужные для работы и в местах лишения свободы, и на свободе. Этим осужденным полезно вести "Дневник добрых дел" и постоянно анализировать, что было сделано ими для искоренения негативных черт характер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процессе изучения и формирования правосознания преступников правильно поступают воспитатели, принимающие во внимание то, что в осужденные испытывают влечение к женскому полу. В связи с этим возникает особая необходимость разъяснения законодательства о семье и браке, уголовной ответственности за изнасилования и половые извращения. Им необходимо помочь понимать истинный смысл любви как большого чувства, помогающего в жизн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большинстве случаев преступники под влиянием рецидивистов начинают относиться к женщинам цинично, по-хамски, аморально. В ряде случаев пьянство в сочетании с беспорядочными интимными связями и привели их на скамью подсудимых. Опираясь на интерес осужденных к любви и верности, используя положительные примеры взаимоотношений и переписки осужденных с девушками, воспитателю следует решительно разоблачать фальшь и донжуанскую нечистоплотность некоторых любителей острых ощущений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ешите задачи: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Задача № 1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ачальник отряда проводит занятие по разъяснению правил поведения и условий содержания осужденных в ИУ, зачитывая и объясняя отдельные положения. Занятие проходит скучно. Осужденные слушают невнимательно, занимаются посторонними делам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опрос 1. Как стимулировать интерес осужденных к обучению?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опрос 2. Какими методами лучше проводить разъяснительную работу с осужденными?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тимулирования интереса к обучению в исправительных учреждениях обеспечивается на основе следующих факторов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еобходимость формирования у осужденных правильного мировоззрения и нравственности. Доводя до аудитории информацию необходимо связывать ее с интересными жизненными фактами, с практикой. Обучение должно осуществляться в тесной связи с раскрытием путей применения в общественной жизни. Чтобы знания, умения и навыки формировались в системе, в определенном порядке, нужно каждый элемент учебного материала логически связывается с другими, последующее опирается на предыдущее, готовит к усвоению нового. Также материал должен быть доступен всей аудитории. Он требует, чтобы обучение строилось на уровне реальных учебных возможностей учащихся-осужденных, чтобы они не испытывали интеллектуальных, физических, моральных перегрузок, отрицательно сказывающихся на их здоровье и психике. Лучше всего сделать занятия наглядным. Опыт и исследования показали, что эффективность обучения зависит от степени привлечения к восприятию всех органов чувств человека. Дискуссия по рассмотренным темам должна меть коллективный характер, необходимо создавать условия для активной работы учащихся в коллективе и в то же время индивидуально подходить к каждому. Индивидуальный подход учитывает личностные особенности осужденного с целью вовлечения его в коллективную работу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Активизировать образовательную деятельность осужденных, усилить воспитательный аспект обучения позволяет применение разных методов и приемов. Методы учебной деятельности - это способы работы учителя и учащихся, при помощи которых достигается усвоение учащимися знаний, умений и навыков, формируется их мировоззрение и развиваются их способности. Метод отличается от педагогического приема. С помощью различных методов учащиеся усваивают основное содержание учебного материала. Приемы же позволяют углубить усвоение отдельных вопросов, тем. Методы взаимодействуют в организации учебной деятельности, один метод предполагает «работу» другого метода. Наиболее приемлемой в теории и на практике является классификация методов по видам деятельности, по источникам получения знаний, умений и навыков учащихс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соответствии с этой классификацией основные методы обучения можно объединить в следующие группы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. Словесные методы: рассказ, объяснение, беседа, лекция, состоятельная работа с учебниками и книгам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2. Наглядные методы: наблюдение, демонстрация наглядных пособий, кинофильмов, диафильмов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3. Практические методы: устные и письменные упражнения, графические и лабораторные работы, эксперимент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Задача № 2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сужденный Иванов стал молчаливым и замкнутым. Начальнику отряда никак не удается вызвать его на откровенный разговор. На вопросы: «Как дела? Не случилось ли что? » осужденный отвечает: «Все нормально, все в порядке». Начальник отряда убежден, что Иванов что-то скрывает. И чем взволнованнее, участливее воспитатель задает вопросы, тем более неохотно осужденный отвечает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опрос 1. Какие педагогические правила подготовки и проведения индивидуальной беседы должен знать воспитатель?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опрос 2. Какие из них в данной ситуации забыл начальник отряда? </w:t>
      </w:r>
    </w:p>
    <w:p>
      <w:pPr>
        <w:pStyle w:val="Normal"/>
        <w:widowControl w:val="false"/>
        <w:autoSpaceDE w:val="false"/>
        <w:ind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6391910</wp:posOffset>
                </wp:positionH>
                <wp:positionV relativeFrom="paragraph">
                  <wp:posOffset>173990</wp:posOffset>
                </wp:positionV>
                <wp:extent cx="0" cy="365760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3.3pt,13.7pt" to="503.3pt,42.4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Беседа как метод пенитенциарно-педагогических исследований организуется с целью выяснения индивидуальных особенностей личности (мотивационной и эмоциональной сфер, знаний, убеждений, установок, уровня криминальной зараженности, отношений осужденных). В данном случае изучаются взаимоотношения, общение, взаимодействия осужденного с коллективом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Индивидуальная беседа составляющих основу индивидуально-воспитательной работы, применяются на всех этапах педагогического процесса. В данном случае воспитателю необходимо наладить доверительный характер беседы не быть чрезмерно эмоциональным, но в тоже время быть участливым к проблеме осужденного. И на основе сказанного осужденным составить перспективу программы воспитания и программу конкретных мероприятий на ближайшее. </w:t>
      </w:r>
      <w:r>
        <w:br w:type="page"/>
      </w:r>
    </w:p>
    <w:p>
      <w:pPr>
        <w:pStyle w:val="Heading2"/>
        <w:ind w:hanging="0"/>
        <w:rPr/>
      </w:pPr>
      <w:r>
        <w:rPr/>
        <w:t>Литература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Style18"/>
        <w:numPr>
          <w:ilvl w:val="0"/>
          <w:numId w:val="4"/>
        </w:numPr>
        <w:tabs>
          <w:tab w:val="clear" w:pos="720"/>
          <w:tab w:val="left" w:pos="560" w:leader="none"/>
        </w:tabs>
        <w:ind w:left="0" w:hanging="0"/>
        <w:rPr/>
      </w:pPr>
      <w:r>
        <w:rPr/>
        <w:t xml:space="preserve">Уголовно-исполнительный кодекс РФ от 08.01. 1997 г. № 1-ФЗ. В редакции 16.03. 1999 г. </w:t>
      </w:r>
    </w:p>
    <w:p>
      <w:pPr>
        <w:pStyle w:val="Style18"/>
        <w:numPr>
          <w:ilvl w:val="0"/>
          <w:numId w:val="4"/>
        </w:numPr>
        <w:tabs>
          <w:tab w:val="clear" w:pos="720"/>
          <w:tab w:val="left" w:pos="560" w:leader="none"/>
        </w:tabs>
        <w:ind w:left="0" w:hanging="0"/>
        <w:rPr/>
      </w:pPr>
      <w:r>
        <w:rPr/>
        <w:t xml:space="preserve">Уголовный кодекс РФ от 13.06. 1996 г. № 63-ФЗ. В редакции Федерального закона от 09.07. 1999 г. </w:t>
      </w:r>
    </w:p>
    <w:p>
      <w:pPr>
        <w:pStyle w:val="Style18"/>
        <w:numPr>
          <w:ilvl w:val="0"/>
          <w:numId w:val="4"/>
        </w:numPr>
        <w:tabs>
          <w:tab w:val="clear" w:pos="720"/>
          <w:tab w:val="left" w:pos="560" w:leader="none"/>
        </w:tabs>
        <w:ind w:left="0" w:hanging="0"/>
        <w:rPr/>
      </w:pPr>
      <w:r>
        <w:rPr/>
        <w:t xml:space="preserve">Закон РФ от 21 июля 1993 г. № 5473-1 «Об учреждениях и органах, исполняющих уголовные наказания в виде лишения свободы». </w:t>
      </w:r>
    </w:p>
    <w:p>
      <w:pPr>
        <w:pStyle w:val="Style18"/>
        <w:numPr>
          <w:ilvl w:val="0"/>
          <w:numId w:val="4"/>
        </w:numPr>
        <w:tabs>
          <w:tab w:val="clear" w:pos="720"/>
          <w:tab w:val="left" w:pos="560" w:leader="none"/>
        </w:tabs>
        <w:ind w:left="0" w:hanging="0"/>
        <w:rPr/>
      </w:pPr>
      <w:r>
        <w:rPr/>
        <w:t>Аминов И.И. Юридическая психология. М., 2007</w:t>
      </w:r>
    </w:p>
    <w:p>
      <w:pPr>
        <w:pStyle w:val="Style18"/>
        <w:numPr>
          <w:ilvl w:val="0"/>
          <w:numId w:val="4"/>
        </w:numPr>
        <w:tabs>
          <w:tab w:val="clear" w:pos="720"/>
          <w:tab w:val="left" w:pos="560" w:leader="none"/>
        </w:tabs>
        <w:ind w:left="0" w:hanging="0"/>
        <w:rPr/>
      </w:pPr>
      <w:r>
        <w:rPr/>
        <w:t xml:space="preserve">Шамис А.В. Основное средство воздействия на осужденных и механизмы их реализации: Монография. Домодедово: МВД России, 1996. </w:t>
      </w:r>
    </w:p>
    <w:p>
      <w:pPr>
        <w:pStyle w:val="Style18"/>
        <w:numPr>
          <w:ilvl w:val="0"/>
          <w:numId w:val="4"/>
        </w:numPr>
        <w:tabs>
          <w:tab w:val="clear" w:pos="720"/>
          <w:tab w:val="left" w:pos="560" w:leader="none"/>
        </w:tabs>
        <w:ind w:left="0" w:hanging="0"/>
        <w:rPr/>
      </w:pPr>
      <w:r>
        <w:rPr/>
        <w:t>В.М. Литвишков «Пенитенциарная педагогика» М., 2004</w:t>
      </w:r>
    </w:p>
    <w:p>
      <w:pPr>
        <w:pStyle w:val="Style18"/>
        <w:numPr>
          <w:ilvl w:val="0"/>
          <w:numId w:val="4"/>
        </w:numPr>
        <w:tabs>
          <w:tab w:val="clear" w:pos="720"/>
          <w:tab w:val="left" w:pos="560" w:leader="none"/>
        </w:tabs>
        <w:ind w:left="0" w:hanging="0"/>
        <w:rPr/>
      </w:pPr>
      <w:r>
        <w:rPr/>
        <w:t>А.И. Ушатиков «Пенитенциарная психология» Рязань 2003</w:t>
      </w:r>
    </w:p>
    <w:p>
      <w:pPr>
        <w:pStyle w:val="Style18"/>
        <w:numPr>
          <w:ilvl w:val="0"/>
          <w:numId w:val="4"/>
        </w:numPr>
        <w:tabs>
          <w:tab w:val="clear" w:pos="720"/>
          <w:tab w:val="left" w:pos="560" w:leader="none"/>
        </w:tabs>
        <w:ind w:left="0" w:hanging="0"/>
        <w:rPr/>
      </w:pPr>
      <w:r>
        <w:rPr/>
        <w:t xml:space="preserve">Карпунина Н.В. «Практикум по пенитенциарной педагогики» Владимир 2004г. </w:t>
      </w:r>
    </w:p>
    <w:p>
      <w:pPr>
        <w:pStyle w:val="Style18"/>
        <w:numPr>
          <w:ilvl w:val="0"/>
          <w:numId w:val="4"/>
        </w:numPr>
        <w:tabs>
          <w:tab w:val="clear" w:pos="720"/>
          <w:tab w:val="left" w:pos="560" w:leader="none"/>
        </w:tabs>
        <w:ind w:left="0" w:hanging="0"/>
        <w:rPr/>
      </w:pPr>
      <w:r>
        <w:rPr/>
        <w:t xml:space="preserve">Фомин Н.С. Методика реализации дифференцированных программ перевоспитания осужденных: Учеб. пособие. Домодедово: МВД России, 1996г. </w:t>
      </w:r>
    </w:p>
    <w:p>
      <w:pPr>
        <w:pStyle w:val="Style18"/>
        <w:numPr>
          <w:ilvl w:val="0"/>
          <w:numId w:val="4"/>
        </w:numPr>
        <w:tabs>
          <w:tab w:val="clear" w:pos="720"/>
          <w:tab w:val="left" w:pos="560" w:leader="none"/>
        </w:tabs>
        <w:ind w:left="0" w:hanging="0"/>
        <w:rPr/>
      </w:pPr>
      <w:r>
        <w:rPr/>
        <w:t>Петин И.А. Понятие, этапы и критерии исправления // Российский следователь. 2008. № 8. С.2</w:t>
      </w:r>
    </w:p>
    <w:p>
      <w:pPr>
        <w:pStyle w:val="Style18"/>
        <w:numPr>
          <w:ilvl w:val="0"/>
          <w:numId w:val="4"/>
        </w:numPr>
        <w:tabs>
          <w:tab w:val="clear" w:pos="720"/>
          <w:tab w:val="left" w:pos="560" w:leader="none"/>
        </w:tabs>
        <w:ind w:left="0" w:hanging="0"/>
        <w:rPr/>
      </w:pPr>
      <w:r>
        <w:rPr/>
        <w:t xml:space="preserve">Даль В.И. Толковый словарь живого великорусского языка. Т.2.М., 1998. </w:t>
      </w:r>
    </w:p>
    <w:p>
      <w:pPr>
        <w:pStyle w:val="Style18"/>
        <w:numPr>
          <w:ilvl w:val="0"/>
          <w:numId w:val="4"/>
        </w:numPr>
        <w:tabs>
          <w:tab w:val="clear" w:pos="720"/>
          <w:tab w:val="left" w:pos="560" w:leader="none"/>
        </w:tabs>
        <w:ind w:left="0" w:hanging="0"/>
        <w:rPr/>
      </w:pPr>
      <w:r>
        <w:rPr/>
        <w:t xml:space="preserve">Методика и технология работы социального педагога/Под ред. М.А. Галагузовой, Л.В. Мараахаева. - М.: 2002. </w:t>
      </w:r>
    </w:p>
    <w:p>
      <w:pPr>
        <w:pStyle w:val="Style18"/>
        <w:numPr>
          <w:ilvl w:val="0"/>
          <w:numId w:val="4"/>
        </w:numPr>
        <w:tabs>
          <w:tab w:val="clear" w:pos="720"/>
          <w:tab w:val="left" w:pos="560" w:leader="none"/>
        </w:tabs>
        <w:ind w:left="0" w:hanging="0"/>
        <w:rPr/>
      </w:pPr>
      <w:r>
        <w:rPr/>
        <w:t xml:space="preserve">Шепетенко П.А., Воронина ГА. Методика и технология работы социального педагога. - М.; 2002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283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Consolas">
    <w:altName w:val="Lucida Console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6285" w:leader="none"/>
      </w:tabs>
      <w:autoSpaceDE w:val="false"/>
      <w:ind w:hanging="0"/>
      <w:jc w:val="center"/>
      <w:outlineLvl w:val="1"/>
    </w:pPr>
    <w:rPr>
      <w:b/>
      <w:bCs/>
      <w:i/>
      <w:iCs/>
      <w:smallCaps/>
      <w:kern w:val="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" w:cs="Times New Roman"/>
      <w:b/>
      <w:bCs/>
    </w:rPr>
  </w:style>
  <w:style w:type="character" w:styleId="7">
    <w:name w:val="Заголовок 7 Знак"/>
    <w:qFormat/>
    <w:rPr>
      <w:rFonts w:ascii="Calibri;Century Gothic" w:hAnsi="Calibri;Century Gothic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7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Текст Знак1"/>
    <w:qFormat/>
    <w:rPr>
      <w:rFonts w:ascii="Consolas;Lucida Console" w:hAnsi="Consolas;Lucida Console" w:eastAsia="Times New Roman" w:cs="Consolas;Lucida Console"/>
      <w:sz w:val="21"/>
      <w:szCs w:val="21"/>
      <w:lang w:val="uk-UA"/>
    </w:rPr>
  </w:style>
  <w:style w:type="character" w:styleId="Style8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9">
    <w:name w:val="Ниж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Style10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PageNumber">
    <w:name w:val="Page Number"/>
    <w:rPr/>
  </w:style>
  <w:style w:type="character" w:styleId="Style11">
    <w:name w:val="номер страницы"/>
    <w:qFormat/>
    <w:rPr>
      <w:sz w:val="28"/>
      <w:szCs w:val="28"/>
    </w:rPr>
  </w:style>
  <w:style w:type="character" w:styleId="Style12">
    <w:name w:val="Текст сноски Знак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widowControl w:val="false"/>
      <w:tabs>
        <w:tab w:val="clear" w:pos="720"/>
        <w:tab w:val="center" w:pos="4677" w:leader="none"/>
        <w:tab w:val="right" w:pos="9355" w:leader="none"/>
      </w:tabs>
      <w:autoSpaceDE w:val="false"/>
      <w:ind w:hanging="0"/>
      <w:jc w:val="right"/>
    </w:pPr>
    <w:rPr>
      <w:kern w:val="2"/>
      <w:lang w:val="en-US" w:eastAsia="en-US"/>
    </w:rPr>
  </w:style>
  <w:style w:type="paragraph" w:styleId="Style13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Style14">
    <w:name w:val="Текст"/>
    <w:basedOn w:val="Normal"/>
    <w:qFormat/>
    <w:pPr>
      <w:widowControl w:val="false"/>
      <w:autoSpaceDE w:val="false"/>
      <w:ind w:firstLine="709"/>
    </w:pPr>
    <w:rPr>
      <w:rFonts w:ascii="Consolas;Lucida Console" w:hAnsi="Consolas;Lucida Console" w:cs="Consolas;Lucida Console"/>
      <w:sz w:val="21"/>
      <w:szCs w:val="21"/>
      <w:lang w:val="uk-UA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819" w:leader="none"/>
        <w:tab w:val="right" w:pos="9639" w:leader="none"/>
      </w:tabs>
      <w:autoSpaceDE w:val="false"/>
      <w:ind w:firstLine="709"/>
    </w:pPr>
    <w:rPr/>
  </w:style>
  <w:style w:type="paragraph" w:styleId="Style15">
    <w:name w:val="лит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1080" w:leader="none"/>
      </w:tabs>
      <w:autoSpaceDE w:val="false"/>
      <w:jc w:val="left"/>
    </w:pPr>
    <w:rPr/>
  </w:style>
  <w:style w:type="paragraph" w:styleId="Style16">
    <w:name w:val="Обычный (веб)"/>
    <w:basedOn w:val="Normal"/>
    <w:qFormat/>
    <w:pPr>
      <w:widowControl w:val="false"/>
      <w:autoSpaceDE w:val="false"/>
      <w:spacing w:before="100" w:after="100"/>
      <w:ind w:firstLine="709"/>
    </w:pPr>
    <w:rPr>
      <w:lang w:val="uk-UA"/>
    </w:rPr>
  </w:style>
  <w:style w:type="paragraph" w:styleId="Contents1">
    <w:name w:val="TOC 1"/>
    <w:basedOn w:val="Normal"/>
    <w:next w:val="Normal"/>
    <w:pPr>
      <w:widowControl w:val="false"/>
      <w:autoSpaceDE w:val="false"/>
      <w:ind w:hanging="0"/>
      <w:jc w:val="left"/>
    </w:pPr>
    <w:rPr>
      <w:caps/>
    </w:rPr>
  </w:style>
  <w:style w:type="paragraph" w:styleId="Contents2">
    <w:name w:val="TOC 2"/>
    <w:basedOn w:val="Normal"/>
    <w:next w:val="Normal"/>
    <w:pPr>
      <w:widowControl w:val="false"/>
      <w:autoSpaceDE w:val="false"/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widowControl w:val="false"/>
      <w:autoSpaceDE w:val="false"/>
      <w:ind w:hanging="0"/>
      <w:jc w:val="left"/>
    </w:pPr>
    <w:rPr/>
  </w:style>
  <w:style w:type="paragraph" w:styleId="Contents4">
    <w:name w:val="TOC 4"/>
    <w:basedOn w:val="Normal"/>
    <w:next w:val="Normal"/>
    <w:pPr>
      <w:widowControl w:val="false"/>
      <w:tabs>
        <w:tab w:val="clear" w:pos="720"/>
        <w:tab w:val="right" w:pos="9345" w:leader="dot"/>
      </w:tabs>
      <w:autoSpaceDE w:val="false"/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widowControl w:val="false"/>
      <w:autoSpaceDE w:val="false"/>
      <w:ind w:left="958" w:firstLine="709"/>
    </w:pPr>
    <w:rPr/>
  </w:style>
  <w:style w:type="paragraph" w:styleId="Style17">
    <w:name w:val="список ненумерованный"/>
    <w:qFormat/>
    <w:pPr>
      <w:widowControl/>
      <w:numPr>
        <w:ilvl w:val="0"/>
        <w:numId w:val="2"/>
      </w:numPr>
      <w:tabs>
        <w:tab w:val="clear" w:pos="720"/>
        <w:tab w:val="left" w:pos="108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18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19">
    <w:name w:val="схема"/>
    <w:basedOn w:val="Normal"/>
    <w:qFormat/>
    <w:pPr>
      <w:widowControl w:val="false"/>
      <w:autoSpaceDE w:val="false"/>
      <w:spacing w:lineRule="auto" w:line="240"/>
      <w:ind w:hanging="0"/>
      <w:jc w:val="center"/>
    </w:pPr>
    <w:rPr>
      <w:sz w:val="20"/>
      <w:szCs w:val="20"/>
    </w:rPr>
  </w:style>
  <w:style w:type="paragraph" w:styleId="Style20">
    <w:name w:val="ТАБЛИЦА"/>
    <w:next w:val="Normal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autoSpaceDE w:val="false"/>
      <w:ind w:firstLine="709"/>
    </w:pPr>
    <w:rPr>
      <w:sz w:val="20"/>
      <w:szCs w:val="20"/>
    </w:rPr>
  </w:style>
  <w:style w:type="paragraph" w:styleId="Style21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9:19:00Z</dcterms:created>
  <dc:creator>SamLab.ws</dc:creator>
  <dc:description/>
  <cp:keywords/>
  <dc:language>en-US</dc:language>
  <cp:lastModifiedBy>SYSTEM</cp:lastModifiedBy>
  <dcterms:modified xsi:type="dcterms:W3CDTF">2011-09-09T09:19:00Z</dcterms:modified>
  <cp:revision>2</cp:revision>
  <dc:subject/>
  <dc:title>АКАДЕМИЯ ПРАВА И УПРАВЛЕНИЯ</dc:title>
</cp:coreProperties>
</file>