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дагогические способности и умения в структуре педагогического мастерства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Введение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работе о педагогических способностях мы выдвинем гипотезу о том, что у большинства студентов педагогических ВУЗов слабо развиты педагогические способности по причине неверного выбора своей профессии. Для этого нам вначале нужно будет выяснить, действительно ли педагогические способности студентов педагогических ВУЗов развиты слабо, а затем определить степень влияния неверного выбора своей професси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будут использованы сразу несколько методик, которые позволят нам более полно охватить проблему и сделать более объективные методы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будем использовать методы педагогического наблюдения, тестирования, анкетирования, математико-статистической обработки результат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ние будет состоять из оценки личностных свойств при помощи тестов Кеттела, а также теста на профессиональную ориентацию – тест определения профессионального личностного типа Голланд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будет включать в себя две методики – методику «педагогической ситуации» и методику диагностики межличностных отношений Т. Лир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математико-статистической обработки результатов мы постарались выявить общие тенденции и проверить правильность выдвинутой нами ранее гипотезы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значимость этого вопроса обуславливается, во-первых, продолжающимся курсом государства на гуманизацию и демократизацию образования, что подразумевает индивидуально-личностный подход к объекту обучения и воспитани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более серьезными требованиями к уровню подготовленности учащихся к жизни в обществе. Это связано со стремительным ростом информационных технологий, внедрением нового оборудования на предприятиях, появлением сложных систем управления и т.п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ь такого учащегося может лишь педагог, который сам способен донести необходимые знания, заинтересовать учащихся в своем предмете, открыть новые грани понимания изучаемого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способности, как показывают исследования многих ученых, не являются чем-то аморфным и неупорядоченным, они имеют свою структуру, которая обуславливается рядом факторов, о которых речь пойдет ниже. Знание данной структуры, ее учет, позволяет более плодотворно выявлять определенные способности, а также вести работу по их развитию у студентов-педагогов, актуализирует у последних критическую саморефлексии по отношению к своей учебной деятельности, а также будущей профессионально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выше, таким образом, указывает на актуальность обращения к проблеме педагогических способностей, в контексте изучения их структуры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роблемы педагогических способностей подтверждается и тем, что она достаточно широко представлена в трудах многих исследователе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1. Теоретические подходы к изучению педагогических способностей и их развитию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профессия относится к профессиям типа «Человек-Человек». Этот тип профессий определяется следующими качествами человека: устойчиво хорошим самочувствием в ходе работы с людьми, потребностью в общении, способностью мысленно ставить себя на место другого человека, способностью быстро понимать намерения, помыслы, настроение других людей, способностью быстро разбираться во взаимоотношениях людей, способностью хорошо помнить, держать в уме знание о личных качествах многих и разных людей, и т.д. Педагогическая профессия предъявляет целый ряд специфических требований, среди которых профессиональная компетентность и дидактическая культура являются основным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ая педагогическая психология накопила богатейший материал исследований в области психологии педагогического труда. П.П. Блонский, Л.С. Выготский, Ф.Н. Гоноболин, В.А. Кан-Калик, С В. Кондратьева, В.А. Крутецкий, Н.В. Кузьмина, Ю.Н. Кулюткин, Н.Д. Левитов, А.К. Маркова, Л.М. Митина, А.В. Петровский, В.А. Сластенин, И.В. Страхов, Г.С. Сухобская, А.И. Щербаков – вот далеко не полный перечень исследователей, к фундаментальным трудам которых можно обратитьс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дамент в изучении педагогических способностей был заложен в трудах С.Л. Рубинштейна и Б.М. Теплова. В дальнейшем их идеи были развиты другими отечественными исследователями. Так, Н.В. Кузьминой раскрыты такие способности, как педагогическая наблюдательность, педагогическое воображение, педагогический такт, распределение внимания, организаторские способности. Ф.Н. Гоноболин перечисляет и раскрывает следующие способности, необходимые учителю: способность понимать ученика; способность доступно налагать материал; способность развивать заинтересованность учащихся; организаторские способности; педагогический такт; предвидение результатов своей работы и др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ие проблемы понимания учителем ученика были предметом специального исследования С.В. Кондратьевой, социально-психологические аспекты способностей учителя исследовались в трудах Я.Л. Коломинского и его ученика Н.А. Березовика. Интересно исследование способностей к организаторской деятельности Л.И. Уманского, а также экспериментальные исследования задатков и способностей, проведенные А.А. Голубевой и сотрудниками ее лаборатории (Институт общей и педагогической психологии АПН СССР).</w:t>
        <w:tab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иболее обобщенном виде педагогические способности были представлены В.А. Крутецким, которые образовывают четкую структуру в зависимости от выполняемой деятельности и личностных характеристик самого учител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цом – основателем психологии способностей можно считать Ф. Гальтона. Он выдвинул идею наследственности таланта. Гальтон пытался объяснить влиянием наследственности различия, между людьми (применив впервые с этой целью близнецовый метод). Ф. Гальтон был убежден, что представители социальной элиты и биологически, и интеллектуально превосходят представителей социальных низов, а женщины гораздо менее талантливы и умны, чем мужчины. Дж. Рензулли рассматривал педагогическую способность не только как исключительное явление, но и как потенциал, имеющийся у каждого человек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Понятие педагогических способностей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и во все учебники психологии вошло определение способностей, данное Б.М. Тепловым и позднее почти полностью принятое Н.С. Лёйтесом. Способности они определяют как индивидуальные свойства личности, являющиеся условием успешного выполнения одного или нескольких видов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.М. Теплов особое внимание уделял включению трех обязательных признаков способностей: под способностями понимаются индивидуально-психологические особенности, отличающие одного человека от другого; способностями называют не всякие вообще индивидуальные особенности, а лишь такие, которые имеют отношение к успешности выполнения какой-либо деятельности или многих видов деятельности; понятие «способность» не сводится к тем знаниям, навыкам или умениям, которые уже выработаны у данного человек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еще два положения отстаивал Б.М. Теплов: «врожденными могут быть лишь анатомо-физиологические особенности, т.е. задатки, которые лежат в основе развития способностей, сами же способности всегда являются результатом развития», способности «создаются» в деятельности. «Не в том дело,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шет он,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то способности проявляются в деятельности, а в том, что они создаются в этой деятельности»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способности не сводятся к имеющимся у индивида знаниям, умениям, навыкам. Они обнаруживаются в быстроте, глубине и прочности овладения способами и приемами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меченные положения легли в основу всех экспериментальных исследований способностей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зыкальных (Б.М. Теплов), математических (В.А. Крутецкий), изобразительных (В.И. Киреенко), педагогических (Н.Д. Левитов, Е.Н. Гоноболин)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.Д. Левитов под педагогическими способностями понимал ряд качеств, имеющих отношение к различным сторонам личности учителя, являющихся условиями успешного выполнения педагогической деятельности. А именно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к передаче детям знаний в краткой и интересной форме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понимать учеников, базирующаяся на наблюдательност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й и творческий склад мышления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чивость или быстрая и точная ориентировк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ские способности, необходимые как для обеспечения системы работы самого учителя, так и для создания хорошего ученического коллектив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Ф.Н. Гоноболин, выполняя свое исследование под руководством Б.М. Теплова, делил качества учителя на собственно педагогические способности и свойства, которые сопутствуют им. В структуру собственно педагогических способностей он включал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способность делать учебный материал доступным учащимся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понимание учителем ученик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творчество в работ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педагогически волевое влияние на детей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способность организовать детский коллектив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интерес к детям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содержательность и яркость речи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ее образность и убедительность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педагогический такт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способность связывать учебный материал с жизнью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наблюдательность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педагогическую требовательность (психологический анализ педагогических способностей)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В целом, можно определить способности как индивидуальные, устойчивые свойства личности, состоящие в специфической чувствительности к объекту, средствам, условиям деятельности и нахождению (т.е. созданию) наиболее продуктивных способов получения искомых результатов в не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иболее обобщенном виде педагогические способности были представлены В.А. Крутецким, который и дал им соответствующие общие определения: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Дидактические способности – способности передавать учащимся учебный материал, делая его доступным для детей, преподносить им материал или проблему ясно и понятно, вызывать интерес к предмету, – возбуждать у учащихся активную самостоятельную мысль. Профессиональное мастерство включает также способность организовать самостоятельную работу учащихся, самостоятельное получение знаний, умно и тонко «дирижировать» познавательной активностью учащихся, направлять ее в нужную сторону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кадемические способности – способности к соответствующей области наук (математике, физике, биологии, литературе и т.д.). Способный учитель знает предмет не только в объеме учебного курса, а значительно шире и глубже, постоянно следит за открытиями в своей науке, абсолютно свободно владеет материалом, проявляет к нему большой интерес, ведет хотя бы очень скромную исследовательскую работу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ерцептивные способности – способности проникать во внутренний мир ученика, воспитанника, психологическая наблюдательность, связанная с тонким пониманием личности учащегося и его временных психических состояни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Речевые способности – способности ясно и четко выражать свои мысли, чувства с помощью речи, а также мимики и пантомимик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Организаторские способности – это, во-первых, способности организовать ученический коллектив, сплотить его, воодушевить на решение важных задач и, во-вторых, способности правильно организовать свою собственную работу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Авторитарные способности – способность непосредственного эмоционально-волевого влияния на учащихся и умение на этой основе добиваться у них авторитета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Коммуникативные способности – способности к общению с детьми, умение найти правильный подход к учащимся, установить с ними целесообразные с педагогической точки зрения взаимоотношения, наличие педагогического такт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едагогическое воображение (или прогностические способности) – это способность, выражающаяся в предвидении последствий своих действий, в воспитательном проектировании личности учащихс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Способность к распределению внимания одновременно между несколькими видами деятельности имеет особое значение для работы учителя. Способный, опытный учитель внимательно следит за содержанием и формой изложения материала, за развертыванием свой мысли (или мысли ученика), в то же время держит в поле внимания всех учащихся, чутко реагирует на признаки утомления, невнимательность, непонимание, замечает все случаи нарушения дисциплины и, наконец, следит за собственным поведением (позой, мимикой и пантомимикой, походкой)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концепция педагогических способностей, развиваемая Н.В. Кузьминой и ее школой, доказывает, что педагогическая система включает пять структурных элементов: цели, учебная информация, средства коммуникации, учащиеся и педагоги, а также пять функциональных элементов: исследовательский, проектировочный, конструктивный, коммуникативный, организаторский. Эти же элементы являются функциональными элементами индивидуальной педагогической деятельности (гностический, исследовательский, проектировочный, конструктивный, коммуникативный, организаторский), что позволяет говорить о пяти больших группах общих одноименных способностей, лежащих в их основе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Творческие профессии, к которым относится и педагогическая, требуют и специфической чувствительности к способам наиболее экономного по времени и напряжению достижения искомого результат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нашим общим определением способностей, педагогические способности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индивидуальные устойчивые свойства личности, состоящие в специфической чувствительности к объекту, средствам, условиям педагогического труда и созданию продуктивных моделей формирования искомых качеств в личности воспитуемог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пределение педагогических способностей может быть отнесено ко всем педагогам, независимо от педагогической системы, в которой осуществляется воспитание (семья, ясли, детский сад, начальная, восьмилетняя, средняя школа, профтехучилище, вуз, аспирантура, производство), от предмета, который педагог преподает, а также от вида трудовой или профессиональной деятельности, которой он обучае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педагога мы рассматриваем как важнейший фактор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, формирования способностей учащихся. Поэтому в определении мы выделяем следующие признаки способностей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ая чувствительность к объекту, средствам и условиям педагогического труда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ая чувствительность к созданию продуктивных моделей формирования искомых качеств в личности учащегося.</w:t>
        <w:tab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казанным мы выделили два уровня: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сивный (перцептивно-рефлексивные способности обращены к объекту-субъекту педагогического воздействия и обусловливают интенсивность формирования чувственного опыта личности педагога)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>;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вный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проективные педагогические способности обращены к способам воздействия на объект-субъект</w:t>
      </w:r>
      <w:r>
        <w:rPr>
          <w:rFonts w:cs="Times New Roman" w:ascii="Times New Roman" w:hAnsi="Times New Roman"/>
          <w:color w:val="000000"/>
          <w:sz w:val="28"/>
          <w:szCs w:val="28"/>
          <w:lang w:val="zxx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щегося, на его потребность в развитии, самоутверждении, гражданственном и профессиональном становлении)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способности обеспечивают накопление плодотворной информации об учащихся, позволяющей использовать «созидающее» внушение, стимулирующее формирование самоконтроля и саморегуляции, обеспечивая тем самым потребность учащегося в саморазвитии и самоутверждени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ая неспособность проявляется в том, что педагог нечувствителен к потребностям и возможностям учащегося, к его самым сильным сторонам личности, деятельности, системы отношений, способностей. Такой педагог в процессе обучения не накапливает плодотворной информации, обеспечивающей «созидающее», внушение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вследствие специфической чувствительности к объекту, средствам, условиям деятельности и нахождению продуктивных моделей достижения искомых результатов способности человека выступают в качестве важнейшей предпосылки успешности педагогического труд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ровне способностей можно судить по уровню результативности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структуре личности педагога гармонически сочетается несколько способностей при ведущей роли педагогических, то можно говорить о талантливости педагога. Сочетание способностей обеспечивает достижение очень высоких результатов в педагогической работе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Развитие педагогических способностей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педагог сможет в полной мере реализовать свой профессиональный потенциал в зависимости от глубины понимания сущности образования. Любой учитель знает, что существуют два понимания внутренней стороны образовательного процесса: оно заключается или в развитии и формировании способностей или в приобретении систематических знаний. Ум выше знаний, так как, по словам П.Ф. Каптерева, владея умом, всегда приобретешь знания, а владея знаниями, не всегда приобретешь ум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– понятие динамическое. Они не только проявляются и существуют в деятельности, но в деятельности формируются, в ней развиваются. В.Д. Шадриковым было показано, что развитие способностей происходит в двух направлениях: «пригнанности» отдельных способностей, во-первых, к системе деятельности, их интеграции и, во-вторых, к предметному миру, к требованиям деятельности, т.е. «восхождению» к конкретным, частным проявлениям общих способностей. Отмеченные аспекты тесно взаимосвязаны, и развитие способностей осуществляется в единстве этих двух аспект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емость и креативность, как и специальные способности, развиваются при благоприятных условиях среды на базе общего интеллекта. Поэтому они в большей мере зависят от средовых, нежели от генетических факторов, и в большей мере, чем общий интеллект, «привязаны» к определенному предметному содержанию. Время, яркость и степень дальнейшего развития педагогических способностей зависят от влияния образовательного пространства и активности самого учител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способности проявляются в динамике овладения знаниями, умениями и навыками, необходимыми для успешного выполнения профессиональной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ей книге «Человек и мир» С.Л. Рубинштейн формулирует основное правило развития способностей, заключающееся в том, что развитие совершается по спирали: реализация возможности, которая представляет способность одного уровня, открывает новые возможности для дальнейшего развития, для развития способностей более высокого уровня. Одаренность человека определяется диапазоном новых возможностей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.Н. Леонтьев выдвигает в своих трудах идею, что все психические функции и способности, свойственные человеку как общественному существу, развиваются и формулируются в результате овладения опытом предшествующих поколений. Овладение достижениями общественного развития, «перевод» их в «свои» способности происходит через других людей, т.е. в процессе общения, где ребенок, человек и научается адекватной деятельности. Таким образом, этот процесс является по своей функции процессом воспитания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я проблему способностей, Б.Г. Ананьев подчеркивает роль активной деятельности индивида в усвоении общественного опыт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 Л.С. Выготскому, способности развиваются первоначально как имитация культурного образца мышления и деятельности; затем происходит изменение исходного образца с последующей рефлексией и фиксацией отличий своего способа деятельности и культурного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знания психологических закономерностей и механизмов невозможно определить стратегию, общее направление формирования и развития педагогических способностей и профессиональной деятельности учителя в целом. Для того чтобы стать творцом нужно освоить определенный уровень культуры, войти в определенную сферу жизнедеятельности с помощью другого человека – «образца творчества». Наличие подражательной способности обеспечивает «легкость входа», творческая способность (креативность, способность воображения) определяет продуктивность и оригинальность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ое влияние профессиональной деятельности учителя на развитие его педагогических способностей обусловлено следующими условиями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должна вызывать у педагога сильные и устойчивые положительные эмоции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учителя должна носить по возможности творческий, а не только репродуктивный характер;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у важно организовать свою деятельность так, чтобы он преследовал цели, всегда немного предвосхищающие его наличные возможности, уже достигнутый им уровень выполнения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ить уровень развития педагогической деятельности можно только на основе анализа этой деятельности. Педагогические способности имеют индивидуальную меру выражения. У всех педагогов примерно одинаковый набор профессиональных способностей, но качество их выраженности различное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ваясь на анализе общих способностей, можно выделить следующие показатели уровня развития педагогических способностей: </w:t>
        <w:tab/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ый результат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ьность, самобытность при выполнении работ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преодоления неблагоприятных условий среды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та овладения новыми знаниями и навыками (хорошая обучаемость в той или иной области).</w:t>
      </w:r>
    </w:p>
    <w:p>
      <w:pPr>
        <w:pStyle w:val="Normal"/>
        <w:widowControl/>
        <w:shd w:fill="FFFFFF" w:val="clear"/>
        <w:tabs>
          <w:tab w:val="clear" w:pos="709"/>
          <w:tab w:val="left" w:pos="35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ем этих показателей является интеллект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ллектуальные способности учителя – это свойства его интеллекта, характеризующие успешность интеллектуальной деятельности с точки зрения скорости и правильности переработки информации в условиях решения педагогических задач, разнообразия и оригинальности идей, темпа и качества обучаемости, выраженности индивидуализированных способов познания и преобразования педагогической действи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 Взаимосвязь педагогических способностей, их развития и успешной деятельностью педагога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способностях должен быть слит с вопросом о развитии, вопрос о педагогических способностях – с вопросом о профессиональной деятельности и личности учителя. Именно в процессе преодоления профессиональных и личностных трудностей происходит развитие (как спонтанное изменение) педагогических способностей, а их формирование (как целенаправленное изменение) осуществляется в специально организованных условиях системы вузовской и послевузовской подготовки педагогов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пешность педагогической деятельности зависит от комплекса способностей учителя. Высокие достижения в одной и той же деятельности могут обеспечиваться различным сочетанием способностей, поэтому можно говорить и об их различных типах. Наличие разных способностей позволяет говорить о возможности компенсации одних способностей другими, в результате чего относительная слабость какой-нибудь одной способности компенсируется другой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ь – это возможность. Достигнутый уровень – это реальность. По результативности каждый учитель может быть отнесен к одному из следующих уровней, при этом каждый последующий уровень включает в себя все предыдущие: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репродуктивный уровень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может и умеет рассказать другим то, что знает сам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адаптивный уровень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умеет приспособить свое сообщение к особенностям аудитории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локально-моделирующий уровень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итель владеет стратегиями обучения знаниям, умениям и навыкам по отдельным разделам курса, умеет формулировать педагогическую цель, предвидеть искомый результат и создавать систему и последовательность включения учащихся в учебно-познавательную деятельность;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истемно-моделирующий деятельность и поведение уровень: учитель владеет стратегиями превращения своего предмета в средство формирования личности учащихся, их потребностей в самовоспитании, самообразовании и саморазвитии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я, находящиеся на первых двух уровнях, не имеют специальных педагогических способностей. Лишь при переходе на третий уровень у учителя проявляются педагогические способности тем больше, чем выше его уровень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рассмотренные уровни взаимосвязаны. Педагог в процессе овладения профессиональными знаниями и умениями, в ходе деятельности переходит с одного уровня на другой, соответственно изменяется и структура его способностей. По мере достижения более высокого уровня учитель становится более способным открывать новое, создавать оригинальное. Что же в конечном итоге является результатом его усилий? Здесь можно выделить 3 основных результата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в знаниях получател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установок получател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явного поведения получателя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2. Эмпирическое исследование педагогических способностей студентов педагогических специальностей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2.1 Цель, задачи и гипотеза исследования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профессиональной готовности будущих педагогических кадров – одна из центральных в теории, науке и практике педагогик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и и практические работники, дающие сегодня разные оценки педагогической системе образования, приходят к обоснованным выводам о кризисном состоянии подготовки педагогов. Симптомы этого кризиса проявляются в том, что уровень подготовленности выпускников высших учебных заведений не соответствует процессам, которые совершаются в нашей стране, и мировым стандартам. Профессиональная подготовка не ориентирована на качественные показатели, новые принципы и технологии обучения, наблюдается разрыв между общекультурным и профессиональным компонентами в обучении, что не обеспечивает формирования профессиональной культуры учителя, его готовности к педагогическому творчеству и сотрудничеству с учениками. Не выявляются и не формируются профессионально значимые качества, не преодолевается отчужденность от потребностей обществ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расхождение между социально желаемыми (целевыми) показателями педагогической подготовленности (все преподаватели должны соответствовать уровню педагогической деятельности не ниже среднего) и ее реальным состоянием (некоторая часть преподавателей не соответствуют этому уровню). Значит, проблема обеспечения профессиональной готовности реально существует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нашего исследования является определение уровня педагогических способностей студентов педагогических ВУЗ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цели исследования были поставлены следующие задачи: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пределить исходный уровень способности студентов к профессиональной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Выявить взаимосвязь способностей личности с уровнем профессиональных способносте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пределить правильность выбора будущей профессии студент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отезой нашего исследования является то, что у большинства студентов педагогических ВУЗов слабо развиты педагогические способности по причине неверного выбора своей професси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2 Методики исследования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проводилось в педагогических ВУЗах, в ноябре 2009 года. В нем приняли участие 30 студентов, обучающихся по специальностям «Физическая культура и спорт», «Педагогика и психология», «Культурология»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лись методы педагогического наблюдения, тестирования, анкетирования, математико-статистической обработки результат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е наблюдение предполагало выявление заинтересованности студентов в предметах по специализации и общих предметах, их отношение к учебе в целом, стремление к самостоятельному изучению своей специальности и углублению знани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ирование состояло из оценки личностных свойств при помощи тестов Кеттела, а также теста на профессиональную ориентацию – тест определения профессионального личностного типа Голланд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кетирование включало в себя две методики – методику «педагогической ситуации» и методику диагностики межличностных отношений Т. Лир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«педагогической ситуации» позволяет судить о педагогических способностях человека на основе того, какой выход он находит из ряда описанных в ней педагогических ситуаций. Перед началом исследования испытуемый получает инструкцию следующего содержания: «Перед вами – ряд затруднительных педагогических ситуаций. Познакомившись с содержанием каждой из них, необходимо выбрать из числа предложенных вариантов реагирования на данную ситуацию такой, который с педагогической точки зрения наиболее правилен, по вашему мнению. Если ни один из предложенных вариантов ответов вас не устраивает, то можно указать свой, оригинальный, в двух нижних строках после всех перечисленных для выбора альтернатив. Это, чаще всего, будет 7-й и последующие варианты ответов на ситуацию»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, созданная Т. Лири, Г. Лефоржем, Р. Сазеком в 1954 г., предназначена для исследования представлений субъекта о себе и идеальном «Я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для изучения взаимоотношений в малых группах. С помощью данной методики выявляется преобладающий тип отношений к людям в самооценке и взаимооценке, что является важным аспектом педагогической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математико-статистической обработки результатов мы постарались выявить общие тенденции и проверить правильность выдвинутой нами ранее гипотезы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Результат испытуемых. Характеристика успешного педагога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. Педагогическое наблюд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132"/>
        <w:gridCol w:w="1679"/>
        <w:gridCol w:w="1688"/>
        <w:gridCol w:w="1512"/>
        <w:gridCol w:w="604"/>
        <w:gridCol w:w="236"/>
        <w:gridCol w:w="236"/>
        <w:gridCol w:w="236"/>
        <w:gridCol w:w="236"/>
        <w:gridCol w:w="236"/>
      </w:tblGrid>
      <w:tr>
        <w:trPr>
          <w:cantSplit w:val="true"/>
        </w:trPr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интересованность в обучении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тношение к обучению</w:t>
            </w:r>
          </w:p>
        </w:tc>
        <w:tc>
          <w:tcPr>
            <w:tcW w:w="32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тремление к самостоятельному обучению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 специализаци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 общим предметам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оложительное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трицательное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аблюдается</w:t>
            </w:r>
          </w:p>
        </w:tc>
        <w:tc>
          <w:tcPr>
            <w:tcW w:w="17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Не наблюдается</w:t>
            </w:r>
          </w:p>
        </w:tc>
      </w:tr>
      <w:tr>
        <w:trPr>
          <w:cantSplit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8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. Определения профессионального личностного типа по методике Голланда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200"/>
        <w:gridCol w:w="1088"/>
        <w:gridCol w:w="1680"/>
        <w:gridCol w:w="1740"/>
        <w:gridCol w:w="1080"/>
        <w:gridCol w:w="236"/>
        <w:gridCol w:w="236"/>
        <w:gridCol w:w="236"/>
        <w:gridCol w:w="236"/>
        <w:gridCol w:w="236"/>
        <w:gridCol w:w="19"/>
      </w:tblGrid>
      <w:tr>
        <w:trPr>
          <w:cantSplit w:val="true"/>
        </w:trPr>
        <w:tc>
          <w:tcPr>
            <w:tcW w:w="922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34"/>
              </w:rPr>
              <w:t>Тип социальной направленности личности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Реалистический ти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Интеллектуальный тип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оциальный ти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Конвенциальный тип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Предприимчивый тип</w:t>
            </w:r>
          </w:p>
        </w:tc>
        <w:tc>
          <w:tcPr>
            <w:tcW w:w="2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Артистический тип</w:t>
            </w:r>
          </w:p>
        </w:tc>
      </w:tr>
      <w:tr>
        <w:trPr>
          <w:cantSplit w:val="true"/>
        </w:trPr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3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 Определение педагогических способностей по методике «Педагогические ситуаци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2783"/>
        <w:gridCol w:w="2789"/>
        <w:gridCol w:w="236"/>
        <w:gridCol w:w="236"/>
        <w:gridCol w:w="236"/>
        <w:gridCol w:w="236"/>
      </w:tblGrid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34"/>
              </w:rPr>
              <w:t>Педагогические способности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Высокоразвитые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еразвитые</w:t>
            </w:r>
          </w:p>
        </w:tc>
        <w:tc>
          <w:tcPr>
            <w:tcW w:w="3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лаборазвитые</w:t>
            </w:r>
          </w:p>
        </w:tc>
      </w:tr>
      <w:tr>
        <w:trPr>
          <w:cantSplit w:val="true"/>
        </w:trPr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8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. Типы отношения к окружающим по методике диагностики межличностных отношений Т. </w:t>
      </w:r>
      <w:r>
        <w:rPr/>
        <w:t>Лир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254"/>
        <w:gridCol w:w="3035"/>
      </w:tblGrid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34"/>
              </w:rPr>
              <w:t>Типы отношения к окружающим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Авторитар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диктаторски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доминант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2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уверен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2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Эгоистич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«быть над всеми»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Ориентация на себя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Агрессив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Жесткий и враждеб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Требователь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3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Упрям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Подозритель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Отчужден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Критичный, замкнут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Критичный ко всему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Подчиняем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Покор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Застенчив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кром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2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Зависим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Зависимый от других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trHeight w:val="663" w:hRule="exact"/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читает, что другие всегда правы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клонный к восхищению окружающими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Дружелюбны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Дружелюб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5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Склонный к сотрудничеству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7</w:t>
            </w:r>
          </w:p>
        </w:tc>
      </w:tr>
      <w:tr>
        <w:trPr>
          <w:trHeight w:val="387" w:hRule="exact"/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Cs w:val="34"/>
              </w:rPr>
              <w:t>Альтруистический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Гиперответствен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1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Ответственны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Cs w:val="29"/>
              </w:rPr>
              <w:t>3</w:t>
            </w:r>
          </w:p>
        </w:tc>
      </w:tr>
    </w:tbl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чностные и индивидуальные качества успешного педагога отвечают одновременно двум уровням требований, предъявляемых к этой профессии. Требования первого уровня предъявляются к учителю вообще как к носителю профессии. Они безотносительны к социальным условиям, общественным формациям, учебному заведению, учебному предмету. Этим требованиям должен отвечать любой настоящий педагог вне зависимости от того, работает ли он при капитализме, социализме, в условиях села, города, преподает ли математику, труд, язык и т.д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тели отмечают обязательность таких личностных качеств как адекватность самооценки и уровня притязаний, определенный оптимум тревожности, обеспечивающий интеллектуальную активность педагога, целеустремленность, настойчивость, трудолюбие, скромность, наблюдательность, контактность. Специально подчеркивается необходимость такого качества как остроумие, а также ораторских способностей, артистичности натуры. Особенно важными являются такие качества педагога, как готовность к пониманию психических состояний учеников и сопереживанию, т.е. эмпатия, и потребность в социальном взаимодействии. Большое значение придается исследователями и «педагогическому такту», в проявлении которого выражается общая культура педагога и высокий профессионализм его педагогической деятельности и направлен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второго уровня предъявляются к передовому педагогу вообще, вне зависимости от учебного предмета, который он преподает – это его личностная готовность к педагогической деятельности. Готовность предполагает широкую и профессиональную системную компетентность, стойкую убежденность человека, социально-значимую направленность личности, а также наличие коммуникативной и дидактической потребности, потребности общения, передачи опыта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побуждение к деятельности по избранной профессии, стремление реализовать в ней себя, применить свои знания, способности отражает сформированность профессиональной направленности личности. Это сложное, интегративное качество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ющими профессионально-педагогической направленности личности преподавателей и мастеров производственного обучения являются социально – профессиональные ориентации, профессионально-педагогические интересы, мотивы профессиональной деятельности и самосовершенствования, профессиональные позиции личности. В них отражаются отношение к профессионально-педагогической деятельности, интересы и склонности, желание совершенствовать свою подготовку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 Обсуждение результатов исследования. Подтверждение гипотезы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ности проявляются в личностных свойствах человека: темпераменте, характере, направленности. Они помогают преподавателю в развитии его творческого потенциала, личностном росте и компенсации тех свойств, которые мешают в педагогической деятельности: недоброжелательность, самовлюбленность, застенчивость, излишняя эмоциональность и агрессивность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исследования показали, что сегодняшние студенты в большинстве своем относятся к учебе положительно, особо внимательно относятся к предметам, связанным с будущей профессией. Однако обнаружилась и проблема педагогического образования, связанная с тем, что студенты в большинстве своем не считают нужным заниматься дополнительно, искать информацию самостоятельно, развивать свои навыки и умения вне зависимости от педагогов. Причиной этого могут быть несколько факторов: это и не серьезный подход к обучению, и непонимание того, что педагог не может дать весь материал чисто физически, и другие факторы. Для выяснения причин нам нужно будет провести дополнительное исследование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своем исследовании мы увидели, что будущие преподаватели по своим личностным характеристикам в целом имеют склонность к работе учителем и развитию педагогических способностей. Студенты обладают достаточным уровнем интеллекта, восприимчивы к новым знаниям, что присуще молодости, правда обладают низким уровнем воображения, но полезность этой характеристики неоднозначна. В эмоционально-волевом плане будущие учителя обязаны будут справляться со всеми трудностями, которые могут возникнуть при освоении профессии. Абсолютное большинство студентов психологически устойчивы, а, как известно, педагогическая деятельность связана с постоянным стрессом. Студенты обладают достаточным уровнем самоконтроля и высокой организованностью. В коммуникативном плане тревогу может вызывать зависимость более, чем половины студентов от группы. Для овладения всеми навыками педагога, им нужно будет забывать о группах и становится более самостоятельными и независимы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дачах своего исследования мы поставили вопрос о верно выбранной профессии студентами. Проанализировав типы социальной направленности личности, мы увидим, что наиболее популярен социальный тип личности, свойственный учителям. Также часто встречается интеллектуальный тип, располагающий к научной деятельности. Но странным выглядят часто встречаемые предприимчивый тип и конвенциальный (11 человек из 30), которые казалось бы не имеют никакого отношения к педагогической деятельности. Однако проанализировав конкретно педагогические способности, это число уменьшилось до 8 человек, у которых педагогические способности развиты слабо. 3 человека, несмотря на преобладающий «чужой» тип, имеют неплохие способности и к собственно педагогической деятельност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дагогической деятельности, как в деятельности построенной на взаимодействии людей, огромное значение имеет отношение педагога с окружающими людьми. В нашем исследовании неподходящим под работу педагогом типом отношений с окружающими обладают около 10 человек (в зависимости от того, как рассматривать некоторые спорные типы), что опять же близко к нашим предыдущим данны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мы можем дать ответ на вопрос правильности нашей гипотезы, гласящей, что у большинства студентов педагогических ВУЗов слабо развиты педагогические способности по причине неверного выбора своей профессии. Нашу гипотезу нельзя назвать безосновательной: действительно, среди студентов педагогических специальностей немало тех, кто не обладает педагогическими способностями и никогда не будет работать преподавателем, однако их доля не так велика, как мы думали, и их явно не большинство. Большая же часть студентов педагогических ВУЗов с любовью относятся к своей профессии и не ошиблись с ее выбором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  <w:r>
        <w:br w:type="page"/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Заключение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исследования было установить значение педагогических способностей и их развития. На основе теоретических психологических исследований мы установили, что под способностями определяют индивидуальные свойства личности, являющиеся условием успешного выполнения одного или нескольких видов деятельности. Способности не сводятся к имеющимся у индивида знаниям, умениям, навыкам. Они обнаруживаются в быстроте, глубине и прочности овладения способами и приемами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иболее обобщенном виде педагогические способности были представлены В.А. Крутецким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талантливости педагога можно говорить, если в структуре личности педагога гармонически сочетается несколько способностей при ведущей роли педагогических. Сочетание способностей обеспечивает достижение очень высоких результатов в педагогической работе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способности проявляются в динамике овладения знаниями, умениями и навыками, необходимыми для успешного выполнения профессиональной деятельности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 о способностях должен быть слит с вопросом о развитии, вопрос о педагогических способностях – с вопросом о профессиональной деятельности и личности учителя. Именно в процессе преодоления профессиональных и личностных трудностей происходит развитие (как спонтанное изменение) педагогических способностей, а их формирование (как целенаправленное изменение) осуществляется в специально организованных условиях системы вузовской и послевузовской подготовки педагогов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овели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э</w:t>
      </w:r>
      <w:r>
        <w:rPr>
          <w:rFonts w:cs="Times New Roman" w:ascii="Times New Roman" w:hAnsi="Times New Roman"/>
          <w:color w:val="000000"/>
          <w:sz w:val="28"/>
          <w:szCs w:val="28"/>
        </w:rPr>
        <w:t>мпирическое исследование педагогических способностей студентов педагогических специальностей, в ходе которого пытались доказать гипотезу о том, что у большинства студентов педагогических ВУЗов слабо развиты педагогические способности по причине неверного выбора своей профессии. Однако, мы убедились, что это не совсем так и сделали поправку в нашей гипотезе: неверный выбор профессии преподавателя является причиной слабого развития педагогических способностей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значимость и недостаточная практическая разработанность проблемы определяют несомненную новизну данного исследовани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йшее внимание к вопросу необходимо в целях более глубокого и обоснованного разрешения частных актуальных проблем тематики данного исследования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настоящей работы обусловлена, с одной стороны, большим интересом к теме педагогических способностей в современной науке, с другой стороны, ее недостаточной разработанностью. Рассмотрение вопросов связанных с данной тематикой носит как теоретическую, так и практическую значимость.</w:t>
      </w:r>
    </w:p>
    <w:p>
      <w:pPr>
        <w:pStyle w:val="TextBody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widowControl/>
        <w:shd w:fill="FFFFFF" w:val="clear"/>
        <w:tabs>
          <w:tab w:val="left" w:pos="720" w:leader="none"/>
          <w:tab w:val="left" w:pos="1004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TextBody"/>
        <w:widowControl/>
        <w:shd w:fill="FFFFFF" w:val="clear"/>
        <w:tabs>
          <w:tab w:val="clear" w:pos="709"/>
          <w:tab w:val="left" w:pos="1004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  <w:t>Список литературы</w:t>
      </w:r>
    </w:p>
    <w:p>
      <w:pPr>
        <w:pStyle w:val="TextBody"/>
        <w:widowControl/>
        <w:shd w:fill="FFFFFF" w:val="clear"/>
        <w:tabs>
          <w:tab w:val="clear" w:pos="709"/>
          <w:tab w:val="left" w:pos="1004" w:leader="none"/>
        </w:tabs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TextBody"/>
        <w:widowControl/>
        <w:shd w:fill="FFFFFF" w:val="clear"/>
        <w:tabs>
          <w:tab w:val="clear" w:pos="709"/>
          <w:tab w:val="left" w:pos="72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атериалы Пленума Центрального Комитета КПСС. 14–15 июня 1983 г. – М., 1983. – 80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аньев Б.Г. Очерки психологии. – Л., 1945. – 160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Анциферова Л.И. Некоторые теоретические проблемы психологии личности. – Вопросы психологии, 1978, №1, с. 37–43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Анциферова Л.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сихологии личности как развивающейся системе. – В кн.: Психология формирования и развития личности. М., 1981, с. 3–18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опросы психологии способностей / Под ред. В.А. Крутецкого. - М., 1973. – 216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Воробьева Т.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ика определения профпригодности у поступающих в педагогические вузы. – В кн.: Психолого-педагогические проблемы высшей школы. Вып. 1. Л., 1973, с. 80–92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оробьева Т.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енный анализ интереса к профессии учителя у абитуриентов педагогических вузов. – В кн.: Психолого-педагогические проблемы высшей школы. Вып. 2. Л., 1974, с. 172–183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Голубева Э.А. Биоэлектрические корреляты памяти и успеваемости у старших школьников. – Вопросы психологии, 1974, №5, с. 40–46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Гоноболин Ф.Н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ический анализ педагогических способностей. – В сб.: Способности и интересы / Под ред. Н.Д. Левитова, В.А. Крутецкого. М., 1962, с. 232–274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Давыдов В.В., Маркова А.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пция учебной деятельности школьников. – Вопросы психологии, 1981, №6, с. 13–19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Жучева Е.Н. Способы компенсации способностей в продуктивной деятельности педагога. – В кн.: Совершенствование научно-практической работы преподавателя в высшей школе. Казань, 1982, с. 35–36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Засобина Г.А. Особенности формирования у студентов профессиональных умений в конструировании учебной работы: Автореф. канд. дис. – Л., 1971. – 1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Зимичева С.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Лонгитюдинальное исследование динамики формирования педагогической направленности у будущих учителей начальных классов: Автореф. канд. дис. - Л., 1977. – 1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Крутецкий В.А. Психология математических способностей школьников. – М., 1968. – 431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Кузьмина Н.В. Формирование педагогических способностей. – Л., 1961. – 9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узьмина Н.В. Очерки психологии труда учителя. – Л., 1967. – 183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узьмина Н.В. Уровни педагогических способностей и проблемы социальной перцепции. – В сб.: Теоретические и прикладные проблемы психологии познания людьми друг друга. Краснодар, 1975, с. 251–253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Левитов Н.Д. Детская и педагогическая психология. – М., 1964. – 47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Максимова Э.А. Структурные компоненты педагогических знаний учителя и их роль в организации процесса обучения. – В кн.: Современные психолого-педагогические проблемы высшей школы. Вып. 2. Л., 1974, с. 168–172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. Матюшкин А.М. Проблемные ситуации в мышлении и обучении. – М, 1972. – 20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Методы системного педагогического исследования / Под ред. Н.В. Кузьминой. – Л., 1980. – 172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Мясищев В.Н., Ковалев А.Г. Психологические особенности человека. Т. 2. Способности – Л., 1960. – 304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Платонов К.К. Проблемы способностей. – М, 1972. – 312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Психологические проблемы учебной деятельности школьника / Под ред. В.В. Давыдова. – М., 1977. –310 с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 Рубинштейн С.Л. Основы общей психологии. – М., 1946. – 703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 Рубинштейн С.Л. Бытие и сознание. – М., 1957. – 32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околова Л.Г. Особенности формирования у студентов педагогических умений обучать учащихся решению задач: Автореф. канд. дис. – Л., 1972. – 1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Стафурина Н.А. Взаимодействие специальных лингвистических и педагогических способностей: Автореф. канд. дис. – Л., 1979. – 18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Теплов Б.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и одаренность. – В кн.: Ученые записки Института психологии. М., 1941, 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, с. 3–56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. Теплов Б.М. Психология музыкальных способностей. – М.; Л., 1947. – 335 с.</w:t>
      </w:r>
    </w:p>
    <w:p>
      <w:pPr>
        <w:pStyle w:val="TextBody"/>
        <w:widowControl/>
        <w:shd w:fill="FFFFFF" w:val="clear"/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Теплов Б.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 индивидуальных различий. – М., 1961. – 53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09"/>
        <w:tab w:val="left" w:pos="720" w:leader="none"/>
      </w:tabs>
      <w:ind w:left="720" w:hanging="0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tabs>
        <w:tab w:val="clear" w:pos="709"/>
        <w:tab w:val="left" w:pos="720" w:leader="none"/>
      </w:tabs>
      <w:ind w:left="720" w:hanging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ind w:left="720" w:hanging="0"/>
      <w:outlineLvl w:val="2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5z0">
    <w:name w:val="WW8Num15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7z0">
    <w:name w:val="WW8Num17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8z0">
    <w:name w:val="WW8Num18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0z0">
    <w:name w:val="WW8Num20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1z0">
    <w:name w:val="WW8Num21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3z0">
    <w:name w:val="WW8Num23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6z0">
    <w:name w:val="WW8Num26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7z0">
    <w:name w:val="WW8Num27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8z0">
    <w:name w:val="WW8Num28z0"/>
    <w:qFormat/>
    <w:rPr>
      <w:rFonts w:ascii="Times New Roman" w:hAnsi="Times New Roman" w:cs="Times New Roman"/>
      <w:b/>
      <w:bCs/>
      <w:sz w:val="34"/>
      <w:szCs w:val="34"/>
    </w:rPr>
  </w:style>
  <w:style w:type="character" w:styleId="WW8Num29z0">
    <w:name w:val="WW8Num29z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2">
    <w:name w:val="Символ нумерации"/>
    <w:qFormat/>
    <w:rPr>
      <w:rFonts w:ascii="Times New Roman" w:hAnsi="Times New Roman" w:cs="Times New Roman"/>
      <w:b/>
      <w:sz w:val="34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rongEmphasis">
    <w:name w:val="Strong"/>
    <w:qFormat/>
    <w:rPr>
      <w:b/>
    </w:rPr>
  </w:style>
  <w:style w:type="character" w:styleId="Style13">
    <w:name w:val="Основной текст Знак"/>
    <w:qFormat/>
    <w:rPr>
      <w:rFonts w:ascii="Arial" w:hAnsi="Arial" w:cs="Arial"/>
      <w:kern w:val="2"/>
      <w:sz w:val="20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аголовок списка"/>
    <w:basedOn w:val="Normal"/>
    <w:next w:val="Style20"/>
    <w:qFormat/>
    <w:pPr/>
    <w:rPr/>
  </w:style>
  <w:style w:type="paragraph" w:styleId="Style20">
    <w:name w:val="Содержимое списка"/>
    <w:basedOn w:val="Normal"/>
    <w:qFormat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0:00Z</dcterms:created>
  <dc:creator>Valued Acer Customer</dc:creator>
  <dc:description/>
  <cp:keywords/>
  <dc:language>en-US</dc:language>
  <cp:lastModifiedBy>SYSTEM</cp:lastModifiedBy>
  <dcterms:modified xsi:type="dcterms:W3CDTF">2011-09-09T09:20:00Z</dcterms:modified>
  <cp:revision>2</cp:revision>
  <dc:subject/>
  <dc:title/>
</cp:coreProperties>
</file>