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 Сравнительная характеристика методики и технологии. Технологическая цепочка действий учителя в пед.процесс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Педагогическая технология» обозначает прежде всего приемы работы учителя. Помимо технологий, кот.объясняют последовательную цепочку действий учителя и учащихся, основанных на конкретных идеях, закономерностях, существуют пед.метод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авнит.хар-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Целенаправл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и всегда четко сформулированы цели, периодически подвергающиеся диагностике. В методике цели определены, но не на таком достаточном уровне, часто они имеют  размыт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Концептуа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 Всегда выступает основой глубоко разработанная теория. В методике чаще всего таких глубоких идей не отмечается =&gt; т.подтверждает., а теория – развив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. Системность</w:t>
      </w:r>
      <w:r>
        <w:rPr>
          <w:sz w:val="28"/>
          <w:szCs w:val="28"/>
        </w:rPr>
        <w:t xml:space="preserve"> (р/м цели, содержание, формы, методы, средства, услов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. системность не всегда высоко разработана, в т. Всегда высокий уровень системности, применение и проектирование целей, системы содержания, методов и средств обучения или вос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 Диагностичность</w:t>
      </w:r>
      <w:r>
        <w:rPr>
          <w:sz w:val="28"/>
          <w:szCs w:val="28"/>
        </w:rPr>
        <w:t xml:space="preserve"> (предусматривает оценку результата исходного или промежуточного) в т.оценка  результатов не должна иметь формального количественного хар-ра, а должна носить качественный диагностический хар-р. В м.исп-ся как формальные количеств.оценки, так и качеств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арантированность кач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гарантированность качества, в т.отличают устойчивую высокую. В м. гарантированного результата быть не может, потому что она имеет исследовательский хар-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Новиз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новизна хар-ся тем, что используются новейшие достижения как научные, так и технические. М.не всегда опирается на новейшие достижения в области идей и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 Технология программированного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возникла в 50-е годы 20 века, предложил ее амер.ученый Бенджамин Скиннер. Он разработал программу  подачи инф-ции в виде опред.порций. Позднее немецкий психолог Н.Краудер разработал программу для самостоятельного обу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Эффективное обучение на основе научно разработанных про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учение, учитывающее индивид.особ-ти ребе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бучающих програм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Линейная</w:t>
      </w:r>
      <w:r>
        <w:rPr>
          <w:sz w:val="28"/>
          <w:szCs w:val="28"/>
        </w:rPr>
        <w:t>-хар-ся тем, что идет смена информационных блоков с контр.заданием и обучающиеся дают правильный ответ, либо выбирают его из предлож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 Разветвленная</w:t>
      </w:r>
      <w:r>
        <w:rPr>
          <w:sz w:val="28"/>
          <w:szCs w:val="28"/>
        </w:rPr>
        <w:t xml:space="preserve"> – отличается от линейных тем, что в случае  неправ.ответа  предлагается доп.инф-ция, позволяющая выполнить контр.задание и получить новую порцию учебной инф-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. Адаптивная</w:t>
      </w:r>
      <w:r>
        <w:rPr>
          <w:sz w:val="28"/>
          <w:szCs w:val="28"/>
        </w:rPr>
        <w:t xml:space="preserve">  - предлагает выбор определенного уровня сложности и усложняет инф-цию по мере усвоения обучающимися, но при этом они пользуются доп.лит-ро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Комбинированная</w:t>
      </w:r>
      <w:r>
        <w:rPr>
          <w:sz w:val="28"/>
          <w:szCs w:val="28"/>
        </w:rPr>
        <w:t xml:space="preserve"> – включает в себя все вышеизложенные виды програм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 Технология модульного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воляет индивидуализировать процесс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вает управление учащимися своей учебной деятельность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создать условия для усвоения учащимися  содержания образовательных программ, решающих общие дидактические це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Модуль </w:t>
      </w:r>
      <w:r>
        <w:rPr>
          <w:sz w:val="28"/>
          <w:szCs w:val="28"/>
        </w:rPr>
        <w:t>– это относительно самостоятельная дидактическая единица модульной программы, состоит из учебных элементов. Учебный элемент – дидактическая единица учебного материала, реализующая частную дидактич.цель. Таким образом, модулем называют автономную часть учебного материала, состоящую из след.эле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еткая ц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анк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ическое руководство по достижению ц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актические з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н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 модульных технолог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ринцип модульности</w:t>
      </w:r>
      <w:r>
        <w:rPr>
          <w:sz w:val="28"/>
          <w:szCs w:val="28"/>
        </w:rPr>
        <w:t xml:space="preserve"> требует построения обучения по отдельным функциональным блокам (модулям). Предназначены для достижения конкретных дидактических ц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ринцип выделения</w:t>
      </w:r>
      <w:r>
        <w:rPr>
          <w:sz w:val="28"/>
          <w:szCs w:val="28"/>
        </w:rPr>
        <w:t xml:space="preserve"> из содержания обучения обоснованных элементов. Это требует рассмотрения материала как единой целостности, направленной на достижение дидактических ц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инцип динамичности</w:t>
      </w:r>
      <w:r>
        <w:rPr>
          <w:sz w:val="28"/>
          <w:szCs w:val="28"/>
        </w:rPr>
        <w:t xml:space="preserve"> обеспечивает свободное изменение содержания модулей согласно социальному заказ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принцип осознанной перспективы</w:t>
      </w:r>
      <w:r>
        <w:rPr>
          <w:sz w:val="28"/>
          <w:szCs w:val="28"/>
        </w:rPr>
        <w:t>. Обучающиеся должны понимать близкие, средние и отдаленные стимул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ринцип разносторонности</w:t>
      </w:r>
      <w:r>
        <w:rPr>
          <w:sz w:val="28"/>
          <w:szCs w:val="28"/>
        </w:rPr>
        <w:t xml:space="preserve"> методического конструктирования (каждому модулю соотносят свои объяснительные метод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принцип паритетности</w:t>
      </w:r>
      <w:r>
        <w:rPr>
          <w:sz w:val="28"/>
          <w:szCs w:val="28"/>
        </w:rPr>
        <w:t xml:space="preserve"> предполагает взаимодействие учителя с учащими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курса модуля размещает три уров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кращен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глубленны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 Технология группового и коллективного взаимо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одновременно эффективное решение развивающих, воспитательных задач. Совместная учебная деят-ть играет решающую роль в достижении </w:t>
      </w:r>
      <w:r>
        <w:rPr>
          <w:sz w:val="28"/>
          <w:szCs w:val="28"/>
          <w:u w:val="single"/>
        </w:rPr>
        <w:t>след.ц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мышления обучающегося в процессе совместного творческого поиска и решения учеб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здание доп.мотивации в учении в результате возникшей в процессе личностнозначимого сотрудничества, а также в результате межличностных отношений, которые сопровождаются эмоциональным переживанием и формированием общности «М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межличностных отношений, готовности к сотрудничеству и понимания к друг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владение способами организации совмест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самосознания, их  самоопределения и само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активной позиции обучающих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оделирование в учебной деят-ти деловых отно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благоприятного психологического микроклим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витие речи посредством значительной интефик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уществующих моделей технологий коллективного и группового взаимодействия позволяет выделить </w:t>
      </w:r>
      <w:r>
        <w:rPr>
          <w:sz w:val="28"/>
          <w:szCs w:val="28"/>
          <w:u w:val="single"/>
        </w:rPr>
        <w:t>осн.условия</w:t>
      </w:r>
      <w:r>
        <w:rPr>
          <w:sz w:val="28"/>
          <w:szCs w:val="28"/>
        </w:rPr>
        <w:t xml:space="preserve"> в организации обучения совместной деят-т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зитивная взаимозависимость. Направленность обучающихся на достижение определенного результ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ежличностное взаимодей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четкое определение целей 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местная выработка норм и принципов группового взаимо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овместная оценка хода и результата работы  в процессе групповой рефлек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очетание групповой и индивидуальной оценки результатов деят-ти и учет персонального вклада кажд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оздание определенных условий для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обая позиция преподователя, который выступает в роли координатора деят-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технолог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принцип индивидуальных пл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.цель – повышение эффективности  обучения посредством решения учебных задач на основе взаимодополнения, взаимообогащения,кооперации результатов работы каждого участника. На основе этого принципа построены такие технологии, как КСД, работа «творческих групп» и работа в группах смен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принцип организации совмест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ется на выявлении и столкновении различных точек зрения, позиций обучающихся и их взглядов на проблему. Эффективность обеспечивается через р/м различных точек зрения и выбора  наиболее верной и удовлетворяющей большинству. Психологические механизмы взаимодействия – «конструктивный конфликт», предполагающий умение слушать и понимать других, уважительно относиться к различным точкам зрения, поиск путей согласования позиций. На этом принципе основываются такие методы, как дискуссия и позиционно0ролевая иг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инцип развивающейся ко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– направленность групповой работы на исследование, на совместный поиск решения задач. В рез-те совместная деят-ть развивает творческое, системное мышление, формирует  способность к самоуправлению, соуправлению, саморазвитию, соразвитию. На основе этого принципа орг-ся деятельностные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инцип ролевого по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-те обеспечивается орг-ция совместной деят-ти в контексте деят-ти. Пр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м обучающиеся выступают в определенной ролевой позиции, воссоздают реальную и воображаемую деят-ть. Примером данной технологии служат игры и дискуссии («суд», «дебаты», «пресс-конференции»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организации коллективного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 хар-ра организуемой деят-ти можно выделить неск.способов работы, позволяющих одновременно обеспечить взаимодействие обучающегося в малых и крупных групп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алые группы получают одно и то же задание, а выполнив, представляют в устной или письменной форме результаты, соотносят с рез-ми деят-ти др.групп, при этом дополняя друг друга, исправляя ошибки и оценивая эффективность групп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уппы получают разное задание, но работают на общий рез-т. по окончании работы групп рез-ты сводятся вместе и происходит групповое взаимодей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уппы получают разное задание, а выполнив, предоставляют на общее обсуж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уппы сменного состава позволяют реализовывать сразу 1 и 2 способы, при этом обеспечивают разделение заданий не только м/у группами, но и каждым обучающим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бота групп по принципу «вертушки». Дает возможность каждой группе последовательно проработать все задания, перемещаясь по аудитории от одного стола к другому. На столах представлено нов.задание или часть общего за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бота групп по принципу «эстафеты». Перемещаются не группы, а задания. Каждой группе выдается зад., над которым она начинает работу, через опред.время  задание передается др.группе по кругу, а данная группа получает задание от гр., расположенной по кругу до нее и продолжает выполнять его. Т.о. каждая группа вносит вклад в решение познавательных задач. В конце работы каждой гр. По кругу вовращается первоначальное задание. группа  обобщает рез-ты коллективной работы  и представляет конечный рез-т на всеобщее р/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 Технология полного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– обеспечение достаточного высоких рез-тов (уровней обученности) каждому учен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оптимизировать условия обучения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ровать данные условия к индивид.особенностям учащихся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спешного обучения каждого уче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а</w:t>
      </w:r>
      <w:r>
        <w:rPr>
          <w:sz w:val="28"/>
          <w:szCs w:val="28"/>
        </w:rPr>
        <w:t xml:space="preserve"> – идея повышения эффективности обучения и гарантированного достижения учащимися запланированных рез-тов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арактеристика</w:t>
      </w:r>
      <w:r>
        <w:rPr>
          <w:sz w:val="28"/>
          <w:szCs w:val="28"/>
        </w:rPr>
        <w:t xml:space="preserve"> – эффективное построение обучения по модели полного усвоения предполагает четкое фиксирование рез-тов, кот.должны достичь учащиеся на уровне «полного усво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усвоения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чебного материала, результатом кот.становится формирование представлений учащихся об изучаемом предмете или явлении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ысление, проникновение в сущность изучаемого предмета или явления  через сравнение, сопоставление, анализ, абстрагирование и др.умственных действий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, оперирование  ими и освоение способами практич.деят-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ни усвоения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знание и различение (фиксируется наличие представлений о явлении или предмете и умение выделять его из др.)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, неосмысленное воспроизведение свидетельствует о том, что этап осмысления пропущен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осмысление сопровождается  воспроизведением  изученного материала и проявляется в способностях объяснить, изложить его сущность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стандартных ситуациях. Учащиеся способны выполнять действия по образцу, решать типовые задачи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знаний и способов деят-ти в новую ситуацию для решения новых задач, реализуя поисковые действия (варьирование, видоизменение, оценивание, комбинирование, перегруппировка, прогнозирова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4 уровня – репродуктивного хар-ра (требуют воспроизведения инф-ции и способов деят-ти). 5 уровень яв-ся продуктивным, творчес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– технология полного усвоения предполагает  формирование эталонов полного усвоения посредством определения целей через рез-ты обучения, выраженные в конкретных действиях учен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целей обучения познавательной и эмоционально-ценностной области: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обучающего и интеллектуального-развивающего хар-ра.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 Профессионально-ориентированная технология обучения спец.дисциплина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еспечить проф.становление личности совр.конкурентно способного специалиста, готового к полноценной профессиональной уаправленческой, производственно-технологической, исследовательской, научно-методической деят-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ыпускника ценностных отношений к собственному проф.образованию и проф.деят-т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ая реализация образовательных программ, достижение запланированного уровня и качества подготовки специалис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личност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ноценной направленности, готовности к самореализации личности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а</w:t>
      </w:r>
      <w:r>
        <w:rPr>
          <w:sz w:val="28"/>
          <w:szCs w:val="28"/>
        </w:rPr>
        <w:t xml:space="preserve"> – важнейшими исходными положениями данной технологии яв-ся принципы ценностных отношений. Неразрывность процессов усвоения научн.знаний и формирование творческих умений, а также планомерность формирования умственных действий и направленности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пецифика процесса обучения кроме целей и задач, определяется также функциями его основных субъектов – преподаватели и обучающиеся, характером их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ар-ка:</w:t>
      </w:r>
      <w:r>
        <w:rPr>
          <w:sz w:val="28"/>
          <w:szCs w:val="28"/>
        </w:rPr>
        <w:t xml:space="preserve"> учебно-познавательная деят-ть  учащихся представляет собой целостный процесс усвоения в системе научных знаний. Формирование творческих умений, навыков  путем пошагового продвижения в образовании, умственном развитии и воспитании от одного этапа обучения к др. Обучающая деят-ть  преподавателя заключается  в создании организационно-педагогических условий для самост.учебно-позновательной деят-ти обучающихся в оказании им пед.поддержки и методической помощи, обеспечивающих гарантированное решение дидактич., развивающих и воспит.задач на основе умственных, психолого-пед. Процедур и системных комплексов, методов, форм, средств пед.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ффективность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гарантированное выполнение требований гос.образовательных стандартов к уровню и качеству подготовки специалистов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создаются необходимые условия для становления творчески активной, ценностно-ориентированной личности специалиста-профессионала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держит в дидактичюструктуре механизмы ее адаптации к уровню способностей обучающегося, к самост.обучению, умств.развитию и воспитанию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существить действенный мониторинг процесса и рез-та подготовленности обучающихся, выводить и из затруднений, поддерживать  и развивать познават.интерес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общая эмоц. Удовлетворенность обучающихся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оспроизводима каждым преподом в независимости от его опыта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беспечить полное усвоение учебного материала каждым обучающимся на установленном стандартно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Тема 7 Технология конструирования пед.процесса. Планирование как результат конструктивной деят-ти педагог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решающих усовий успеха пед.процесса яв-ся структурирование, вкл.в себя  анализ, диагностику, определение прогноза и разработку проекта деят-ти. На этих этапах можно выделить осн.виды деят-ти педагога, направленные на конструирование седержания, средств и программ действий. Соответственно, технологию кпп можно представить как единство технологий конструирования содержания, констр.материальных и материализованных средств и констр.деят-ти. В каждой из перечисл.технологий выделяются осуществляемые педагогом компоненты: аналитический компонент, завершающийся постановкой диагноза; прогностический и приективный компоненты мыслительной творческой деят-ти. Анализ – прогноз – проект яв-ся неразрывной триадой при решении любой пед.задачи, независимо от ее содержания и временных ограничений. Продуктивность решения стратегических, тактических и оперативных задач обуславливается качеством технологий констр-ния вне зависимости от того, был ли проект как ее рз-т заранее зафиксирован в виде плана или просто конспекта. Технология кпп не м.б.связана только лишь с обдумыванием действий педагога, она обязательно проектирует деят-ть учащего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знание пед.задачи, анализ исходных данных и постановка пед.диагно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.цели определяют общую стратегию пед.процесса и материализуются в учебных планах, программах, методич.рекомендациях и др.уч.пособий. Пед.цели на этапе подготовки пед.процесса должны осознаваться педагогами как пед.задачи. в творческом процессе педагога осмысливаются разные пед.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ы задач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– связаны со всей уч.-воспит.деят-тью, кот.в итоге определяет все детали творческого процесса и яв-ся общими концепциями процесса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ные – связаны с конкретным этапом пед.деят-ти и отражают опред.ступени в формировании личности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тивные (частные) – связаны с конкретными элементами деят-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ед.задачи – это непременное условие продуктивного осуществления деят-ти. Если пед.задача не осознается, то она в конечном итоге и не решается. Осознание пед.задачи происходит через ее исходные данные и постановку диагноза. Анализ исходных данных, кроме опред.места сложившейся ситуации в целостном пед.процессе, должен развиваться на основе уяснения состояния его осн.компонентов, хар-ре сложившихся м/у ними отношений, содержание пед.процесса, наличие средств и условий реализации деят-ти. Анализ исх.данных конкретной ситуации теснейшим образом связан с учетом множества научн.фактов и фактов, кот.вытекают из планомерного изучения состава пед.процесса. диагноз практической педагогики – это оценка общего сост.пед.процесса или отдельных его элементов в момент функционирования. По широте психодиагностич.обследование может охватить индивидуальность учащегося в целом или отдельных его элементов. По временному признаку оно м.б.оперативным или долговременным. Опер.диагностика строится в рез-те анализа устных и письм.ответов учащегося, на анализе их поступков, психич.состоянии. долговременная диагностика должна принимать во внимание недостатки и отклонения в учебной деят-ти и поведении учеников, а также в отдельных чертах психич.индивидуальности школьника или коллектива в целом. Проведение пед.диагностики обязывает препода владеть методами и методиками изучения личности, особенностей коллектива и сост.пед.процесс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ирование как результат к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м итогом технологии кпп яв-ся материализация проекта пед.деят-ти в виде плана, плана-конспекта или конспекта. При этом важно отметить, что при составлении планов учитель может исп-ть имеющиеся рекомендации. В планах должнынаходить свое отражение интересы и потребности учащихся, соотнесение их с обществ.интересами. педагогом при планировании должны учитываться интересы и потребности, формирующие личность. План воспит.работы с классом должен согласовываться с общешкольным пл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ации к составлению планов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 и конкретность образовательных задач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ая детализованность и краткость плана (компактность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знообразия в содержании форм, методов, оптимальное сочетание просвещения и орг-ции деят-т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, систематичность и последовательность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ерспективности и актуализации намеченных видов работы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пед.рук-ва и активности воспитанников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сть, учет возрастных и индивид.особ-тей учащихся, уровня подготовки и условий жизн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 внутришкольной работы с работой вне школы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и вариативность пл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 Технология составления плана пед.деятельности кл.руковод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л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лан кл.рук</w:t>
      </w:r>
      <w:r>
        <w:rPr>
          <w:sz w:val="28"/>
          <w:szCs w:val="28"/>
        </w:rPr>
        <w:t>- это конкретное отображение предстоящего хода воспит.работы в ее общих стратегических направлениях и мельчайших дета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оставления плана завершается составлением хар-ки коллектива. Это начальный этап технологич.цепочки планирования. След.этап предполагает знакомство Кл.рук.с общешкольным планом воспит.работы, кот.д.б.составлен к нач.уч.года. из него необходимо выбрать все общешкольные мероприятия, в кот.будет задействован ваш класс. Будучи соотнесенным с датами, эти мероприятия составятоснову будущего плана. Здесь необходимо подчеркнуть недопустимость отожествления планов работы Кл.рук.и жизнедеятельности коллектива. Опытные педагоги после этих двух этапов приступают к формулировке воспит.задач, продумывая систему мероприятий и отбору реально выполнимых общ.полезных дел. Начинающим педагогам целесообразно предварительно соотнести полученную инф-цию с общими данными об особ-тях возраста учащихся и имеющимися рекомендациями – помощь Кл.руководителю. при определении доминирующих воспит.задач надо исходить из целостного подхода к орг-ции пед.процесса.основу плана должны составлять реальные дела и разнообразные виды деят-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воспитания, а следовательно и содержание на строго очерченный период времени должны определять социальная, возрастная и индивидуальная ситуация в развитии. Соц-ная ситуация характеризует идею коллективных дел, возрастная обуславливает выбор форм деят-ти, ситуация индивид.развития придает содержательной стороне неповторимость работы с детьми. Соответственно, выделяются </w:t>
      </w:r>
      <w:r>
        <w:rPr>
          <w:sz w:val="28"/>
          <w:szCs w:val="28"/>
          <w:u w:val="single"/>
        </w:rPr>
        <w:t>3 основных объекта внимания кл.рук.: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деят-ть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 гармоничного развития каждого ученика, отбирая содержание в работе, Кл.рук.должен вкл.в план, а затем и в сам пед.процесс познавательную, трудовую, худ.-эстетическую, ценностно-ориентационную, коммуникативную и др.виды деят-ти. При этом важно, чтобы внутри перечисленных видов деят-ти достигалось разнообразие их видов. Когда план в целом сформулирован и составлен, наступает период его «доводки». Кл.рук.обсуждает его отдельные разделы с коллегами, учителями, родителями, учащимися, а также осуществляет коррективу с планами работы класса и обществ.орг-ций. План Кл.рук.богаче плана жизнедеят-ти коллектива, т.к.содержит не только воспит.мероприятия, а также работу, направленную на изучение учащихся и коллектива. В совокупности эти планы дополняют содержание тех учебных и общественно полезных дел, организация и выполнение кот.направлены на формирование ценных деловых и нравственных качеств у школьников. Закл.этап технологич.цепочки планирования – это обсуждение плана с классом и выбор ответственных за отдельные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пл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ой шк.практике план работы Кл.рук.имеет разнообразную структуру. Это связано с различными условиями функционирования школ и отдельных коллективов. Структура, а  следовательно и сами формы планов зависят от уровня пед.квалификации учителя. Если опытный педагог может ограничиваться кратким планом, то нач.учителям надо рекомендовать составление подробных развернутых планов. Структура планов имеет </w:t>
      </w:r>
      <w:r>
        <w:rPr>
          <w:sz w:val="28"/>
          <w:szCs w:val="28"/>
          <w:u w:val="single"/>
        </w:rPr>
        <w:t>след.параметры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-ка класса и анализ воспит.работы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.задачи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-ти кл.рук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воспит.деят-ти учителей, работающих в данном классе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кл.рук.с  родителями и  с общественн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 Понятие «Воспитательная технология». Воспитательный результат техн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спитательная технология</w:t>
      </w:r>
      <w:r>
        <w:rPr>
          <w:sz w:val="28"/>
          <w:szCs w:val="28"/>
        </w:rPr>
        <w:t xml:space="preserve"> – приложена к процессу становления, формирования человека как соц.способного существа. ВТ – это прежде всего пед.технология. Пед.технологии в педагогике на слуху существуют более 10 лет. Вокруг феномена пед.технологий немало споров. Остановимся на процессуальном подходе, согласно кот.</w:t>
      </w:r>
      <w:r>
        <w:rPr>
          <w:sz w:val="28"/>
          <w:szCs w:val="28"/>
          <w:u w:val="single"/>
        </w:rPr>
        <w:t xml:space="preserve">пед.технология </w:t>
      </w:r>
      <w:r>
        <w:rPr>
          <w:sz w:val="28"/>
          <w:szCs w:val="28"/>
        </w:rPr>
        <w:t xml:space="preserve">– это определенная последовательность действий, обеспечивающих достижение диагностируемого и прогнозируемого рез-та. Чтобы говорить о ВТ следует учесть, что под воспитанием понимается прежде всего целенаправл.процесс влияния на социализацию. </w:t>
      </w:r>
      <w:r>
        <w:rPr>
          <w:sz w:val="28"/>
          <w:szCs w:val="28"/>
          <w:u w:val="single"/>
        </w:rPr>
        <w:t>Ядром социализации</w:t>
      </w:r>
      <w:r>
        <w:rPr>
          <w:sz w:val="28"/>
          <w:szCs w:val="28"/>
        </w:rPr>
        <w:t xml:space="preserve"> яв-ся формирование и закрепление соц.опыта человека. Под соц.опытом следует понимать опыт взаимодействия (общение или совместная деят-ть школьников друг с другом и с педагогами). ВТ трактуется как устойчивая целенаправленная последовательность действий педагога, ведущая гарантированно к воспит.результату, заявленному в це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результат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спит.рез-том технологии имеется ввиду получение школьником позитивного соц.опыта вследствие соответствующих действий педагога. ВР выражается в 2 признаках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факта (факт участия школьника в задаваемом технологией взаимодействия)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тношений ( позитивное отношение школьника к факту своего участия в соответствующем взаимодейств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0 Личностный подход к воспит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е пед.теории воспитания чаще всего определяются исходя из модели личности ученика. Личность школьника в условиях личностно-ориентированного воспитания выполняет приоритетную и системообразующую роль. Нужно обращать внимание на возрастные и индивидуальные особ-ти и эмоц.состояние. проблема учета эмоц.состояния в воспитании остается еще не разработанной. Так диапазоны эмоц.состояния различны -  от радостного (возбужденного) до угнетенного (подавленного). Обобщая изложенное, можно выделить </w:t>
      </w:r>
      <w:r>
        <w:rPr>
          <w:sz w:val="28"/>
          <w:szCs w:val="28"/>
          <w:u w:val="single"/>
        </w:rPr>
        <w:t>неск.пед.рекомендаци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любить своих учеников, но постоянно настраивать себя на доверительные, доброжелательные отношения с ним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ситуации стремиться понять своего ученика. Его цели, мотивы, поступк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помнить, что каждый ученик – уникальная личность со своими особ-ми, кот.имеют свойство изменятьс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ь, что каждый ученик хоть в чет-то, но талантлив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ник совершил отвратительный поступок, он всегда должен получить шанс исправиться, учителю нельзя быть злопамятным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сравнивать детей друг с другом, и в каждом надо искать «точки роста»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помнить, что только взаимная любовь с учениками  ведет от взаимопонимания к сотрудничеству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должен иметь шанс самоутвердиться и самореализоватьс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прогнозировать, проектировать, стимулировать творческое самообразование учеников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искренне гордиться своими уче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1 Деятельностный подход к воспит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известно, что  человек развивается и проявляет себя в деят-ти – эта закономерность лежит в основе деятельностного подхода в воспитании. Любое воспитательное мероприятие требует организации деят-ти детей и каждый ребенок в силу своих способностей должен проявлять себя в ней. Только в этом случае деят-ть будет значима для всех.  Учитель должен помнить, что нельзя навязывать ч.-.л.и давить на учеников, каким бы авторитетом он не обладал. Он должен активно вовлекать в пассивную работу каждого ученика. При анализе орг-ции деят-ти особое место имеет представление о его структуре деят-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любая деят-ть возникает в опред.ситуации, в педагогике часто говорят о ситуативном подходе в воспитании и в нем различают </w:t>
      </w:r>
      <w:r>
        <w:rPr>
          <w:sz w:val="28"/>
          <w:szCs w:val="28"/>
          <w:u w:val="single"/>
        </w:rPr>
        <w:t>неск.правил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ситуации какой бы сложной она не была,  нужно спешить принимать продуманное взвешенное решение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опред.стратегии своего поведения отдавать предпочтение высоконравственным критериям и приемам выхода из сложн.ситуаций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ных ситуациях следует принимать поэтапные решения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оду развития событий в сложн.ситуациях нужно корректировать свои действия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совершили ошибку, не нужно бояться признаться в э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2 Культурологический подход к воспит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дагогике в последнее время все увереннее развивается культурологический подход в воспитании и он выполняет системообразующую роль в теории и практи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– воспитание будет тем эффективнее, чем больше оно будет вписано в контекст культуры, а воспитанник будет творчески развивать лучшие образцы культуры (нации, страны, мировой цивилиз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дхода лежит организация воспитания как процесса присвоения и развития личностью достижени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этом подходе выделяют стратегии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как человека культуры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оспитания зависит от уровня культуры препода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иса в воспитании должна лежить нац.культура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необходимо учитывать социо-культурную ситуацию в стране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ультуры родителей играет важную роль, а порой и решающу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3 Ценностный подход к воспит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ценностей в воспитании всегда была актуальной. От того, какие ценности педагог считает приоритетными и особенно значимыми, в таком направлении и осуществляется процесс воспитания. Среди ценностей и ценностных ориентаций учащиеся чаще всего указывают на </w:t>
      </w:r>
      <w:r>
        <w:rPr>
          <w:sz w:val="28"/>
          <w:szCs w:val="28"/>
          <w:u w:val="single"/>
        </w:rPr>
        <w:t>следующее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истине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.справедливость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ь и достоинство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свое и окружающих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 и гуманность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таланту и инакомыслию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 Отечеству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(вера в бог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с точки зрения содержания, ценности могут дифференцироваться на социальные, духовно-нравственные, интеллекту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ценностей и ценностных ориентаций учащиеся по значимости пед.проблемы называют проблему воспитания ЗОЖ  у детей, пробему образованности, культуры  общения и поведения. Ценностные ориентации и ценности должны служить для любой личности внутренним ориентиром, стимулом для своего развития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4 Гуманистический подход к воспит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ий подход в воспитании прежде всего отображает систему взглядов, согласно которой человек представляет собой высшую ценность, имеющую право на существование, счастье и достойную жизнь. Поэтому для гуманной педагогики становятся приоритетными вопросы о правах и свободах ребенка, его свободном и творческом развитии. Гуманный подход в воспитании базируется на том, что должно осуществиться взаимное уважение, справедливое отношение м/у его учас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гуманной  педагогики: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познавать и усваивать человеческую истину (все что в жизни есть правдивое, справедливое, научное, нравственное, доброе и полезное)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себя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свою истинную индивидуальность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ходить общественный простор для развития своей «истинной природы» (безграничность возможностей, способностей, задатков и талантов) совпадение интересов воспитанников с общечеловеческими интересам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5 Ценностное самоопределение подростков. Духовно-практическая сфера деят-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ует 2 понимания сущности с.: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как  самоограничение, преобладают внешние цели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как альтернативный выбор осознания и расширения границ возможного, преобладают внутр.фак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этапы с.: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того, что такое хорошо и что такое плохо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пособа действий в конкретных ситуациях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ил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еальных возможностей м/у кот.должен существовать выбор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оследствий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должно  сочетаться с желанием действов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согласно Рубенштейну – непрерывный и поэтапный процесс, характеризующийся продвижением человека на более высокие ступ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ункции и механизмы</w:t>
      </w:r>
      <w:r>
        <w:rPr>
          <w:sz w:val="28"/>
          <w:szCs w:val="28"/>
        </w:rPr>
        <w:t xml:space="preserve"> – становление человека как субъекта собств.развития посредством рефлексии себя, своей жизни и выработки ценностного отношения к себе, людям и окр.миру. Т.о., с.можно р/м как сочетание внешних и внутренних форм актичности человека. Внешняя форма – действие, поступок, внутренняя – смысловые образующие структуры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с.подростков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образ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йная общ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ационная интерпретация всех компонентов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личности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ая направленность соц.-пед.процесса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осообраз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ценностный опыт поколений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й ди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С в духовно-практической сфере жизнедеятельности</w:t>
      </w:r>
      <w:r>
        <w:rPr>
          <w:sz w:val="28"/>
          <w:szCs w:val="28"/>
        </w:rPr>
        <w:t xml:space="preserve"> – это процесс и результат выбора личностью ценностных основ своего дух.бытия. Специфика данного процесса определяется тем, что этот познавательный процесс смысла жизни. Он связан  с эм.переживанием состояниясостояния удовлетворенности собственной жизнедеятельности. Это духовное бытие, духовная избирательная деят-ть, направленная на осмысление и понимание ведущих  ценностей жиз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6 Ценностное самоопределение подростков в проф.сфере жизнедеят-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ует 2 понимания сущности с.: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как  самоограничение, преобладают внешние цели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как альтернативный выбор осознания и расширения границ возможного, преобладают внутр.фак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этапы с.: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того, что такое хорошо и что такое плохо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пособа действий в конкретных ситуациях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ил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еальных возможностей м/у кот.должен существовать выбор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оследствий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должно  сочетаться с желанием действов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согласно Рубенштейну – непрерывный и поэтапный процесс, характеризующийся продвижением человека на более высокие ступ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ункции и механизмы</w:t>
      </w:r>
      <w:r>
        <w:rPr>
          <w:sz w:val="28"/>
          <w:szCs w:val="28"/>
        </w:rPr>
        <w:t xml:space="preserve"> – становление человека как субъекта собств.развития посредством рефлексии себя, своей жизни и выработки ценностного отношения к себе, людям и окр.миру. Т.о., с.можно р/м как сочетание внешних и внутренних форм актичности человека. Внешняя форма – действие, поступок, внутренняя – смысловые образующие структуры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с.подростков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образ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йная общ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ационная интерпретация всех компонентов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личности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ая направленность соц.-пед.процесса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осообраз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ценностный опыт поколений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й ди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нностное с.в проф.сфере жизн-ти</w:t>
      </w:r>
      <w:r>
        <w:rPr>
          <w:sz w:val="28"/>
          <w:szCs w:val="28"/>
        </w:rPr>
        <w:t xml:space="preserve"> – это процесс и рез-т выбора старшеклассниками аксиологических основ своего будущего проф.бытия (построение проф.перспекти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дульханова-Славская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личности к достижению выс.уровня состояния ориентирует личность на проф.продвижение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личностью себя с общ.деят-тью, обеспечивающей соц.активность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ебе как к носителю опред.способностей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спектр способностей, ориентированных на творчество в труде определяет реализацию личностью тех профессий, кот.представляют возможности для твор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7 Ценностное самоопределение подростков в семейной сфере деят-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ует 2 понимания сущности с.: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как  самоограничение, преобладают внешние цели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как альтернативный выбор осознания и расширения границ возможного, преобладают внутр.фак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этапы с.: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того, что такое хорошо и что такое плохо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пособа действий в конкретных ситуациях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ил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еальных возможностей м/у кот.должен существовать выбор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оследствий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должно  сочетаться с желанием действов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согласно Рубенштейну – непрерывный и поэтапный процесс, характеризующийся продвижением человека на более высокие ступ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ункции и механизмы</w:t>
      </w:r>
      <w:r>
        <w:rPr>
          <w:sz w:val="28"/>
          <w:szCs w:val="28"/>
        </w:rPr>
        <w:t xml:space="preserve"> – становление человека как субъекта собств.развития посредством рефлексии себя, своей жизни и выработки ценностного отношения к себе, людям и окр.миру. Т.о., с.можно р/м как сочетание внешних и внутренних форм актичности человека. Внешняя форма – действие, поступок, внутренняя – смысловые образующие структуры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с.подростков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образ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йная общ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ационная интерпретация всех компонентов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личности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ая направленность соц.-пед.процесса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осообраз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ценностный опыт поколений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й ди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цесс ЦС в семейной сфере</w:t>
      </w:r>
      <w:r>
        <w:rPr>
          <w:sz w:val="28"/>
          <w:szCs w:val="28"/>
        </w:rPr>
        <w:t xml:space="preserve"> определяет ради каких целей сейчас живет его семья, что актуально и значимо для него в семье в отношениях с членами семьи, в чем он находит в данный момент смысл своего существования и ради каких ценностей он будет выстраивать свою будущую семейную жиз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8 Ценностное самоопределение в гражданской сфере деят-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ует 2 понимания сущности с.: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как  самоограничение, преобладают внешние цели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как альтернативный выбор осознания и расширения границ возможного, преобладают внутр.фак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этапы с.: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того, что такое хорошо и что такое плохо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пособа действий в конкретных ситуациях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ил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еальных возможностей м/у кот.должен существовать выбор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оследствий</w:t>
      </w:r>
    </w:p>
    <w:p>
      <w:pPr>
        <w:pStyle w:val="Normal"/>
        <w:widowControl w:val="false"/>
        <w:numPr>
          <w:ilvl w:val="1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должно  сочетаться с желанием действов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согласно Рубенштейну – непрерывный и поэтапный процесс, характеризующийся продвижением человека на более высокие ступ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ункции и механизмы</w:t>
      </w:r>
      <w:r>
        <w:rPr>
          <w:sz w:val="28"/>
          <w:szCs w:val="28"/>
        </w:rPr>
        <w:t xml:space="preserve"> – становление человека как субъекта собств.развития посредством рефлексии себя, своей жизни и выработки ценностного отношения к себе, людям и окр.миру. Т.о., с.можно р/м как сочетание внешних и внутренних форм актичности человека. Внешняя форма – действие, поступок, внутренняя – смысловые образующие структуры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с.подростков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образ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йная общ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ационная интерпретация всех компонентов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личности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ая направленность соц.-пед.процесса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осообразност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ценностный опыт поколений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й ди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ражданское самоопределение школьника</w:t>
      </w:r>
      <w:r>
        <w:rPr>
          <w:sz w:val="28"/>
          <w:szCs w:val="28"/>
        </w:rPr>
        <w:t xml:space="preserve"> – процесс и результат поиска им своего места и роли как гражданина страны в общ.гос.пространстве. </w:t>
      </w:r>
      <w:r>
        <w:rPr>
          <w:sz w:val="28"/>
          <w:szCs w:val="28"/>
          <w:u w:val="single"/>
        </w:rPr>
        <w:t>Содержание ЦС составляет след.личностно-значимые качества: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 гражданской жизни общества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 определяющие отношение к родине, отечеству и соотечественникам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 лежащие в основе отношения к себе как к граждан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9 Технологии организации детского коллект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оллектив </w:t>
      </w:r>
      <w:r>
        <w:rPr>
          <w:sz w:val="28"/>
          <w:szCs w:val="28"/>
        </w:rPr>
        <w:t>– это группа лиц, объединенных общей деят-тью и общими интере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коллектив складывается из пед.ученического состава. Детский к-в – это группа людей, объединенных общими интересами, целями, совместно соц.значимой деятельностью, кот.имеет </w:t>
      </w:r>
      <w:r>
        <w:rPr>
          <w:sz w:val="28"/>
          <w:szCs w:val="28"/>
          <w:u w:val="single"/>
        </w:rPr>
        <w:t>ряд признаков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-ть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деят-ти с задачами, деловые межличностные отношения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ченность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идентификация (гуманное отношение друг к другу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общей общественно полезной цели и общ.отношений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истское самоопределение (осознанное признание значимости решений коллектива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.-ценностный хар-р  мотиваций межличностных выборов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референтность членов коллектива по отношению друг к другу (значимость группы для лич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коллективе складываются различный типы отношений: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е – на должностной основе 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фициальные – на личной основе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– при объективной оценке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– при индивидуальном восприятии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ые – основаны на выполнении совместной работы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– независимо от хар-ра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труктуре коллектива выделены понятия: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– определяет оф.положение человека в подсистеме отношений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– неформальная соц.-псих. Хар-ка положения чеовека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– определяет восприятие и оценку человека в системе отношений к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установка человека (личное субъективное восприятие человеком своего собственного статуса)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– отражает своеобразие индивидуальности состава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развитии к.можно р/м его свойства и черты:</w:t>
      </w:r>
    </w:p>
    <w:p>
      <w:pPr>
        <w:pStyle w:val="Normal"/>
        <w:widowControl w:val="false"/>
        <w:numPr>
          <w:ilvl w:val="1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 к.</w:t>
      </w:r>
    </w:p>
    <w:p>
      <w:pPr>
        <w:pStyle w:val="Normal"/>
        <w:widowControl w:val="false"/>
        <w:numPr>
          <w:ilvl w:val="1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и, обычаи, ритуалы</w:t>
      </w:r>
    </w:p>
    <w:p>
      <w:pPr>
        <w:pStyle w:val="Normal"/>
        <w:widowControl w:val="false"/>
        <w:numPr>
          <w:ilvl w:val="1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мнение</w:t>
      </w:r>
    </w:p>
    <w:p>
      <w:pPr>
        <w:pStyle w:val="Normal"/>
        <w:widowControl w:val="false"/>
        <w:numPr>
          <w:ilvl w:val="1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ая группа в своем развитии проходит на пути к коллективу проходит 5 осн.этап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чаная россыпь – формальное объединение людей при общем знакомстве, первичное распределение обязанностей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ая глина (группа-ассоциация) – наличие общей цели, есть оф.структура, но нет единства в действиях, нет организованного единства и псих.коллектива. уэтой гр.возможны след.пут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упление на месте – в гр.нет стабильности и нет эффективности в действиях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цающий маяк или группа –кооперация. Установлена структура, наблюдается выс.уровень готовности к решению задач, возможно сотрудничество, признанный инициативный актив, но и четко выражен пассив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ый парус – группа-автономия. Хар-ся высоким уровнем развития по многим параметрам, коллективу свойственны внутр.сплоченность, отсутствие группировок по симпатиям. Сравнивают себя с др., обращают внимание на свои успех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ящий факел или группа-коллектив. Единые интрересы, организованность, подготовлненность, коммуникатив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боте воспитателя  по организации детского к.можно выделить след.направл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нообр.увлекательной деят-т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-ция общения для создания благопр.психологич.климата в к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и педагог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а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ующа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а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ща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к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лизких и дальних перспектив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-ция коллективной творческой деят-ти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-ция кол-го анализа и оценка деят-ти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единых требований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инициативным группам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общению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органам самоуправления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положения учащихся в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0 Игровые технологии в воспит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личные типы игр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одвижные</w:t>
      </w:r>
      <w:r>
        <w:rPr>
          <w:sz w:val="28"/>
          <w:szCs w:val="28"/>
        </w:rPr>
        <w:t xml:space="preserve"> – обеспечивают физическое развитие и здоровье детей.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ые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ые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снимает с ребенка умственное напряжение, учителю следует следить за тем, чтобы у детей не было физич.перегрузок. помимо физич.способностей  развивают психологические качества (воля, лидерство, организованность, коллективизм). Характерная особенность – детям представляются равные права и возможности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теллектуально-творческие 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как дидактическое средство выступает одним из средств активизации познавательной деят-ти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олев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играх дети отражают мир во всем своем многообразии. Они – это формы моделирования детьми соц.отношений с свободной импровиз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ло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форма воссоздания предметного  и соц.содержания проф.деят-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игры носят воспит.характер и призваны выполнять определенные функци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лекательна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евтическа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онна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иции педагога в игре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руктивная – позиция наблюдателя (сохр.власть над детьми)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иссивная – стремление к бесконфликтному общению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пассивного нейтралитета – следит за выполнением,но не принимает участие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«разумной середины» - временная включенность в игру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активного участника – важно не забыть про д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л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руководитель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ная (консультант, эксперт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ая (судья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ая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(экспериментатор, диагности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ма 21 Педагогическая коррекция в обуч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ррекция</w:t>
      </w:r>
      <w:r>
        <w:rPr>
          <w:sz w:val="28"/>
          <w:szCs w:val="28"/>
        </w:rPr>
        <w:t xml:space="preserve"> – исправление частичное или полное. Мы р/м как исправление недостатков физического  или психологического развития у аномальных детей с помощью спец.системы пед.приемов и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кор.деят-ти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.-воспитательная деят-ть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.-обучающая деят-ть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.-развивающая деят-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– устранение или рассогласование м/у установленной (нормальной) и реальной (имеющей отклонения) деят-тью. Следовательно, важен учет величины и самого хар-ра рассогласования и оперативное исправление несоответствия м/у нормой и отклон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ед.деят-ть – это мощное психо-физиологическое и соц.-педагогическое явление, охватывающее вест образовательный процесс. Данная система должна рассматриваться как единая система, куда входят объекты  субъекты пед.деят-ти в целевой, содержательный,  операционно-деятельностный и оценочно-результативный компон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коррекции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стойчивую мотивацию достижения успеха, повысить самооценку учащегося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преодолеть неуверенность в себе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ться изменить стереотипное отношение др.людей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, отмечать, поощрять любые успехи ребенка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ицание не должно касаться способностей ученика и его личности, д.б.конкретным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тметок следует делать комментар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 кор.-пед.деят-ти: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принцип – принцип системности коррекционных, профилактических и развивающих задач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диагностики и коррекции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индивидуальных и возрастных особенностей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ринцип коррекции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го использования методов и приемов кор.-.пед.деят-ти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ации усилий ближ.соц.окру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клонения в учеб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достижение сенсомоторного развития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отдельных сторон псих.деят-ти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сновных мыслительных процессов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арушения эмоционально-личностной сферы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овладение техникой речи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б окр.мире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ндивидуальных пробелов в зна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ы кор.-пед.деят-ти: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беседа, кот.проходит в несколько этапов</w:t>
      </w:r>
    </w:p>
    <w:p>
      <w:pPr>
        <w:pStyle w:val="Normal"/>
        <w:widowControl w:val="false"/>
        <w:numPr>
          <w:ilvl w:val="1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беседы педагогом</w:t>
      </w:r>
    </w:p>
    <w:p>
      <w:pPr>
        <w:pStyle w:val="Normal"/>
        <w:widowControl w:val="false"/>
        <w:numPr>
          <w:ilvl w:val="1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идерством в ходе беседы</w:t>
      </w:r>
    </w:p>
    <w:p>
      <w:pPr>
        <w:pStyle w:val="Normal"/>
        <w:widowControl w:val="false"/>
        <w:numPr>
          <w:ilvl w:val="1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инициативы</w:t>
      </w:r>
    </w:p>
    <w:p>
      <w:pPr>
        <w:pStyle w:val="Normal"/>
        <w:widowControl w:val="false"/>
        <w:numPr>
          <w:ilvl w:val="1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полож.настроя</w:t>
      </w:r>
    </w:p>
    <w:p>
      <w:pPr>
        <w:pStyle w:val="Normal"/>
        <w:widowControl w:val="false"/>
        <w:numPr>
          <w:ilvl w:val="1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атийное слушание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облемами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драма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пример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венное неодобрение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1:00Z</dcterms:created>
  <dc:creator>User</dc:creator>
  <dc:description/>
  <cp:keywords/>
  <dc:language>en-US</dc:language>
  <cp:lastModifiedBy>SYSTEM</cp:lastModifiedBy>
  <dcterms:modified xsi:type="dcterms:W3CDTF">2011-09-09T09:21:00Z</dcterms:modified>
  <cp:revision>2</cp:revision>
  <dc:subject/>
  <dc:title>Тема 1</dc:title>
</cp:coreProperties>
</file>