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Отчё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по летней педагогической практике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отряда «Первопроходец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Быков Дим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Березовский Серг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Гусельников Дим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Гусельникова Наташ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Емельянов Паш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Колмаков Ю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Кочергин Андр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Колишенко Паш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Кожевников Саш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Кураев Миш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Оленберг Игор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Попов Миш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Супрунюк Саш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Мандажи Серг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Тимошенко Даш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Тимошин Ива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Усков Андр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Ушаков Ю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.Филиппенко Витал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Филипова Ви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1.Ярмоленко Руслан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сет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3060"/>
        <w:gridCol w:w="3240"/>
      </w:tblGrid>
      <w:tr>
        <w:trPr>
          <w:trHeight w:val="1242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юл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Конкурс на лучший рисунок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Подвижные игр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юл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Спортивные игры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Тематические бесед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июл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Поход в лес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Весёлые старты.</w:t>
            </w:r>
          </w:p>
        </w:tc>
      </w:tr>
      <w:tr>
        <w:trPr>
          <w:trHeight w:val="1390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юл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гры с мячом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Тематический диспут (философия карате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июл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Пляжый волейбол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Викторина «Мои любимые книжки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июл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Спортивные игры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Викторина знаешь ли ты свой город.</w:t>
            </w:r>
          </w:p>
        </w:tc>
      </w:tr>
      <w:tr>
        <w:trPr>
          <w:trHeight w:val="98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июл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нкурс «Юный турист»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ечер с гитарой у костр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июл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итмика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ечер «Шире круг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июл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Поход на озеро.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икторина «Турнир чемпионов».</w:t>
            </w:r>
          </w:p>
        </w:tc>
      </w:tr>
      <w:tr>
        <w:trPr>
          <w:trHeight w:val="1967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июл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1.Тематическая беседа « </w:t>
            </w:r>
            <w:r>
              <w:rPr>
                <w:sz w:val="20"/>
                <w:szCs w:val="20"/>
              </w:rPr>
              <w:t xml:space="preserve">Спорт-здоровье во все времена </w:t>
            </w:r>
            <w:r>
              <w:rPr>
                <w:bCs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Ориентирование в лес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июл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нкурс «Отгадай, чей голосок»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икторина «Рекордсмены спорт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июл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урнир «Музыкальный футбол»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утешествие на поезде «Здоровье».</w:t>
            </w:r>
          </w:p>
        </w:tc>
      </w:tr>
      <w:tr>
        <w:trPr>
          <w:trHeight w:val="1411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июл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нкурс «Знаешь ли ты грибы?»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Веселая олимпиад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июл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уыкальные игры на природе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Эстафета с мячо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июл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портивная эстафета «Турстарты»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Забавный волейбол. </w:t>
            </w:r>
          </w:p>
        </w:tc>
      </w:tr>
      <w:tr>
        <w:trPr>
          <w:trHeight w:val="1262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июл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ревнования Богатыре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июл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иск пиратских сокровищ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июл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ематическая беседа « Лесные доктора»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ход в лес</w:t>
            </w:r>
          </w:p>
        </w:tc>
      </w:tr>
      <w:tr>
        <w:trPr>
          <w:trHeight w:val="1593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июл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/>
            </w:pPr>
            <w:r>
              <w:rPr>
                <w:sz w:val="20"/>
                <w:szCs w:val="20"/>
              </w:rPr>
              <w:t>1.Тематическая беседа «Первая помощь на воде»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«Игры на воде» Купание в реч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июл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нкурс поваров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есёлые танц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июля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120" w:leader="none"/>
              </w:tabs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и вручение призов.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грамм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Привить детям любовь к природ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учить ориентироваться в лесу, как оказать первую помощь при травмах, различать съедобные грибы от несъедобных, как поставить палатку и развести костё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Создать условия для успешного спортивного интеллектуального и творческого развития дет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Сплатить коллектив через взаимопомощь и взаимодейств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Создать условия для оздоровления организма детей через взаимодействие с природ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Создать условия для воспитания духа, справедливости и любви к спорту в традициях </w:t>
      </w:r>
      <w:r>
        <w:rPr>
          <w:bCs/>
          <w:sz w:val="28"/>
          <w:szCs w:val="28"/>
        </w:rPr>
        <w:t>Каратэ-до.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оздать дружелюбную атмосферу в отряд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ыявить лидеров для успешного взаимодействия с детским коллектив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ыявить творческие способности и стремления дет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Сформировать слаженный. Крепкий и дисциплинированный коллекти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Создать условия для индивидуального самовыражения дет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Создать тёплую дружескую обстановку. Сделать отдых в отряде полезным, романтическим, весёлым, незабываемы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28"/>
        </w:rPr>
        <w:t>7.Подвести итоги и отметить каждого бойца отряда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Рефлексия относительных личных профессионально–педагогических компетентностей и индивидуальный профил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офессиональная компетентность (умение правильно организовать свою работу, наличие глубоких и всесторонних знаний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офессиональная готовность (наличие знаний умений и навыков, необходимых для специалист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Личностная позиция педагога (гуманистическая направленность личности, система ценностных ориентаций и убеждений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рганизаторские способности (умение организовать детский коллектив, его сплочение, умение воодушевить на решение важных задач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Комуникативная компетентность (умение чётко, образно, содержательно и ясно выражать свои мысли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Педагогическое воображение (умение предвидеть последствия своих действий, умение прогнозировать развитие тех или иных качеств воспитанников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Личностные качества (любовь к своей профессии, целеустремлённость, остроумие, артистичность, стремление к саморазвитию и самообразованию, любовь к детям, дисциплинированность, самоанализ, эрудированность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Умение сочувствовать и сопереживать детям (помочь ребёнку и поддержать его в трудной ситуации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мение прогнозировать развитие педагогических ситуаций (умение с достоинством выходить из сложившихся трудных педагогических ситуаций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Способность выявлять и развить способности воспитанни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едагогическая требовательность, тактичность, (умение добиваться авторитета у детей)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Государственный заказ на образование (требования которые предъявляет общество к современному педагогу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игодность к педагогической деятель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едагогическое мировоззрение (высокий уровень общей культуры, высокий моральный облик, любовь к детям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нимание своеобразия и относительной автономности саморазвития лич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Умение обеспечить внутригрупповое и межгрупповое общение, предотвращать конфликты в детском и взрослом сообщества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Знание особенностей психического развития, особенно детей с проблемами, и стремление вместе с ними целенаправленно создавать условия, необходимые для их саморазви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Способность к собственному саморазвитию и самовоспитани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отребности и способности к активной и разносторонней профессиональной и социо - культурной деятель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Тактичности, чувства эмпатии, терпеливости и терпимости в отношениях с детьми и взрослыми готовности принимать и поддерживать их, а если нужно, то и защити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Профессионально – педагогические знания, умения и навы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20"/>
      </w:tblGrid>
      <w:tr>
        <w:trPr>
          <w:trHeight w:val="27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е стороны (умею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и роста (чему надо учиться)</w:t>
            </w:r>
          </w:p>
        </w:tc>
      </w:tr>
      <w:tr>
        <w:trPr>
          <w:trHeight w:val="196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рганизаторские способност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детей, умею увлечь;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 привлечь взрослых: коллег, родителей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ечевые способност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ётко, образно, содержательно и ясно выражать свои мысли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оммуникативные способност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е с ребёнком разобраться в сложной ситуации, поддержать его. Требовательность, тактичность, (умею добиваться авторитета у детей, воодушевить своим примером)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Рефлексивные способност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еть последствия своих действий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свои действия. Имею стремление к саморазвитию и самообразованию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Личностные способност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лю детей. Умею быть общительным, наблюдательным, внимательным, дисциплинированным, ответственны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 способности в изобразительном искусств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работать педагогически правильную речь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аучиться вырабатывать у детей стремление к совершенствованию положительных черт характера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Больше уделять внимание индивидуальным качествам детей. (научиться быть ближе к детям)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учиться лучше планировать время проведения занятий (не увлекаться и меньше импровизировать)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глублять свои знания (изучая методическую и энциклопедическую литературу, а так же первоисточники)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Получать советы и рекомендации опытных педагогов (развивать в себе знания умения и навыки работы с детьми и взрослыми, находить новые решения педагогических ситуаций). 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Реальный уровень личностной компетентности студента практикант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b/>
          <w:sz w:val="28"/>
          <w:szCs w:val="40"/>
        </w:rPr>
        <w:t>Шкала оценивания реальных компетентностей студен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43300" cy="299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ая эстафета «Турстарты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40"/>
        </w:rPr>
        <w:t>Описание эстафе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стафета командная, рассчитана на 3 команды по 7 человек. Перед каждым этапом эстафеты командам дается вводная, «привязывающая» каждый этап к походной ситуации. Функцию жюри выполняют: </w:t>
      </w:r>
      <w:r>
        <w:rPr>
          <w:bCs/>
          <w:sz w:val="28"/>
          <w:szCs w:val="28"/>
        </w:rPr>
        <w:t xml:space="preserve">директор спортивного общества «Рассвет», начальник лагеря и </w:t>
      </w:r>
      <w:r>
        <w:rPr>
          <w:sz w:val="28"/>
          <w:szCs w:val="28"/>
        </w:rPr>
        <w:t>ведущ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40"/>
        </w:rPr>
        <w:t>1этап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Командам объявляется, что это - разминочной этап, но в то же время объясняется, что во время похода могут встретиться различные препятствия и только дружная команда сможет их преодолеть. Вот сейчас и предлагается проверить: какой ширины овраг общими усилиями смогут преодолеть команды. Каждый участник команды прыгает с места без разбега, следующий участник прыгает с того места, на которое приземлился предыдущий и т. д. Побеждает та команда, которая прыгнет дальше други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40"/>
        </w:rPr>
        <w:t>2этап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Командам объявляется, что начинается сбор в поход, и каждой команде вручается рюкзак. Рюкзак играет роль эстафетной палочки, но на определенном расстоянии от команд сложены вещи, необходимые в походе. Каждый участник подбегает с рюкзаком и укладывает в него только одну вещь, затем передает рюкзак следующему. Побеждает та команда, которая раньше других уложит и перенесет все вещ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40"/>
        </w:rPr>
        <w:t>3этап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едущий объявляет, что во время похода перевернулась одна из байдарок и необходимо оказать помощь товарищам. Роль товарищей играют обручи, до которых каждый участник должен добросить веревку. Побеждает та команда, которая совершит больше точных попада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40"/>
        </w:rPr>
        <w:t>4этап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Теперь на пути туристов овраг, который можно преодолеть по бревну. Роль бревна играет длинное поваленное дерево, лежащее на земле, по которому и должны пробежать по очереди все участники команды. Те, кто сделает это быстрее других, и побеждаю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40"/>
        </w:rPr>
        <w:t>5этап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враг преодолен, и на пути туристов - болото. Перейти его можно только по кочкам, изображать которые будут табуретки. Каждой команде дается по две табуретки, и участники, передвигая их, доходят до определенного места, а затем передают табуретки следующему участник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40"/>
        </w:rPr>
        <w:t>6этап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о вот все туристы дошли до привала и поставили палатку. Все участники должны по очереди влезть в нее. Побеждает та команда, которая быстрее окажется в палатк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40"/>
        </w:rPr>
        <w:t>7этап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Теперь - самое время развести костер. Каждому участнику дается по «полену» - небольшой палочке. Из этих палочек участники должны сложить костер (колодец или шалаш) на определенном месте, добегая до него по очереди. Чей костер будет сложен и зажжён раньше, те и побеждают на этом этап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юри подсчитывает баллы, определяет победителей и вручает призы. И, ко</w:t>
        <w:softHyphen/>
        <w:t>нечно, объявляет, что победители скоро смогут проверить полученные навыки в настоящем поход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воспитательного мероприят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 xml:space="preserve">1. Руководитель воспитательного мероприятия: </w:t>
      </w:r>
    </w:p>
    <w:p>
      <w:pPr>
        <w:pStyle w:val="Normal"/>
        <w:keepNext w:val="true"/>
        <w:widowControl w:val="false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Белёв Владислав Викторович – студент 3 курса Лесосибирского педагогического института филиала Федерального государственного образовательного учреждения высшего профессионального образования </w:t>
      </w:r>
    </w:p>
    <w:p>
      <w:pPr>
        <w:pStyle w:val="Normal"/>
        <w:keepNext w:val="true"/>
        <w:widowControl w:val="false"/>
        <w:tabs>
          <w:tab w:val="clear" w:pos="708"/>
          <w:tab w:val="left" w:pos="3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ибирский Федеральный университет»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ультет Педагогики и психологии (заочная форма обучения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ьность «Педагогика и психология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 xml:space="preserve">2. Возраст участников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спитательном мероприятии принимали участие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и в возрасте от 8 до 15 ле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чальник лагер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иректор спортивного общества «Рассвет»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ожаты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3. Дата, место, форма проведения, количество участник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июля в летнем спортивно-оздоровительном палаточном лагере в 23 километрах выше посёлка Высокогорский по течени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40"/>
        </w:rPr>
        <w:t>4. Продолжительность мероприятия с учётом возраста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мероприятия 1 ча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5. Тема, цели и задач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: Спортивная эстафе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таким видом спорта, как туризм, пробуждение интереса к занятию туризмом, воспитание навыков взаимовыручки и взаимопомощ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 знакомим ребят с тем, что их может ожидать в походе, чтобы дети могли изучить ос</w:t>
        <w:softHyphen/>
        <w:t xml:space="preserve">новы туризма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ть отношение сотрудничества между старшими и младшими ребятами для достижения общей цел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в детях стремление к победе, взаимопомощ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ранение психологического барьера в общении между детьми, закомплексованност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6. Структура мероприят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Жеребьёв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готовка к мероприятию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иночной этап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стафета с рюкзако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пасение утопающи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одоление оврага по брев</w:t>
        <w:softHyphen/>
        <w:t>н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ереправа через болото по кочка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становка палат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зведение кост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дведение итогов, вручение награ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7. Педагогический самоанализ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8-11 лет можно и нужно начинать знакомить детей с туризмом, т.к. романтика походов с ночными кострами, ночевкой в палатках, рассказы стар</w:t>
        <w:softHyphen/>
        <w:t>шеклассников об интересных случаях, происшедших с ними в походах, уже навер</w:t>
        <w:softHyphen/>
        <w:t>няка пробудили интерес к этому виду спорта. Смоделировав в игровой форме си</w:t>
        <w:softHyphen/>
        <w:t>туацию, подобную походной, мы в самом элементарном виде знакомим ребят с тем, что их может ожидать в походе, чтобы дети могли затем более серьезно изучать ос</w:t>
        <w:softHyphen/>
        <w:t>новы туризма. К тому же данную эстафету можно рассматривать и как просто одну из форм организации летнего детского досуг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мероприятия хочется отметить интерес детей, спортивный задор, желание соревноваться. Дети часто проявляли смекалку и не стандартно решали поставленные перед ними задач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ценарий и туристические принадлежности были использованы с учётом возрастных особенностей детей. Группы были разделены при помощи жеребьёв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мероприятия звучала весёлая, задорная музыка: «Весёлый ветер», «Чунга-Чанга», «Антошка» и д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сть заключалась в том что группы были набраны из ребят разного возраста и младшие ребята не всегда поспевали за старши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дети участвовали в соревновании на 15 день совместного проживания в спортивно оздоровительном лагере на площадке не было ссор и обид, ребята старались поддержать друг друга и мероприятие проходило в духе весёлого состяз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е мероприятия были реализованы все поставленные задач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наблюдений за коллективом дет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Я проходил летнюю педагогическую практику с 1 по 21 июля в летнем спортивно-оздоровительном палаточном лагере в 23 километрах выше посёлка Высокогорский по течению. За время прохождения практики мною проводилась работа в отряде ребят разного возраста, в отряде были дети от 8 до 15 лет. Это был небольшой отряд численностью 21 челове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практики обозначено наблюдение за временным коллективом, но в моём случае коллектив уже был сложившийся так как дети не один год вместе занимались в секции. Для меня необходимо было выделить лидеров, выявить личностные качества ребят. В связи с этим я решил использовать методику «Необитаемый остров». Когда я объяснил детям условия игры они сразу согласились. Было решено создать своё государство, в котором свободным голосованием был выбран президент и кабинет министров, а также были распределены и другие должности. Это помогло не только выделить лидера коллектива, но и определить наклонности и способности детей. Эта методика помогла мне и в дальнейшем при подготовке и проведении мероприятий, распределении обязанносте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ыло сложно с подбором тематического материала, проведением игр, тематических бесед, спортивных викторин. Приходилось много интересного материала прочитать и изучить самому. Возраст детей был разный и найти, интересные для всех задания учитывая интересы, увлечения и способности было не просто. Необходимо было, что бы каждый ребенок смог раскрыть свои способности, самореализоватьс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вые дни после заезда в лагерь, дети быстро адаптировались к новым условиям, хотя конечно немного скучали по дому. И мне стоило не малых трудов, чтобы увлечь и заинтересовать их. Мною проводились беседы с детьми, в каких играх они хотели бы поучаствовать, что интересного хотели бы узнать. Я старался сделать так, чтобы детям в лагере было весело и интересно. В жаркие дни мы ходили купаться на речку, отправлялись в поход. А вечерами сидели с гитарой у костра пели песни и рассказывали друг другу интересные истории. Были проведены поучающие беседы о традициях карате. О доброте и уважении к людя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редко дети сами принимали участие в подготовке и проведении различных игр, мероприятий, викторин и конкурсов. За участие в викторинах, играх и конкурсах дети получали грамоты и приз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огда возникали проблемы с дисциплиной, младшие ребята часто шалили и не всегда поступали правильно, а старшие объединялись в своём кругу общения. Но мне удалось добиться того, что старшие ребята стали помогать мне в работе с младшими, а после и младшие, и старшие стали одной весёлой командо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общелагерных мероприятиях вовлекали ребят в совместную деятельность, спортивный дух соревнований и побед способствовали развитию межличностных отношений, информированности о возможностях друг друга. Оцениванию к концу лагерной смены своих возможностей, побед, успехов и стремл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и времени проведённого в лагере, у меня почти не возникало проблем в общении с детьми, мне удалось завоевать их доверие и симпатию, заинтересовать и увлечь их. Хотя срок пребывания в летнем лагере был коротким, я понял, что работать с детьми очень не простая работа, требующая полной отдачи, любви и уважения, и приобрёл небольшой опыт общения и работы с групп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оведя наблюдение за формированием временного детского коллектива, можно сделать следующие вывод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Тенденция к формированию дружного спортивного коллекти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заимовыручка и взаимопомощь старших ребят и младших послужили основой для создания сплочённого коллектива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23:00Z</dcterms:created>
  <dc:creator>ADMIN</dc:creator>
  <dc:description/>
  <cp:keywords/>
  <dc:language>en-US</dc:language>
  <cp:lastModifiedBy>SYSTEM</cp:lastModifiedBy>
  <dcterms:modified xsi:type="dcterms:W3CDTF">2011-09-09T09:23:00Z</dcterms:modified>
  <cp:revision>2</cp:revision>
  <dc:subject/>
  <dc:title>                                    Отчёт</dc:title>
</cp:coreProperties>
</file>