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Теоретические аспекты особенностей эмоциональной сферы младших школьников с умственной отсталостью в учебн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собенности эмоциональной сферы младших школьников с умственной отсталость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Учебная деятельность. Содержание, струк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I</w:t>
      </w:r>
      <w:r>
        <w:rPr>
          <w:rStyle w:val="InternetLink"/>
          <w:lang w:val="en-US" w:eastAsia="en-US"/>
        </w:rPr>
        <w:t>. Опытно-экспериментальная работа по выявлению особенностей эмоциональной сферы младших школьников с умственной отсталостью в учебной дея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рганизация рабо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нализ результа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оции - это особый класс психических процессов и состояний, связанных с инстинктами, мотивационно-потребностной сферой личности и проявляющиеся в субъективных переживаниях и экспрессивно-коммуникативном поведении.</w:t>
      </w:r>
    </w:p>
    <w:p>
      <w:pPr>
        <w:pStyle w:val="Normal"/>
        <w:rPr/>
      </w:pPr>
      <w:r>
        <w:rPr/>
        <w:t>Эмоции отражают в форме непосредственных переживаний смысл явлений и ситуаций и проявляются как удовольствие, радость и т.п.</w:t>
      </w:r>
    </w:p>
    <w:p>
      <w:pPr>
        <w:pStyle w:val="Normal"/>
        <w:rPr/>
      </w:pPr>
      <w:r>
        <w:rPr/>
        <w:t>Начало теоретической разработки и изучения эмоциональной сферы детей с умственной отсталостью в отечественной психологии связано с именем Л.С. Выготского, который высказал мысль о теснейшей связи интеллектуальной и эмоциональной сферы ребёнка.</w:t>
      </w:r>
    </w:p>
    <w:p>
      <w:pPr>
        <w:pStyle w:val="Normal"/>
        <w:rPr/>
      </w:pPr>
      <w:r>
        <w:rPr/>
        <w:t>Конкретизируя диалектико-материалистическое понимание развития человека как взаимодействие организма и среды, Л.С. Выготский ввёл понятие "социальная ситуация развития", тем самым подчёркивая мысль о том, что воздействие на ребёнка окружающей среды определяется не только своеобразием этой среды, но и индивидуальными особенностями ребёнка.</w:t>
      </w:r>
    </w:p>
    <w:p>
      <w:pPr>
        <w:pStyle w:val="Normal"/>
        <w:rPr/>
      </w:pPr>
      <w:r>
        <w:rPr/>
        <w:t>При попытке классифицировать широчайший спектр эмоциональных явлений вырисовывается сложная картина. Эмоции принято делить на группы с учётом их модальности, знака, интенсивности, продолжительности, осознанности, условий возникновения, выполняемых функций, особенностей выражения и других параметров.</w:t>
      </w:r>
    </w:p>
    <w:p>
      <w:pPr>
        <w:pStyle w:val="Normal"/>
        <w:rPr/>
      </w:pPr>
      <w:r>
        <w:rPr/>
        <w:t>Большое количество фактических материалов, освещающих эмоциональное развитие школьников с умственной отсталостью, было получено благодаря совместным усилиям педагогов, клиницистов, психологов путём анализа и обобщения наблюдений, проводившихся за учениками на уроках и во вне урочное время. Эти наблюдения характеризуют особенности знаний и умений, учащихся с умственной отсталостью, а также их личностные проявления, в том числе и эмоции. Отдельные сведения об эмоциях содержаться в трудах дефектологов.</w:t>
      </w:r>
    </w:p>
    <w:p>
      <w:pPr>
        <w:pStyle w:val="Normal"/>
        <w:rPr/>
      </w:pPr>
      <w:r>
        <w:rPr/>
        <w:t>Характеристика особенностей эмоциональной сферы детей с умственной отсталостью представлена в ранних работах Л.В. Занкова, где он пишет о том, что развитие эмоций учеников с умственной отсталостью определяется внешними условиями, к числу которых в первую очередь относятся специальное обучение и правильная организация всей жизни ребёнка.</w:t>
      </w:r>
    </w:p>
    <w:p>
      <w:pPr>
        <w:pStyle w:val="Normal"/>
        <w:rPr/>
      </w:pPr>
      <w:r>
        <w:rPr/>
        <w:t>Часть сведений об эмоциях учащихся с умственной отсталостью была получена путём проведения специальных психологических исследований (Н.Ю. Борякова, Т.Н. Головина, Э.А. Евлахова, Ж.И. Намаздаева, И.М. Соловьёв и др.).</w:t>
      </w:r>
    </w:p>
    <w:p>
      <w:pPr>
        <w:pStyle w:val="Normal"/>
        <w:rPr/>
      </w:pPr>
      <w:r>
        <w:rPr/>
        <w:t>Многообразие классических и современных теорий и концепций обусловлено как неугасающим интересом к этой проблеме, так и сложностью и многогранностью явления.</w:t>
      </w:r>
    </w:p>
    <w:p>
      <w:pPr>
        <w:pStyle w:val="Normal"/>
        <w:rPr/>
      </w:pPr>
      <w:r>
        <w:rPr/>
        <w:t>Давая самую общую характеристику эмоциональной сферы младших школьников с умственной отсталостью, следует выделить эмоциональную лабильность, слабость волевых усилий, несамостоятельность и внушаемость, личностную незрелость в целом.</w:t>
      </w:r>
    </w:p>
    <w:p>
      <w:pPr>
        <w:pStyle w:val="Normal"/>
        <w:rPr/>
      </w:pPr>
      <w:r>
        <w:rPr>
          <w:b/>
          <w:bCs/>
        </w:rPr>
        <w:t xml:space="preserve">Цель исследования: </w:t>
      </w:r>
      <w:r>
        <w:rPr/>
        <w:t>выявить особенности эмоциональной сферы младших школьников с умственной отсталостью в учебной деятельности.</w:t>
      </w:r>
    </w:p>
    <w:p>
      <w:pPr>
        <w:pStyle w:val="Normal"/>
        <w:rPr/>
      </w:pPr>
      <w:r>
        <w:rPr>
          <w:b/>
          <w:bCs/>
        </w:rPr>
        <w:t xml:space="preserve">Объект исследования: </w:t>
      </w:r>
      <w:r>
        <w:rPr/>
        <w:t>младшие школьники с умственной отсталостью.</w:t>
      </w:r>
    </w:p>
    <w:p>
      <w:pPr>
        <w:pStyle w:val="Normal"/>
        <w:rPr/>
      </w:pPr>
      <w:r>
        <w:rPr>
          <w:b/>
          <w:bCs/>
        </w:rPr>
        <w:t xml:space="preserve">Предмет исследования: </w:t>
      </w:r>
      <w:r>
        <w:rPr/>
        <w:t>особенности эмоциональной сферы младших школьников с умственной отсталостью в учебной дея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ипотеза исследования: </w:t>
      </w:r>
      <w:r>
        <w:rPr/>
        <w:t>особенности эмоциональной сферы младших школьников с умственной отсталостью влияют на учебную деятельность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исследования:</w:t>
      </w:r>
    </w:p>
    <w:p>
      <w:pPr>
        <w:pStyle w:val="Normal"/>
        <w:rPr/>
      </w:pPr>
      <w:r>
        <w:rPr/>
        <w:t>1. Теоретическое обоснование проявления особенностей эмоциональной сферы младших школьников с умственной отсталостью в учебной деятельности;</w:t>
      </w:r>
    </w:p>
    <w:p>
      <w:pPr>
        <w:pStyle w:val="Normal"/>
        <w:rPr/>
      </w:pPr>
      <w:r>
        <w:rPr/>
        <w:t>2. Анализ специальной литературы;</w:t>
      </w:r>
    </w:p>
    <w:p>
      <w:pPr>
        <w:pStyle w:val="Normal"/>
        <w:rPr/>
      </w:pPr>
      <w:r>
        <w:rPr/>
        <w:t>3. Практическое исследование проявления особенностей эмоциональной сферы младших школьников с умственной отсталостью в учебной деятельности.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I</w:t>
      </w:r>
      <w:r>
        <w:rPr/>
        <w:t>. Теоретические аспекты особенностей эмоциональной сферы младших школьников с умственной отсталостью в учебной деятельност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Особенности эмоциональной сферы младших школьников с умственной отстал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сследовании эмоциональной сферы необходимо помнить о её двойном содержании - это одновременно и объективный процесс взаимодействия и обмена информацией между людьми, и оценка им друг друга. [6,11]</w:t>
      </w:r>
    </w:p>
    <w:p>
      <w:pPr>
        <w:pStyle w:val="Normal"/>
        <w:rPr/>
      </w:pPr>
      <w:r>
        <w:rPr/>
        <w:t>Эмоциональная сфера младших школьников с умственной отсталостью характеризуется незрелостью и существенным недоразвитием.</w:t>
      </w:r>
    </w:p>
    <w:p>
      <w:pPr>
        <w:pStyle w:val="Normal"/>
        <w:rPr/>
      </w:pPr>
      <w:r>
        <w:rPr/>
        <w:t>Это проявляется в неустойчивости настроений и эмоций, быстрой их смене, лёгком возникновении эмоционального возбуждения и плача, иногда - немотивированных проявлениях аффекта. Нередко у детей возникает состояние беспокойства.</w:t>
      </w:r>
    </w:p>
    <w:p>
      <w:pPr>
        <w:pStyle w:val="Normal"/>
        <w:rPr/>
      </w:pPr>
      <w:r>
        <w:rPr/>
        <w:t>Неадекватная весёлость и жизнерадостность выступают, скорее, как проявление возбудимости, неумения оценить ситуацию и настроение окружающих.</w:t>
      </w:r>
    </w:p>
    <w:p>
      <w:pPr>
        <w:pStyle w:val="Normal"/>
        <w:rPr/>
      </w:pPr>
      <w:r>
        <w:rPr/>
        <w:t>Нарушения эмоциональной сферы могут быть вызваны причинами:</w:t>
      </w:r>
    </w:p>
    <w:p>
      <w:pPr>
        <w:pStyle w:val="Normal"/>
        <w:rPr/>
      </w:pPr>
      <w:r>
        <w:rPr/>
        <w:t>1. внешними: длительная психотравмирующая ситуация, дефицит адекватной стимуляции, необходимой для развития эмоциональной сферы; неправильная организация контактов с ребёнком;</w:t>
      </w:r>
    </w:p>
    <w:p>
      <w:pPr>
        <w:pStyle w:val="Normal"/>
        <w:rPr/>
      </w:pPr>
      <w:r>
        <w:rPr/>
        <w:t>2. внутренними: патологические особенности эмоциональной сферы ребёнка (патологическая ранимость, пресыщаемость, сверхвозбудимость, инертность).</w:t>
      </w:r>
    </w:p>
    <w:p>
      <w:pPr>
        <w:pStyle w:val="Normal"/>
        <w:rPr/>
      </w:pPr>
      <w:r>
        <w:rPr/>
        <w:t>Внешние и внутренние причины тесно переплетаются между собой. [20,45]</w:t>
      </w:r>
    </w:p>
    <w:p>
      <w:pPr>
        <w:pStyle w:val="Normal"/>
        <w:rPr/>
      </w:pPr>
      <w:r>
        <w:rPr/>
        <w:t>Для младших школьников с умственной отсталостью характерны частые проявления беспокойства и тревоги. В школе наблюдается состояние напряжённости, скованности, пассивность, неуверенность в себе (О.В. Фролова,).</w:t>
      </w:r>
    </w:p>
    <w:p>
      <w:pPr>
        <w:pStyle w:val="Normal"/>
        <w:rPr/>
      </w:pPr>
      <w:r>
        <w:rPr/>
        <w:t>Определяя более или менее успешно по внешнему выражению эмоции других людей, младшие школьники с умственной отсталостью часто затрудняются охарактеризовать собственное эмоциональное состояние в той или иной ситуации. Большинство младших школьников с умственной отсталостью лучше воспринимают те эмоции, в изображении которых больше мимических знаков. Существенные трудности вызывает у младших школьников с умственной отсталостью понимание эмоциональных состояний изображённых на картине персонажей. Они недостаточно соотносят движения и жесты персонажей картины с внутренним состоянием, передаваемым этими движениями. Дети допускают неточности, а иногда и искажения при толковании мимики персонажей, неправильно определяют сложные переживания, сводя их к более простым (Э.А. Евлахова).</w:t>
      </w:r>
    </w:p>
    <w:p>
      <w:pPr>
        <w:pStyle w:val="Normal"/>
        <w:rPr/>
      </w:pPr>
      <w:r>
        <w:rPr/>
        <w:t>Учащиеся не остаются равнодушными при прослушивании доступных для их понимания текстов, включающих эмоционально окрашенные компоненты, а в своих пересказах не пропускают их, акцентируют на них внимание, воспроизводят с большой выразительностью и правильностью, чем другие части воспринятого.</w:t>
      </w:r>
    </w:p>
    <w:p>
      <w:pPr>
        <w:pStyle w:val="Normal"/>
        <w:rPr/>
      </w:pPr>
      <w:r>
        <w:rPr/>
        <w:t>Часто у них наблюдается импульсивное поведение.</w:t>
      </w:r>
    </w:p>
    <w:p>
      <w:pPr>
        <w:pStyle w:val="Normal"/>
        <w:rPr/>
      </w:pPr>
      <w:r>
        <w:rPr/>
        <w:t>По данным Л.В. Кузнецовой (1986), уровень произвольной реакции поведения зависит у них от сложности деятельности, особенно от сложности звена программирования и наличия конфликтной ситуации (например, при необходимости действовать в соответствии с мысленным планом, вопреки внешним условиям деятельности).</w:t>
      </w:r>
    </w:p>
    <w:p>
      <w:pPr>
        <w:pStyle w:val="Normal"/>
        <w:rPr/>
      </w:pPr>
      <w:r>
        <w:rPr/>
        <w:t>Наибольшие затруднения в процессе развития произвольной деятельности по мере обучения в специальной школе вызывает формирование контроля над собственной деятельностью. Важную роль в этом играют занятия ручным трудом (Е.Н. Хохлина).</w:t>
      </w:r>
    </w:p>
    <w:p>
      <w:pPr>
        <w:pStyle w:val="Normal"/>
        <w:rPr/>
      </w:pPr>
      <w:r>
        <w:rPr/>
        <w:t>Эмоциональное общение взрослого и ребёнка при нормальном развитии возникает очень рано - на первых месяцах жизни. В процессе эмоционального контакта у ребёнка возникает потребность в общении с взрослым, которая ложится в дальнейшем в основу мотивационной сферы.</w:t>
      </w:r>
    </w:p>
    <w:p>
      <w:pPr>
        <w:pStyle w:val="Normal"/>
        <w:rPr/>
      </w:pPr>
      <w:r>
        <w:rPr/>
        <w:t>Младшим школьникам с умственной отсталостью свойственна инертность, отсутствие интереса к окружающему, и поэтому эмоциональный контакт с взрослым, потребность в общении с ним у ребёнка часто совсем не возникает. Так, у детей с умственной отсталостью отсутствует в младенчестве "заражениями эмоциями", как правило, нет "комплекса оживления" и в результате не формируется основа для сотрудничества с взрослым, что негативно отражается на всём познавательном и личностном развитии ребёнка.</w:t>
      </w:r>
    </w:p>
    <w:p>
      <w:pPr>
        <w:pStyle w:val="Normal"/>
        <w:rPr/>
      </w:pPr>
      <w:r>
        <w:rPr/>
        <w:t>Учебная деятельность предъявляет к ребёнку определённые требования, а её осуществление связано с переживанием им разных эмоций.</w:t>
      </w:r>
    </w:p>
    <w:p>
      <w:pPr>
        <w:pStyle w:val="Normal"/>
        <w:rPr/>
      </w:pPr>
      <w:r>
        <w:rPr/>
        <w:t>Установлено, что на первом году обучения учащиеся с умственной отсталостью чаще всего испытывают потребности в чувстве покоя, безопасности, эмоционально насыщенных положительных отношениях с окружающими. Дети стремятся быть вовлечёнными в разные школьные события. Наряду с этим у них нередко наблюдается дефицит эмоциональных контактов.</w:t>
      </w:r>
    </w:p>
    <w:p>
      <w:pPr>
        <w:pStyle w:val="Normal"/>
        <w:rPr/>
      </w:pPr>
      <w:r>
        <w:rPr/>
        <w:t>К третьему году у детей наблюдается активность, способствующая эмоциональной разрядке. Возможны агрессивные проявления. Школьники часто негативно реагируют на ограничения и запреты со стороны педагога. Вместе с тем отмечается стремление к положительным эмоционально окрашенным отношениям с взрослыми.</w:t>
      </w:r>
    </w:p>
    <w:p>
      <w:pPr>
        <w:pStyle w:val="Normal"/>
        <w:rPr/>
      </w:pPr>
      <w:r>
        <w:rPr/>
        <w:t>В целом на первых годах обучения у учащихся прослеживается тенденция к эмоциональной дезадаптированности, что является следствием недостаточной личностной и эмоциональной готовности к началу обучения. [20,76]</w:t>
      </w:r>
    </w:p>
    <w:p>
      <w:pPr>
        <w:pStyle w:val="Normal"/>
        <w:rPr/>
      </w:pPr>
      <w:r>
        <w:rPr/>
        <w:t>Развитие эмоциональной сферы у младших школьников с умственной отсталостью в большей мере определяется внешними условиями, важнейшими из которых являются специальное обучение и правильная организация всей жизни детей.</w:t>
      </w:r>
    </w:p>
    <w:p>
      <w:pPr>
        <w:pStyle w:val="Normal"/>
        <w:rPr/>
      </w:pPr>
      <w:r>
        <w:rPr/>
        <w:t>Таким образом</w:t>
      </w:r>
      <w:r>
        <w:rPr>
          <w:b/>
          <w:bCs/>
        </w:rPr>
        <w:t xml:space="preserve">, </w:t>
      </w:r>
      <w:r>
        <w:rPr/>
        <w:t>эмоциональная сфера младших школьников с умственной отсталостью характеризуется неустойчивостью настроений и эмоций, быстрой их смене, лёгким возникновением эмоционального возбуждения и плача, проявлением беспокойства и тревоги.</w:t>
      </w:r>
    </w:p>
    <w:p>
      <w:pPr>
        <w:pStyle w:val="Normal"/>
        <w:rPr/>
      </w:pPr>
      <w:r>
        <w:rPr/>
        <w:t>У них также выявлена низкая самооценка, неуверенность в себе, слабость, уязвимость личности, высокая экстрапунитивность реакций с агрессией на окружение, ведущая к конфликтности, некорректность в отношениях с окружающими. Проявляется несамостоятельность, нерешительность, робость, медлительность, симбиотическая привязанность к родителям.</w:t>
      </w:r>
    </w:p>
    <w:p>
      <w:pPr>
        <w:pStyle w:val="Normal"/>
        <w:rPr/>
      </w:pPr>
      <w:r>
        <w:rPr/>
        <w:t>В целом на первых годах обучения у учащихся прослеживается тенденция к эмоциональной дезадаптированности, что является следствием недостаточной личностной и эмоциональной готовности к началу обучения.</w:t>
      </w:r>
    </w:p>
    <w:p>
      <w:pPr>
        <w:pStyle w:val="Normal"/>
        <w:rPr/>
      </w:pPr>
      <w:r>
        <w:rPr/>
        <w:t>Младшим школьникам с умственной отсталостью свойственна инертность, отсутствие интереса к окружающему, и поэтому эмоциональный контакт с взрослым, потребность в общении с ним у ребёнка часто совсем не возникает.</w:t>
      </w:r>
    </w:p>
    <w:p>
      <w:pPr>
        <w:pStyle w:val="Normal"/>
        <w:rPr/>
      </w:pPr>
      <w:r>
        <w:rPr/>
        <w:t>Школьники часто негативно реагируют на ограничения и запреты со стороны педагога.</w:t>
      </w:r>
      <w:r>
        <w:br w:type="page"/>
      </w:r>
    </w:p>
    <w:p>
      <w:pPr>
        <w:pStyle w:val="Heading2"/>
        <w:ind w:hanging="0"/>
        <w:rPr/>
      </w:pPr>
      <w:r>
        <w:rPr/>
        <w:t>1.2 Учебная деятельность. Содержание, струк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ая деятельность - это особая форма активности личности, направленная на усвоение социального опыта познания и преобразования мира, что включает овладение культурными способами внешних предметов и умственных действий.</w:t>
      </w:r>
    </w:p>
    <w:p>
      <w:pPr>
        <w:pStyle w:val="Normal"/>
        <w:rPr/>
      </w:pPr>
      <w:r>
        <w:rPr/>
        <w:t>Психологическую структуру учебной деятельности составляют её мотивы, цели, средства и результат.</w:t>
      </w:r>
    </w:p>
    <w:p>
      <w:pPr>
        <w:pStyle w:val="Normal"/>
        <w:rPr/>
      </w:pPr>
      <w:r>
        <w:rPr/>
        <w:t>Содержание учебной деятельности - это теоретические знания.</w:t>
      </w:r>
    </w:p>
    <w:p>
      <w:pPr>
        <w:pStyle w:val="Normal"/>
        <w:rPr/>
      </w:pPr>
      <w:r>
        <w:rPr/>
        <w:t>Учебная деятельность отличается от любой другой практической деятельности тем, что она направлена на преобразование не внешнего предмета, а самого субъекта деятельности.</w:t>
      </w:r>
    </w:p>
    <w:p>
      <w:pPr>
        <w:pStyle w:val="Normal"/>
        <w:rPr/>
      </w:pPr>
      <w:r>
        <w:rPr/>
        <w:t>Продуктивная мотивация</w:t>
      </w:r>
      <w:r>
        <w:rPr>
          <w:b/>
          <w:bCs/>
        </w:rPr>
        <w:t xml:space="preserve"> </w:t>
      </w:r>
      <w:r>
        <w:rPr/>
        <w:t>является важнейшим условием обучения.</w:t>
      </w:r>
    </w:p>
    <w:p>
      <w:pPr>
        <w:pStyle w:val="Normal"/>
        <w:rPr/>
      </w:pPr>
      <w:r>
        <w:rPr/>
        <w:t>Особенности мотивационно-личностной сферы ученика:</w:t>
      </w:r>
    </w:p>
    <w:p>
      <w:pPr>
        <w:pStyle w:val="Normal"/>
        <w:rPr/>
      </w:pPr>
      <w:r>
        <w:rPr/>
        <w:t>1. наличие учебной мотивации и её конкретное содержание (познавательный, социальный, позиционный и др. мотивы учения);</w:t>
      </w:r>
    </w:p>
    <w:p>
      <w:pPr>
        <w:pStyle w:val="Normal"/>
        <w:rPr/>
      </w:pPr>
      <w:r>
        <w:rPr/>
        <w:t>2. ведущий тип мотивационной регуляции учебной деятельности - достижение успеха, избегание неудачи;</w:t>
      </w:r>
    </w:p>
    <w:p>
      <w:pPr>
        <w:pStyle w:val="Normal"/>
        <w:rPr/>
      </w:pPr>
      <w:r>
        <w:rPr/>
        <w:t>3. конфликтность мотивационной сферы (личностная тревожность);</w:t>
      </w:r>
    </w:p>
    <w:p>
      <w:pPr>
        <w:pStyle w:val="Normal"/>
        <w:rPr/>
      </w:pPr>
      <w:r>
        <w:rPr/>
        <w:t>4. наличие выраженных личностных акцентуаций. [3,79]</w:t>
      </w:r>
    </w:p>
    <w:p>
      <w:pPr>
        <w:pStyle w:val="Normal"/>
        <w:rPr/>
      </w:pPr>
      <w:r>
        <w:rPr/>
        <w:t>Цель учебной деятельности</w:t>
      </w:r>
      <w:r>
        <w:rPr>
          <w:b/>
          <w:bCs/>
        </w:rPr>
        <w:t xml:space="preserve"> -</w:t>
      </w:r>
      <w:r>
        <w:rPr/>
        <w:t xml:space="preserve"> это осознанное, т.е. выраженное в словах, чётко сформулированное предвосхищение её результата.</w:t>
      </w:r>
    </w:p>
    <w:p>
      <w:pPr>
        <w:pStyle w:val="Normal"/>
        <w:rPr/>
      </w:pPr>
      <w:r>
        <w:rPr/>
        <w:t xml:space="preserve">Обучение </w:t>
      </w:r>
      <w:r>
        <w:rPr>
          <w:b/>
          <w:bCs/>
        </w:rPr>
        <w:t>-</w:t>
      </w:r>
      <w:r>
        <w:rPr/>
        <w:t xml:space="preserve"> это деятельность обучаемого и обучающего (учителя и ученика). Обучающий занят организацией учебной деятельности обучаемого.</w:t>
      </w:r>
    </w:p>
    <w:p>
      <w:pPr>
        <w:pStyle w:val="Normal"/>
        <w:rPr/>
      </w:pPr>
      <w:r>
        <w:rPr/>
        <w:t>Первейшей задачей учителя является формирование познавательного интереса как основного мотива учебной деятельности учащихся.</w:t>
      </w:r>
    </w:p>
    <w:p>
      <w:pPr>
        <w:pStyle w:val="Normal"/>
        <w:rPr/>
      </w:pPr>
      <w:r>
        <w:rPr/>
        <w:t>Познавательный интерес - это эмоционально окрашенное интеллектуальное отношение субъекта познавательной деятельности к объекту познания, проявляющееся как его мыслительная деятельность по теоретическому проникновению в сущность познаваемого с целью достижения полноты ориентировки в нём.</w:t>
      </w:r>
    </w:p>
    <w:p>
      <w:pPr>
        <w:pStyle w:val="Normal"/>
        <w:rPr/>
      </w:pPr>
      <w:r>
        <w:rPr/>
        <w:t>Основными психологическими условиями возникновения познавательного интереса в процессе обучения являются следующие:</w:t>
      </w:r>
    </w:p>
    <w:p>
      <w:pPr>
        <w:pStyle w:val="Normal"/>
        <w:rPr/>
      </w:pPr>
      <w:r>
        <w:rPr/>
        <w:t>1. получаемые знания обладают новизной для обучаемых;</w:t>
      </w:r>
    </w:p>
    <w:p>
      <w:pPr>
        <w:pStyle w:val="Normal"/>
        <w:rPr/>
      </w:pPr>
      <w:r>
        <w:rPr/>
        <w:t>2. знания осознаются как полезные для учащихся, т.е. объективное значение этих знаний приобретает для них личностный смысл;</w:t>
      </w:r>
    </w:p>
    <w:p>
      <w:pPr>
        <w:pStyle w:val="Normal"/>
        <w:rPr/>
      </w:pPr>
      <w:r>
        <w:rPr/>
        <w:t>3. на уроке царит творческая обстановка мыслительного поиска недостающих знаний при решении учебных задач;</w:t>
      </w:r>
    </w:p>
    <w:p>
      <w:pPr>
        <w:pStyle w:val="Normal"/>
        <w:rPr/>
      </w:pPr>
      <w:r>
        <w:rPr/>
        <w:t>4. активность поисковых действий или правильное решение учебной задачи получает положительную оценку;</w:t>
      </w:r>
    </w:p>
    <w:p>
      <w:pPr>
        <w:pStyle w:val="Normal"/>
        <w:rPr/>
      </w:pPr>
      <w:r>
        <w:rPr/>
        <w:t>5. на уроке складывается ситуация творческого конкурса на самое лучшее, самое оригинальное решение учебной задачи.</w:t>
      </w:r>
    </w:p>
    <w:p>
      <w:pPr>
        <w:pStyle w:val="Normal"/>
        <w:rPr/>
      </w:pPr>
      <w:r>
        <w:rPr/>
        <w:t>Средства учебной деятельности: учебно-методические схемы ориентировочной основы учебных действий (схемы, ООД), учебные задачи (набор задач), проблемные задания, сценарии дискуссий и диалогов, социально-психологических тренингов, технические средства обучения (ТСО).</w:t>
      </w:r>
    </w:p>
    <w:p>
      <w:pPr>
        <w:pStyle w:val="Normal"/>
        <w:rPr/>
      </w:pPr>
      <w:r>
        <w:rPr/>
        <w:t>Результат - усвоение некоторого общего способа преобразующих действий с объектом деятельности.</w:t>
      </w:r>
    </w:p>
    <w:p>
      <w:pPr>
        <w:pStyle w:val="Normal"/>
        <w:rPr/>
      </w:pPr>
      <w:r>
        <w:rPr/>
        <w:t>В учебной деятельности происходит взаимодействие ученика и учителя.</w:t>
      </w:r>
    </w:p>
    <w:p>
      <w:pPr>
        <w:pStyle w:val="Normal"/>
        <w:rPr/>
      </w:pPr>
      <w:r>
        <w:rPr/>
        <w:t>Ученик взаимодействует не просто как субъект с объектом, как ученик с учебным предметом, а как субъект с субъектом - с учителем. В обстановке совместного интеллектуального творчества на учебных занятиях происходит не только усвоение предметного содержания изучаемого учебного материала, но и активное общение, в процессе которого идёт интенсивное психологическое развитие ребёнка, развитие его мотивационно-потребностной сферы, когда он усваивая основы человеческих взаимодействий, задачи и мотивы человеческой деятельности, набирается личностного опыта. [2,166]</w:t>
      </w:r>
    </w:p>
    <w:p>
      <w:pPr>
        <w:pStyle w:val="Normal"/>
        <w:rPr/>
      </w:pPr>
      <w:r>
        <w:rPr/>
        <w:t>Для определения специфики особенностей учебной деятельности младшего школьника с умственной отсталостью важно рассмотреть основные функции профессионально-педагогической деятельности и роли учителя.</w:t>
      </w:r>
    </w:p>
    <w:p>
      <w:pPr>
        <w:pStyle w:val="Normal"/>
        <w:rPr/>
      </w:pPr>
      <w:r>
        <w:rPr/>
        <w:t>Н.В. Кузьмина выделяет такие функции: гностическую (добывание новых знаний, необходимых педагогу); конструктивную (планирование деятельности); организаторскую (организация самостоятельной деятельности учащихся); коммуникативную (установление взаимоотношений с учениками).</w:t>
      </w:r>
    </w:p>
    <w:p>
      <w:pPr>
        <w:pStyle w:val="Normal"/>
        <w:rPr/>
      </w:pPr>
      <w:r>
        <w:rPr/>
        <w:t>Ю.Н. Кулюткин и Г.С. Сухобская рассматривают также функциональные роли учителя: роль практического исполнителя и реализатора тех "проектов", которые он конструирует; роль методиста, при исполнении которой он осуществляет анализ результатов своей деятельности, проектирует и программирует её; роль исследователя различного рода профессионально-педагогических проблем и способов их решения.</w:t>
      </w:r>
    </w:p>
    <w:p>
      <w:pPr>
        <w:pStyle w:val="Normal"/>
        <w:rPr/>
      </w:pPr>
      <w:r>
        <w:rPr/>
        <w:t>В профессиональные знания учителя входит представление о строении взаимодействия:</w:t>
      </w:r>
    </w:p>
    <w:p>
      <w:pPr>
        <w:pStyle w:val="Normal"/>
        <w:rPr/>
      </w:pPr>
      <w:r>
        <w:rPr/>
        <w:t>1. коммуникативные задачи (мотивационная сфера);</w:t>
      </w:r>
    </w:p>
    <w:p>
      <w:pPr>
        <w:pStyle w:val="Normal"/>
        <w:rPr/>
      </w:pPr>
      <w:r>
        <w:rPr/>
        <w:t>2. способы взаимодействия, т.е. выразительные средства, стили, позиции, роли;</w:t>
      </w:r>
    </w:p>
    <w:p>
      <w:pPr>
        <w:pStyle w:val="Normal"/>
        <w:rPr/>
      </w:pPr>
      <w:r>
        <w:rPr/>
        <w:t>3. самоанализ хода и результатов взаимодействия.</w:t>
      </w:r>
    </w:p>
    <w:p>
      <w:pPr>
        <w:pStyle w:val="Normal"/>
        <w:rPr/>
      </w:pPr>
      <w:r>
        <w:rPr/>
        <w:t>Рыбакова М.М. выделяет формы обращения учителя к ученику с умственной отсталостью и позиции учителя при взаимодействии с учениками с умственной отсталостью.</w:t>
      </w:r>
    </w:p>
    <w:p>
      <w:pPr>
        <w:pStyle w:val="Normal"/>
        <w:rPr/>
      </w:pPr>
      <w:r>
        <w:rPr/>
        <w:t>Формы обращения учителя к ученику с умственной отсталостью:</w:t>
      </w:r>
    </w:p>
    <w:p>
      <w:pPr>
        <w:pStyle w:val="Normal"/>
        <w:rPr/>
      </w:pPr>
      <w:r>
        <w:rPr/>
        <w:t>1. личностно-доверительное обращение;</w:t>
      </w:r>
    </w:p>
    <w:p>
      <w:pPr>
        <w:pStyle w:val="Normal"/>
        <w:rPr/>
      </w:pPr>
      <w:r>
        <w:rPr/>
        <w:t>2. эмоционально-личностное обращение. Устанавливается взаимное понимание, бережное отношение ученика и учителя;</w:t>
      </w:r>
    </w:p>
    <w:p>
      <w:pPr>
        <w:pStyle w:val="Normal"/>
        <w:rPr/>
      </w:pPr>
      <w:r>
        <w:rPr/>
        <w:t>3. деловая форма обращения.</w:t>
      </w:r>
    </w:p>
    <w:p>
      <w:pPr>
        <w:pStyle w:val="Normal"/>
        <w:rPr/>
      </w:pPr>
      <w:r>
        <w:rPr/>
        <w:t>Позиции</w:t>
      </w:r>
      <w:r>
        <w:rPr>
          <w:b/>
          <w:bCs/>
        </w:rPr>
        <w:t xml:space="preserve"> </w:t>
      </w:r>
      <w:r>
        <w:rPr/>
        <w:t>учителя при взаимодействии с учениками с умственной отсталостью:</w:t>
      </w:r>
    </w:p>
    <w:p>
      <w:pPr>
        <w:pStyle w:val="Normal"/>
        <w:rPr/>
      </w:pPr>
      <w:r>
        <w:rPr/>
        <w:t>1. позиция "жёсткой дисциплины</w:t>
      </w:r>
      <w:r>
        <w:rPr>
          <w:b/>
          <w:bCs/>
        </w:rPr>
        <w:t xml:space="preserve">". </w:t>
      </w:r>
      <w:r>
        <w:rPr/>
        <w:t>Приводит к авторитарно-ролевому стилю общения. Учителя мало интересуют психические особенности и состояние учащихся;</w:t>
      </w:r>
    </w:p>
    <w:p>
      <w:pPr>
        <w:pStyle w:val="Normal"/>
        <w:rPr/>
      </w:pPr>
      <w:r>
        <w:rPr/>
        <w:t>2. позиция "терпеливого ожидания порядка</w:t>
      </w:r>
      <w:r>
        <w:rPr>
          <w:b/>
          <w:bCs/>
        </w:rPr>
        <w:t xml:space="preserve">". </w:t>
      </w:r>
      <w:r>
        <w:rPr/>
        <w:t>Характерен личностно-избирательный стиль отношений. Такая позиция свойственна учителям, увлечённых наукой и стремящихся увлечь ею учеников;</w:t>
      </w:r>
    </w:p>
    <w:p>
      <w:pPr>
        <w:pStyle w:val="Normal"/>
        <w:rPr/>
      </w:pPr>
      <w:r>
        <w:rPr/>
        <w:t>3. позиция "обиженного неблагодарными учениками</w:t>
      </w:r>
      <w:r>
        <w:rPr>
          <w:b/>
          <w:bCs/>
        </w:rPr>
        <w:t xml:space="preserve">". </w:t>
      </w:r>
      <w:r>
        <w:rPr/>
        <w:t>Характерны жалобы учителя на усталость, недовольство учениками. Такая позиция свойственна, порождать эмоционально-ситуативный стиль во взаимоотношениях: учителя раздражают улыбки, поведение учеников, замечания он делает в резко-раздражительной форме, срывается на крик. Такое состояние подрывает психическое здоровье учителя, приводит к грубому нарушению отношений с учениками.</w:t>
      </w:r>
    </w:p>
    <w:p>
      <w:pPr>
        <w:pStyle w:val="Normal"/>
        <w:rPr/>
      </w:pPr>
      <w:r>
        <w:rPr/>
        <w:t>4. позиция "сотрудничества</w:t>
      </w:r>
      <w:r>
        <w:rPr>
          <w:b/>
          <w:bCs/>
        </w:rPr>
        <w:t xml:space="preserve">" </w:t>
      </w:r>
      <w:r>
        <w:rPr/>
        <w:t>во взаимодействии с учениками характеризуется эмоционально-личностным стилем отношений. В основе таких отношений лежит хорошее знание личности каждого ученика, терпеливость к их неудачам в усвоении учебного предмета и поведении. При таком стиле взаимодействия ученик верит, что учитель готов ему помочь и если накажет, то справедливо. Учитель постоянно проявляет интерес к ученику. [14,31]</w:t>
      </w:r>
    </w:p>
    <w:p>
      <w:pPr>
        <w:pStyle w:val="Normal"/>
        <w:rPr/>
      </w:pPr>
      <w:r>
        <w:rPr/>
        <w:t>Личность учителя (её ценностные ориентиры, смыслы, идеалы) влияют на сущность педагогической деятельности и взаимодействие ученика с умственной отсталостью и учителя.</w:t>
      </w:r>
    </w:p>
    <w:p>
      <w:pPr>
        <w:pStyle w:val="Normal"/>
        <w:rPr/>
      </w:pPr>
      <w:r>
        <w:rPr/>
        <w:t>Маркова А.К. выделяет структуру личности учителя. Она включает:</w:t>
      </w:r>
    </w:p>
    <w:p>
      <w:pPr>
        <w:pStyle w:val="Normal"/>
        <w:rPr/>
      </w:pPr>
      <w:r>
        <w:rPr/>
        <w:t>1. мотивацию личности;</w:t>
      </w:r>
    </w:p>
    <w:p>
      <w:pPr>
        <w:pStyle w:val="Normal"/>
        <w:rPr>
          <w:lang w:val="en-US"/>
        </w:rPr>
      </w:pPr>
      <w:r>
        <w:rPr/>
        <w:t>2. свойства личности (педагогические способности, характер и его черты, психические процессы и состояние личности). [10,120</w:t>
      </w:r>
      <w:r>
        <w:rPr>
          <w:lang w:val="en-US"/>
        </w:rPr>
        <w:t>]</w:t>
      </w:r>
    </w:p>
    <w:p>
      <w:pPr>
        <w:pStyle w:val="Normal"/>
        <w:rPr/>
      </w:pPr>
      <w:r>
        <w:rPr/>
        <w:t>Учебная деятельность ученика с умственной отсталостью также включает в себя общение с учителем.</w:t>
      </w:r>
    </w:p>
    <w:p>
      <w:pPr>
        <w:pStyle w:val="Normal"/>
        <w:rPr/>
      </w:pPr>
      <w:r>
        <w:rPr/>
        <w:t>Таким образом, психологическую структуру учебной деятельности составляют её мотивы, цели, средства и результат.</w:t>
      </w:r>
    </w:p>
    <w:p>
      <w:pPr>
        <w:pStyle w:val="Normal"/>
        <w:rPr/>
      </w:pPr>
      <w:r>
        <w:rPr/>
        <w:t>Содержание учебной деятельности - это теоретические знания.</w:t>
      </w:r>
    </w:p>
    <w:p>
      <w:pPr>
        <w:pStyle w:val="Normal"/>
        <w:rPr/>
      </w:pPr>
      <w:r>
        <w:rPr/>
        <w:t>В специфике особенностей учебной деятельности младшего школьника с умственной отсталостью выделяются основные функции профессионально-педагогической деятельности и роли учителя, формы обращения учителя к ученику с умственной отсталостью и позиции учителя.</w:t>
      </w:r>
    </w:p>
    <w:p>
      <w:pPr>
        <w:pStyle w:val="Normal"/>
        <w:rPr/>
      </w:pPr>
      <w:r>
        <w:rPr/>
        <w:t>К особенностям учебной деятельности младшего школьника с умственной отсталостью относятся:</w:t>
      </w:r>
    </w:p>
    <w:p>
      <w:pPr>
        <w:pStyle w:val="Normal"/>
        <w:rPr/>
      </w:pPr>
      <w:r>
        <w:rPr/>
        <w:t>1. формирование познавательного интереса к учебной деятельности;</w:t>
      </w:r>
    </w:p>
    <w:p>
      <w:pPr>
        <w:pStyle w:val="Normal"/>
        <w:rPr/>
      </w:pPr>
      <w:r>
        <w:rPr/>
        <w:t>2. развитие мотивационно-потребностной сферы младшего школьника с умственной отсталостью;</w:t>
      </w:r>
    </w:p>
    <w:p>
      <w:pPr>
        <w:pStyle w:val="Normal"/>
        <w:rPr/>
      </w:pPr>
      <w:r>
        <w:rPr/>
        <w:t>3. результативность учебной деятельности;</w:t>
      </w:r>
    </w:p>
    <w:p>
      <w:pPr>
        <w:pStyle w:val="Normal"/>
        <w:rPr/>
      </w:pPr>
      <w:r>
        <w:rPr/>
        <w:t>4. создание положительного эмоционального контакта младшего школьника с умственной отсталостью и учителя.</w:t>
      </w:r>
    </w:p>
    <w:p>
      <w:pPr>
        <w:pStyle w:val="Normal"/>
        <w:rPr/>
      </w:pPr>
      <w:r>
        <w:rPr/>
        <w:t>В процессе анализа теоретических знаний нами были сделаны выводы: учебная деятельность предъявляет к ребёнку определённые требования, а её осуществление связано с переживанием им различных эмоций.</w:t>
      </w:r>
    </w:p>
    <w:p>
      <w:pPr>
        <w:pStyle w:val="Normal"/>
        <w:rPr/>
      </w:pPr>
      <w:r>
        <w:rPr/>
        <w:t>У младших школьников с умственной отсталостью в учебной деятельности проявляется несамостоятельность, нерешительность, робость, медлительность.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II</w:t>
      </w:r>
      <w:r>
        <w:rPr/>
        <w:t>. Опытно-экспериментальная работа по выявлению особенностей эмоциональной сферы младших школьников с умственной отсталостью в учебной деятельност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Организация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исследования нами были использованы методики: методика "Весёлый-грустный", методика неоконченных предложений.</w:t>
      </w:r>
    </w:p>
    <w:p>
      <w:pPr>
        <w:pStyle w:val="Normal"/>
        <w:rPr/>
      </w:pPr>
      <w:r>
        <w:rPr/>
        <w:t>Методика "Весёлый - грустный" была выбрана нами в связи с тем, что она ориентирована на выявление эмоционально-значимых сторон жизни младших школьников с умственной отсталостью.</w:t>
      </w:r>
    </w:p>
    <w:p>
      <w:pPr>
        <w:pStyle w:val="Normal"/>
        <w:rPr/>
      </w:pPr>
      <w:r>
        <w:rPr/>
        <w:t>Методика неоконченных предложений была выбрана нами с тем, что она ориентирована на выявление отношений младших школьников с умственной отсталостью к разным сферам общения и учебной деятельности.</w:t>
      </w:r>
    </w:p>
    <w:p>
      <w:pPr>
        <w:pStyle w:val="Normal"/>
        <w:rPr/>
      </w:pPr>
      <w:r>
        <w:rPr/>
        <w:t>Методики были взяты из практикума по возрастной психологии под. ред. Л.А. Головей, Е.Ф. Рыбалко.</w:t>
      </w:r>
    </w:p>
    <w:p>
      <w:pPr>
        <w:pStyle w:val="Normal"/>
        <w:rPr/>
      </w:pPr>
      <w:r>
        <w:rPr/>
        <w:t xml:space="preserve">Методики проводились в коррекционной школе </w:t>
      </w:r>
      <w:r>
        <w:rPr>
          <w:lang w:val="en-US"/>
        </w:rPr>
        <w:t>VIII</w:t>
      </w:r>
      <w:r>
        <w:rPr/>
        <w:t xml:space="preserve"> вида № 20 в 3 классе. В исследовании участвовали 10 детей 9-10-летнего возраста, 7 девочки и 3 мальчика.</w:t>
      </w:r>
    </w:p>
    <w:p>
      <w:pPr>
        <w:pStyle w:val="Normal"/>
        <w:rPr/>
      </w:pPr>
      <w:r>
        <w:rPr>
          <w:b/>
          <w:bCs/>
        </w:rPr>
        <w:t>Методика "Весёлый-грустный".</w:t>
      </w:r>
    </w:p>
    <w:p>
      <w:pPr>
        <w:pStyle w:val="Normal"/>
        <w:rPr/>
      </w:pPr>
      <w:r>
        <w:rPr/>
        <w:t>Цель методики: изучение представлений 9-10-летних детей с умственной отсталостью об эмоционально-значимых сторонах жизни, возможно и на вербальном материале.</w:t>
      </w:r>
    </w:p>
    <w:p>
      <w:pPr>
        <w:pStyle w:val="Normal"/>
        <w:rPr/>
      </w:pPr>
      <w:r>
        <w:rPr/>
        <w:t>Оборудование: карточки с текстами.</w:t>
      </w:r>
    </w:p>
    <w:p>
      <w:pPr>
        <w:pStyle w:val="Normal"/>
        <w:rPr/>
      </w:pPr>
      <w:r>
        <w:rPr/>
        <w:t>Проведение исследования.</w:t>
      </w:r>
    </w:p>
    <w:p>
      <w:pPr>
        <w:pStyle w:val="Normal"/>
        <w:rPr/>
      </w:pPr>
      <w:r>
        <w:rPr/>
        <w:t>Детям 10-12 лет предлагают придумать завершение рассказа.</w:t>
      </w:r>
    </w:p>
    <w:p>
      <w:pPr>
        <w:pStyle w:val="Normal"/>
        <w:rPr/>
      </w:pPr>
      <w:r>
        <w:rPr/>
        <w:t>Ход работы: Придумай, чем закончится история. "Петя пришёл из школы грустный. Мама спросила его: "Поему ты такой грустный?" Петя отвечает: "Потому что наша учительница Нина Петровна…" Что дальше сказал Петя?</w:t>
      </w:r>
    </w:p>
    <w:p>
      <w:pPr>
        <w:pStyle w:val="Normal"/>
        <w:rPr/>
      </w:pPr>
      <w:r>
        <w:rPr/>
        <w:t>Может использоваться текст, где у мальчика весёлое настроение.</w:t>
      </w:r>
    </w:p>
    <w:p>
      <w:pPr>
        <w:pStyle w:val="Normal"/>
        <w:rPr/>
      </w:pPr>
      <w:r>
        <w:rPr/>
        <w:t>Ответы детей распределяются по 4 типам.</w:t>
      </w:r>
    </w:p>
    <w:p>
      <w:pPr>
        <w:pStyle w:val="Normal"/>
        <w:rPr/>
      </w:pPr>
      <w:r>
        <w:rPr/>
        <w:t>1</w:t>
      </w:r>
      <w:r>
        <w:rPr>
          <w:b/>
          <w:bCs/>
        </w:rPr>
        <w:t>. "</w:t>
      </w:r>
      <w:r>
        <w:rPr/>
        <w:t>Отметка": грустный - потому что учительница поставила двойку, весёлый - потому что учительница поставила пятёрку и т.д.;</w:t>
      </w:r>
    </w:p>
    <w:p>
      <w:pPr>
        <w:pStyle w:val="Normal"/>
        <w:rPr/>
      </w:pPr>
      <w:r>
        <w:rPr/>
        <w:t>2. "Непосредственные отношения с учителем</w:t>
      </w:r>
      <w:r>
        <w:rPr>
          <w:b/>
          <w:bCs/>
        </w:rPr>
        <w:t xml:space="preserve">": </w:t>
      </w:r>
      <w:r>
        <w:rPr/>
        <w:t>поругала, была добрая, выгнала из класса, была сердитая, наказала и т.д.;</w:t>
      </w:r>
    </w:p>
    <w:p>
      <w:pPr>
        <w:pStyle w:val="Normal"/>
        <w:rPr/>
      </w:pPr>
      <w:r>
        <w:rPr/>
        <w:t>3. "Учитель - уроки": учительница заболела, пришла сегодня, перешла в другую школу и т.д. К этому относятся ответы, в которых причиной хорошего (плохого) настроения является наличие или отсутствие уроков;</w:t>
      </w:r>
    </w:p>
    <w:p>
      <w:pPr>
        <w:pStyle w:val="Normal"/>
        <w:rPr/>
      </w:pPr>
      <w:r>
        <w:rPr/>
        <w:t>4. "Содержание деятельности": ответы, содержащие указания на трудность (легкость) задания, наличие или отсутствие развлечений, выполнение режимных моментов и т.п. [13,28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результаты можно показать в виде таблицы 1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2100"/>
        <w:gridCol w:w="1721"/>
      </w:tblGrid>
      <w:tr>
        <w:trPr>
          <w:trHeight w:val="425" w:hRule="atLeast"/>
        </w:trPr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тегории ответов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веты детей</w:t>
            </w:r>
          </w:p>
        </w:tc>
      </w:tr>
      <w:tr>
        <w:trPr>
          <w:trHeight w:val="70" w:hRule="atLeast"/>
        </w:trPr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есёлы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стный</w:t>
            </w:r>
          </w:p>
        </w:tc>
      </w:tr>
      <w:tr>
        <w:trPr>
          <w:trHeight w:val="371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мет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посредственные отношения с учителе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читель - уро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держание деятельн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чие отве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результатов: В завершении текста, где у мальчика грустное настроение, 5 учащихся дали ответы 1 типа "отметка" (поставила двойку), что соответствует 50%; 3 учащихся дали ответы 2 типа "непосредственные отношения с учителем" (поругала, была сердитая, наказала) (30%); 1 учащийся дал ответ 3 типа "учитель - уроки" (учительница заболела) (10%); 1 учащийся дал ответ 4 типа "содержание деятельности</w:t>
      </w:r>
      <w:r>
        <w:rPr>
          <w:b/>
          <w:bCs/>
        </w:rPr>
        <w:t>" (</w:t>
      </w:r>
      <w:r>
        <w:rPr/>
        <w:t>трудное задание</w:t>
      </w:r>
      <w:r>
        <w:rPr>
          <w:b/>
          <w:bCs/>
        </w:rPr>
        <w:t>) (</w:t>
      </w:r>
      <w:r>
        <w:rPr/>
        <w:t>10%).</w:t>
      </w:r>
    </w:p>
    <w:p>
      <w:pPr>
        <w:pStyle w:val="Normal"/>
        <w:rPr/>
      </w:pPr>
      <w:r>
        <w:rPr/>
        <w:t>В завершении текста, где у мальчика весёлое настроение, 3 учащихся дали ответы 1 типа "отметка" (поставила пятёрку) (30%); 4 учащихся дали ответы 2 типа "непосредственные отношения с учителем" (похвалила, была добрая) (40%); 2 учащихся дали ответы 3 типа "учитель - уроки" (пришла сегодня) (20%); 1учащийся дал ответ 4 типа "содержание деятельности" (лёгкое задание) (10%).</w:t>
      </w:r>
    </w:p>
    <w:p>
      <w:pPr>
        <w:pStyle w:val="Normal"/>
        <w:rPr/>
      </w:pPr>
      <w:r>
        <w:rPr/>
        <w:t>В ходе исследования было выявлено, что</w:t>
      </w:r>
      <w:r>
        <w:rPr>
          <w:b/>
          <w:bCs/>
        </w:rPr>
        <w:t xml:space="preserve"> </w:t>
      </w:r>
      <w:r>
        <w:rPr/>
        <w:t>большее количество ответов (50% в первом случае и 30% во втором) младшие школьники с умственной отсталостью дали с ориентацией оценивания их знаний учителем. Они считают, если у ученика плохое настроение, значит, ему поставили плохую отметку.</w:t>
      </w:r>
    </w:p>
    <w:p>
      <w:pPr>
        <w:pStyle w:val="Normal"/>
        <w:rPr/>
      </w:pPr>
      <w:r>
        <w:rPr/>
        <w:t>А 40% учащихся в первом случае и 30% во втором дали ответы с ориентацией на взаимоотношения с учителем.</w:t>
      </w:r>
    </w:p>
    <w:p>
      <w:pPr>
        <w:pStyle w:val="Normal"/>
        <w:rPr/>
      </w:pPr>
      <w:r>
        <w:rPr/>
        <w:t>Младшие школьники с умственной отсталостью часто беспокоятся и тревожатся по поводу оценок и отношений с учителем.</w:t>
      </w:r>
    </w:p>
    <w:p>
      <w:pPr>
        <w:pStyle w:val="Normal"/>
        <w:rPr/>
      </w:pPr>
      <w:r>
        <w:rPr/>
        <w:t>Школьники негативно реагируют на ограничения и запреты со стороны педаго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одика неоконченных предложений.</w:t>
      </w:r>
    </w:p>
    <w:p>
      <w:pPr>
        <w:pStyle w:val="Normal"/>
        <w:rPr/>
      </w:pPr>
      <w:r>
        <w:rPr/>
        <w:t>Цель методики: выявление страхов младших школьников с умственной отсталостью в разных сферах общений и деятельности.</w:t>
      </w:r>
    </w:p>
    <w:p>
      <w:pPr>
        <w:pStyle w:val="Normal"/>
        <w:rPr/>
      </w:pPr>
      <w:r>
        <w:rPr/>
        <w:t>Оборудование: карточки с предложениями.</w:t>
      </w:r>
    </w:p>
    <w:p>
      <w:pPr>
        <w:pStyle w:val="Normal"/>
        <w:rPr/>
      </w:pPr>
      <w:r>
        <w:rPr/>
        <w:t>Проведение исследования: детям 9-10 лет предлагаются неоконченные предложения. Необходимо их закончить.</w:t>
      </w:r>
    </w:p>
    <w:p>
      <w:pPr>
        <w:pStyle w:val="Normal"/>
        <w:rPr/>
      </w:pPr>
      <w:r>
        <w:rPr/>
        <w:t>Ход работы</w:t>
      </w:r>
      <w:r>
        <w:rPr>
          <w:b/>
          <w:bCs/>
        </w:rPr>
        <w:t xml:space="preserve">: </w:t>
      </w:r>
      <w:r>
        <w:rPr/>
        <w:t>Ребёнку предлагается закончить предложение, например:</w:t>
      </w:r>
    </w:p>
    <w:p>
      <w:pPr>
        <w:pStyle w:val="Normal"/>
        <w:rPr/>
      </w:pPr>
      <w:r>
        <w:rPr/>
        <w:t>1. Когда я думаю о школе…</w:t>
      </w:r>
    </w:p>
    <w:p>
      <w:pPr>
        <w:pStyle w:val="Normal"/>
        <w:rPr/>
      </w:pPr>
      <w:r>
        <w:rPr/>
        <w:t>2. Когда я иду в школу…</w:t>
      </w:r>
    </w:p>
    <w:p>
      <w:pPr>
        <w:pStyle w:val="Normal"/>
        <w:rPr/>
      </w:pPr>
      <w:r>
        <w:rPr/>
        <w:t>3. Когда кончаются уроки…</w:t>
      </w:r>
    </w:p>
    <w:p>
      <w:pPr>
        <w:pStyle w:val="Normal"/>
        <w:rPr/>
      </w:pPr>
      <w:r>
        <w:rPr/>
        <w:t>4. Когда я отвечаю у доски…</w:t>
      </w:r>
    </w:p>
    <w:p>
      <w:pPr>
        <w:pStyle w:val="Normal"/>
        <w:rPr/>
      </w:pPr>
      <w:r>
        <w:rPr/>
        <w:t>5. Когда я получаю двойку…</w:t>
      </w:r>
    </w:p>
    <w:p>
      <w:pPr>
        <w:pStyle w:val="Normal"/>
        <w:rPr>
          <w:lang w:val="en-US"/>
        </w:rPr>
      </w:pPr>
      <w:r>
        <w:rPr/>
        <w:t>Может предлагаться разное количество предложений. Это зависит от индивидуальных особенностей детей. [13,298</w:t>
      </w:r>
      <w:r>
        <w:rPr>
          <w:lang w:val="en-US"/>
        </w:rPr>
        <w:t>]</w:t>
      </w:r>
      <w:r>
        <w:br w:type="page"/>
      </w:r>
    </w:p>
    <w:p>
      <w:pPr>
        <w:pStyle w:val="Normal"/>
        <w:rPr/>
      </w:pPr>
      <w:r>
        <w:rPr/>
        <w:t>Полученные результаты заносятся в таблицу 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7"/>
        <w:gridCol w:w="673"/>
        <w:gridCol w:w="2111"/>
        <w:gridCol w:w="1326"/>
        <w:gridCol w:w="1261"/>
        <w:gridCol w:w="1537"/>
        <w:gridCol w:w="1146"/>
      </w:tblGrid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№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Ф.И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>Возрас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вет№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вет №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вет №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вет №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вет №5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Андрей Б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л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школе плохо, ругает учи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хочу ид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ду домо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хочу отвеча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ачу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Катя Г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л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ам хорош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чу идти в школ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мо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читель хвали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поставит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Юра Г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л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грушки та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уду играт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ма забира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знаю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юсь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Дима Г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л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хочу в школу, учитель руга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дти не хоч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мой хоч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читель руга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хочу отвечать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Даша К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л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рошо в школ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чу идти в школ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обираюсь домо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читель хвали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Я хорошо учусь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Алина К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л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играть мож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грушки та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д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хоч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оюсь домой идти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Юля Л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л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роки сдел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чу ид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ду домо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читель пять постави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 меня хорошие оценки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Даша М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 л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нтерес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чу ид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ма придё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делала уро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читель поругает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Ира С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л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читель руга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ма отводи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берёт мам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 хочу ид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ам плохо</w:t>
            </w:r>
          </w:p>
        </w:tc>
      </w:tr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rPr/>
            </w:pPr>
            <w:r>
              <w:rPr/>
              <w:t xml:space="preserve">Фируза Х.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ле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Хорошо та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ма отводи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мой над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читель хвали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плох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ботка результатов: На первый вопрос 3 учащихся (30%) ответили, что они не хотят идти в школу, потому что у них плохие отношения с учителем; 5 учащихся (50%) ответили, что в школе хорошо, 2 учащихся (20%) ответили, что в школе можно поиграть. На второй вопрос 2 учащихся (20%) ответили, что не хотят идти в школу; 4 учащихся (40%) ответили, что хотят идти в школу; остальные ответили, что их отводят в школу и там можно поиграть. На третий вопрос все ответили, что они идут домой или их забирают родители. На четвёртый вопрос 5 учащихся (50%) ответили, что не хотят отвечать у доски; 5 учащихся (50%) ответили, что учитель их хвалит. На пятый вопрос 7 учащихся (70%) ответили, что их ругает учитель, родители, если они получают двойку; 3 учащихся (30%) уверены, что им не поставят двойку.</w:t>
      </w:r>
    </w:p>
    <w:p>
      <w:pPr>
        <w:pStyle w:val="Normal"/>
        <w:rPr/>
      </w:pPr>
      <w:r>
        <w:rPr/>
        <w:t xml:space="preserve">В ходе исследования выяснено, что учащиеся с умственной отсталостью больше всего тревожатся по поводу оценивания их знаний учителем. </w:t>
      </w:r>
    </w:p>
    <w:p>
      <w:pPr>
        <w:pStyle w:val="Normal"/>
        <w:rPr/>
      </w:pPr>
      <w:r>
        <w:rPr/>
        <w:t>Приблизительно 40% младших школьников с умственной отсталостью положительно относятся к учению, остальные 60% негативно.</w:t>
      </w:r>
    </w:p>
    <w:p>
      <w:pPr>
        <w:pStyle w:val="Normal"/>
        <w:rPr/>
      </w:pPr>
      <w:r>
        <w:rPr/>
        <w:t xml:space="preserve">При ответе у доски наблюдается состояние напряжённости, скованности, пассивность, неуверенность в себе. 60% учащихся с умственной отсталостью теряются у доски и часто не отвечают, даже зная правильный ответ. </w:t>
      </w:r>
    </w:p>
    <w:p>
      <w:pPr>
        <w:pStyle w:val="Normal"/>
        <w:rPr/>
      </w:pPr>
      <w:r>
        <w:rPr/>
        <w:t>Низкие оценки и замечания могут вызвать у них слёзы. Отношения к учению у младших школьников с умственной отсталостью протекает чрезвычайно замедленно и характеризуется неустойчивостью, может изменяться под влиянием ситуации, смены обстановки, успеха или неуспеха, степени контроля со стороны педагог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Анализ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исследования выявилась тенденция на то, что младшие школьники с умственной отсталостью не хотят идти в школу или отвечать из-за неуверенности, боязни.</w:t>
      </w:r>
    </w:p>
    <w:p>
      <w:pPr>
        <w:pStyle w:val="Normal"/>
        <w:rPr/>
      </w:pPr>
      <w:r>
        <w:rPr/>
        <w:t>Настроение у младших школьников с умственной отсталостью изменяется под влиянием ситуации, смены обстановки, успеха или неуспеха, степени контроля со стороны педагога.</w:t>
      </w:r>
    </w:p>
    <w:p>
      <w:pPr>
        <w:pStyle w:val="Normal"/>
        <w:rPr/>
      </w:pPr>
      <w:r>
        <w:rPr/>
        <w:t>Проявляется несамостоятельность, нерешительность, робость, медлительность.</w:t>
      </w:r>
    </w:p>
    <w:p>
      <w:pPr>
        <w:pStyle w:val="Normal"/>
        <w:rPr/>
      </w:pPr>
      <w:r>
        <w:rPr/>
        <w:t>Большинство младших школьников с умственной отсталостью боятся отвечать у доски.</w:t>
      </w:r>
    </w:p>
    <w:p>
      <w:pPr>
        <w:pStyle w:val="Normal"/>
        <w:rPr/>
      </w:pPr>
      <w:r>
        <w:rPr/>
        <w:t>Учащиеся эмоционально реагируют на отметку, полученную на уроке.</w:t>
      </w:r>
    </w:p>
    <w:p>
      <w:pPr>
        <w:pStyle w:val="Normal"/>
        <w:rPr/>
      </w:pPr>
      <w:r>
        <w:rPr/>
        <w:t>Получение двойки может вызвать у них слёзы, боязнь и отрицательные отношения с учителем.</w:t>
      </w:r>
    </w:p>
    <w:p>
      <w:pPr>
        <w:pStyle w:val="Normal"/>
        <w:rPr/>
      </w:pPr>
      <w:r>
        <w:rPr/>
        <w:t>Младшие школьники с умственной отсталостью негативно реагируют на ограничения и запреты со стороны педагог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ое исследование предпринято с целью, выявить особенности эмоциональной сферы младших школьников с умственной отсталостью в учебной деятельности.</w:t>
      </w:r>
    </w:p>
    <w:p>
      <w:pPr>
        <w:pStyle w:val="Normal"/>
        <w:rPr/>
      </w:pPr>
      <w:r>
        <w:rPr/>
        <w:t>Проведена опытно-экспериментальная работа, в которой мы использовали методики: методика "Весёлый-грустный", методика неоконченных предложений.</w:t>
      </w:r>
    </w:p>
    <w:p>
      <w:pPr>
        <w:pStyle w:val="Normal"/>
        <w:rPr/>
      </w:pPr>
      <w:r>
        <w:rPr/>
        <w:t>В процессе теоретического анализа нами были сделаны выводы: учебная деятельность предъявляет к ребёнку определённые требования, а её осуществление связано с переживанием им различных эмоций.</w:t>
      </w:r>
    </w:p>
    <w:p>
      <w:pPr>
        <w:pStyle w:val="Normal"/>
        <w:rPr/>
      </w:pPr>
      <w:r>
        <w:rPr/>
        <w:t>Развитие отношения к учению у младших школьников с умственной отсталостью протекает чрезвычайно замедленно и характеризуется неустойчивостью, может изменяться под влиянием ситуации, смены обстановки, успеха или неуспеха, степени контроля со стороны педагога (И.П. Ушакова).</w:t>
      </w:r>
    </w:p>
    <w:p>
      <w:pPr>
        <w:pStyle w:val="Normal"/>
        <w:rPr/>
      </w:pPr>
      <w:r>
        <w:rPr/>
        <w:t>Младшим школьникам с умственной отсталостью свойственна инертность, отсутствие интереса к окружающему, и поэтому эмоциональный контакт с взрослым, потребность в общении с ним у ребёнка часто совсем не возникает.</w:t>
      </w:r>
    </w:p>
    <w:p>
      <w:pPr>
        <w:pStyle w:val="Normal"/>
        <w:rPr/>
      </w:pPr>
      <w:r>
        <w:rPr/>
        <w:t>Школьники часто негативно реагируют на ограничения и запреты со стороны педагога.</w:t>
      </w:r>
    </w:p>
    <w:p>
      <w:pPr>
        <w:pStyle w:val="Normal"/>
        <w:rPr/>
      </w:pPr>
      <w:r>
        <w:rPr/>
        <w:t>Для младших школьников с умственной отсталостью характерны частые проявления беспокойства и тревоги.</w:t>
      </w:r>
    </w:p>
    <w:p>
      <w:pPr>
        <w:pStyle w:val="Normal"/>
        <w:rPr/>
      </w:pPr>
      <w:r>
        <w:rPr/>
        <w:t>В процессе работы были сделаны выводы: младшие школьники с умственной отсталостью часто беспокоятся и тревожатся по поводу оценок и отношений с учителем.</w:t>
      </w:r>
    </w:p>
    <w:p>
      <w:pPr>
        <w:pStyle w:val="Normal"/>
        <w:rPr/>
      </w:pPr>
      <w:r>
        <w:rPr/>
        <w:t>Приблизительно 40% младших школьников с умственной отсталостью положительно относятся к учению, остальные 60% негативно.</w:t>
      </w:r>
    </w:p>
    <w:p>
      <w:pPr>
        <w:pStyle w:val="Normal"/>
        <w:rPr/>
      </w:pPr>
      <w:r>
        <w:rPr/>
        <w:t>Отношения к учению у младших школьников с умственной отсталостью протекает чрезвычайно замедленно и характеризуется неустойчивостью, может изменяться под влиянием ситуации, смены обстановки, успеха или неуспеха, степени контроля со стороны педагога.</w:t>
      </w:r>
    </w:p>
    <w:p>
      <w:pPr>
        <w:pStyle w:val="Normal"/>
        <w:rPr/>
      </w:pPr>
      <w:r>
        <w:rPr/>
        <w:t>В школе наблюдается состояние напряжённости, скованности, пассивность, неуверенность в себе.</w:t>
      </w:r>
    </w:p>
    <w:p>
      <w:pPr>
        <w:pStyle w:val="Normal"/>
        <w:rPr/>
      </w:pPr>
      <w:r>
        <w:rPr/>
        <w:t>При конструировании учебной деятельности необходимо формировать у ученика положительное отношение к учителю, с которым он общается в процессе этой деятельности.</w:t>
      </w:r>
    </w:p>
    <w:p>
      <w:pPr>
        <w:pStyle w:val="Normal"/>
        <w:rPr/>
      </w:pPr>
      <w:r>
        <w:rPr/>
        <w:t>Развитие эмоциональной сферы у младших школьников с умственной отсталостью в большей мере определяется внешними условиями, важнейшими из которых являются специальное обучение и правильная организация всей жизни детей.</w:t>
      </w:r>
    </w:p>
    <w:p>
      <w:pPr>
        <w:pStyle w:val="Normal"/>
        <w:rPr/>
      </w:pPr>
      <w:r>
        <w:rPr/>
        <w:t>В своём исследовании Е.Г. Дзугкоева (1999) отмечает, что в условиях специальной школы, младшие школьники с умственной отсталостью достаточно послушны, управляемы и подчиняются общим правилам.</w:t>
      </w:r>
    </w:p>
    <w:p>
      <w:pPr>
        <w:pStyle w:val="Normal"/>
        <w:rPr/>
      </w:pPr>
      <w:r>
        <w:rPr/>
        <w:t>В целом учебная деятельность младшего школьника с умственной отсталостью должна быть эмоционально комфортная и личностно развивающая.</w:t>
      </w:r>
    </w:p>
    <w:p>
      <w:pPr>
        <w:pStyle w:val="Normal"/>
        <w:rPr/>
      </w:pPr>
      <w:r>
        <w:rPr/>
        <w:t>Рекомендации учителю:</w:t>
      </w:r>
    </w:p>
    <w:p>
      <w:pPr>
        <w:pStyle w:val="Normal"/>
        <w:rPr/>
      </w:pPr>
      <w:r>
        <w:rPr/>
        <w:t>создание комфортной обстановки при общении с младшим школьником с умственной отсталостью;</w:t>
      </w:r>
    </w:p>
    <w:p>
      <w:pPr>
        <w:pStyle w:val="Normal"/>
        <w:rPr/>
      </w:pPr>
      <w:r>
        <w:rPr/>
        <w:t>правильная организация всего пребывания учащегося с умственной отсталостью в школе;</w:t>
      </w:r>
    </w:p>
    <w:p>
      <w:pPr>
        <w:pStyle w:val="Normal"/>
        <w:rPr/>
      </w:pPr>
      <w:r>
        <w:rPr/>
        <w:t>формирование положительного отношения к учебной деятельност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Асмолов А.Г. Психология личности: Принципы общепсихологического анализа: Учеб. для студ. вузов, обуч по степени "Психология". - М.: Смыс. Академия, 2002. - 416с.</w:t>
      </w:r>
    </w:p>
    <w:p>
      <w:pPr>
        <w:pStyle w:val="Normal"/>
        <w:ind w:hanging="0"/>
        <w:rPr/>
      </w:pPr>
      <w:r>
        <w:rPr/>
        <w:t>2. Бадмаев Б.Ц. Психология в работе учителя: Практическое пособие по теории развития, обучения и воспитания. - М.: ВЛАДОС, - 2000. - 240с.</w:t>
      </w:r>
    </w:p>
    <w:p>
      <w:pPr>
        <w:pStyle w:val="Normal"/>
        <w:ind w:hanging="0"/>
        <w:rPr/>
      </w:pPr>
      <w:r>
        <w:rPr/>
        <w:t>3. Битянова М.Р. Организация психологической работы в школе. - 3-е изд., стер. - М.: Генезис, 2000. - 298с.</w:t>
      </w:r>
    </w:p>
    <w:p>
      <w:pPr>
        <w:pStyle w:val="Normal"/>
        <w:ind w:hanging="0"/>
        <w:rPr/>
      </w:pPr>
      <w:r>
        <w:rPr/>
        <w:t>4. Блага К. Я - твой ученик, ты - мой учитель: Кн. Для учителя. - М.: Просвещение, 1991. - 143с.</w:t>
      </w:r>
    </w:p>
    <w:p>
      <w:pPr>
        <w:pStyle w:val="Normal"/>
        <w:ind w:hanging="0"/>
        <w:rPr/>
      </w:pPr>
      <w:r>
        <w:rPr/>
        <w:t>5. Бреслав Г.М. Психология эмоций: Учеб. пособие для студ. вузов, обуч. по направл. и спец. "Психология", "Клинич. психология". - М.: Смысл: Академия, 2004. - 544с. - (Психология для студента).</w:t>
      </w:r>
    </w:p>
    <w:p>
      <w:pPr>
        <w:pStyle w:val="Normal"/>
        <w:ind w:hanging="0"/>
        <w:rPr/>
      </w:pPr>
      <w:r>
        <w:rPr/>
        <w:t>6. Гозман Л.Я. Психология эмоциональных отношений. - М. МГУ, 1987-174с.</w:t>
      </w:r>
    </w:p>
    <w:p>
      <w:pPr>
        <w:pStyle w:val="Normal"/>
        <w:ind w:hanging="0"/>
        <w:rPr/>
      </w:pPr>
      <w:r>
        <w:rPr/>
        <w:t>7. Ильин Е.П. Эмоции и чувства. - СПб.: Питер, 2002. - 752с.</w:t>
      </w:r>
    </w:p>
    <w:p>
      <w:pPr>
        <w:pStyle w:val="Normal"/>
        <w:ind w:hanging="0"/>
        <w:rPr/>
      </w:pPr>
      <w:r>
        <w:rPr/>
        <w:t>8. Лук А.Н. Эмоции и личность. - М.: Знание, 1982. - 176с.</w:t>
      </w:r>
    </w:p>
    <w:p>
      <w:pPr>
        <w:pStyle w:val="Normal"/>
        <w:ind w:hanging="0"/>
        <w:rPr/>
      </w:pPr>
      <w:r>
        <w:rPr/>
        <w:t>9. Немов Р.С. Практическая психология: Познание себя: Влияние на людей: Пособие для учащихся. - М.: ВЛАДОС, 2001-320с.</w:t>
      </w:r>
    </w:p>
    <w:p>
      <w:pPr>
        <w:pStyle w:val="Normal"/>
        <w:ind w:hanging="0"/>
        <w:rPr/>
      </w:pPr>
      <w:r>
        <w:rPr/>
        <w:t>10. Маркова А.К. Психология труда учителя: Кн. Для учителя. - М.: Просвещение, 1993. - 192с.</w:t>
      </w:r>
    </w:p>
    <w:p>
      <w:pPr>
        <w:pStyle w:val="Normal"/>
        <w:ind w:hanging="0"/>
        <w:rPr/>
      </w:pPr>
      <w:r>
        <w:rPr/>
        <w:t>11. Митина Л.М. Психология профессионального развития учителя; Академия педагогических и социальных наук. Московский психолого-социальный институт. - М.: Флинта, 1998. - 200с.</w:t>
      </w:r>
    </w:p>
    <w:p>
      <w:pPr>
        <w:pStyle w:val="Normal"/>
        <w:ind w:hanging="0"/>
        <w:rPr/>
      </w:pPr>
      <w:r>
        <w:rPr/>
        <w:t>12. Петрова В.Г., Белякова И.В. Психология умственно отсталых школьников: Учеб. пособие для студ. высш. учеб. заведений, - М.: Издательский центр "Академия", 20002-160с.</w:t>
      </w:r>
    </w:p>
    <w:p>
      <w:pPr>
        <w:pStyle w:val="Normal"/>
        <w:ind w:hanging="0"/>
        <w:rPr/>
      </w:pPr>
      <w:r>
        <w:rPr/>
        <w:t>13. Практикум по возрастной психологии: Учеб. пособие/ Под. ред. Л.А. Головей, Е.Ф. Рыбалко. - СПб.: Речь, 2005. - 688с.</w:t>
      </w:r>
    </w:p>
    <w:p>
      <w:pPr>
        <w:pStyle w:val="Normal"/>
        <w:ind w:hanging="0"/>
        <w:rPr/>
      </w:pPr>
      <w:r>
        <w:rPr/>
        <w:t>14. Рыбакова М.М. Конфликт и взаимодействие в педагогическом процессе: Кн. Для учителя. - М.: Просвещение, 1991. - 128с.</w:t>
      </w:r>
    </w:p>
    <w:p>
      <w:pPr>
        <w:pStyle w:val="Normal"/>
        <w:ind w:hanging="0"/>
        <w:rPr/>
      </w:pPr>
      <w:r>
        <w:rPr/>
        <w:t>15. Рубештейн С.Л. Основы общей психологии. - СПб.: Питер, 2003. - 713с.</w:t>
      </w:r>
    </w:p>
    <w:p>
      <w:pPr>
        <w:pStyle w:val="Normal"/>
        <w:ind w:hanging="0"/>
        <w:rPr/>
      </w:pPr>
      <w:r>
        <w:rPr/>
        <w:t>16. Сластёнин В.А. Формирование личности учителя советской школы в процессе профессиональной подготовки; Моск. гос. заоч. пед. ин-т. - М.: Просвещение, 1976. - 160с.</w:t>
      </w:r>
    </w:p>
    <w:p>
      <w:pPr>
        <w:pStyle w:val="Normal"/>
        <w:ind w:hanging="0"/>
        <w:rPr/>
      </w:pPr>
      <w:r>
        <w:rPr/>
        <w:t>17. Социальная психология: Учеб. пособие для студ. высш. пед. учеб. заведений/ Под ред.В.А. Сластёнина. - М.: Академия, 2000. - 264с.</w:t>
      </w:r>
    </w:p>
    <w:p>
      <w:pPr>
        <w:pStyle w:val="Normal"/>
        <w:ind w:hanging="0"/>
        <w:rPr/>
      </w:pPr>
      <w:r>
        <w:rPr/>
        <w:t>18. Специальная психология: учеб. Пособие для студ. высш. пед. учеб. заведений/ под ред.В.И. Лубовского. - 3-е изд., стер. - М.: Издательский центр "Академия", 2006. - 464с.</w:t>
      </w:r>
    </w:p>
    <w:p>
      <w:pPr>
        <w:pStyle w:val="Normal"/>
        <w:ind w:hanging="0"/>
        <w:rPr/>
      </w:pPr>
      <w:r>
        <w:rPr/>
        <w:t>19. Шамова Т.Н. Активация учения школьников. - М.: Педагогика, 1982. - 208с.</w:t>
      </w:r>
    </w:p>
    <w:p>
      <w:pPr>
        <w:pStyle w:val="Normal"/>
        <w:ind w:hanging="0"/>
        <w:rPr/>
      </w:pPr>
      <w:r>
        <w:rPr/>
        <w:t>20. Эмоциональные нарушения в детском возрасте и их коррекция/ В.В. Лебединский, ОС. Никольская, Е.Р. Баевская и др. - М.: Изд-во МГУ, 1990. - 197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25:00Z</dcterms:created>
  <dc:creator>zlaya_uchilka</dc:creator>
  <dc:description/>
  <cp:keywords/>
  <dc:language>en-US</dc:language>
  <cp:lastModifiedBy>SYSTEM</cp:lastModifiedBy>
  <dcterms:modified xsi:type="dcterms:W3CDTF">2011-09-09T09:25:00Z</dcterms:modified>
  <cp:revision>2</cp:revision>
  <dc:subject/>
  <dc:title>Оглавление</dc:title>
</cp:coreProperties>
</file>