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Курсовая работа</w:t>
      </w:r>
    </w:p>
    <w:p>
      <w:pPr>
        <w:pStyle w:val="Normal"/>
        <w:shd w:fill="FFFFFF" w:val="clear"/>
        <w:suppressAutoHyphens w:val="true"/>
        <w:spacing w:lineRule="auto" w:line="360"/>
        <w:jc w:val="center"/>
        <w:rPr/>
      </w:pPr>
      <w:r>
        <w:rPr>
          <w:b/>
          <w:color w:val="000000"/>
          <w:sz w:val="28"/>
          <w:szCs w:val="28"/>
        </w:rPr>
        <w:t>Тема: Особенности формирования социально-нравственной личности в условиях сотрудничества детского сада и семьи</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ОГЛАВЛ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Глава 1 Теоретический аспект формирования социально-нравственной личности в условиях взаимодействия дошкольного учреждения и семьи</w:t>
      </w:r>
    </w:p>
    <w:p>
      <w:pPr>
        <w:pStyle w:val="Normal"/>
        <w:shd w:fill="FFFFFF" w:val="clear"/>
        <w:suppressAutoHyphens w:val="true"/>
        <w:spacing w:lineRule="auto" w:line="360"/>
        <w:rPr>
          <w:color w:val="000000"/>
          <w:sz w:val="28"/>
          <w:szCs w:val="28"/>
        </w:rPr>
      </w:pPr>
      <w:r>
        <w:rPr>
          <w:color w:val="000000"/>
          <w:sz w:val="28"/>
          <w:szCs w:val="28"/>
        </w:rPr>
        <w:t>1.1 Особенности формирования личности в дошкольном возрасте</w:t>
      </w:r>
    </w:p>
    <w:p>
      <w:pPr>
        <w:pStyle w:val="Normal"/>
        <w:shd w:fill="FFFFFF" w:val="clear"/>
        <w:suppressAutoHyphens w:val="true"/>
        <w:spacing w:lineRule="auto" w:line="360"/>
        <w:rPr>
          <w:color w:val="000000"/>
          <w:sz w:val="28"/>
          <w:szCs w:val="28"/>
        </w:rPr>
      </w:pPr>
      <w:r>
        <w:rPr>
          <w:color w:val="000000"/>
          <w:sz w:val="28"/>
          <w:szCs w:val="28"/>
        </w:rPr>
        <w:t>1.2 Взаимодействие семьи и дошкольного учреждения в процессе социализации ребенка</w:t>
      </w:r>
    </w:p>
    <w:p>
      <w:pPr>
        <w:pStyle w:val="Normal"/>
        <w:shd w:fill="FFFFFF" w:val="clear"/>
        <w:suppressAutoHyphens w:val="true"/>
        <w:spacing w:lineRule="auto" w:line="360"/>
        <w:rPr>
          <w:color w:val="000000"/>
          <w:sz w:val="28"/>
          <w:szCs w:val="28"/>
        </w:rPr>
      </w:pPr>
      <w:r>
        <w:rPr>
          <w:color w:val="000000"/>
          <w:sz w:val="28"/>
          <w:szCs w:val="28"/>
        </w:rPr>
        <w:t>Выводы по главе 1</w:t>
      </w:r>
    </w:p>
    <w:p>
      <w:pPr>
        <w:pStyle w:val="Normal"/>
        <w:shd w:fill="FFFFFF" w:val="clear"/>
        <w:suppressAutoHyphens w:val="true"/>
        <w:spacing w:lineRule="auto" w:line="360"/>
        <w:rPr>
          <w:color w:val="000000"/>
          <w:sz w:val="28"/>
          <w:szCs w:val="28"/>
        </w:rPr>
      </w:pPr>
      <w:r>
        <w:rPr>
          <w:color w:val="000000"/>
          <w:sz w:val="28"/>
          <w:szCs w:val="28"/>
        </w:rPr>
        <w:t>Глава 2 Опыт сотрудничества дошкольного учреждения и семьи в социально-нравственном формировании личности ребенка</w:t>
      </w:r>
    </w:p>
    <w:p>
      <w:pPr>
        <w:pStyle w:val="Normal"/>
        <w:shd w:fill="FFFFFF" w:val="clear"/>
        <w:suppressAutoHyphens w:val="true"/>
        <w:spacing w:lineRule="auto" w:line="360"/>
        <w:rPr>
          <w:color w:val="000000"/>
          <w:sz w:val="28"/>
          <w:szCs w:val="28"/>
        </w:rPr>
      </w:pPr>
      <w:r>
        <w:rPr>
          <w:color w:val="000000"/>
          <w:sz w:val="28"/>
          <w:szCs w:val="28"/>
        </w:rPr>
        <w:t>2.1 Взаимодействие семьи и детского сада в работе «Центра развития ребенка» «Детский сад №22 «Родничок» гп Пойковский Нефтеюганского района ХМАО</w:t>
      </w:r>
    </w:p>
    <w:p>
      <w:pPr>
        <w:pStyle w:val="Normal"/>
        <w:shd w:fill="FFFFFF" w:val="clear"/>
        <w:suppressAutoHyphens w:val="true"/>
        <w:spacing w:lineRule="auto" w:line="360"/>
        <w:rPr>
          <w:color w:val="000000"/>
          <w:sz w:val="28"/>
          <w:szCs w:val="28"/>
        </w:rPr>
      </w:pPr>
      <w:r>
        <w:rPr>
          <w:color w:val="000000"/>
          <w:sz w:val="28"/>
          <w:szCs w:val="28"/>
        </w:rPr>
        <w:t>2.2 Особенности работы с молодыми родителями по проблеме нравственного воспитания детей</w:t>
      </w:r>
    </w:p>
    <w:p>
      <w:pPr>
        <w:pStyle w:val="Normal"/>
        <w:shd w:fill="FFFFFF" w:val="clear"/>
        <w:suppressAutoHyphens w:val="true"/>
        <w:spacing w:lineRule="auto" w:line="360"/>
        <w:rPr>
          <w:color w:val="000000"/>
          <w:sz w:val="28"/>
          <w:szCs w:val="28"/>
        </w:rPr>
      </w:pPr>
      <w:r>
        <w:rPr>
          <w:color w:val="000000"/>
          <w:sz w:val="28"/>
          <w:szCs w:val="28"/>
        </w:rPr>
        <w:t>Выводы по главе 2</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Библиографический список</w:t>
      </w:r>
    </w:p>
    <w:p>
      <w:pPr>
        <w:pStyle w:val="Normal"/>
        <w:shd w:fill="FFFFFF" w:val="clear"/>
        <w:suppressAutoHyphens w:val="true"/>
        <w:spacing w:lineRule="auto" w:line="360"/>
        <w:rPr>
          <w:color w:val="000000"/>
          <w:sz w:val="28"/>
          <w:szCs w:val="28"/>
        </w:rPr>
      </w:pPr>
      <w:r>
        <w:rPr>
          <w:color w:val="000000"/>
          <w:sz w:val="28"/>
          <w:szCs w:val="28"/>
        </w:rPr>
        <w:t>Приложение</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ивная социокультурная ситуация, сложившаяся в обществе, характеризуется изменением традиционных нравственных норм и правил морали, приводит к нежелательным последствиям в нравственном становлении подрастающего поколения России: наблюдается слабая мотивация к нравственному самосовершенствованию; низкий уровень развития эмоционально-волевой сферы личности. В таких условиях все острее ощущается потребность в воспитании высоконравственной личности, способной созидать, а не только потребля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ти дошкольного возраста должны иметь возможность практически осваивать и закреплять нравственно-этические нормы, ведущие к овладению механизмами социальных и нравственно-гражданских отношений между людьми через активное взаимодействие семьи с дошкольным образовательным учреждением</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отечественной дошкольной педагогике различные аспекты формирования нравственного сознания дошкольников рассматривались в той или иной мере в контексте изучения следующих традиционных направлений: роли знаний о социальной действительности и морали в нравственном воспитании детей (С.А. Козлова, А.В. Запорожец, и др.); роли гуманных чувств в формировании морального облика ребенка (Т.А. Владимирова, А.В. Запорожец, И.А. Княжева, Л.П. Стрелкова и др.); возможностей разных видов деятельности в формировании нравственных качеств, отношений (Р.С. Буре, Л.В. Крайнева, В.Н. Давидович и др.).</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есмотря на множественность подходов к исследованию проблемы социально-нравственного воспитания детей, остаются недостаточно выясненными механизмы становления и развития начал их нравственного сознания. Недостаточная изученность данной проблемы в теории и практике педагогики ведет к существенным недостаткам в нравственном развитии ребенка-дошкольни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Актуальность проблемы сотрудничества воспитателей ДОУ и родителей в процессе социально-нравственного воспитания заключается в том, что необходимо создать механизм тесного сотрудничества между дошкольным учреждением и родителями при организации социально-нравственного воспитания предусматривающего включение дошкольников в позитивные нравственные отношения; формирование нравственных знаний и представлений; обогащение опыта социально одобряемого поведения; развитие нравственного развития лич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 исследования – проанализировать особенности формирования социально-нравственной личности в условиях сотрудничества детского сада и семь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бъект исследования – процесс сотрудничества дошкольного учреждения и семьи в формировании социально-нравственной личност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едмет исследования – формирование социально-нравственной личности в условиях взаимодействия дошкольного учреждения и семь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ить литературу по теме исследования;</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пределить особенности формирования личности в дошкольном возрасте;</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смотреть взаимодействие семьи и дошкольного учреждения в процессе социализации ребенка;</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твердить теоретические основы исследования практической работой;</w:t>
      </w:r>
    </w:p>
    <w:p>
      <w:pPr>
        <w:pStyle w:val="Normal"/>
        <w:numPr>
          <w:ilvl w:val="0"/>
          <w:numId w:val="7"/>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скрыть особенности работы с молодыми родителями по проблеме нравственного воспитания дет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труктура исследования: курсовая работа состоит из введения, двух глав, заключения, библиографического списка из 20 источников и приложения.</w:t>
      </w:r>
      <w:r>
        <w:br w:type="page"/>
      </w:r>
    </w:p>
    <w:p>
      <w:pPr>
        <w:pStyle w:val="Normal"/>
        <w:shd w:fill="FFFFFF" w:val="clear"/>
        <w:tabs>
          <w:tab w:val="clear" w:pos="708"/>
          <w:tab w:val="left" w:pos="993" w:leader="none"/>
        </w:tabs>
        <w:suppressAutoHyphens w:val="true"/>
        <w:spacing w:lineRule="auto" w:line="360"/>
        <w:jc w:val="center"/>
        <w:rPr>
          <w:b/>
          <w:b/>
          <w:color w:val="000000"/>
          <w:sz w:val="28"/>
          <w:szCs w:val="28"/>
        </w:rPr>
      </w:pPr>
      <w:r>
        <w:rPr>
          <w:b/>
          <w:color w:val="000000"/>
          <w:sz w:val="28"/>
          <w:szCs w:val="28"/>
        </w:rPr>
        <w:t>ГЛАВА 1 ТЕОРЕТИЧЕСКИЙ АСПЕКТ ФОРМИРОВАНИЯ СОЦИАЛЬНО-НРАВСТВЕННОЙ ЛИЧНОСТИ В УСЛОВИЯХ ВЗАИМОДЕЙСТВИЯ ДОШКОЛЬНОГО УЧРЕЖДЕНИЯ И СЕМЬИ</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1.1 Особенности формирования личности в дошкольном возраст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Маленький ребенок очень пластичен, сенсибилен, легко обучаем. Он многое может, значительно больше, чем предполагали психологи и педагоги до сих пор. Это открывает перспективы существенного обогащения познавательного содержания дошкольной программы, в частности введения в систему образовательной работы детского сада обучения началам математики и грамоты, а также значительного повышения уровня нравственного и эстетического воспитания детей дошкольного возраста. Вместе с тем, полученные исследовательские данные говорят о том, что повышение эффективности дошкольного воспитания требует строгого учета возрастных психофизиологических особенностей ребенка-дошкольника.</w:t>
      </w:r>
    </w:p>
    <w:p>
      <w:pPr>
        <w:pStyle w:val="Normal"/>
        <w:shd w:fill="FFFFFF" w:val="clear"/>
        <w:suppressAutoHyphens w:val="true"/>
        <w:spacing w:lineRule="auto" w:line="360"/>
        <w:ind w:firstLine="709"/>
        <w:jc w:val="both"/>
        <w:rPr>
          <w:color w:val="000000"/>
          <w:sz w:val="28"/>
          <w:szCs w:val="28"/>
        </w:rPr>
      </w:pPr>
      <w:r>
        <w:rPr>
          <w:color w:val="000000"/>
          <w:sz w:val="28"/>
          <w:szCs w:val="28"/>
        </w:rPr>
        <w:t>Во-первых, надо, учитывать, что мы имеем дело с растущим детским организмом, с растущим детским мозгом, созревание которого еще не закончилось, функциональные особенности которого еще не сложились и работа которого еще ограничена. При перестройке педагогического процесса, при совершенствовании воспитательных программ необходимо предусматривать не только то, что ребенок данного возраста способен достигнуть при интенсивной тренировке, но и каких физических и нервно-психических затрат будет ему это стоить. Ибо известно, какую опасность представляют перегрузка, переутомление для состояния, здоровья и дальнейшего хода детского развития.</w:t>
      </w:r>
    </w:p>
    <w:p>
      <w:pPr>
        <w:pStyle w:val="Normal"/>
        <w:shd w:fill="FFFFFF" w:val="clear"/>
        <w:suppressAutoHyphens w:val="true"/>
        <w:spacing w:lineRule="auto" w:line="360"/>
        <w:ind w:firstLine="709"/>
        <w:jc w:val="both"/>
        <w:rPr/>
      </w:pPr>
      <w:r>
        <w:rPr>
          <w:color w:val="000000"/>
          <w:sz w:val="28"/>
          <w:szCs w:val="28"/>
        </w:rPr>
        <w:t>Во-вторых, психолого-педагогические исследования говорят, что максимальный эффект в реализации больших возможностей ребенка-дошкольника достигается лишь в том случае, если применяемые методы и формы воспитания строятся в соответствии с психофизиологическими особенностями дошкольного возраста, если, например, обучение дошкольников тем или иным знаниям и умениям проводится не в форме традиционного школьного урока, а в процессе дидактических игр, непосредственных наблюдений и предметных занятий, различных видов практической и изобразительной деятельности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В-третьих (и это, может быть, самое важное), подлинно развивающийся характер дошкольное воспитание может приобрести лишь в том случае, если оно строится с учетом того особого значения, которое имеет дошкольное детство и интенсивно формирующиеся на данной возрастной ступени психические новообразования для общего хода поэтапного формирования личности. Такие специфические для дошкольного возраста новообразования, как синтетические формы восприятия пространства и времени, наглядно-образного мышления, творческого воображения и т. д. могут складываться весьма различно в зависимости от условий жизни и воспитания ребенка. При стихийном, неорганизованном формировании наглядно-образного мышления оно неизбежно приобретет те черты эгоцентризма, синкретизма, алогизма. Однако при систематической организации ориентировки ребенка на существенные признаки той или иной сферы действительности, при соответствующем обогащении содержания его игровой и практической деятельности наглядно-образное мышление дошкольника приобретает качественно новые черты. В форме наглядных образов, складывающихся у ребенка, получает отражение не только внешняя видимость явлений, но и простейшие каузальные, генетические и функциональные взаимозависимости между ними. [19, с.72]</w:t>
      </w:r>
    </w:p>
    <w:p>
      <w:pPr>
        <w:pStyle w:val="Normal"/>
        <w:shd w:fill="FFFFFF" w:val="clear"/>
        <w:suppressAutoHyphens w:val="true"/>
        <w:spacing w:lineRule="auto" w:line="360"/>
        <w:ind w:firstLine="709"/>
        <w:jc w:val="both"/>
        <w:rPr/>
      </w:pPr>
      <w:r>
        <w:rPr>
          <w:color w:val="000000"/>
          <w:sz w:val="28"/>
          <w:szCs w:val="28"/>
        </w:rPr>
        <w:t>В результате начинают складываться в наиболее совершенной форме те виды чувственного познания действительности, которые имеют неоценимое значение не только для настоящего, но и для будущего, которые сыграют важную роль в деятельности взрослого человека.</w:t>
      </w:r>
    </w:p>
    <w:p>
      <w:pPr>
        <w:pStyle w:val="Normal"/>
        <w:shd w:fill="FFFFFF" w:val="clear"/>
        <w:suppressAutoHyphens w:val="true"/>
        <w:spacing w:lineRule="auto" w:line="360"/>
        <w:ind w:firstLine="709"/>
        <w:jc w:val="both"/>
        <w:rPr/>
      </w:pPr>
      <w:r>
        <w:rPr>
          <w:color w:val="000000"/>
          <w:sz w:val="28"/>
          <w:szCs w:val="28"/>
        </w:rPr>
        <w:t>Подобно этому при отсутствии целенаправленного нравственного воспитания, когда окружающие заботятся лишь об удовлетворении всех потребностей маленького ребенка, не приучая его с первых лет жизни к выполнению простейших обязанностей перед окружающими, к соблюдению простейших нравственных норм, неизбежно возникает наивный детский эгоизм, неоднократно описанный в литературе по детской психологии и грозящий превратиться впоследствии в значительно менее наивный и гораздо более опасный эгоизм взрослого. Но эгоизм ребенка не является неизбежной особенностью возраста, а представляет собой в значительной мере результат недостатков воспитания, следствие бедности и ограниченности социально-нравственного опыта ребенка.</w:t>
      </w:r>
    </w:p>
    <w:p>
      <w:pPr>
        <w:pStyle w:val="Normal"/>
        <w:shd w:fill="FFFFFF" w:val="clear"/>
        <w:suppressAutoHyphens w:val="true"/>
        <w:spacing w:lineRule="auto" w:line="360"/>
        <w:ind w:firstLine="709"/>
        <w:jc w:val="both"/>
        <w:rPr/>
      </w:pPr>
      <w:r>
        <w:rPr>
          <w:color w:val="000000"/>
          <w:sz w:val="28"/>
          <w:szCs w:val="28"/>
        </w:rPr>
        <w:t>Обогащение этого опыта путем организации коллективной жизни и деятельности маленького ребенка, побуждающей его сотрудничать с другими детьми и взрослыми, считаться не только со своими, узколичными интересами, но и с потребностями и нуждами окружающих, приводит к тому, что, как уже отмечалось ранее, эмоции и стремления дошкольника, сохраняя свою специфически детскую наивность и непосредственность, 'приобретают новый смысл, перерастая в сочувствие другим людям, в переживания чужих радостей и печалей как своих собственных, что составляет необходимую аффективную подоплеку позднее формирующихся более сложных нравственных отношений.</w:t>
      </w:r>
    </w:p>
    <w:p>
      <w:pPr>
        <w:pStyle w:val="Normal"/>
        <w:shd w:fill="FFFFFF" w:val="clear"/>
        <w:suppressAutoHyphens w:val="true"/>
        <w:spacing w:lineRule="auto" w:line="360"/>
        <w:ind w:firstLine="709"/>
        <w:jc w:val="both"/>
        <w:rPr/>
      </w:pPr>
      <w:r>
        <w:rPr>
          <w:color w:val="000000"/>
          <w:sz w:val="28"/>
          <w:szCs w:val="28"/>
        </w:rPr>
        <w:t>Таковы некоторые факты и теоретические соображения, побуждающие выступать против искусственной акселерации психического развития ребенка и разрабатывать психолого-педагогическую концепцию амплификации, обогащения этого развития.</w:t>
      </w:r>
    </w:p>
    <w:p>
      <w:pPr>
        <w:pStyle w:val="Normal"/>
        <w:shd w:fill="FFFFFF" w:val="clear"/>
        <w:suppressAutoHyphens w:val="true"/>
        <w:spacing w:lineRule="auto" w:line="360"/>
        <w:ind w:firstLine="709"/>
        <w:jc w:val="both"/>
        <w:rPr>
          <w:b/>
          <w:b/>
          <w:color w:val="000000"/>
          <w:sz w:val="28"/>
          <w:szCs w:val="28"/>
        </w:rPr>
      </w:pPr>
      <w:r>
        <w:rPr>
          <w:color w:val="000000"/>
          <w:sz w:val="28"/>
          <w:szCs w:val="28"/>
        </w:rPr>
        <w:t>Согласно этой концепции, оптимальные педагогические условия для реализации потенциальных возможностей маленького ребенка, для его гармонического развития создаются не путем форсированного, сверхраннего обучения, направленного на сокращение детства, на преждевременное превращение младенца в дошкольника, дошкольника в школьника и т. д. Необходимо, наоборот, широкое развертывание и максимальное обогащение содержания специфически детских форм игровой, практической и изобразительной деятельности, а также общения детей друг с другом и со взрослыми. На их основе должно осуществляться целенаправленное формирование тех ценнейших душевных свойств и качеств, для возникновения которых создаются наиболее благоприятные предпосылки в раннем детстве и которые войдут затем в золотой фонд зрелой человеческой личности. [19, с. 79]</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jc w:val="center"/>
        <w:rPr/>
      </w:pPr>
      <w:r>
        <w:rPr>
          <w:b/>
          <w:color w:val="000000"/>
          <w:sz w:val="28"/>
          <w:szCs w:val="28"/>
        </w:rPr>
        <w:t>1.2 Взаимодействие семьи и дошкольного учреждения в процессе социализации ребенка</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в Российском обществе отмечается повышенное внимание к семье со стороны всех социальных институтов. Это объясняется объективными процессами, развивающимися в обществе гуманизацией и демократизацией социокультурных отношений, ростом понимания приоритетности семьи в развитии, воспитании и социализации детей. В различных контекстах звучит, что семья должна наконец стать в нашем обществе не просто ценностью, а ценностью №1, что семья и есть наша новая национальная идея. В связи с этим необходимо все усилия направлять на восстановление семейных систем, культивирования взаимопонимания в семьях, на повышение педагогической культуры родителей, совершенствование воспитательного потенциала семьи. [4, с.82-92]</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временной российской семье присущ ряд тенденций, единых для развитых индустриальных стран мира. Среди них - снижение уровня брачности, нуклеаризация семей, рост числа разводов и неполных семей, наблюдается рост числа одиноких людей, снижение рождаемости до депопуляции, упрощение функций и структуры семьи. В конкретных социально-экономических условиях эти тенденции проявляются в специфических формах и ведут к различным результатам.</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циализация - это процесс и результат усвоения активного воспроизводства индивидом социального опыта, знаний, норм поведения, ценностей, отношений, принятых в обществе. Это происходит в процессе общения и деятельности, когда человек постепенно адаптируется к требованиям общества, усваивает многочисленные социальные роли, которые каждый выполняет в течение жизн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К институтам социализации относятся семья, образовательное учреждение, микросреда, социальные группы, общественные организации, средства массовой информации, институты политики, культуры, церкв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сущности, воспитание в широком плане, как социальная функция, как процесс социокультурного воспроизводства поколения это и есть социализация. А воспитание, как педагогический процесс, направленное воздействие на развитие личности, является функцией одного из агентов социализации - образовательного учреждения. [15, с.57-59]</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ети способны адаптироваться в коллективе, если создать необходимые условия как для самого ребенка, так и для его семь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циальный опыт ребенка - это не только его возраст, но и тот мир, в котором он растет, семья, в которой он воспитываетс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емья имеет приоритет как основной источник социализации и обладает огромными возможностями в формировании личности, поэтому так велика ответственность семьи за воспитани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 социализирующую, воспитательную функцию семьи оказывает влияние ряд факторов:</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циальное положение;</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атериальное положение;</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од занятий родителей;</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бразование родителей;</w:t>
      </w:r>
    </w:p>
    <w:p>
      <w:pPr>
        <w:pStyle w:val="Normal"/>
        <w:numPr>
          <w:ilvl w:val="0"/>
          <w:numId w:val="3"/>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моционально-нравственная атмосфера в семье, в том числе мировоззрение и ценности. [10, с.25-26]</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сновная идея воспитания в дошкольном учреждении - оптимальное развитие каждого ребенка на основе педагогической поддержки его индивидуальности в условиях специально организованной среды образовательного учреждения, где ребенок выступает в роли участника коллектива и тесное сотрудничество семьи и образовательного учреждения в вопросах воспитания ребенка, его социализации в условиях образовательного учреждения. У семьи и образовательного учреждения - единые цели и задачи, но содержание и методы воспитания специфичны, но ни одна проблема не может быть успешно решена образовательным учреждением без сотрудничества с семь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настоящее время идет перестройка системы дошкольного воспитания, и в центре этой перестройки стоят гуманизация и деидеологизация педагогического процесса. Целью его отныне признается не воспитание члена общества, а свободное развитие личности [6, с. 43].</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едагогическая поддержка индивидуальности ребенка выводит на первый план проблему педагогического просвещения родителей. Как показали исследования, чем выше уровень педагогической подготовленности родителей, тем активнее и успешнее их педагогическая деятельность. Родители нуждаются в педагогических знаниях, имеющиеся знания их не удовлетворяют. Они отмечают, что испытывают трудности из-за недостатка времени, терпения, такта, опыта, из-за незнания методов воспитания и обучения ребенка, его возрастных особенностей. Знания, воспринимаемые слушателями из разных источников не помогают им по следующим причинам: они слишком общие, не касаются лично их ребенка и даются в сложной форме. Работа с родителями должна проводится с учетом исследований, проведенных в последние годы по проблемам семьи.[2, с.52-58]</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лавный момент в контексте "семья - дошкольное учреждение" - личное взаимодействие педагога и родителей по поводу трудностей и радостей, успехов и неудач, сомнений и размышлений в процессе воспитания конкретного ребенка в данной семье. Неоценима помощь друг другу в понимании ребенка, в решении его индивидуальных проблем, в оптимизации его развития [8, с.87-91].</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днако, часто бывает так, что даже обладая педагогическими знаниями, родители не умеют ими пользоваться. Поэтому наряду с сообщением родителям знаний, востребуемых в деле воспитания, необходимо в целом повысить уровень их педагогической подготовленности. Под высоким уровнем подготовленности родителей подразумевается совокупность педагогических знаний и навыков, их потребность воспитывать детей грамотно, с применением элементов "педагогической рефлексии". Педагогическая рефлексия - это умение родителей анализировать собственную воспитательную деятельность, критически ее оценивать, находить причины своих педагогических ошибок, неэффективность используемых методов, осуществлять выбор методов воздействия на ребенка, адекватных его характеру и конкретной ситуации. Эта задача особенно актуальна для молодых родителей, у которых только начинает вырабатываться родительская позиция. От сформированности умения самокритично оценить себя как воспитателя, свою воспитательную деятельность, поставить себя на место ребенка, посмотреть на ситуацию его глазами зависят складывающиеся взаимоотношения родителей и ребенка, успех воспитательной деятельности семьи в дальнейшем.[1, с.66-70]</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едущим факторами в формировании личности ребенка являются нравственная атмосфера жизни семьи, ее уклад, стиль. Под этими понятиями подразумеваются социальные установки и система ценностей семьи, взаимоотношения членов семьи друг с другом и с окружающими людьми, семейные традиции, педагогическая образованность, культура родителей, их умение организовать жизнь и деятельность детей в семье соответственно возрасту ребенка и целям его всестороннего воспита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ча образовательного учреждения - определение путей продуктивного взаимодействия с родителями, расширение круга их психолого-педагогических знаний, оказание помощи в понимании своеобразия развития личности ребенк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держательные линии развития семь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познавательных интересов ребенка и готовности родителей к педагогической деятельности на основе учета индивидуальных склонностей ребенка;</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витие умственных способностей, творческого мышления;</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питание чувства уважения к ребенку со стороны родителей;</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питание социальной адаптированности ребенка к воспитательному процессу и к жизни в коллектив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в ребенке и в семье осознания ценности здорового образа жизни;</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формирование эстетического художественного вкуса у ребенка и развитие эстетических чувств в семье;</w:t>
      </w:r>
    </w:p>
    <w:p>
      <w:pPr>
        <w:pStyle w:val="Normal"/>
        <w:numPr>
          <w:ilvl w:val="0"/>
          <w:numId w:val="8"/>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циально-нравственное воспитание детей в семье.</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Основные принцип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Принцип общего развития каждого ребенка на основе его индивидуальных возможностей и способностей.</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Общее развитие включает в себя эмоциональное и нравственное развитие; эстетическое развитие; физическое развитие. Принцип общего развития предполагает обеспечение максимально широких возможностей для разностороннего развития ребенка, для выбора каждой семьей своего пути существования с ребенком в соответствии с уровнем развития и ясно намеченных путей продвижения.</w:t>
      </w:r>
    </w:p>
    <w:p>
      <w:pPr>
        <w:pStyle w:val="Normal"/>
        <w:shd w:fill="FFFFFF" w:val="clear"/>
        <w:suppressAutoHyphens w:val="true"/>
        <w:spacing w:lineRule="auto" w:line="360"/>
        <w:ind w:firstLine="709"/>
        <w:jc w:val="both"/>
        <w:rPr>
          <w:color w:val="000000"/>
          <w:sz w:val="28"/>
          <w:szCs w:val="28"/>
        </w:rPr>
      </w:pPr>
      <w:r>
        <w:rPr>
          <w:color w:val="000000"/>
          <w:sz w:val="28"/>
          <w:szCs w:val="28"/>
        </w:rPr>
        <w:t>2.Принцип непрерывного развития каждого ребенка.</w:t>
      </w:r>
    </w:p>
    <w:p>
      <w:pPr>
        <w:pStyle w:val="Normal"/>
        <w:shd w:fill="FFFFFF" w:val="clear"/>
        <w:suppressAutoHyphens w:val="true"/>
        <w:spacing w:lineRule="auto" w:line="360"/>
        <w:ind w:firstLine="709"/>
        <w:jc w:val="both"/>
        <w:rPr>
          <w:color w:val="000000"/>
          <w:sz w:val="28"/>
          <w:szCs w:val="28"/>
        </w:rPr>
      </w:pPr>
      <w:r>
        <w:rPr>
          <w:color w:val="000000"/>
          <w:sz w:val="28"/>
          <w:szCs w:val="28"/>
        </w:rPr>
        <w:t>Непрерывное развитие ребенка понимается как постоянно поддерживаемый комплекс умений связанных с сотрудничеством с коллективом детей, взрослых, с разными источниками информации. Проведение принципа в жизнь предполагает сформированное желание каждого ребенка выбирать интересующее его отношения, использование всевозможных источников информации. Реализация этого принципа позволяет сформировать важнейшее умение: умение находить себя в коллективе, отбирать полезные и необходимые знания для жизни, использовать знания в жизненных ситуациях. [18, с.8-13]</w:t>
      </w:r>
    </w:p>
    <w:p>
      <w:pPr>
        <w:pStyle w:val="Normal"/>
        <w:shd w:fill="FFFFFF" w:val="clear"/>
        <w:suppressAutoHyphens w:val="true"/>
        <w:spacing w:lineRule="auto" w:line="360"/>
        <w:ind w:firstLine="709"/>
        <w:jc w:val="both"/>
        <w:rPr>
          <w:color w:val="000000"/>
          <w:sz w:val="28"/>
          <w:szCs w:val="28"/>
        </w:rPr>
      </w:pPr>
      <w:r>
        <w:rPr>
          <w:color w:val="000000"/>
          <w:sz w:val="28"/>
          <w:szCs w:val="28"/>
        </w:rPr>
        <w:t>Общеизвестно, что детство - это уникальный период в жизни человека, именно в это время формируется здоровье, происходит становление личности. Опыт детства во многом определяет взрослую жизнь человека.</w:t>
      </w:r>
    </w:p>
    <w:p>
      <w:pPr>
        <w:pStyle w:val="Normal"/>
        <w:shd w:fill="FFFFFF" w:val="clear"/>
        <w:suppressAutoHyphens w:val="true"/>
        <w:spacing w:lineRule="auto" w:line="360"/>
        <w:ind w:firstLine="709"/>
        <w:jc w:val="both"/>
        <w:rPr>
          <w:color w:val="000000"/>
          <w:sz w:val="28"/>
          <w:szCs w:val="28"/>
        </w:rPr>
      </w:pPr>
      <w:r>
        <w:rPr>
          <w:color w:val="000000"/>
          <w:sz w:val="28"/>
          <w:szCs w:val="28"/>
        </w:rPr>
        <w:t>Успешному решению задач по воспитанию и развитию детей будут способствовать основные направ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t>1. Сближение и тесное взаимодействие разных специалистов (педагогов, врачей, психологов, представителей социальных структур)</w:t>
      </w:r>
    </w:p>
    <w:p>
      <w:pPr>
        <w:pStyle w:val="Normal"/>
        <w:shd w:fill="FFFFFF" w:val="clear"/>
        <w:suppressAutoHyphens w:val="true"/>
        <w:spacing w:lineRule="auto" w:line="360"/>
        <w:ind w:firstLine="709"/>
        <w:jc w:val="both"/>
        <w:rPr>
          <w:color w:val="000000"/>
          <w:sz w:val="28"/>
          <w:szCs w:val="28"/>
        </w:rPr>
      </w:pPr>
      <w:r>
        <w:rPr>
          <w:color w:val="000000"/>
          <w:sz w:val="28"/>
          <w:szCs w:val="28"/>
        </w:rPr>
        <w:t>2 Выработка единых подходов по оказанию всесторонней квалифицированной помощи ребенку и родителям.</w:t>
      </w:r>
    </w:p>
    <w:p>
      <w:pPr>
        <w:pStyle w:val="Normal"/>
        <w:shd w:fill="FFFFFF" w:val="clear"/>
        <w:suppressAutoHyphens w:val="true"/>
        <w:spacing w:lineRule="auto" w:line="360"/>
        <w:ind w:firstLine="709"/>
        <w:jc w:val="both"/>
        <w:rPr>
          <w:color w:val="000000"/>
          <w:sz w:val="28"/>
          <w:szCs w:val="28"/>
        </w:rPr>
      </w:pPr>
      <w:r>
        <w:rPr>
          <w:color w:val="000000"/>
          <w:sz w:val="28"/>
          <w:szCs w:val="28"/>
        </w:rPr>
        <w:t>3. Постоянная информированность родителей о достижениях, имеющихся в российской системе воспитания детей</w:t>
      </w:r>
    </w:p>
    <w:p>
      <w:pPr>
        <w:pStyle w:val="Normal"/>
        <w:shd w:fill="FFFFFF" w:val="clear"/>
        <w:suppressAutoHyphens w:val="true"/>
        <w:spacing w:lineRule="auto" w:line="360"/>
        <w:ind w:firstLine="709"/>
        <w:jc w:val="both"/>
        <w:rPr>
          <w:color w:val="000000"/>
          <w:sz w:val="28"/>
          <w:szCs w:val="28"/>
        </w:rPr>
      </w:pPr>
      <w:r>
        <w:rPr>
          <w:color w:val="000000"/>
          <w:sz w:val="28"/>
          <w:szCs w:val="28"/>
        </w:rPr>
        <w:t>4. Включение родителей в общее образовательное пространство с учетом интересов ребенка, особенностей его развития и состояния здоровья.</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ые ориентиры:</w:t>
      </w:r>
    </w:p>
    <w:p>
      <w:pPr>
        <w:pStyle w:val="Normal"/>
        <w:shd w:fill="FFFFFF" w:val="clear"/>
        <w:suppressAutoHyphens w:val="true"/>
        <w:spacing w:lineRule="auto" w:line="360"/>
        <w:ind w:firstLine="709"/>
        <w:jc w:val="both"/>
        <w:rPr>
          <w:color w:val="000000"/>
          <w:sz w:val="28"/>
          <w:szCs w:val="28"/>
        </w:rPr>
      </w:pPr>
      <w:r>
        <w:rPr>
          <w:color w:val="000000"/>
          <w:sz w:val="28"/>
          <w:szCs w:val="28"/>
        </w:rPr>
        <w:t>Терпение - быстрых результатов в деятельности ждать нельзя.</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изация - каждое учреждение образования, каждый уровень образовательной системы должен заниматься своим делом, решением своих задач соответствующих своему потенциалу. Ни одна структура не в состоянии решить все задачи самостоятельно, а только совместно.</w:t>
      </w:r>
    </w:p>
    <w:p>
      <w:pPr>
        <w:pStyle w:val="Normal"/>
        <w:shd w:fill="FFFFFF" w:val="clear"/>
        <w:suppressAutoHyphens w:val="true"/>
        <w:spacing w:lineRule="auto" w:line="360"/>
        <w:ind w:firstLine="709"/>
        <w:jc w:val="both"/>
        <w:rPr>
          <w:color w:val="000000"/>
          <w:sz w:val="28"/>
          <w:szCs w:val="28"/>
        </w:rPr>
      </w:pPr>
      <w:r>
        <w:rPr>
          <w:color w:val="000000"/>
          <w:sz w:val="28"/>
          <w:szCs w:val="28"/>
        </w:rPr>
        <w:t>Координация - надо стремится к совместной деятельности с педагогическими и социальными партнерами образовательных учреждений. Эта деятельность должна быть направлена на решение задач, одинаково важных для всех партнеров.</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 бесполезно улучшать что-то, не опираясь на результаты анализа, поскольку социально-педагогическая ситуация может постоянно меняться. Всем решениям должна предшествовать работа аналитиков.</w:t>
      </w:r>
    </w:p>
    <w:p>
      <w:pPr>
        <w:pStyle w:val="Normal"/>
        <w:shd w:fill="FFFFFF" w:val="clear"/>
        <w:suppressAutoHyphens w:val="true"/>
        <w:spacing w:lineRule="auto" w:line="360"/>
        <w:ind w:firstLine="709"/>
        <w:jc w:val="both"/>
        <w:rPr>
          <w:color w:val="000000"/>
          <w:sz w:val="28"/>
          <w:szCs w:val="28"/>
        </w:rPr>
      </w:pPr>
      <w:r>
        <w:rPr>
          <w:color w:val="000000"/>
          <w:sz w:val="28"/>
          <w:szCs w:val="28"/>
        </w:rPr>
        <w:t>Формирование личности в значительной мере происходит под влиянием семьи и зависит как от особенностей взаимоотношений в семье, так и от стиля общения. Особенности взаимоотношений и общения между членами семьи создают психологическую атмосферу, которая определяет воспитательные возможности семьи, влияют на ребенка наряду с факторами целенаправленного воспитания. Тип семейного воспитания определяется типом сложившихся в семье отношений между ее членами.</w:t>
      </w:r>
    </w:p>
    <w:p>
      <w:pPr>
        <w:pStyle w:val="Normal"/>
        <w:shd w:fill="FFFFFF" w:val="clear"/>
        <w:suppressAutoHyphens w:val="true"/>
        <w:spacing w:lineRule="auto" w:line="360"/>
        <w:ind w:firstLine="709"/>
        <w:jc w:val="both"/>
        <w:rPr>
          <w:color w:val="000000"/>
          <w:sz w:val="28"/>
          <w:szCs w:val="28"/>
        </w:rPr>
      </w:pPr>
      <w:r>
        <w:rPr>
          <w:color w:val="000000"/>
          <w:sz w:val="28"/>
          <w:szCs w:val="28"/>
        </w:rPr>
        <w:t>Сегодня современным родителям необходима помощь, ибо отсутствие знаний по психологии и педагогике ведут к ошибкам, непониманию, а значит, - к безрезультативности воспитания. Поэтому основные усилия педагогического коллектива должны быть направлены на повышение уровня педагогической культуры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Педагоги, воспитатели и родители должны рассматриваться как партнеры в рамках целостного процесса социализации ребенка. Это означает равенство сторон, взаимное уважение, высокий уровень толерантности, доброжелательность и заинтересованность в успешном осуществлении сотрудничества</w:t>
      </w:r>
    </w:p>
    <w:p>
      <w:pPr>
        <w:pStyle w:val="Normal"/>
        <w:shd w:fill="FFFFFF" w:val="clear"/>
        <w:suppressAutoHyphens w:val="true"/>
        <w:spacing w:lineRule="auto" w:line="360"/>
        <w:ind w:firstLine="709"/>
        <w:jc w:val="both"/>
        <w:rPr/>
      </w:pPr>
      <w:r>
        <w:rPr>
          <w:color w:val="000000"/>
          <w:sz w:val="28"/>
          <w:szCs w:val="28"/>
        </w:rPr>
        <w:t>Каждый воспитатель, педагог в силу имеющихся у него профессиональных знаний и педагогического опыта обязан оказывать помощь родителям в развитии и воспитании детей, их интеграции и социокультурной адаптации. Это требует повышения качества подготовки педагога к продуктивному сотрудничеству с семьей.</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jc w:val="center"/>
        <w:rPr>
          <w:b/>
          <w:b/>
          <w:color w:val="000000"/>
          <w:sz w:val="28"/>
          <w:szCs w:val="28"/>
        </w:rPr>
      </w:pPr>
      <w:r>
        <w:rPr>
          <w:b/>
          <w:color w:val="000000"/>
          <w:sz w:val="28"/>
          <w:szCs w:val="28"/>
        </w:rPr>
        <w:t>ВЫВОДЫ ПО ГЛАВЕ 1</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Роль семьи в становлении личности исключительна, ее не могут подменить иные социальные институты. Функциональный потенциал семьи в рамках общества огромен. Разрушение семейных связей неизбежно сопряжено с нарушением нормального развития детей и накладывает долгий, в известной мере, неизгладимый отпечаток на всю их последующую жизнь.</w:t>
      </w:r>
    </w:p>
    <w:p>
      <w:pPr>
        <w:pStyle w:val="Normal"/>
        <w:shd w:fill="FFFFFF" w:val="clear"/>
        <w:suppressAutoHyphens w:val="true"/>
        <w:spacing w:lineRule="auto" w:line="360"/>
        <w:ind w:firstLine="709"/>
        <w:jc w:val="both"/>
        <w:rPr>
          <w:color w:val="000000"/>
          <w:sz w:val="28"/>
          <w:szCs w:val="28"/>
        </w:rPr>
      </w:pPr>
      <w:r>
        <w:rPr>
          <w:color w:val="000000"/>
          <w:sz w:val="28"/>
          <w:szCs w:val="28"/>
        </w:rPr>
        <w:t>Взаимодействие личности, семьи, образовательного учреждения и общества становится сегодня глобальной, общемировой проблемой. Снижение роли семьи, и в ряде случаев объективная невозможность выполнения ею своих функций - неоспоримый факт. На сегодняшний день семья не готова взять на себя всю нагрузку по развитию и воспитанию детей. Среди основных трудностей семьи на первом месте стоит ее самоустранение от воспитания детей. Родителям становится все труднее справляться с воспитанием детей, и они все больше надеются на дидактическую, воспитательную и социокультурную роль образовательных учреж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В данном контексте образовательное учреждение не может переложить всю ответственность за воспитание детей на семью, отказаться от работы с родителями. Воспитание детей является серьезной и важной обязанностью родителей, которые, как правило, к нему не готовы, поскольку их никто никогда этому не учил. Единственный выход из сложившейся ситуации - организация систематической социокультурной и психолого-педагогической помощи родителям в социализации детей. Необходим поиск новых подходов в организации сотрудничества с ними, изменение содержания и форм взаимодействия с семьей. Сотрудничество образовательного учреждения и семьи всегда представляло собой полиаспектную, многоуровневую проблему.</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ГЛАВА 2 ОПЫТ СОТРУДНИЧЕСТВА ДОШКОЛЬНОГО УЧРЕЖДЕНИЯ И СЕМЬИ В СОЦИАЛЬНО-НРАВСТВЕННОМ ФОРМИРОВАНИИ ЛИЧНОСТИ РЕБЁНКА</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jc w:val="center"/>
        <w:rPr/>
      </w:pPr>
      <w:r>
        <w:rPr>
          <w:b/>
          <w:color w:val="000000"/>
          <w:sz w:val="28"/>
          <w:szCs w:val="28"/>
        </w:rPr>
        <w:t>2.1 Взаимодействие семьи и детского сада в работе «Центра развития ребенка» «Детский сад №22 «Родничок» гп Пойковский Нефтеюганского района ХМАО</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дной из важных задач детского сада по социаль</w:t>
      </w:r>
      <w:r>
        <w:rPr>
          <w:rFonts w:eastAsia="TimesNewRomanPSMT;Arial Unicode MS"/>
          <w:color w:val="000000"/>
          <w:sz w:val="28"/>
          <w:szCs w:val="28"/>
        </w:rPr>
        <w:t>но-нравственному воспитанию является</w:t>
      </w:r>
      <w:r>
        <w:rPr>
          <w:color w:val="000000"/>
          <w:sz w:val="28"/>
          <w:szCs w:val="28"/>
        </w:rPr>
        <w:t xml:space="preserve"> установление тесной связи с семьёй. Семья и дошкольное учреждение - два важных института социализации ребенка. И хотя их воспитательные функции различны, для всестороннего развития ребенка необходимо их взаимодействие. Необходимость подключения семьи к процессу ознакомления дошкольников с социальным окружением объясняется особыми педагогическими возможностями, которыми обладает семья и которые не может заменить дошкольное учреждение: любовь и привязанность к детям, эмоционально-нравственная насыщенность отношений, их общественная, а не эгоистическая направленность и др. Всё это создаёт благоприятные условия для воспитания высших нравственных чувств. Детский сад в своей работе с семьёй должен опираться на родителей не только как на помощников детского учреждения, а как на равноправных участников формирования детской личности. Поэтому так важна тесная взаимосвязь педагогического коллектива, детей и родителей. Именно от совместной работы, от единства мнений по основным вопросам воспитания детей зависит, каким вырастет ребенок. Только при этом условии возможно воспитание цельной личности.</w:t>
      </w:r>
    </w:p>
    <w:p>
      <w:pPr>
        <w:pStyle w:val="Normal"/>
        <w:shd w:fill="FFFFFF" w:val="clear"/>
        <w:suppressAutoHyphens w:val="true"/>
        <w:spacing w:lineRule="auto" w:line="360"/>
        <w:ind w:firstLine="709"/>
        <w:jc w:val="both"/>
        <w:rPr/>
      </w:pPr>
      <w:r>
        <w:rPr>
          <w:color w:val="000000"/>
          <w:sz w:val="28"/>
          <w:szCs w:val="28"/>
        </w:rPr>
        <w:t>В нашем «Центре развития ребенка» «Детский сад №22 «Родничок» гп Пойковский Нефтеюганского района Ханты-Мансийского автономного округа педагоги начинают работу с самого близкого, родного, знакомого. Мой дом, моя семья, детский сад – вот начальные ступени в работе с ребенком и его семьей. Ведь семья – это маленький коллектив, основанный на принципах сотрудничества и взаимопомощи, где дети учатся искусству жить среди людей, любить их, ощущая на себе и проявляя к другим внимание и доброе отношение. Важную роль в воспитании детей играет общий уклад жизни семьи: равенство супругов, организация семейной жизни, правильные взаимоотношения между членами семьи, общий тон доброжелательности, взаимного уважения и заботы, атмосфера патриотизма, трудолюбия, общий порядок и семейные традиции, единство требований взрослых к ребенку. Жизнь семьи должна быть организована таким образом, чтобы полнее удовлетворялись и развивались не только материальные нужды (в еде, одежде, тепле и т. п.), но и духовные потребности.</w:t>
      </w:r>
    </w:p>
    <w:p>
      <w:pPr>
        <w:pStyle w:val="Normal"/>
        <w:shd w:fill="FFFFFF" w:val="clear"/>
        <w:suppressAutoHyphens w:val="true"/>
        <w:spacing w:lineRule="auto" w:line="360"/>
        <w:ind w:firstLine="709"/>
        <w:jc w:val="both"/>
        <w:rPr>
          <w:rFonts w:eastAsia="TimesNewRomanPSMT;Arial Unicode MS"/>
          <w:color w:val="000000"/>
          <w:sz w:val="28"/>
          <w:szCs w:val="28"/>
        </w:rPr>
      </w:pPr>
      <w:r>
        <w:rPr>
          <w:color w:val="000000"/>
          <w:sz w:val="28"/>
          <w:szCs w:val="28"/>
        </w:rPr>
        <w:t>Мы стараемся поддерживать любовь, внимание, сочувствие к маме, папе, бабушке, дедушке, сестрам и братьям, сверстникам. Дети приносят свои семейные фотографии и рассказывают о своих родных. Оформляется фотоальбом, к которому ребята потом постоянно обращаются, показывают друг другу фотографии своей семьи. Дети делятся своими впечатлениями, учатся слушать друг друга, проявляют интерес к собеседнику.</w:t>
      </w:r>
    </w:p>
    <w:p>
      <w:pPr>
        <w:pStyle w:val="Normal"/>
        <w:shd w:fill="FFFFFF" w:val="clear"/>
        <w:suppressAutoHyphens w:val="true"/>
        <w:spacing w:lineRule="auto" w:line="360"/>
        <w:ind w:firstLine="709"/>
        <w:jc w:val="both"/>
        <w:rPr>
          <w:rFonts w:eastAsia="TimesNewRomanPSMT;Arial Unicode MS"/>
          <w:color w:val="000000"/>
          <w:sz w:val="28"/>
          <w:szCs w:val="28"/>
        </w:rPr>
      </w:pPr>
      <w:r>
        <w:rPr>
          <w:rFonts w:eastAsia="TimesNewRomanPSMT;Arial Unicode MS"/>
          <w:color w:val="000000"/>
          <w:sz w:val="28"/>
          <w:szCs w:val="28"/>
        </w:rPr>
        <w:t>В настоящее время в детском саду всё больше внимания уделяется изучению культурного наследия мировой цивилизации, в том числе и русского народа, трудовых, семейных традиций, декоративно-прикладному творчеству.</w:t>
      </w:r>
    </w:p>
    <w:p>
      <w:pPr>
        <w:pStyle w:val="Normal"/>
        <w:shd w:fill="FFFFFF" w:val="clear"/>
        <w:suppressAutoHyphens w:val="true"/>
        <w:spacing w:lineRule="auto" w:line="360"/>
        <w:ind w:firstLine="709"/>
        <w:jc w:val="both"/>
        <w:rPr/>
      </w:pPr>
      <w:r>
        <w:rPr>
          <w:color w:val="000000"/>
          <w:sz w:val="28"/>
          <w:szCs w:val="28"/>
        </w:rPr>
        <w:t>Мы стараемся привлечь родителей к мероприятиям, способствующим совместной деятельности родителей и детей. Родители приглашаются на выступления, для них организуем концерты, различные мероприятия, проводятся праздники семьи. Родители оказывают помощь в пошиве костюмов, оформлении и проведении выставок, экскурсий, принимают активное участие в жизни детского коллектива, в оснащении предметно-развивающей среды, в различных конкурсах: «Поделки из природного материала», «Новогодние игрушки», в вечерах досуга: «День именинника», «Веселые старты», «Папа, мама, я – дружная семья».</w:t>
      </w:r>
    </w:p>
    <w:p>
      <w:pPr>
        <w:pStyle w:val="Normal"/>
        <w:shd w:fill="FFFFFF" w:val="clear"/>
        <w:suppressAutoHyphens w:val="true"/>
        <w:spacing w:lineRule="auto" w:line="360"/>
        <w:ind w:firstLine="709"/>
        <w:jc w:val="both"/>
        <w:rPr/>
      </w:pPr>
      <w:r>
        <w:rPr>
          <w:color w:val="000000"/>
          <w:sz w:val="28"/>
          <w:szCs w:val="28"/>
        </w:rPr>
        <w:t>В старших группах организуем разнообразную совместную деятельность педагогов, детей и родителей. В фольклорных праздниках и развлечениях: «Осенины», «Колядки», «Масленица», «Веснянка», «В русской светелке», «Посиделки», где с удовольствием участвуют и родители. Благодаря таким праздникам и развлечениям, и дети, и родители приобщаются к истокам народного творчества, к истории своего народа, его традициям.</w:t>
      </w:r>
    </w:p>
    <w:p>
      <w:pPr>
        <w:pStyle w:val="Normal"/>
        <w:shd w:fill="FFFFFF" w:val="clear"/>
        <w:suppressAutoHyphens w:val="true"/>
        <w:spacing w:lineRule="auto" w:line="360"/>
        <w:ind w:firstLine="709"/>
        <w:jc w:val="both"/>
        <w:rPr>
          <w:color w:val="000000"/>
          <w:sz w:val="28"/>
          <w:szCs w:val="28"/>
        </w:rPr>
      </w:pPr>
      <w:r>
        <w:rPr>
          <w:color w:val="000000"/>
          <w:sz w:val="28"/>
          <w:szCs w:val="28"/>
        </w:rPr>
        <w:t>И мы рады, когда после таких встреч родители обращаются к нам за советом, становятся более внимательными к детям, больше проводят с ними времени. Эта работа способствует формированию общности интересов детей и родителей, служит укреплению эмоциональной и духовной близости детей и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В детском саду педагоги совместно с родителями организовали музей «Русская изба», где дети знакомятся с национальными костюмами, старинной мебелью, посудой, орудиями труда. «Бытовая повседневность» чрезвычайно эффективна для ознакомления детей со сказками, народными промыслами, бытовыми предметами. Дети приобщаются к народной культуре.</w:t>
      </w:r>
    </w:p>
    <w:p>
      <w:pPr>
        <w:pStyle w:val="Normal"/>
        <w:shd w:fill="FFFFFF" w:val="clear"/>
        <w:suppressAutoHyphens w:val="true"/>
        <w:spacing w:lineRule="auto" w:line="360"/>
        <w:ind w:firstLine="709"/>
        <w:jc w:val="both"/>
        <w:rPr>
          <w:color w:val="000000"/>
          <w:sz w:val="28"/>
          <w:szCs w:val="28"/>
        </w:rPr>
      </w:pPr>
      <w:r>
        <w:rPr>
          <w:color w:val="000000"/>
          <w:sz w:val="28"/>
          <w:szCs w:val="28"/>
        </w:rPr>
        <w:t>Наиболее активным родителям по итогам года на родительских собраниях вручаются грамоты, благодарственные письма от администрации дошкольного учре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Также пропаганда педагогических знаний о социально-нравственном воспитании ведется через систему наглядной агитации. Наглядно- информационные формы условно нами разделены на две подгруппы. Информационно-ознакомительная: через информационные стенды ознакомление родителей с самим дошкольным учреждением, особенностями его работы, с педагогами, занимающимися воспитанием детей. Информационно-просветительская направлена на обогащение знаний родителей об особенностях развития и воспитания детей дошкольного возраста. В группах оформлены "Уголки для родителей", где помещаются консультативные материалы. В специальных папках имеются подборки методических рекомендаций для роди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Специально для родителей организован семейный клуб «Очаг». Заседания клуба проходят 4 раза в год. Это и одна из форм проведения родительских собраний, и форма проведения дискуссий по вопросам воспитания и обучения дошкольников, и возможность обменяться опытом. Как правило, заседания клуба проходят в оригинальной форме: чаепитие, мастер-класс, школа для родителей, театрализованное костюмированное представление, презентация опыта работы с детьми. На заседания клуба по просьбе родителей приглашаются разные специалисты: психологи, логопеды, физиомедсестра и др. Часто заседания клуба проводят сами родители.</w:t>
      </w:r>
    </w:p>
    <w:p>
      <w:pPr>
        <w:pStyle w:val="Normal"/>
        <w:shd w:fill="FFFFFF" w:val="clear"/>
        <w:suppressAutoHyphens w:val="true"/>
        <w:spacing w:lineRule="auto" w:line="360"/>
        <w:ind w:firstLine="709"/>
        <w:jc w:val="both"/>
        <w:rPr>
          <w:color w:val="000000"/>
          <w:sz w:val="28"/>
          <w:szCs w:val="28"/>
        </w:rPr>
      </w:pPr>
      <w:r>
        <w:rPr>
          <w:color w:val="000000"/>
          <w:sz w:val="28"/>
          <w:szCs w:val="28"/>
        </w:rPr>
        <w:t>Широко применяются индивидуальные формы работы с родителями: беседы, консультации, посещения семей, поручения родителям и т. п. Для коллектива родителей организуются общие консультации, групповые и общие родительские собрания, конференции, выставки, лекции, кружки; оформляются информационные и тематические стенды, фотомонтажи; проводятся вечера вопросов и ответов, встречи за круглым столом и т. д.</w:t>
      </w:r>
    </w:p>
    <w:p>
      <w:pPr>
        <w:pStyle w:val="Normal"/>
        <w:shd w:fill="FFFFFF" w:val="clear"/>
        <w:suppressAutoHyphens w:val="true"/>
        <w:spacing w:lineRule="auto" w:line="360"/>
        <w:ind w:firstLine="709"/>
        <w:jc w:val="both"/>
        <w:rPr/>
      </w:pPr>
      <w:r>
        <w:rPr>
          <w:color w:val="000000"/>
          <w:sz w:val="28"/>
          <w:szCs w:val="28"/>
        </w:rPr>
        <w:t>Работа с семьей - важная и сложная сторона деятельности воспитателя и других работников дошкольного учреждения. Она направлена на решение следующих задач:</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установление единства в воспитании детей;</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педагогическое просвещение родителей;</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изучение и распространение передового опыта семейного воспитания;</w:t>
      </w:r>
    </w:p>
    <w:p>
      <w:pPr>
        <w:pStyle w:val="Normal"/>
        <w:numPr>
          <w:ilvl w:val="0"/>
          <w:numId w:val="9"/>
        </w:numPr>
        <w:shd w:fill="FFFFFF" w:val="clear"/>
        <w:suppressAutoHyphens w:val="true"/>
        <w:spacing w:lineRule="auto" w:line="360"/>
        <w:ind w:left="0" w:firstLine="709"/>
        <w:jc w:val="both"/>
        <w:rPr>
          <w:color w:val="000000"/>
          <w:sz w:val="28"/>
          <w:szCs w:val="28"/>
        </w:rPr>
      </w:pPr>
      <w:r>
        <w:rPr>
          <w:color w:val="000000"/>
          <w:sz w:val="28"/>
          <w:szCs w:val="28"/>
        </w:rPr>
        <w:t>ознакомление родителей с жизнью и работой дошкольного учреждения.</w:t>
      </w:r>
    </w:p>
    <w:p>
      <w:pPr>
        <w:pStyle w:val="Normal"/>
        <w:shd w:fill="FFFFFF" w:val="clear"/>
        <w:suppressAutoHyphens w:val="true"/>
        <w:spacing w:lineRule="auto" w:line="360"/>
        <w:ind w:firstLine="709"/>
        <w:jc w:val="both"/>
        <w:rPr>
          <w:color w:val="000000"/>
          <w:sz w:val="28"/>
          <w:szCs w:val="28"/>
        </w:rPr>
      </w:pPr>
      <w:r>
        <w:rPr>
          <w:color w:val="000000"/>
          <w:sz w:val="28"/>
          <w:szCs w:val="28"/>
        </w:rPr>
        <w:t>Этой задаче подчинена вся работа, проводимая в дошкольном учреждении с семьей. Единство в воспитании детей обеспечивает выработку правильного поведения детей, ускоряет процесс усвоения навыков, знаний и умений, способствует росту авторитета взрослых — родителей и воспитателей в глазах ребенка. Основой такого единства являются педагогические знания родителей, их осведомленность о работе дошкольных учреж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Дети растут. Одно поколение выпускников сменяется другим, но частичка души каждого из них остается с нами, педагогами и детьми настоящего времени, поэтому нам ещё предстоит огромная работа по формированию и укреплению положительного общественного мнения в защиту национальной культуры и народных традиций в семье, воспитанию будущего поколения.</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993" w:leader="none"/>
        </w:tabs>
        <w:suppressAutoHyphens w:val="true"/>
        <w:spacing w:lineRule="auto" w:line="360"/>
        <w:jc w:val="center"/>
        <w:rPr/>
      </w:pPr>
      <w:r>
        <w:rPr>
          <w:b/>
          <w:color w:val="000000"/>
          <w:sz w:val="28"/>
          <w:szCs w:val="28"/>
        </w:rPr>
        <w:t>2.2 Особенности работы с молодыми родителями по проблеме нравственного воспитания детей</w:t>
      </w:r>
    </w:p>
    <w:p>
      <w:pPr>
        <w:pStyle w:val="Normal"/>
        <w:shd w:fill="FFFFFF" w:val="clear"/>
        <w:tabs>
          <w:tab w:val="clear" w:pos="708"/>
          <w:tab w:val="left" w:pos="993" w:leader="none"/>
        </w:tabs>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рамках нашего исследования был разработан комплекс мероприятий с молодыми родителями по оптимизации нравственного воспитания детей в семье. При этом использовались следующие формы работы с родителя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Групповые форм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матика групповых родительских собраний (формы проведения – «круглый стол», дискуссия, игры, конкурсы) может быть следующей:</w:t>
      </w:r>
    </w:p>
    <w:p>
      <w:pPr>
        <w:pStyle w:val="Normal"/>
        <w:numPr>
          <w:ilvl w:val="0"/>
          <w:numId w:val="11"/>
        </w:numPr>
        <w:shd w:fill="FFFFFF" w:val="clear"/>
        <w:tabs>
          <w:tab w:val="clear" w:pos="708"/>
          <w:tab w:val="left" w:pos="993" w:leader="none"/>
        </w:tabs>
        <w:suppressAutoHyphens w:val="true"/>
        <w:spacing w:lineRule="auto" w:line="360"/>
        <w:ind w:left="0" w:firstLine="709"/>
        <w:jc w:val="both"/>
        <w:rPr/>
      </w:pPr>
      <w:r>
        <w:rPr>
          <w:color w:val="000000"/>
          <w:sz w:val="28"/>
          <w:szCs w:val="28"/>
        </w:rPr>
        <w:t>Социально-равственное воспитание в молодой семье. Цель собрания: сформировать представления о том, что одним из важнейших факторов, оказывающих решающее влияние на формирование нравственных качеств личности, является семья.</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гра и ее значение в нравственном воспитании ребенка. Цель собрания: дать представления о том, что игра остается одним из важнейших средств воспитания социального поведения: дети учатся сдерживать свой эгоизм, уступать, подчиняться общепринятым правилам; в игре формируется механизм личностного поведения, подчиненного образцу, раскрывающему нравственную сторону человеческих отношений.</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Уроки общения. Цель собрания: углубить знания молодых родителей по вопросам нравственного воспитания; дать родителям возможность поделиться опытом семейного воспитания и подвести их к анализу собственного педагогического опыта.</w:t>
      </w:r>
    </w:p>
    <w:p>
      <w:pPr>
        <w:pStyle w:val="Normal"/>
        <w:numPr>
          <w:ilvl w:val="0"/>
          <w:numId w:val="11"/>
        </w:numPr>
        <w:shd w:fill="FFFFFF" w:val="clear"/>
        <w:tabs>
          <w:tab w:val="clear" w:pos="708"/>
          <w:tab w:val="left" w:pos="993" w:leader="none"/>
        </w:tabs>
        <w:suppressAutoHyphens w:val="true"/>
        <w:spacing w:lineRule="auto" w:line="360"/>
        <w:ind w:left="0" w:firstLine="709"/>
        <w:jc w:val="both"/>
        <w:rPr/>
      </w:pPr>
      <w:r>
        <w:rPr>
          <w:color w:val="000000"/>
          <w:sz w:val="28"/>
          <w:szCs w:val="28"/>
        </w:rPr>
        <w:t>Воспитание культуры поведения у дошкольников. Цель собрания: необходимость терпеливо и доброжелательно обучать ребенка правилам культурного поведения, объяснять разумность и необходимость их соблюдения; углубить знания родителей, как воспитать своего ребенка уверенным в себе, приятным в общении, быть богатым дружескими связями, любимым близким людям.</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 нравственном воспитании детей разного пола в группе сверстников. Цель собрания: познакомить родителей со средствами решения нравственного воспитания мальчиков и девочек с учетом формирования у них представлений о мужественности и женственности, о содержании семейных ролей.</w:t>
      </w:r>
    </w:p>
    <w:p>
      <w:pPr>
        <w:pStyle w:val="Normal"/>
        <w:numPr>
          <w:ilvl w:val="0"/>
          <w:numId w:val="1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ирода и нравственное воспитание детей дошкольного возраста. Цель собрания: формирование представления о богатстве, разнообразии, нравственности и красоте родного края; формирования у детей любви к природе, бережного к ней отношения.</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При этом молодые родители, наибольший интерес проявили к теме «Социально-нравственное воспитание ребенка в семье» (в частности, к проблеме воспитания нравственности в процессе общения детей со старшим поколением – с бабушками и дедушками) и теме «Игра и ее значение в нравственном воспитании ребенка». Поэтому для них были разработаны специальные методические рекомендаци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Тематика групповых консультаци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ебенок – зеркало нравственной жизни родителей»;</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О детском эгоизме»;</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Детские капризы и упрямство: их причины и меры воздействия»;</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питание у ребенка осознанного отношения к своему поведению»;</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оспитание самостоятельности и ответственности»;</w:t>
      </w:r>
    </w:p>
    <w:p>
      <w:pPr>
        <w:pStyle w:val="Normal"/>
        <w:numPr>
          <w:ilvl w:val="0"/>
          <w:numId w:val="6"/>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ак организовать труд детей дом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Молодые родители с особым энтузиазмом отнеслись к теме «Как организовать труд детей дома». Поэтому мы предложили им специальную шпаргалку для родителей, которая называлась «Условия, необходимые для воспитания нравственности в процессе труда».</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Кроме того, для информационной поддержки групповых форм работы активно используется наглядная агитация. Для этого в работе с родителями активно используются папки-передвижки, папки-раскладушки. Например, в папке «Словарь вежливого человека» были изложены рекомендации педагога, высказывания писателей о вежливости, общей культуре человека. Давались советы о том, как воспитывать вежливость у детей дошкольного возраста; что читать детям; как поступить в той или иной проблемной ситуации, когда ребенок ведет себя невежливо и груб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других случаях обсуждался круг домашнего чтения, который мог бы способствовать воспитанию у детей нравственных чувств и представлений. Для этого создается стенгазета «Что читать детям и о чем с ними беседовать»</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ее содержании могут быть отражены рекомендации по проведению этических бесед с детьми по поводу прочитанного:</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Морозко». Почему Морозко понравилась дочка старика, почему он пожалел ее? Какая она? Что можно сказать о ней? Почему девочки по разному ведут себя с Морозко? Они обе замерзли, но одна остается ласковой и почтительной, а другая грубит?</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В. Одоевский «Мороз Иванович». Кто обращался к девочкам за помощью в царстве Мороза Ивановича? Как они отнеслись к этим просьбам? Кого из них можно назвать по- настоящему заботливой? Почему?</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 С.Аксаков «Аленький цветочек». Виновата ли младшая дочь в том, что, стараясь найти для нее подарок, отец попал в беду? Почему она согласилась ехать к лесному зверю? Было ли ей страшно? Можно ли сказать, что младшая дочь любит отца только за подарки? и т.д.</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В ПРИЛОЖЕНИИ приведен список рекомендуемой литературы для подобного чтения и обсуждения.</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В группах организуются совместные конкурсы детей и родителей, проектная деятельность, для того чтобы вовлечь родителей в воспитательно-образовательный процесс, активизировать участие в различных мероприятиях.</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Совместные конкурсы:</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оделки из природного материала;</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езонные выставки совместных работ;</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полнение детьми и родителями повседневной домашней работы (оформление стенда с фотографиям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вместные досуги родителей и детей (оформление стенда с фотографиями);</w:t>
      </w:r>
    </w:p>
    <w:p>
      <w:pPr>
        <w:pStyle w:val="Normal"/>
        <w:numPr>
          <w:ilvl w:val="0"/>
          <w:numId w:val="5"/>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ыставки совместных рисунков («Моя семья», «Спортивная семья», «Я» и други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Это может получить подкрепление в виде семейной проектной деятельности на тему «Я и вся моя семья». Данный детско-родительский проект относится к долгосрочным и включает в себя: «Моя родословная», «Древо моей семьи», «Герб семьи», «Девиз семьи», обычаи и традиции семьи. Основной целью является воспитание любви к своим родным, семье. Задачи, которые приходится решать в процессе этой деятельности, многообразн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Задачи познавательного характера: формировать представления о семье; расширять представления о семье (у нее есть свои традиции и история); формировать элементарные представления о родословной.</w:t>
      </w:r>
    </w:p>
    <w:p>
      <w:pPr>
        <w:pStyle w:val="Normal"/>
        <w:shd w:fill="FFFFFF" w:val="clear"/>
        <w:suppressAutoHyphens w:val="true"/>
        <w:spacing w:lineRule="auto" w:line="360"/>
        <w:ind w:firstLine="709"/>
        <w:jc w:val="both"/>
        <w:rPr>
          <w:color w:val="000000"/>
          <w:sz w:val="28"/>
          <w:szCs w:val="28"/>
        </w:rPr>
      </w:pPr>
      <w:r>
        <w:rPr>
          <w:color w:val="000000"/>
          <w:sz w:val="28"/>
          <w:szCs w:val="28"/>
        </w:rPr>
        <w:t>Задачи нравственного воспитания: воспитывать уважительное отношение ко всем членам семьи; воспитывать уважение к труду взрослых.</w:t>
      </w:r>
    </w:p>
    <w:p>
      <w:pPr>
        <w:pStyle w:val="Normal"/>
        <w:shd w:fill="FFFFFF" w:val="clear"/>
        <w:suppressAutoHyphens w:val="true"/>
        <w:spacing w:lineRule="auto" w:line="360"/>
        <w:ind w:firstLine="709"/>
        <w:jc w:val="both"/>
        <w:rPr/>
      </w:pPr>
      <w:r>
        <w:rPr>
          <w:color w:val="000000"/>
          <w:sz w:val="28"/>
          <w:szCs w:val="28"/>
        </w:rPr>
        <w:t>Составление родословной служит сплочению членов молодой семьи, что в результате создает более благоприятную эмоциональную атмосферу. Изучение традиций и обычаев семьи способствует воспитанию гордости за принадлежность к своему роду. В дошкольном детстве начинает формироваться чувство ответственности перед памятью предков, которое имеет существенное педагогическое значение, несет в себе огромный нравственный потенциал для дальнейшего развития ребенка.</w:t>
      </w:r>
    </w:p>
    <w:p>
      <w:pPr>
        <w:pStyle w:val="Normal"/>
        <w:shd w:fill="FFFFFF" w:val="clear"/>
        <w:suppressAutoHyphens w:val="true"/>
        <w:spacing w:lineRule="auto" w:line="360"/>
        <w:ind w:firstLine="709"/>
        <w:jc w:val="both"/>
        <w:rPr/>
      </w:pPr>
      <w:r>
        <w:rPr>
          <w:color w:val="000000"/>
          <w:sz w:val="28"/>
          <w:szCs w:val="28"/>
        </w:rPr>
        <w:t>Для этого проводятся групповые и индивидуальные беседы и консультации с рекомендациями по составлению родословной; создание эскизов оформления родословной, герба семьи. В папке «Рекомендации для родителей» размещается дополнительная информация о терминах, которые педагог использует в работе с детьми. Родители активно, с интересом отнесутся к заданию, обмениваясь информацией, обсуждая свои проекты между собой, делясь опытом.</w:t>
      </w:r>
    </w:p>
    <w:p>
      <w:pPr>
        <w:pStyle w:val="Normal"/>
        <w:shd w:fill="FFFFFF" w:val="clear"/>
        <w:suppressAutoHyphens w:val="true"/>
        <w:spacing w:lineRule="auto" w:line="360"/>
        <w:ind w:firstLine="709"/>
        <w:jc w:val="both"/>
        <w:rPr>
          <w:color w:val="000000"/>
          <w:sz w:val="28"/>
          <w:szCs w:val="28"/>
        </w:rPr>
      </w:pPr>
      <w:r>
        <w:rPr>
          <w:color w:val="000000"/>
          <w:sz w:val="28"/>
          <w:szCs w:val="28"/>
        </w:rPr>
        <w:t>Индивидуальные формы</w:t>
      </w:r>
    </w:p>
    <w:p>
      <w:pPr>
        <w:pStyle w:val="Normal"/>
        <w:shd w:fill="FFFFFF" w:val="clear"/>
        <w:suppressAutoHyphens w:val="true"/>
        <w:spacing w:lineRule="auto" w:line="360"/>
        <w:ind w:firstLine="709"/>
        <w:jc w:val="both"/>
        <w:rPr/>
      </w:pPr>
      <w:r>
        <w:rPr>
          <w:color w:val="000000"/>
          <w:sz w:val="28"/>
          <w:szCs w:val="28"/>
        </w:rPr>
        <w:t>В рамках организации индивидуальной работы с молодой семьей, проводятся индивидуальные беседы и консультации, включающие использование шпаргалки для родителей по социально – нравственному воспитанию ребенка в семье.</w:t>
      </w:r>
    </w:p>
    <w:p>
      <w:pPr>
        <w:pStyle w:val="Normal"/>
        <w:shd w:fill="FFFFFF" w:val="clear"/>
        <w:suppressAutoHyphens w:val="true"/>
        <w:spacing w:lineRule="auto" w:line="360"/>
        <w:ind w:firstLine="709"/>
        <w:jc w:val="both"/>
        <w:rPr>
          <w:color w:val="000000"/>
          <w:sz w:val="28"/>
          <w:szCs w:val="28"/>
        </w:rPr>
      </w:pPr>
      <w:r>
        <w:rPr>
          <w:color w:val="000000"/>
          <w:sz w:val="28"/>
          <w:szCs w:val="28"/>
        </w:rPr>
        <w:t>В работу с родителями активно вовлечь детей. Это возможность через привлечение родителей к организации занятий с ними в детском саду и бесед. Примерную тематику работы в группе в этом направлении см. в ПРИЛОЖЕНИИ.</w:t>
      </w:r>
    </w:p>
    <w:p>
      <w:pPr>
        <w:pStyle w:val="Normal"/>
        <w:shd w:fill="FFFFFF" w:val="clear"/>
        <w:suppressAutoHyphens w:val="true"/>
        <w:spacing w:lineRule="auto" w:line="360"/>
        <w:ind w:firstLine="709"/>
        <w:jc w:val="both"/>
        <w:rPr>
          <w:color w:val="000000"/>
          <w:sz w:val="28"/>
          <w:szCs w:val="28"/>
        </w:rPr>
      </w:pPr>
      <w:r>
        <w:rPr>
          <w:color w:val="000000"/>
          <w:sz w:val="28"/>
          <w:szCs w:val="28"/>
        </w:rPr>
        <w:t>Подключение родителей к опыту обобщения опыта нравственного воспитания ребенка в семье через ведение дневника родителей и составление индивидуальной картотеки нравственных ситуаций на тему: «Дела домашние, или воспитание и обучение в естественных условиях».</w:t>
      </w:r>
    </w:p>
    <w:p>
      <w:pPr>
        <w:pStyle w:val="Normal"/>
        <w:shd w:fill="FFFFFF" w:val="clear"/>
        <w:suppressAutoHyphens w:val="true"/>
        <w:spacing w:lineRule="auto" w:line="360"/>
        <w:ind w:firstLine="709"/>
        <w:jc w:val="both"/>
        <w:rPr>
          <w:color w:val="000000"/>
          <w:sz w:val="28"/>
          <w:szCs w:val="28"/>
        </w:rPr>
      </w:pPr>
      <w:r>
        <w:rPr>
          <w:color w:val="000000"/>
          <w:sz w:val="28"/>
          <w:szCs w:val="28"/>
        </w:rPr>
        <w:t>Пример памятки к составлению индивидуальной картотеки нравственных ситуаций для молодых родителей см. в ПРИЛОЖЕНИИ.</w:t>
      </w:r>
    </w:p>
    <w:p>
      <w:pPr>
        <w:pStyle w:val="Normal"/>
        <w:shd w:fill="FFFFFF" w:val="clear"/>
        <w:suppressAutoHyphens w:val="true"/>
        <w:spacing w:lineRule="auto" w:line="360"/>
        <w:ind w:firstLine="709"/>
        <w:jc w:val="both"/>
        <w:rPr/>
      </w:pPr>
      <w:r>
        <w:rPr>
          <w:color w:val="000000"/>
          <w:sz w:val="28"/>
          <w:szCs w:val="28"/>
        </w:rPr>
        <w:t>Благодаря такой комплексной работе опыт молодых родителей по нравственному воспитанию ребенка в семье станет более осознанным, появится активное желание помочь ребенку в формировании нравственного поведения и привычек, и понимание того, что это можно сделать. Отзывы родителей и воспитателей подтвердили эффективность проделанной работы и положительную динамику нравственного воспитания детей в молодой семье и детском саду. В частности, с этой целью проводился устный опрос воспитателей детского сада, где предлагалось оценить эффективность реализации методов социально-нравственного воспитания при работе с детьми из однодетных, двухдетных семей.</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При этом педагоги отмечают, что изменилась специфика использования средств нравственного воспитания в молодой семье. В частности, она приобрела следующие позитивные черты:</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1. Беседа. Беседуя с детьми, родители побуждают их думать и говорить. Задавая им 2 – 3 вопроса, дают ребятам высказаться. Это позволяет взрослым понять, о чем дети думают, что знают из личного опыта. В семье проводятся этические беседы – это плановые, подготовительные занятия с детьми. Например «Из какой я сказки?», где на примере героев сказок у детей закрепляются представления о таких качествах, как доброта, скромность, смелость, показывая их в сравнении с отрицательными качествами: жестокостью, злом, трусостью, ленью и т.д. С помощью родителей дети учатся справедливо оценивать поступки своих сверстников, а подчас и взрослых, учатся понимать, что можно, а что нельзя, что хорошо, а что плохо.</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2. Чтение и анализ художественных произведений. Например: В.А.Сухомлинского «Почему Олечка не сорвала цветок?», А.Кузнецовой «Мы поссорились», К.Д.Ушинского «Умей обождать», А.Барто «Помощница» и другие. Эстетический фон воспитывающих ситуаций создают стихи, загадки. Литературный материал такого взаимодействия с родителями стал незаменимым в нравственном воспитании ребенка, поскольку детям легче оценивать поведение и поступки других, чем свои собственные.</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3. Игра. Известно, что в дошкольном детстве наиболее близкой и понятной для ребенка деятельностью является игра. В общении с детьми родителями теперь чаще используются игры – занятия, игры – упражнения, сюжетно – ролевые игры. При помощи игры можно решать самые разные коррекционные задачи: одна и та же игра для одного ребенка может быть средством преодоления страха, повышения самооценки, для другого – средством оказания тонизирующего эффекта, для третьего – школой развития нравственных чувств, гуманных отношений со сверстниками, взрослыми.</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t>Например, игры и упражнения:</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правленные на развитие эмоциональной осведомленности («Цветовое настроение», «Маски», «Мы артисты» и т.д.);</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правленные на развитие способностей детей познавать себя и других людей («Волшебные камешки», «Ласковые дети», «Подарок другу», «Ладошки» и т.д. );</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правленные на овладение детьми невербальными средствами общения («Угадай кто я?», «Зоопарк», «Где мы были вам не скажем, а что делали - покажем» и т.д.);</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правленные на овладение детьми вербальными средствами общения («Подари цветок», «Игра интонациями» и т.д.);</w:t>
      </w:r>
    </w:p>
    <w:p>
      <w:pPr>
        <w:pStyle w:val="Normal"/>
        <w:numPr>
          <w:ilvl w:val="0"/>
          <w:numId w:val="4"/>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аправленные на овладение правилами пользования речью в различных социальных ситуациях («Разговор по телефону», «Как нам быть», «Как с тобой разговаривают?» и т.д.).</w:t>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Такова специфика работы с молодой семьей по организации социально-нравственного воспитания детей дошкольного возраста.</w:t>
      </w:r>
    </w:p>
    <w:p>
      <w:pPr>
        <w:pStyle w:val="Normal"/>
        <w:shd w:fill="FFFFFF" w:val="clear"/>
        <w:tabs>
          <w:tab w:val="clear" w:pos="708"/>
          <w:tab w:val="left" w:pos="993"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ЫВОДЫ ПО ГЛАВЕ 2</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Одной из важных задач детского сада по социаль</w:t>
      </w:r>
      <w:r>
        <w:rPr>
          <w:rFonts w:eastAsia="TimesNewRomanPSMT;Arial Unicode MS"/>
          <w:color w:val="000000"/>
          <w:sz w:val="28"/>
          <w:szCs w:val="28"/>
        </w:rPr>
        <w:t>но-нравственному воспитанию является</w:t>
      </w:r>
      <w:r>
        <w:rPr>
          <w:color w:val="000000"/>
          <w:sz w:val="28"/>
          <w:szCs w:val="28"/>
        </w:rPr>
        <w:t xml:space="preserve"> установление тесной связи с семьёй. Семья и дошкольное учреждение - два важных института социализации ребенка. И хотя их воспитательные функции различны, для всестороннего развития ребенка необходимо их взаимодействие. Отношения дошкольного учреждения с семьей должны быть основаны на сотрудничестве и взаимодействии. Основная цель всех форм и видов взаимодействия ДОУ с семьей - установление доверительных отношений между детьми, родителями и педагогами, воспитание потребности делиться друг с другом своими проблемами и совместно их решать.</w:t>
      </w:r>
    </w:p>
    <w:p>
      <w:pPr>
        <w:pStyle w:val="Normal"/>
        <w:shd w:fill="FFFFFF" w:val="clear"/>
        <w:suppressAutoHyphens w:val="true"/>
        <w:spacing w:lineRule="auto" w:line="360"/>
        <w:ind w:firstLine="709"/>
        <w:jc w:val="both"/>
        <w:rPr>
          <w:color w:val="000000"/>
          <w:sz w:val="28"/>
          <w:szCs w:val="28"/>
        </w:rPr>
      </w:pPr>
      <w:r>
        <w:rPr>
          <w:color w:val="000000"/>
          <w:sz w:val="28"/>
          <w:szCs w:val="28"/>
        </w:rPr>
        <w:t>Единство в воспитании детей обеспечивает выработку правильного поведения детей, ускоряет процесс усвоения навыков, знаний и умений, способствует росту авторитета взрослых — родителей и воспитателей в глазах ребенка. Основой такого единства являются педагогические знания родителей, их осведомленность о работе дошкольных учреждений.</w:t>
      </w:r>
    </w:p>
    <w:p>
      <w:pPr>
        <w:pStyle w:val="Normal"/>
        <w:shd w:fill="FFFFFF" w:val="clear"/>
        <w:suppressAutoHyphens w:val="true"/>
        <w:spacing w:lineRule="auto" w:line="360"/>
        <w:ind w:firstLine="709"/>
        <w:jc w:val="both"/>
        <w:rPr>
          <w:color w:val="000000"/>
          <w:sz w:val="28"/>
          <w:szCs w:val="28"/>
        </w:rPr>
      </w:pPr>
      <w:r>
        <w:rPr>
          <w:color w:val="000000"/>
          <w:sz w:val="28"/>
          <w:szCs w:val="28"/>
        </w:rPr>
        <w:t>Очень эффективны различные методы развития у родителей рефлексии собственных воспитательных приемов.</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исследовании на тему «Особенности формирования социально-нравственной личности в условия сотрудничества детского сада и семьи» нами были рассмотрены вопросы о том, как семья и детский сад связаны в процессе формирования социально-нравственной личности ребенка. Семья и детский сад имеют свои особые функции и не могут заменить друг друга. Важным условием формирования личности является установление доверительного делового контакта между семьей и детским садом, в ходе которого корректируется воспитательная позиция родителей, педагогов, что особенно необходимо при подготовке детей в школу.</w:t>
      </w:r>
    </w:p>
    <w:p>
      <w:pPr>
        <w:pStyle w:val="Normal"/>
        <w:shd w:fill="FFFFFF" w:val="clear"/>
        <w:suppressAutoHyphens w:val="true"/>
        <w:spacing w:lineRule="auto" w:line="360"/>
        <w:ind w:firstLine="709"/>
        <w:jc w:val="both"/>
        <w:rPr>
          <w:color w:val="000000"/>
          <w:sz w:val="28"/>
          <w:szCs w:val="28"/>
        </w:rPr>
      </w:pPr>
      <w:r>
        <w:rPr>
          <w:color w:val="000000"/>
          <w:sz w:val="28"/>
          <w:szCs w:val="28"/>
        </w:rPr>
        <w:t>Семья является институтом первичной социализации. Детский сад входит в систему опосредованного, или формального, окружения ребенка и представляет собой институт вторичной социализации. Все этапы процесса социализации тесно связаны между собой.</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необходимость общественного дошкольного воспитания не вызывает ни у кого сомнений. В последние годы к дошкольным учреждениям предъявляются повышенные требо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Поставленная цель исследования достигнута – проанализированы особенности формирования социально-нравственной личности в условиях сотрудничества детского сада и семьи.</w:t>
      </w:r>
    </w:p>
    <w:p>
      <w:pPr>
        <w:pStyle w:val="Normal"/>
        <w:shd w:fill="FFFFFF" w:val="clear"/>
        <w:suppressAutoHyphens w:val="true"/>
        <w:spacing w:lineRule="auto" w:line="360"/>
        <w:ind w:firstLine="709"/>
        <w:jc w:val="both"/>
        <w:rPr>
          <w:color w:val="000000"/>
          <w:sz w:val="28"/>
          <w:szCs w:val="28"/>
        </w:rPr>
      </w:pPr>
      <w:r>
        <w:rPr>
          <w:color w:val="000000"/>
          <w:sz w:val="28"/>
          <w:szCs w:val="28"/>
        </w:rPr>
        <w:t>Отношения дошкольного учреждения с семьей должны быть основаны на сотрудничестве и взаимодействии при условии открытости детского сада внутрь (вовлечение родителей в образовательный процесс детского сада) и наружу (сотрудничество ДОУ с расположенными на его территории социальными институтами: общеобразовательными, музыкальными, спортивными школами, библиотеками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Если в советский период наше государство всячески подчеркивало социальную функцию дошкольного учреждения - освобождение женщины-матери для участия в общественном производстве, то сегодня во главу угла ставится педагогическая функция дошкольного учреждения: как воспитывают, чему учат, насколько успешно готовят к школе. Практические работники ищут новые, нетрадиционные формы сотрудничества с родителями; идет перестройка системы дошкольного воспитания, и в центре этой перестройки стоят гуманизация и деидеологизация педагогического процесса.</w:t>
      </w:r>
    </w:p>
    <w:p>
      <w:pPr>
        <w:pStyle w:val="Normal"/>
        <w:shd w:fill="FFFFFF" w:val="clear"/>
        <w:suppressAutoHyphens w:val="true"/>
        <w:spacing w:lineRule="auto" w:line="360"/>
        <w:ind w:firstLine="709"/>
        <w:jc w:val="both"/>
        <w:rPr>
          <w:color w:val="000000"/>
          <w:sz w:val="28"/>
          <w:szCs w:val="28"/>
        </w:rPr>
      </w:pPr>
      <w:r>
        <w:rPr>
          <w:color w:val="000000"/>
          <w:sz w:val="28"/>
          <w:szCs w:val="28"/>
        </w:rPr>
        <w:t>Основная цель всех форм и видов взаимодействия ДОУ с семьей - установление доверительных отношений между детьми, родителями и педагогами, воспитание потребности делиться друг с другом своими проблемами и совместно их решать.</w:t>
      </w:r>
    </w:p>
    <w:p>
      <w:pPr>
        <w:pStyle w:val="Normal"/>
        <w:shd w:fill="FFFFFF" w:val="clear"/>
        <w:suppressAutoHyphens w:val="true"/>
        <w:spacing w:lineRule="auto" w:line="360"/>
        <w:ind w:firstLine="709"/>
        <w:jc w:val="both"/>
        <w:rPr>
          <w:color w:val="000000"/>
          <w:sz w:val="28"/>
          <w:szCs w:val="28"/>
        </w:rPr>
      </w:pPr>
      <w:r>
        <w:rPr>
          <w:color w:val="000000"/>
          <w:sz w:val="28"/>
          <w:szCs w:val="28"/>
        </w:rPr>
        <w:t>Таким образом, вычленение проблемы сотрудничества воспитателей дошкольного образовательного учреждения и родителей в процессе социально-нравственного воспитания современных дошкольников из общего тематического поля исследований, посвященных развитию личности и нравственному развитию детей, позволит более глубоко осмыслить пути, средства, возможности и специфику педагогической работы с детьми.</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идет поиск новых путей сотрудничества детского сада и семьи как в исследованиях ученых, так и в практике детского сада, разрабатываются новые подходы к сотрудничеству с родителями, которые базируются на взаимосвязи двух систем - детского сада и семьи, сообществе детского сада и семьи. Сущность подходов состоит в объединении усилий дошкольных учреждений и семьи для развития личности как детей, так и взрослых с учетом интересов и особенностей каждого члена сообщества, его прав и обязанностей.</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pPr>
      <w:r>
        <w:rPr>
          <w:b/>
          <w:color w:val="000000"/>
          <w:sz w:val="28"/>
          <w:szCs w:val="28"/>
        </w:rPr>
        <w:t>БИБЛИОГРАФИЧЕСКИЙ СПИСОК</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нтонова Т., Волкова Е., Мишина Н. Проблемы и поиск современных форм сотрудничества педагогов детского сада с семьей ребенка // Дошкольное воспитание. - 1998. - №6.</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Арнаутова Е. Методы обогащения воспитательного опыта родителей // Дошкольное воспитание. - 2002. - №9.</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йбородова Л.В. Взаимодействие школы и семьи: Учебно-методическое пособие. - Ярославль: Академия развития, Академия холдинг, 2003. - 224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елоногова Г., Хитрова Л. Педагогические знания - родителям // Дошкольное воспитание. - 2003. №1.</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ожович Л.И. Проблемы формирования личности: Под редакцией Д.И. Фельдштейна / Вступительная статья Д.И. Фельдштейна. 2-е изд. М.: Издательство «Институт практической психологии», Воронеж: НПО «МОДЭК», 1997. - 352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Взаимодействие образовательного учреждения с семьей как с главным партнером в организации воспитательного процесса (методические рекомендации). - Оренбург: Оренбургский ИПК, 2003.</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анилина Г.Н. Дошкольнику - об истории и культуре России: Пособие для реализации государственной программы «Патриот». – М.: Аркти, 2003.</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ронова Т.Н. О взаимодействии дошкольного образовательного учреждения с семьей на основе единой программы для родителей и воспитателей &lt;Из детства - в отрочество&gt; // Дошкольное воспитание. 2000. - №3.</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школьная педагогика (конспект лекций) / Автор-составитель В.А. Титов. - М.: Приор-издат, 2002. - 192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Дошкольное учреждение и семья - единое пространство детского развития / Т.Н. Доронова, Е.В. Соловьева, А.Е. Жичкина и др. - М.: Линка-Пресс. - 2001.</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Закон Российской Федерации &lt;Об образовании&gt;. - М.: ООО &lt;Издательство Астрель&gt;: ООО &lt;Издательство АСТ&gt;, 2003. - 78 с. - (Образование в документах и комментариях).</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злова А. В., Дешеулина Р. П. Работа ДОУ с семьей. - М.: Сфера, 2004 - 112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злова С.А., Куликова Т.А. Дошкольная педагогика: Учеб. Пособие для студ. Сред. Пед. Учеб. Заведений. - М.: Издательский центр &lt;Академия&gt;, 2000. - 416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уликова Т.А. Семейная педагогика и домашнее воспитание: Учебник для студ. Сред. И высш. Пед. Учеб. Заведений. - М.: Издательский центр &lt;Академия&gt;, 1999. - 232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еонтьева А., Лушпарь Т. Родители являются первыми педагогами своих детей // Дошкольное воспитание. - 2001.- №8.</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удрик А.В. Социальная педагогика: Учеб. Для студ. Пед. Вузов / Под ред. В. А. Сластенина. - М.: Издательский центр &lt;Академия&gt;, 2003. - 200 с.</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равственное воспитание в детском саду / под ред. В.Г. Нечаевой и Т.А. Марковой.- М., 1975.</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авлова Л.О взаимодействии семейного и общественного воспитания детей раннего возраста // Дошкольное воспитание. - 2002. - №8.</w:t>
      </w:r>
    </w:p>
    <w:p>
      <w:pPr>
        <w:pStyle w:val="Normal"/>
        <w:numPr>
          <w:ilvl w:val="0"/>
          <w:numId w:val="10"/>
        </w:numPr>
        <w:shd w:fill="FFFFFF" w:val="clea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Рождественская Е.А, Рощина Н.А. Возрастная психология. – М., 1999.</w:t>
      </w:r>
    </w:p>
    <w:p>
      <w:pPr>
        <w:pStyle w:val="Normal"/>
        <w:numPr>
          <w:ilvl w:val="0"/>
          <w:numId w:val="10"/>
        </w:numPr>
        <w:shd w:fill="FFFFFF" w:val="clear"/>
        <w:tabs>
          <w:tab w:val="clear" w:pos="708"/>
          <w:tab w:val="left" w:pos="567" w:leader="none"/>
        </w:tabs>
        <w:suppressAutoHyphens w:val="true"/>
        <w:spacing w:lineRule="auto" w:line="360"/>
        <w:ind w:left="0" w:hanging="0"/>
        <w:jc w:val="both"/>
        <w:rPr/>
      </w:pPr>
      <w:r>
        <w:rPr>
          <w:color w:val="000000"/>
          <w:sz w:val="28"/>
          <w:szCs w:val="28"/>
        </w:rPr>
        <w:t>Фельдштейн Д.И. Психология взросления: структурно-содержательные характеристики процесса развития личности: Избранные труды. - М.: Московский психолого-социальный институт: Флинта, 1999. - 672 с.</w:t>
      </w:r>
    </w:p>
    <w:p>
      <w:pPr>
        <w:pStyle w:val="Normal"/>
        <w:shd w:fill="FFFFFF" w:val="clear"/>
        <w:tabs>
          <w:tab w:val="clear" w:pos="708"/>
          <w:tab w:val="left" w:pos="567" w:leader="none"/>
        </w:tabs>
        <w:suppressAutoHyphens w:val="true"/>
        <w:spacing w:lineRule="auto" w:line="360"/>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ПРИЛОЖЕ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tabs>
          <w:tab w:val="clear" w:pos="708"/>
          <w:tab w:val="left" w:pos="993" w:leader="none"/>
        </w:tabs>
        <w:suppressAutoHyphens w:val="true"/>
        <w:spacing w:lineRule="auto" w:line="360"/>
        <w:ind w:firstLine="709"/>
        <w:jc w:val="both"/>
        <w:rPr/>
      </w:pPr>
      <w:r>
        <w:rPr>
          <w:color w:val="000000"/>
          <w:sz w:val="28"/>
          <w:szCs w:val="28"/>
        </w:rPr>
        <w:t>Список рекомендуемой литературы для проведения этических бесед</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Л.Толстой «Котенок»</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Н.Толстой «Золотой ключик»</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К.Чуковский «Айболит»</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Маршак «Рассказ о неизвестном герое», «Счастливый день»</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Г.Х.Андерсен «Дикие лебеди», «Дюймовочка», «Снежная Королева» и другие</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Драгунский «Друг детства», «Он живет и светится», «Тайное становится явным», книга «Удивительный день» и т.д.</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М.Зощенко «Рассказы для детей»</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Н.Носов «Рассказы для детей»</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Лагерлеф «Чудесное путешествие Нильса»</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Бианки книга «Рассказы и сказки», «Как муравьишко домой спешил»</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Э.-Т.- А. Гофман «Щелкунчик»</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Аксаков «Аленький цветочек»</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казки: «Сивка - бурка», «Хаврошечка», «Заяц - хвастун», «Сестрица Аленушка и братец Иванушка» и другие</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А.С.Пушкин «Сказка о рыбаке и золотой рыбке»</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В.Катаев «Цветик - семицветик»</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Н.Н.Носов «Приключения Незнайки и его друзей»</w:t>
      </w:r>
    </w:p>
    <w:p>
      <w:pPr>
        <w:pStyle w:val="Normal"/>
        <w:numPr>
          <w:ilvl w:val="0"/>
          <w:numId w:val="1"/>
        </w:numPr>
        <w:shd w:fill="FFFFFF" w:val="clea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 другие произведения.</w:t>
      </w:r>
    </w:p>
    <w:p>
      <w:pPr>
        <w:pStyle w:val="Normal"/>
        <w:shd w:fill="FFFFFF" w:val="clear"/>
        <w:tabs>
          <w:tab w:val="clear" w:pos="708"/>
          <w:tab w:val="left" w:pos="851" w:leader="none"/>
          <w:tab w:val="left" w:pos="993" w:leader="none"/>
        </w:tabs>
        <w:suppressAutoHyphens w:val="true"/>
        <w:spacing w:lineRule="auto" w:line="360"/>
        <w:ind w:firstLine="709"/>
        <w:jc w:val="both"/>
        <w:rPr>
          <w:color w:val="000000"/>
          <w:sz w:val="28"/>
          <w:szCs w:val="28"/>
        </w:rPr>
      </w:pPr>
      <w:r>
        <w:rPr>
          <w:color w:val="000000"/>
          <w:sz w:val="28"/>
          <w:szCs w:val="28"/>
        </w:rPr>
        <w:t>Примерная тематика индивидуальных форм работы</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Развитие речи: составление рассказа по сюжетной картине «Семья» (демонстрационный материал); составление рассказов: «Здравствуйте родители!», «Много у мамы с нами хлопот», «Моя родня» и т.д.</w:t>
      </w:r>
    </w:p>
    <w:p>
      <w:pPr>
        <w:pStyle w:val="Normal"/>
        <w:numPr>
          <w:ilvl w:val="0"/>
          <w:numId w:val="2"/>
        </w:numPr>
        <w:shd w:fill="FFFFFF" w:val="clear"/>
        <w:tabs>
          <w:tab w:val="clear" w:pos="708"/>
          <w:tab w:val="left" w:pos="851" w:leader="none"/>
        </w:tabs>
        <w:suppressAutoHyphens w:val="true"/>
        <w:spacing w:lineRule="auto" w:line="360"/>
        <w:ind w:left="0" w:firstLine="709"/>
        <w:jc w:val="both"/>
        <w:rPr/>
      </w:pPr>
      <w:r>
        <w:rPr>
          <w:color w:val="000000"/>
          <w:sz w:val="28"/>
          <w:szCs w:val="28"/>
        </w:rPr>
        <w:t>Ознакомление с окружающим миром: «Семейные традиции», «Что значит дружба», «Как вести себя в гостях»; «Родословная – старинная русская традиция»; «Моя семья»; «Новогодние традиции народов Земли», «Мы все знаем и умеем», «Профессии» и т.д.</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Чтение литературных произведений: С.Баруздин «Мамина работа»; В.Драгунский «Моя сестра Ксения»; Н.Носов «И я помогаю»; Т.Шорыгина «Родные вещи» и т.д.</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Аппликация: выполнение поздравительных открыток к праздникам (День защитника Отечества, 8 марта, День Победы, день мамы), «Мой дом» и.т.д.</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Беседы с детьми вне занятий: «Мой папа может все!», «Кто такие – родные, друзья, соседи?», «Коробочка добрых дел» и т.д.</w:t>
      </w:r>
    </w:p>
    <w:p>
      <w:pPr>
        <w:pStyle w:val="Normal"/>
        <w:numPr>
          <w:ilvl w:val="0"/>
          <w:numId w:val="2"/>
        </w:numPr>
        <w:shd w:fill="FFFFFF" w:val="clear"/>
        <w:tabs>
          <w:tab w:val="clear" w:pos="708"/>
          <w:tab w:val="left" w:pos="851" w:leader="none"/>
        </w:tabs>
        <w:suppressAutoHyphens w:val="true"/>
        <w:spacing w:lineRule="auto" w:line="360"/>
        <w:ind w:left="0" w:firstLine="709"/>
        <w:jc w:val="both"/>
        <w:rPr>
          <w:color w:val="000000"/>
          <w:sz w:val="28"/>
          <w:szCs w:val="28"/>
        </w:rPr>
      </w:pPr>
      <w:r>
        <w:rPr>
          <w:color w:val="000000"/>
          <w:sz w:val="28"/>
          <w:szCs w:val="28"/>
        </w:rPr>
        <w:t>Организация разнообразных ситуаций, обеспечивающих освоение положительного социально - эмоционального опыта, которые носят проблемный характер, т.е. заключают в себе близкую ребенку жизненную задачу (Практические ситуации: «Наша забота нужна всем», «Научи своего друга тому, что умеешь сам», «Подскажи решение», «Поможем нашим игрушкам», «Книжный доктор»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Памятка к составлению индивидуальной картотеки нравственных ситуаций для молодых родителей</w:t>
      </w:r>
    </w:p>
    <w:p>
      <w:pPr>
        <w:pStyle w:val="Normal"/>
        <w:shd w:fill="FFFFFF" w:val="clear"/>
        <w:suppressAutoHyphens w:val="true"/>
        <w:spacing w:lineRule="auto" w:line="360"/>
        <w:ind w:firstLine="709"/>
        <w:jc w:val="both"/>
        <w:rPr>
          <w:color w:val="000000"/>
          <w:sz w:val="28"/>
        </w:rPr>
      </w:pPr>
      <w:r>
        <w:rPr>
          <w:color w:val="000000"/>
          <w:sz w:val="28"/>
        </w:rPr>
        <w:t>Уважаемые родители! Вы можете многое сделать для нравственного развития и воспитания ребенка в семье, используя естественные ситуации.</w:t>
      </w:r>
    </w:p>
    <w:p>
      <w:pPr>
        <w:pStyle w:val="Normal"/>
        <w:shd w:fill="FFFFFF" w:val="clear"/>
        <w:suppressAutoHyphens w:val="true"/>
        <w:spacing w:lineRule="auto" w:line="360"/>
        <w:ind w:firstLine="709"/>
        <w:jc w:val="both"/>
        <w:rPr>
          <w:color w:val="000000"/>
          <w:sz w:val="28"/>
        </w:rPr>
      </w:pPr>
      <w:r>
        <w:rPr>
          <w:color w:val="000000"/>
          <w:sz w:val="28"/>
        </w:rPr>
        <w:t>Технология обсуждения ситуаций</w:t>
      </w:r>
    </w:p>
    <w:p>
      <w:pPr>
        <w:pStyle w:val="Normal"/>
        <w:shd w:fill="FFFFFF" w:val="clear"/>
        <w:suppressAutoHyphens w:val="true"/>
        <w:spacing w:lineRule="auto" w:line="360"/>
        <w:ind w:firstLine="709"/>
        <w:jc w:val="both"/>
        <w:rPr>
          <w:color w:val="000000"/>
          <w:sz w:val="28"/>
        </w:rPr>
      </w:pPr>
      <w:r>
        <w:rPr>
          <w:color w:val="000000"/>
          <w:sz w:val="28"/>
        </w:rPr>
        <w:t>Например:</w:t>
      </w:r>
    </w:p>
    <w:p>
      <w:pPr>
        <w:pStyle w:val="Normal"/>
        <w:shd w:fill="FFFFFF" w:val="clear"/>
        <w:suppressAutoHyphens w:val="true"/>
        <w:spacing w:lineRule="auto" w:line="360"/>
        <w:ind w:firstLine="709"/>
        <w:jc w:val="both"/>
        <w:rPr>
          <w:color w:val="000000"/>
          <w:sz w:val="28"/>
        </w:rPr>
      </w:pPr>
      <w:r>
        <w:rPr>
          <w:color w:val="000000"/>
          <w:sz w:val="28"/>
        </w:rPr>
      </w:r>
    </w:p>
    <w:tbl>
      <w:tblPr>
        <w:tblW w:w="8992" w:type="dxa"/>
        <w:jc w:val="center"/>
        <w:tblInd w:w="0" w:type="dxa"/>
        <w:tblLayout w:type="fixed"/>
        <w:tblCellMar>
          <w:top w:w="0" w:type="dxa"/>
          <w:left w:w="108" w:type="dxa"/>
          <w:bottom w:w="0" w:type="dxa"/>
          <w:right w:w="108" w:type="dxa"/>
        </w:tblCellMar>
      </w:tblPr>
      <w:tblGrid>
        <w:gridCol w:w="2518"/>
        <w:gridCol w:w="3544"/>
        <w:gridCol w:w="2930"/>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Когда Вы и ваш ребенок вмест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ы можете сказать или спросить</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Это поможет Вашему ребенку</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могите ребенку учиться самостоятельно ухаживать за своим телом, соблюдать необходимые гигиенические навык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ак ты думаешь, с чего лучше начинать умываться? Что сначала нужно сделать: намочить щетку или положить пасту? Т.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Осознанно принимать правильные решения; самостоятельно действовать; Быть уверенным и компетентным.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Несете покупки домо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Какая сумка у нас была и какая стала? Как ты думаешь почему? Что самое вкусное для тебя? Как ты думаешь чему обрадуется папа, дедушка, бабушка?</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читься заботиться о других; понимать причинно-следственные связ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Идете в го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pPr>
            <w:r>
              <w:rPr>
                <w:color w:val="000000"/>
                <w:sz w:val="20"/>
              </w:rPr>
              <w:t xml:space="preserve">Что тебе больше понравиться: отправиться в гости или остаться дома? Как ты планируешь вести себя в гостях? Что ты скажешь взрослым? Детям? Что сделаешь ,если захочешь пить? Если тебе станет скучно? </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Понять, что Вы уважаете его мнение, его право выбора; осознанно относиться к своему выбору; осознавать и планировать свои поступки (действия); прогнозировать ситуации.</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Готовитесь к приему го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 xml:space="preserve"> </w:t>
            </w:r>
            <w:r>
              <w:rPr>
                <w:color w:val="000000"/>
                <w:sz w:val="20"/>
              </w:rPr>
              <w:t>Посмотри пожалуйста, что у нас не готово к приему гостей, что не в порядке? Как ты считаешь, что нужно подготовить? Реши, чем ты займешь свою гостью. Что им будет интересно? Т.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Развивать наблюдательность, критичность; Учиться высказывать оценочные суждения «Я считаю, что…» Развивать умение заботиться о нуждах других людей; Понять основы гостеприимства и придерживаться их.</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крашаете свой до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Все ли тебе нравится в твоей комнате? Как ты думаешь, все ли нравится мне и почему? На, что надо обратить внимание? Чем бы ты хотел украсить наш дом? Т.д.</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true"/>
              <w:spacing w:lineRule="auto" w:line="360"/>
              <w:rPr>
                <w:color w:val="000000"/>
                <w:sz w:val="20"/>
              </w:rPr>
            </w:pPr>
            <w:r>
              <w:rPr>
                <w:color w:val="000000"/>
                <w:sz w:val="20"/>
              </w:rPr>
              <w:t>Учиться высказывать свое мнение, суждение; учитывать чужую точку зрения; уважительно относиться к результатам своего и чужого труда и т.д.</w:t>
            </w:r>
          </w:p>
        </w:tc>
      </w:tr>
    </w:tbl>
    <w:p>
      <w:pPr>
        <w:pStyle w:val="Normal"/>
        <w:shd w:fill="FFFFFF" w:val="clear"/>
        <w:suppressAutoHyphens w:val="true"/>
        <w:spacing w:lineRule="auto" w:line="360"/>
        <w:ind w:firstLine="709"/>
        <w:jc w:val="both"/>
        <w:rPr>
          <w:color w:val="000000"/>
          <w:sz w:val="28"/>
        </w:rPr>
      </w:pPr>
      <w:r>
        <w:rPr>
          <w:color w:val="000000"/>
          <w:sz w:val="28"/>
        </w:rPr>
      </w:r>
    </w:p>
    <w:p>
      <w:pPr>
        <w:pStyle w:val="Normal"/>
        <w:shd w:fill="FFFFFF" w:val="clear"/>
        <w:suppressAutoHyphens w:val="true"/>
        <w:spacing w:lineRule="auto" w:line="360"/>
        <w:ind w:firstLine="709"/>
        <w:jc w:val="both"/>
        <w:rPr>
          <w:color w:val="000000"/>
          <w:sz w:val="28"/>
        </w:rPr>
      </w:pPr>
      <w:r>
        <w:rPr>
          <w:color w:val="000000"/>
          <w:sz w:val="28"/>
        </w:rPr>
        <w:t>Теперь попробуйте составить свою собственную картотеку, опираясь на Ваши наблюдения и опыт. Удачи Вам!</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menu">
    <w:name w:val="lmenu"/>
    <w:basedOn w:val="Normal"/>
    <w:qFormat/>
    <w:pPr>
      <w:spacing w:before="280" w:after="280"/>
    </w:pPr>
    <w:rPr/>
  </w:style>
  <w:style w:type="paragraph" w:styleId="Ptext">
    <w:name w:val="p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26:00Z</dcterms:created>
  <dc:creator>Марина</dc:creator>
  <dc:description/>
  <cp:keywords/>
  <dc:language>en-US</dc:language>
  <cp:lastModifiedBy>SYSTEM</cp:lastModifiedBy>
  <cp:lastPrinted>2010-05-13T10:16:00Z</cp:lastPrinted>
  <dcterms:modified xsi:type="dcterms:W3CDTF">2011-09-09T09:26:00Z</dcterms:modified>
  <cp:revision>2</cp:revision>
  <dc:subject/>
  <dc:title>ОГЛАВЛЕНИЕ</dc:title>
</cp:coreProperties>
</file>