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формирования мотивации в дошкольном возрасте</w:t>
      </w:r>
    </w:p>
    <w:p>
      <w:pPr>
        <w:pStyle w:val="Contents2"/>
        <w:rPr>
          <w:caps w:val="false"/>
          <w:smallCaps w:val="false"/>
          <w:sz w:val="24"/>
          <w:szCs w:val="24"/>
          <w:lang w:val="en-US" w:eastAsia="en-US"/>
        </w:rPr>
      </w:pPr>
      <w:r>
        <w:rPr>
          <w:rStyle w:val="InternetLink"/>
          <w:lang w:val="en-US" w:eastAsia="en-US"/>
        </w:rPr>
        <w:t>1.1 Общественные мотивы в мотивационной сфере дошкольника</w:t>
      </w:r>
    </w:p>
    <w:p>
      <w:pPr>
        <w:pStyle w:val="Contents2"/>
        <w:rPr>
          <w:caps w:val="false"/>
          <w:smallCaps w:val="false"/>
          <w:sz w:val="24"/>
          <w:szCs w:val="24"/>
          <w:lang w:val="en-US" w:eastAsia="en-US"/>
        </w:rPr>
      </w:pPr>
      <w:r>
        <w:rPr>
          <w:rStyle w:val="InternetLink"/>
          <w:lang w:val="en-US" w:eastAsia="en-US"/>
        </w:rPr>
        <w:t>1.2 Формирование общественных мотивов поведения</w:t>
      </w:r>
    </w:p>
    <w:p>
      <w:pPr>
        <w:pStyle w:val="Contents2"/>
        <w:rPr>
          <w:caps w:val="false"/>
          <w:smallCaps w:val="false"/>
          <w:sz w:val="24"/>
          <w:szCs w:val="24"/>
          <w:lang w:val="en-US" w:eastAsia="en-US"/>
        </w:rPr>
      </w:pPr>
      <w:r>
        <w:rPr>
          <w:rStyle w:val="InternetLink"/>
          <w:lang w:val="en-US" w:eastAsia="en-US"/>
        </w:rPr>
        <w:t>1.3 Развитие трудовой деятельности в дошкольном возрасте</w:t>
      </w:r>
    </w:p>
    <w:p>
      <w:pPr>
        <w:pStyle w:val="Contents2"/>
        <w:rPr>
          <w:caps w:val="false"/>
          <w:smallCaps w:val="false"/>
          <w:sz w:val="24"/>
          <w:szCs w:val="24"/>
          <w:lang w:val="en-US" w:eastAsia="en-US"/>
        </w:rPr>
      </w:pPr>
      <w:r>
        <w:rPr>
          <w:rStyle w:val="InternetLink"/>
          <w:lang w:val="en-US" w:eastAsia="en-US"/>
        </w:rPr>
        <w:t>Глава 2. Организация трудовой деятельности педагога и детей</w:t>
      </w:r>
    </w:p>
    <w:p>
      <w:pPr>
        <w:pStyle w:val="Contents2"/>
        <w:rPr>
          <w:caps w:val="false"/>
          <w:smallCaps w:val="false"/>
          <w:sz w:val="24"/>
          <w:szCs w:val="24"/>
          <w:lang w:val="en-US" w:eastAsia="en-US"/>
        </w:rPr>
      </w:pPr>
      <w:r>
        <w:rPr>
          <w:rStyle w:val="InternetLink"/>
          <w:lang w:val="en-US" w:eastAsia="en-US"/>
        </w:rPr>
        <w:t>2.1 Совместная деятельность воспитателя и детей по ручному труду</w:t>
      </w:r>
    </w:p>
    <w:p>
      <w:pPr>
        <w:pStyle w:val="Contents2"/>
        <w:rPr>
          <w:caps w:val="false"/>
          <w:smallCaps w:val="false"/>
          <w:sz w:val="24"/>
          <w:szCs w:val="24"/>
          <w:lang w:val="en-US" w:eastAsia="en-US"/>
        </w:rPr>
      </w:pPr>
      <w:r>
        <w:rPr>
          <w:rStyle w:val="InternetLink"/>
          <w:lang w:val="en-US" w:eastAsia="en-US"/>
        </w:rPr>
        <w:t>2.2 Записи наблюдений за трудовой деятельностью дет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Введение</w:t>
      </w:r>
    </w:p>
    <w:p>
      <w:pPr>
        <w:pStyle w:val="Normal"/>
        <w:ind w:firstLine="709"/>
        <w:rPr/>
      </w:pPr>
      <w:r>
        <w:rPr/>
      </w:r>
    </w:p>
    <w:p>
      <w:pPr>
        <w:pStyle w:val="Normal"/>
        <w:ind w:firstLine="709"/>
        <w:rPr/>
      </w:pPr>
      <w:r>
        <w:rPr/>
        <w:t>Становление мотивационной сферы ребенка является основополагающей проблемой психологии развития. Проблема мотивации учения появилась тогда, когда человек осознал необходимость целенаправленного обучения подрастающего поколения и приступил к подобному обучении как специально организованной деятельности. Возникнув, эта проблема до настоящего времени является, если не главной, то одной из важнейшей в психологии и педагогике обучения, ей посвящено огромное число работ.</w:t>
      </w:r>
    </w:p>
    <w:p>
      <w:pPr>
        <w:pStyle w:val="Normal"/>
        <w:ind w:firstLine="709"/>
        <w:rPr/>
      </w:pPr>
      <w:r>
        <w:rPr/>
        <w:t>Современная теория обучения и воспитания при анализе педагогических явлений все больше и больше обращается к личности ребенка, к тем внутренним процессам, которые формируются у него под влиянием деятельности и общения.</w:t>
      </w:r>
    </w:p>
    <w:p>
      <w:pPr>
        <w:pStyle w:val="Normal"/>
        <w:ind w:firstLine="709"/>
        <w:rPr/>
      </w:pPr>
      <w:r>
        <w:rPr/>
        <w:t>Дошкольный возраст - это период наиболее интенсивного формирования мотивационной сферы. В общественные процессы каждый человек включается раннего детства. Поэтому и гражданское воспитание начинается в юном возрасте. Среди разнообразных мотивов дошкольников особое место занимают общественные мотивы, который является одним из наиболее специфичных для старшего дошкольного возраста.</w:t>
      </w:r>
    </w:p>
    <w:p>
      <w:pPr>
        <w:pStyle w:val="Normal"/>
        <w:ind w:firstLine="709"/>
        <w:rPr/>
      </w:pPr>
      <w:r>
        <w:rPr/>
        <w:t>Следует признать, что психологические закономерности развития мотивационной сферы вообще и общественной мотивации в частности изучены явно недостаточно. Остаются мало исследованными вопросы о закономерностях формирования общественной мотивации, о соотношении внутренних и внешних факторов ее развития, о роли педагога и сверстника в ее становлении.</w:t>
      </w:r>
    </w:p>
    <w:p>
      <w:pPr>
        <w:pStyle w:val="Normal"/>
        <w:ind w:firstLine="709"/>
        <w:rPr/>
      </w:pPr>
      <w:r>
        <w:rPr/>
        <w:t>Актуальность данной темы заключается в том, что поняв механизм формирования мотивационной сферы ребенка, мы сможем целенаправленно влиять при помощи воспитательных воздействий на становление мотивации достижения наших детей. Необходимо сконцентрироваться на детском периоде жизни, так как именно этот период определяет развитие потенциальных возможностей взрослого человека, а умственное развитие стоит на первом месте в этом возрасте, поэтому нужно изучить мотивационную сферу дошкольников в процессе обучения, чтобы суметь помочь ребенку правильно развиваться. Развитие у ребенка данных мотивов в ходе обучения, задача педагога, занимающегося с ребенком.</w:t>
      </w:r>
    </w:p>
    <w:p>
      <w:pPr>
        <w:pStyle w:val="Normal"/>
        <w:ind w:firstLine="709"/>
        <w:rPr/>
      </w:pPr>
      <w:r>
        <w:rPr/>
        <w:t>Исходя из актуальности темы, была поставлена следующая цель исследования: определить, каковы особенности формирования общественных мотивов в условиях совместной деятельности педагога и детей.</w:t>
      </w:r>
    </w:p>
    <w:p>
      <w:pPr>
        <w:pStyle w:val="Normal"/>
        <w:ind w:firstLine="709"/>
        <w:rPr/>
      </w:pPr>
      <w:r>
        <w:rPr/>
        <w:t>Объект исследования: процесс формирования общественных мотивов в условиях совместной деятельности педагога и детей.</w:t>
      </w:r>
    </w:p>
    <w:p>
      <w:pPr>
        <w:pStyle w:val="Normal"/>
        <w:ind w:firstLine="709"/>
        <w:rPr/>
      </w:pPr>
      <w:r>
        <w:rPr/>
        <w:t>Предмет исследования: особенности формирования общественных мотивов в условиях совместной деятельности педагога и детей.</w:t>
      </w:r>
    </w:p>
    <w:p>
      <w:pPr>
        <w:pStyle w:val="Normal"/>
        <w:ind w:firstLine="709"/>
        <w:rPr/>
      </w:pPr>
      <w:r>
        <w:rPr/>
        <w:t>Цель, предмет и объект исследования обусловили постановку следующих задач:</w:t>
      </w:r>
    </w:p>
    <w:p>
      <w:pPr>
        <w:pStyle w:val="Normal"/>
        <w:ind w:firstLine="709"/>
        <w:rPr/>
      </w:pPr>
      <w:r>
        <w:rPr/>
        <w:t>Выявить место общественных мотивов в мотивационной сфере дошкольника;</w:t>
      </w:r>
    </w:p>
    <w:p>
      <w:pPr>
        <w:pStyle w:val="Normal"/>
        <w:ind w:firstLine="709"/>
        <w:rPr/>
      </w:pPr>
      <w:r>
        <w:rPr/>
        <w:t>Рассмотреть формирование общественных мотивов поведения;</w:t>
      </w:r>
    </w:p>
    <w:p>
      <w:pPr>
        <w:pStyle w:val="Normal"/>
        <w:ind w:firstLine="709"/>
        <w:rPr/>
      </w:pPr>
      <w:r>
        <w:rPr/>
        <w:t>Проанализировать развитие трудовой деятельности в дошкольном возрасте;</w:t>
      </w:r>
    </w:p>
    <w:p>
      <w:pPr>
        <w:pStyle w:val="Normal"/>
        <w:ind w:firstLine="709"/>
        <w:rPr/>
      </w:pPr>
      <w:r>
        <w:rPr/>
        <w:t>Изучить опыт организации совместной трудовой деятельности воспитателя и детей.</w:t>
      </w:r>
    </w:p>
    <w:p>
      <w:pPr>
        <w:pStyle w:val="Normal"/>
        <w:ind w:firstLine="709"/>
        <w:rPr/>
      </w:pPr>
      <w:r>
        <w:rPr/>
        <w:t>Структура исследования: курсовая работа состоит из введения, двух глав, заключения, библиографического списка из 19 источников.</w:t>
      </w:r>
      <w:r>
        <w:br w:type="page"/>
      </w:r>
    </w:p>
    <w:p>
      <w:pPr>
        <w:pStyle w:val="Heading2"/>
        <w:ind w:hanging="0"/>
        <w:rPr/>
      </w:pPr>
      <w:r>
        <w:rPr/>
        <w:t>Глава 1. Теоретические основы формирования мотивации в дошкольном возрасте</w:t>
      </w:r>
    </w:p>
    <w:p>
      <w:pPr>
        <w:pStyle w:val="Normal"/>
        <w:ind w:firstLine="709"/>
        <w:rPr/>
      </w:pPr>
      <w:r>
        <w:rPr/>
      </w:r>
    </w:p>
    <w:p>
      <w:pPr>
        <w:pStyle w:val="Heading2"/>
        <w:ind w:hanging="0"/>
        <w:rPr/>
      </w:pPr>
      <w:r>
        <w:rPr/>
        <w:t>1.1 Общественные мотивы в мотивационной сфере дошкольника</w:t>
      </w:r>
    </w:p>
    <w:p>
      <w:pPr>
        <w:pStyle w:val="Normal"/>
        <w:ind w:firstLine="709"/>
        <w:rPr/>
      </w:pPr>
      <w:r>
        <w:rPr/>
      </w:r>
    </w:p>
    <w:p>
      <w:pPr>
        <w:pStyle w:val="Normal"/>
        <w:ind w:firstLine="709"/>
        <w:rPr/>
      </w:pPr>
      <w:r>
        <w:rPr/>
        <w:t xml:space="preserve">Мотивационная сфера - это сложное образование. Мотивы различаются по уровню произвольности. Например, малыш побуждается непосредственными мотивами. Или это органические потребности, или различного рода непосредственные интересы, которые непроизвольно заставляют его действовать. В дальнейшем ребенок начинает руководствоваться идеалами, взглядами, убеждениями, и поведение его произвольно направляется целями и намерениями. При этом формируемый нравственный облик ребенка будет зависеть от содержания убеждений, идеалов, намерений, от того, в какой степени они являются передовыми и прогрессивными. Среди мотивов поведения особенно существенную роль играют идеалы и убеждения. Еще Л.С. Выготский в свое время ставил вопрос о необходимости изучения идеалов ребенка, так как именно идеалы играют огромнейшую роль в овладении нравственным поведением. Ученый считал, что отличительная черта психического развития заключается в том, что его результат в виде некоторого образца существует еще до начала развития в окружающей ребенка общественной среде. Такие образцы (идеалы) направляют и регулируют процесс развития. </w:t>
      </w:r>
      <w:r>
        <w:rPr>
          <w:rStyle w:val="FootnoteCharacters"/>
          <w:rStyle w:val="FootnoteAnchor"/>
          <w:color w:val="000000"/>
        </w:rPr>
        <w:footnoteReference w:id="2"/>
      </w:r>
    </w:p>
    <w:p>
      <w:pPr>
        <w:pStyle w:val="Normal"/>
        <w:ind w:firstLine="709"/>
        <w:rPr/>
      </w:pPr>
      <w:r>
        <w:rPr/>
        <w:t>Другим основополагающим мотивом являются убеждения. В убеждениях проявляется собственное отношение ученика к разным фактам, событиям, суждениям. Если он совершенно нейтрально излагает материал, не дает собственной оценки изученному, то можно говорить только о знаниях, а не об убеждениях. Признак убеждения - наличие собственной оценки. О более высоком уровне убеждения свидетельствует и аргументация этой оценки. Особенно важно, чтобы мировоззрение стало убеждением и соответствующим побуждением, мотивом поведения и деятельности. Главенствующим мотивом является убеждение в необходимости выполнить свой долг. Мотивы могут быть случайными, проявляющимися только в какой-то конкретной обстановке. Но они могут быть и очень устойчивыми. В процессе жизни у ребенка постепенно формируются и становятся устойчивыми такие мотивы, которые приобретают ведущее значение. Создается определенная иерархическая структура мотивационной сферы человека, которая обусловливает направленность личности. Направленность личности имеет самое существенное значение для ее характеристики.</w:t>
      </w:r>
    </w:p>
    <w:p>
      <w:pPr>
        <w:pStyle w:val="Normal"/>
        <w:ind w:firstLine="709"/>
        <w:rPr/>
      </w:pPr>
      <w:r>
        <w:rPr/>
        <w:t>Чем старше становится ребенок, тем все большее место среди нравственных мотивов поведения начинают занимать общественные мотивы - желание сделать что-то для других людей, принести им пользу. Уже многие младшие дошкольники могут выполнить несложное задание ради того, чтобы доставить удовольствие другим людям: под руководством воспитателя изготовить флажок в подарок малышам или салфеточку в подарок маме. Для этого нужно, чтобы дети хорошо представляли себе людей, для которых они делают вещь, испытывали к ним симпатию, сочувствие. Так, чтобы младшие дошкольники довели до конца работу над флажками, воспитатель должен в яркой, образной форме рассказать им о маленьких детях, воспитывающихся в яслях, об их беспомощности, о том удовольствии, которое им может доставить флажок.</w:t>
      </w:r>
    </w:p>
    <w:p>
      <w:pPr>
        <w:pStyle w:val="Normal"/>
        <w:ind w:firstLine="709"/>
        <w:rPr/>
      </w:pPr>
      <w:r>
        <w:rPr/>
        <w:t>По собственной инициативе выполнять работу для других дети начинают значительно позднее, когда уже понимают, что их поступки могут приносить пользу окружающим (старшие дошкольники говорят: "Помогаю, потому что бабушке и маме трудно одним", "Я люблю маму, поэтому помогаю", "Чтобы помочь маме и все уметь"). По-разному ведут себя дети разных дошкольных возрастных групп в играх, где от действий каждого ребенка зависит успех команды, к которой он принадлежит. Младшие и часть средних дошкольников заботятся только о собственном успехе, в то время как другая часть средних и все старшие дети действуют так, чтобы обеспечить успех всей команде.</w:t>
      </w:r>
    </w:p>
    <w:p>
      <w:pPr>
        <w:pStyle w:val="Normal"/>
        <w:ind w:firstLine="709"/>
        <w:rPr/>
      </w:pPr>
      <w:r>
        <w:rPr/>
        <w:t>Складывается иерархия мотивов: одни из них приобретают более важное значение для ребенка, чем другие. Поведение младшего дошкольника неопределенно, не имеет основной линии, стержня. Ребенок только что поделился гостинцем со сверстником, и тут же он отнимает у него приглянувшуюся игрушку. Это происходит потому, что разные мотивы сменяют друг друга и в зависимости от изменения ситуации поведением руководит то один, то другой мотив. Соподчинение мотивов является самым важным новообразованием в развитии личности ребенка. Возникающая иерархия мотивов придает определенную направленность всему поведению. По мере ее развития появляется возможность оценивать не только отдельные поступки ребенка, но и его поведение в целом как хорошее или плохое.</w:t>
      </w:r>
    </w:p>
    <w:p>
      <w:pPr>
        <w:pStyle w:val="Normal"/>
        <w:ind w:firstLine="709"/>
        <w:rPr/>
      </w:pPr>
      <w:r>
        <w:rPr/>
        <w:t xml:space="preserve">Если главными мотивами поведения становятся общественные мотивы, соблюдение нравственных норм, ребенок в большинстве случаев будет действовать под их влиянием, не поддаваясь противоположным побуждениям, толкающим его на то, чтобы, например, обидеть другого или солгать. Напротив, преобладание стремления лично получать удовольствие, демонстрировать свое действительное или мнимое превосходство над другими может привести к серьезным нарушениям в поведении ребенка. Конечно, после того как возникло соподчинение мотивов, ребенок не обязательно во всех случаях руководствуется одними и теми же социально значимыми мотивами. Такого не бывает и у взрослых. В поведении любого человека обнаруживается множество разнообразных мотивов. </w:t>
      </w:r>
      <w:r>
        <w:rPr>
          <w:rStyle w:val="FootnoteCharacters"/>
          <w:rStyle w:val="FootnoteAnchor"/>
          <w:color w:val="000000"/>
        </w:rPr>
        <w:footnoteReference w:id="3"/>
      </w:r>
      <w:r>
        <w:br w:type="page"/>
      </w:r>
    </w:p>
    <w:p>
      <w:pPr>
        <w:pStyle w:val="Heading2"/>
        <w:ind w:hanging="0"/>
        <w:rPr/>
      </w:pPr>
      <w:r>
        <w:rPr/>
        <w:t>1.2 Формирование общественных мотивов поведения</w:t>
      </w:r>
    </w:p>
    <w:p>
      <w:pPr>
        <w:pStyle w:val="Normal"/>
        <w:ind w:firstLine="709"/>
        <w:rPr/>
      </w:pPr>
      <w:r>
        <w:rPr/>
      </w:r>
    </w:p>
    <w:p>
      <w:pPr>
        <w:pStyle w:val="Normal"/>
        <w:ind w:firstLine="709"/>
        <w:rPr/>
      </w:pPr>
      <w:r>
        <w:rPr/>
        <w:t>Эффективность формирования доброжелательных общественных мотивов поведения повышается, если педагог устанавливает органическую связь между разнообразными видами детской деятельности. Эта работа должна обязательно найти отражение в плане воспитательно-образовательной работы. Например, педагог намечает: установить взаимосвязь занятий по конструированию с играми, способствовать проявлению детского творчества и радостному объединению ребят веселым обыгрыванием детских поделок; в часы занятий по труду изготовить комплекты предметов для игр "Ясли" и "Школа"; в процессе этой деятельности воспитывать желание и умение заботиться о товарищах, выслушивать их предложения, согласовывать замыслы.</w:t>
      </w:r>
    </w:p>
    <w:p>
      <w:pPr>
        <w:pStyle w:val="Normal"/>
        <w:ind w:firstLine="709"/>
        <w:rPr/>
      </w:pPr>
      <w:r>
        <w:rPr/>
        <w:t>Воспитателю важно также постоянно вести записи наблюдений за поступками детей. Подробные дневниковые записи с наибольшей полнотой отражают фактически проведенную работу в течение каждого дня. Именно здесь воспитатель отмечает, как воздействовали на ребенка предусмотренные планом методы, удалось ли добиться цели, намеченной в планах системой воспитательных средств и методов, какие новые, не предусмотренные планом приемы пришлось включить в эту систему и почему. Анализ записей в дневнике позволит ответить на эти и многие другие вопросы. Воспитание - творческий процесс, поэтому предусмотреть и планировать работу на две недели, месяц, год без анализа предшествующих дневниковых записей невозможно.</w:t>
      </w:r>
    </w:p>
    <w:p>
      <w:pPr>
        <w:pStyle w:val="Normal"/>
        <w:ind w:firstLine="709"/>
        <w:rPr/>
      </w:pPr>
      <w:r>
        <w:rPr/>
        <w:t>Связь между различными направлениями воспитательного процесса должна намечаться и прослеживаться в разнообразных вариантах с использованием всего комплекса методов, средств, приемов. Только такой подход может обеспечить активность детей и более прочное усвоение ими необходимых знаний и навыков, т.е. высокую эффективность воспитательной работы. Дело в том, что сами многогранные задачи воспитания культуры поведения являются тем основополагающим фактором, который цементирует необходимую взаимосвязь различных видов действий педагога и направляемой им детской деятельности. Продуманное использование многовариативных связей позволяет "красной нитью" провести воспитание культуры поведения через все процессы: обучение на занятиях, ознакомление с окружающей действительностью, игры, конструктивную, изобразительную, музыкальную и другие виды деятельности детей. Конкретная реализация взаимосвязи воспитательного процесса - самостоятельная деятельность.</w:t>
      </w:r>
    </w:p>
    <w:p>
      <w:pPr>
        <w:pStyle w:val="Normal"/>
        <w:ind w:firstLine="709"/>
        <w:rPr/>
      </w:pPr>
      <w:r>
        <w:rPr/>
        <w:t>Очень важно, чтобы весь режим детского сада, все то, что мы называем повседневной жизнью, было наполнено содержательной деятельностью и общением. Нетрудно понять, насколько это способствует обогащению духовного мира ребенка. Решая данную задачу, воспитатель тем самым создает благоприятную почву для формирования положительных черт характера и нравственных качеств личности. Помимо самостоятельной ценности, они необходимы еще и как основа для сопротивления дурному влиянию, с которым ребенок может встретиться. Ведь справедливость, честность, сдержанность, достоинство, дисциплинированность и другие нравственно волевые качества эффективно противостоят аморальным качествам - хитрости, лживости, жестокости, себялюбию, трусости, лени. И хотя положительные моральные качества у ребенка еще недостаточно стойки, он уже способен делать первые шаги по пути самостоятельного нравственного выбора.</w:t>
      </w:r>
    </w:p>
    <w:p>
      <w:pPr>
        <w:pStyle w:val="Normal"/>
        <w:ind w:firstLine="709"/>
        <w:rPr/>
      </w:pPr>
      <w:r>
        <w:rPr/>
        <w:t>Воспитание культуры поведения в подготовительной к школе группе направлено на побуждение ребенка к максимальной самостоятельности в выполнении правил личной гигиены, чтобы навыки и умения личной опрятности, аккуратности, культуры еды переросли в потребность, чтобы чистоплотность стала свойством личности. При этом воспитатель должен неустанно подчеркивать социальное значение правил аккуратности: их выполнение - это признак уважения к близким, знакомым, вообще к окружающим.</w:t>
      </w:r>
    </w:p>
    <w:p>
      <w:pPr>
        <w:pStyle w:val="Normal"/>
        <w:ind w:firstLine="709"/>
        <w:rPr/>
      </w:pPr>
      <w:r>
        <w:rPr/>
        <w:t xml:space="preserve">На укрепление культурно-гигиенических навыков и привычек направлены некоторые игры-занятия, игры-упражнения. В зависимости от их конкретного содержания усваиваются различные правила или их сочетания, например: следи за чистотой костюма, обуви, головного убора; мой руки перед едой и после загрязнения; правильно пользуйся носовым платком; застегивай все пуговицы, следи за прической; знай расположение вещей, клади их всегда на место в детском саду и дома и т.п. </w:t>
      </w:r>
      <w:r>
        <w:rPr>
          <w:rStyle w:val="FootnoteCharacters"/>
          <w:rStyle w:val="FootnoteAnchor"/>
          <w:color w:val="000000"/>
        </w:rPr>
        <w:footnoteReference w:id="4"/>
      </w:r>
    </w:p>
    <w:p>
      <w:pPr>
        <w:pStyle w:val="Normal"/>
        <w:ind w:firstLine="709"/>
        <w:rPr/>
      </w:pPr>
      <w:r>
        <w:rPr/>
        <w:t xml:space="preserve">В формировании общественных мотивов поведения значительная роль принадлежит образцам, в качестве которых выступают конкретные взрослые люди. Ребенок подражает им. Воспитатель использует положительные примеры в воспитании детей. Однако нарастает значение активной деятельности самого ребенка. Она регламентируется известными и понятными ему правилами поведения. Последовательное их применение воспитателем и соответственно обоснованная оценка действий детей, защищающих или нарушающих определенное правило, становятся критерием оценки и самооценки детей, основой их морального поведения. Повседневное действие по правилам обеспечивает формирование у дошкольников сложнейших привычек: бытовых, культурных и нравственных. </w:t>
      </w:r>
      <w:r>
        <w:rPr>
          <w:rStyle w:val="FootnoteCharacters"/>
          <w:rStyle w:val="FootnoteAnchor"/>
          <w:color w:val="000000"/>
        </w:rPr>
        <w:footnoteReference w:id="5"/>
      </w:r>
    </w:p>
    <w:p>
      <w:pPr>
        <w:pStyle w:val="Normal"/>
        <w:ind w:firstLine="709"/>
        <w:rPr/>
      </w:pPr>
      <w:r>
        <w:rPr/>
      </w:r>
    </w:p>
    <w:p>
      <w:pPr>
        <w:pStyle w:val="Heading2"/>
        <w:ind w:hanging="0"/>
        <w:rPr/>
      </w:pPr>
      <w:r>
        <w:rPr/>
        <w:t>1.3 Развитие трудовой деятельности в дошкольном возрасте</w:t>
      </w:r>
    </w:p>
    <w:p>
      <w:pPr>
        <w:pStyle w:val="Normal"/>
        <w:ind w:firstLine="709"/>
        <w:rPr/>
      </w:pPr>
      <w:r>
        <w:rPr/>
      </w:r>
    </w:p>
    <w:p>
      <w:pPr>
        <w:pStyle w:val="Normal"/>
        <w:ind w:firstLine="709"/>
        <w:rPr/>
      </w:pPr>
      <w:r>
        <w:rPr/>
        <w:t>К общественной мотивации, несомненно, нужно отнести трудовую мотивацию. Трудовая деятельность человека направлена на изменение, преобразование окружающего мира, на создание общественно полезного продукта. Цель труда заключается не в нем самом, а в его продукте. Мотивы труда имеют общественный характер. Эта деятельность осуществляется с помощью особых предметов - орудий труда. Поэтому успешность трудовой деятельности зависит от того, насколько человек владеет действиями с орудиями, имеет ли практические умения и навыки. Эффективность труда обеспечивается постановкой его цели, планированием последовательности действий. В процессе труда человек регулирует и контролирует его ход, сличая полученный результат с предполагаемым, прилагает волевые усилия, преодолевая трудности для достижения намеченного.</w:t>
      </w:r>
    </w:p>
    <w:p>
      <w:pPr>
        <w:pStyle w:val="Normal"/>
        <w:ind w:firstLine="709"/>
        <w:rPr/>
      </w:pPr>
      <w:r>
        <w:rPr/>
        <w:t>В раннем детстве проявляется стремление ребенка жить общей жизнью со взрослым, действовать, как большой. Малыш видит действия, совершаемые взрослым, который ежедневно трудится на глазах у ребенка. А результат его труда малыш ощущает на самом себе: мама сварила обед - хорошо вкусно поесть; постирала белье - приятно надеть чистое платье. Ребенка привлекают дела взрослых, поэтому он настойчиво требует, чтобы ему позволили мыть посуду, стирать платочки. Подчеркнем, что смысл трудовых действий, их назначение еще не всегда понятны ребенку. А эмоциональное желание действовать вместе со взрослым выражено гораздо сильнее, чем объективная полезность результата. Качество труда малыша зачастую остается низким. Главное состоит в том, что ребенок хочет выполнять трудовые действия, они для него интересны и привлекательны. Поэтому именно в раннем детстве начинают закладываться основы трудолюбия и уважения к любому труду взрослых.</w:t>
      </w:r>
    </w:p>
    <w:p>
      <w:pPr>
        <w:pStyle w:val="Normal"/>
        <w:ind w:firstLine="709"/>
        <w:rPr/>
      </w:pPr>
      <w:r>
        <w:rPr/>
        <w:t>Первые трудовые умения малыша формируются благодаря возникновению устойчивого интереса к миру предметов и желания действовать с ними. Орудийность является главной характеристикой труда. Поэтому освоение орудийных действий - важнейшая предпосылка становления трудовой деятельности. Подчеркнем, что малыша привлекает процесс использования орудия. Как правило, он не выделяет результата своих усилий и поэтому часто не доводит начатое дело до конца. Установка на качество результата у него отсутствует. Цель оперирования с орудиями труда скрыта в самих действиях: не подмести пол, а мести его; не вымыть посуду, а мыть ее.</w:t>
      </w:r>
    </w:p>
    <w:p>
      <w:pPr>
        <w:pStyle w:val="Normal"/>
        <w:ind w:firstLine="709"/>
        <w:rPr/>
      </w:pPr>
      <w:r>
        <w:rPr/>
        <w:t>Во второй половине третьего года жизни в самосознании ребенка наблюдается важное изменение. Теперь малыш выделяет результат своих действий и стремится получить положительную оценку от взрослого. Действия с орудиями труда помогают ребенку реализовать себя и проявить все возрастающее стремление к самостоятельности. У взрослого возникает возможность ориентировать малыша на получение качественного результата и помочь ему понять общественную значимость труда: подмел пол, помог маме, поэтому она рада. Подчеркивая смысл и результат простейших трудовых действий, уже в раннем детстве можно сформировать у ребенка удовлетворение от того, что порадовал другого. Именно в ориентации собственных действий и их результата на другого человека находится предпосылка становления общественных мотивов труда.</w:t>
      </w:r>
    </w:p>
    <w:p>
      <w:pPr>
        <w:pStyle w:val="Normal"/>
        <w:ind w:firstLine="709"/>
        <w:rPr/>
      </w:pPr>
      <w:r>
        <w:rPr/>
        <w:t>К концу раннего детства малыш начинает осознавать результативность трудовых действий. Отделение действий от предмета и себя от своих действий (в связи с употреблением собственного имени) позволяет малышу уяснить способы употребления орудий и конечный результат своих действий. Установление связи между действием и его результатом позволяет предположить будущий результат. Представление о нем начинает руководить действием, появляются предпосылки планирования и контроля. В освоении орудийных действий большое значение имеет развитие речи. Сначала речь фиксирует трудовое действие и его результат: "Подмел, помыл". А к концу третьего года жизни ребенок с помощью речи начинает предварять свое действие: "Буду подметать. Буду мыть". Наряду с результативными действиями, смысл которых заключается в преобразовании предметов, появляются предпосылки продуктивных действий, предполагающих создание чего-то нового. Такие действия выполняются только в совместном со взрослым труде, например когда малыш вместе с мамой лепит пирожки. Но самостоятельно получить новый продукт ребенок еще не может.</w:t>
      </w:r>
    </w:p>
    <w:p>
      <w:pPr>
        <w:pStyle w:val="Normal"/>
        <w:ind w:firstLine="709"/>
        <w:rPr/>
      </w:pPr>
      <w:r>
        <w:rPr/>
        <w:t>Таким образом, источник трудовой деятельности ребенка находится в потребности жить со взрослым общей жизнью, выполнять совместную с ним общую деятельность, действовать как взрослый. Предпосылки трудовой деятельности складываются в предметной деятельности малыша и связаны с развитием самосознания, личности. Назовем их:</w:t>
      </w:r>
    </w:p>
    <w:p>
      <w:pPr>
        <w:pStyle w:val="Normal"/>
        <w:ind w:firstLine="709"/>
        <w:rPr/>
      </w:pPr>
      <w:r>
        <w:rPr/>
        <w:t>освоение орудийных действий и формирование на их основе первых простейших трудовых умений и навыков;</w:t>
      </w:r>
    </w:p>
    <w:p>
      <w:pPr>
        <w:pStyle w:val="Normal"/>
        <w:ind w:firstLine="709"/>
        <w:rPr/>
      </w:pPr>
      <w:r>
        <w:rPr/>
        <w:t>стремление к достижению результата своих действий и получение его оценки взрослым.</w:t>
      </w:r>
    </w:p>
    <w:p>
      <w:pPr>
        <w:pStyle w:val="Normal"/>
        <w:ind w:firstLine="709"/>
        <w:rPr/>
      </w:pPr>
      <w:r>
        <w:rPr/>
        <w:t>Трудовая деятельность дошкольника отличается от производительного и бытового труда взрослых. Она не приводит к получению объективно значимого продукта, зато имеет огромное значение для психического развития самого ребенка.</w:t>
      </w:r>
    </w:p>
    <w:p>
      <w:pPr>
        <w:pStyle w:val="Normal"/>
        <w:ind w:firstLine="709"/>
        <w:rPr/>
      </w:pPr>
      <w:r>
        <w:rPr/>
        <w:t>Специфика труда дошкольника состоит в том, что он тесно связан с игрой. Следует подчеркнуть, что у этих видов деятельности общий источник - потребность принимать активное участие в жизни взрослых и стремление к самостоятельности. В труде и в игре ребенок осваивает сферу социальных отношений и действий, связанных с бытовыми и профессиональными функциями взрослых. В игре малыш действует в воображаемом плане, она не имеет конкретного результата. Ее развитие идет по пути возрастания условности игровых действий.</w:t>
      </w:r>
    </w:p>
    <w:p>
      <w:pPr>
        <w:pStyle w:val="Normal"/>
        <w:ind w:firstLine="709"/>
        <w:rPr/>
      </w:pPr>
      <w:r>
        <w:rPr/>
        <w:t>В труде действия и ситуация их выполнения реальны и приводят к получению осязаемого продукта. В трудовой деятельности ребенок устанавливает более прямую, непосредственную связь с жизнью взрослых, чем в игре.</w:t>
      </w:r>
    </w:p>
    <w:p>
      <w:pPr>
        <w:pStyle w:val="Normal"/>
        <w:ind w:firstLine="709"/>
        <w:rPr/>
      </w:pPr>
      <w:r>
        <w:rPr/>
        <w:t>Чем младше дети, тем быстрее их труд превращается в игру. Особенно часто замена трудовой цели на игровую бывает в раннем и младшем дошкольном возрасте. Это происходит, если поручение, данное ребенку, непосильно для него и он не понимает, что от него требуют, или не знает, как нужно выполнять задание, а взрослый не контролирует его деятельность. Шестилетние дети осознают различия игры и труда (как показали Я.Л. Коломинский, Л.В. Финькевич). В игре они выделяют игрушки или предметы-заместители, выполняемые роли. В трудовой деятельности дошкольники подчеркивают использование орудий труда, выполнение трудовых операций, указывают объективную цель труда ("чтобы чисто было, порядок надо навести"), его общественно полезную направленность. Игра рассматривается детьми как деятельность для удовольствия, а труд как важная работа.</w:t>
      </w:r>
    </w:p>
    <w:p>
      <w:pPr>
        <w:pStyle w:val="Normal"/>
        <w:ind w:firstLine="709"/>
        <w:rPr/>
      </w:pPr>
      <w:r>
        <w:rPr/>
        <w:t>На всем протяжении дошкольного детства связь игры и труда сохраняется. С одной стороны, часто необходимость в определенных игровых предметах диктует выполнение трудового действия, тогда дети изготавливают атрибуты и затем включают их в игру. С другой стороны, продукты детского труда нередко помогают создать воображаемую ситуацию, подсказывая выбор и развитие сюжета игры. Например, изготовление игрушки-самоделки включается в режиссерскую игру. В игровой деятельности происходит подготовка детей к труду. Играя, они постигают смысл труда взрослых, сущность их взаимоотношений. Кроме того, ситуация игры (по данным Я.З. Неверович) наиболее благоприятна для развертывания трудовой деятельности тем, что улучшается качество работы, растет стремление довести ее до конца. Такая ситуация эффективна для формирования положительного отношения к хозяйственно-бытовому труду, особенно к однообразным процессам, например уборке снега с веранды. Следует отметить, что преемственность между трудом и игрой дошкольника состоит в том, что в этих видах деятельности ребенок получает, обобщает и систематизирует представление о труде взрослых. С трудом, как и с игрой, связан первый эмоциональный этап профессионального самоопределения. Знакомство с трудом взрослых, выполнение трудовых обязанностей формирует представление о профессиях, ведет к тому, что складываются первые профессиональные предпочтения, намечаются профессиональные интересы.</w:t>
      </w:r>
    </w:p>
    <w:p>
      <w:pPr>
        <w:pStyle w:val="Normal"/>
        <w:ind w:firstLine="709"/>
        <w:rPr/>
      </w:pPr>
      <w:r>
        <w:rPr/>
        <w:t>По данным исследования, проведенного А.Н. Белоус, старший дошкольник называет от 4 до 15 профессий. Здесь проявляются половые различия. Мальчики знают больше наименований профессий, связанных с вождением различных видов транспорта, сельскохозяйственных машин, а также строительством (каменщик, строитель, сварщик, крановщик, бульдозерист, экскаваторщик), и, конечно, военные (летчик, танкист, ракетчик) специальности. Девочки больше, чем мальчики, знают о профессиях воспитателя, учителя, врача, медсестры, парикмахера, музыкального работника, продавца. Самым сложным для дошкольников является осознание труда взрослых. Его общественную значимость они легче выделяют в деятельности конкретных людей, профессии которых им знакомы. Старшие дошкольники знают орудия труда, необходимые людям многих профессий, могут описать процесс труда и выделить качества, необходимые людям разных специальностей ("капитан должен быть смелым и мужественным"). Ребенок постигает смысл профессиональной деятельности, понимает необходимость каждой профессии, что образно сформулировал С. Михалков в стихотворении "А что у вас?": "Мамы разные нужны, мамы всякие важны". У малыша складывается уважительное отношение к труду взрослых. Заметим, что знания о труде взрослых выступают как центральное звено представлений о социальной действительности (В.И. Логинова).</w:t>
      </w:r>
    </w:p>
    <w:p>
      <w:pPr>
        <w:pStyle w:val="Normal"/>
        <w:ind w:firstLine="709"/>
        <w:rPr/>
      </w:pPr>
      <w:r>
        <w:rPr/>
        <w:t>Трудовая деятельность дошкольника развивается в нескольких направлениях. Во-первых, происходит усложнение ее компонентов. Во-вторых, это усложнение ведет к освоению новых видов и форм труда.</w:t>
      </w:r>
    </w:p>
    <w:p>
      <w:pPr>
        <w:pStyle w:val="Normal"/>
        <w:ind w:firstLine="709"/>
        <w:rPr/>
      </w:pPr>
      <w:r>
        <w:rPr/>
        <w:t>Совершенствование компонентов труда включает усложнение его мотивов, целей, контроля и навыков. В 3-4 года мотив труда кроется в интересе ребенка к самому процессу или его оборудованию. Нередко в труд переносятся игровые мотивы: когда ребенок моет посуду, он выполняет роль мамы. На протяжении всего дошкольного возраста действенным остается мотив поощрения и порицания. Если малыш объясняет смысл труда так: "Чтобы мама не ругала", "Чтобы мама похвалила", "Когда потружусь, мне всегда что-нибудь вкусненькое дают", значит, взрослый занял неадекватную позицию в трудовом воспитании. Об ошибках в трудовом воспитании говорят и мотивы, связанные с выполнением требований взрослого: "Тружусь, потому что мама сказала". Подчеркнем, что указанные две группы мотивов быстро приобретают устойчивый характер. Ссылка на них свидетельствует о том, что ребенок не понимает смысла труда, а в конечном счете у него не формируется потребность трудиться. Общественные мотивы труда ("Помогаю маме") появляются достаточно рано. Сначала малыш их не осознает, хотя и руководствуется ими. В старшем дошкольном возрасте такие мотивы становятся осознаваемыми, ребенок видит смысл труда в оказании помощи другим людям ("Трудиться надо, чтобы помогать маме, взрослым, маленьким. И вообще маме надо помогать"). Ребенок переходит от того, что интересно самому, к тому, что нужно другим. Для формирования общественных мотивов важно, чтобы ребенок понимал смысл труда взрослых. Таким образом, именно в дошкольном возрасте складываются наиболее благоприятные условия для становления общественных мотивов в трудовой деятельности. Труд требует от ребенка умения принимать от взрослого и самостоятельно ставить цель деятельности. Причем чем младше дети, тем больше их цели определяются удовлетворением собственных потребностей. Подчинить свои действия поставленной цели ребенок 2-4 лет может только в том случае, если эта цель им чувственно воспринимается, а задание понятно. Часто 3-4-летние дети отказываются убирать игрушки именно потому, что хорошо не представляют, что же от них требуется.В. такой ситуации необходимо пояснение: "Сложи кубики в коробку, а игрушки расставь на полке". Постепенно с накоплением опыта трудовой деятельности задание может формулироваться более обобщенно: "Наведи порядок в игрушечном уголке".</w:t>
      </w:r>
    </w:p>
    <w:p>
      <w:pPr>
        <w:pStyle w:val="Normal"/>
        <w:ind w:firstLine="709"/>
        <w:rPr/>
      </w:pPr>
      <w:r>
        <w:rPr/>
        <w:t>Старшие дошкольники принимают и ставят цель труда на основе сформированных представлений. Они уверенно действуют под влиянием словесной инструкции взрослого, предполагающей выполнение сложных действий на протяжении достаточно длительного времени. С возрастом цели становятся не только более устойчивыми, но и реальными, опирающимися на оценку ребенком своих возможностей и умений.</w:t>
      </w:r>
    </w:p>
    <w:p>
      <w:pPr>
        <w:pStyle w:val="Normal"/>
        <w:ind w:firstLine="709"/>
        <w:rPr/>
      </w:pPr>
      <w:r>
        <w:rPr/>
        <w:t>Еще до начала трудовой деятельности старший дошкольник выделяет условия, средства и способы достижения цели. То есть у него складывается умение предварительно планировать труд, что значительно повышает качество работы.</w:t>
      </w:r>
    </w:p>
    <w:p>
      <w:pPr>
        <w:pStyle w:val="Normal"/>
        <w:ind w:firstLine="709"/>
        <w:rPr/>
      </w:pPr>
      <w:r>
        <w:rPr/>
        <w:t>Успешность достижения цели в значительной степени зависит от умения проконтролировать свою деятельность. Дети 3-4 лет ошибок в своей работе не замечают, считающее хорошей, независимо от того, как и какой результат достигнут. К труду сверстников относятся критически. В 5-7 лет дошкольники стараются правильно оценить свою работу, хотя замечают не все ошибки, а самые грубые. Их интересует качество труда. Поэтому они обращаются с вопросами к взрослому о правильности и качестве собственных трудовых действий.</w:t>
      </w:r>
    </w:p>
    <w:p>
      <w:pPr>
        <w:pStyle w:val="Normal"/>
        <w:ind w:firstLine="709"/>
        <w:rPr/>
      </w:pPr>
      <w:r>
        <w:rPr/>
        <w:t>На протяжении дошкольного возраста усложняются осваиваемые детьми трудовые действия. Постепенно они становятся более точными, быстрыми и координированными. Однако ограниченность возможностей ребенка, особенности его психического развития приводят к тому, что трудовые задания он обычно выполняет долго, не всегда качественно (ломается веник, бьются тарелки). Поэтому так важно давать ребенку посильные задания, научить его правильно обращаться с орудиями и предметами труда. Критерием оценки трудовой деятельности малыша должно выступать не только достижение результата как такового, но главным образом его качество. Именно качество результата выражает отношение ребенка к другим людям, проявляемое в труде. Взрослый стремится, чтобы у малыша складывалось бережное отношение к результатам не только своего труда, но и других людей. Если он знает, как трудно помыть пол или посуду, скольких усилий это требует, то постарается не пачкать пол, аккуратно обращаться с посудой. И тогда качество трудовой деятельности становится основным критерием в оценке действий своих и сверстников: чисто вымыл стульчики, значит, хорошо потрудился.</w:t>
      </w:r>
    </w:p>
    <w:p>
      <w:pPr>
        <w:pStyle w:val="Normal"/>
        <w:ind w:firstLine="709"/>
        <w:rPr/>
      </w:pPr>
      <w:r>
        <w:rPr/>
        <w:t>Расширение взаимодействия ребенка-дошкольника с окружающим, возрастание его физических и психических возможностей приводит к расширению сферы применения трудовых действий и появлению новых видов труда. Самый первый из них - труд по самообслуживанию - ребенок осваивает в раннем детстве. Выполнение этого вида труда направлено на самого себя (и совершение изменений в самом себе): причесался, вымыл руки. Постепенно направленность на себя сменяется направленностью на другого, и тогда на основе самообслуживания возникает бытовой труд, где объектом преобразования становятся предметы, включенные в бытовые процессы: посуда, одежда, обувь. В хозяйственно-бытовом труде важную роль играют внешние его атрибуты: фартук, пылесос, веник, щетка и т.д. Именно они и привлекают малыша. Результат хозяйственно-бытового труда становится интересным для дошкольника, если взрослый формирует у ребенка потребность поддерживать порядок, эстетически привлекательно организовать свой быт, постоянно указывает на важность и значимость такого труда для других людей и тем самым формирует его общественные мотивы. Следует подчеркнуть два вида направленности этого вида труда. Во-первых, направленность на организацию собственной бытовой деятельности: почистил одежду, чтобы она не портилась; приятно, когда выглядишь аккуратно; расставил красиво столовые приборы, чтобы было приятно обедать. Во-вторых, направленность на облегчение труда другого человека: помог маме постирать белье, чтобы она меньше устала. Труд ребенка в природе направлен на растения и животных - объекты, которые слабее самого дошкольника и благополучие которых в определенной мере от него зависит. Малыш видит, что если забыл полить цветок, то он засох; если не напоил щенка, он страдает от жажды. Поэтому труд в природе формирует ответственность ребенка за тех, кто беззащитнее его. Малыш ощущает себя большим, взрослым, сильным, он испытывает яркие положительные эмоции. Активно взаимодействуя с природой, дошкольник ощущает свою причастность к ней. Поскольку ручной труд требует сложных орудийных действий (умения пользоваться иглой, молотком, лобзиком и прочее), дошкольники осваивают его примерно с пяти лет. Своеобразие ручного труда состоит в том, что он приобретает собственно продуктивный характер. Ребенок создает замысел, воплощает его и получает новый продукт в виде вышивки, поделки. Мотивы этого труда разнообразны: игровые (сделать атрибуты для игры); общественные (порадовать малышей, сделать приятное маме); эстетические (создать что-то красивое, украсить свой быт). Поэтому в ручном труде складывается позиция ребенка - позиция созидателя.</w:t>
      </w:r>
    </w:p>
    <w:p>
      <w:pPr>
        <w:pStyle w:val="Normal"/>
        <w:ind w:firstLine="709"/>
        <w:rPr/>
      </w:pPr>
      <w:r>
        <w:rPr/>
        <w:t>Можно сделать вывод, что в основе освоения дошкольником разных видов труда лежат две взаимосвязанные тенденции, обусловленные усложнением его компонентов. Первая связана с возрастанием самостоятельности ребенка в пределах сформированных у него умений. Вместе с тем дошкольник все больше и больше включается в совместную со взрослым жизнь, выполняя вместе с ним обычные повседневные обязанности.</w:t>
      </w:r>
    </w:p>
    <w:p>
      <w:pPr>
        <w:pStyle w:val="Normal"/>
        <w:ind w:firstLine="709"/>
        <w:rPr/>
      </w:pPr>
      <w:r>
        <w:rPr/>
        <w:t>Усложнение проявлений самостоятельности связано с усложнением форм организации трудовой деятельности. Рассмотрим эти формы, описанные Д.В. Сергеевой. Генетически первой и наиболее приемлемой из них для детей раннего и младшего дошкольного возраста выступает совместный со взрослым труд. Взрослый не только учит ребенка трудовым умениям, но постоянно контролирует процесс труда, показывает последовательность действий, помогает достичь результата и осознать способы действий, их связь с полученным результатом.</w:t>
      </w:r>
    </w:p>
    <w:p>
      <w:pPr>
        <w:pStyle w:val="Normal"/>
        <w:ind w:firstLine="709"/>
        <w:rPr/>
      </w:pPr>
      <w:r>
        <w:rPr/>
        <w:t>Следующая форма - поручение - характеризуется тем, что взрослый формулирует цель, обосновывает ее значимость, выделяет конечный результат и способы его достижения. Но поручение малыш может выполнить только в том случае, если трудовое действие ему хорошо знакомо.</w:t>
      </w:r>
    </w:p>
    <w:p>
      <w:pPr>
        <w:pStyle w:val="Normal"/>
        <w:ind w:firstLine="709"/>
        <w:rPr/>
      </w:pPr>
      <w:r>
        <w:rPr/>
        <w:t>Наиболее высокий уровень самостоятельности проявляют дошкольники в труде по собственной инициативе. Ребенок не только организует собственный труд, но и замечает, когда необходимо потрудиться. Подчеркнем, что на протяжении всего дошкольного возраста совместный труд со взрослым, протекая как сотрудничество, остается привлекательным для ребенка.</w:t>
      </w:r>
    </w:p>
    <w:p>
      <w:pPr>
        <w:pStyle w:val="Normal"/>
        <w:ind w:firstLine="709"/>
        <w:rPr/>
      </w:pPr>
      <w:r>
        <w:rPr/>
        <w:t>В дошкольном возрасте складывается совместный труд со сверстниками. Сначала взаимоотношения в труде возникают на основе общего места или предмета труда, например когда дети моют стульчики. Это пока еще не совместная деятельность, так как одни дети активно действуют, а другие им пассивно подражают. Возникновение направленности на организацию общей деятельности побуждает детей сообщать друг другу о своих намерениях, мотивах и целях. Дошкольники оценивают свою работу, но безотносительно к ее результату. Готовый результат обсуждается ими только с точки зрения количества или принадлежности исполнителя: "Это я вымыл". Старшие дошкольники начинают руководствоваться правилами организации совместного труда. Они уточняют общую цель, раскрывают ее содержание, связывают с ней задачи определенных участников, договариваются о плане действий, распределяют обязанности, помогают сверстникам в процессе достижения цели, уступают часть материала в интересах дела. Дети стремятся к качественному результату, осознают его ценность и важность общего труда.</w:t>
      </w:r>
    </w:p>
    <w:p>
      <w:pPr>
        <w:pStyle w:val="Normal"/>
        <w:ind w:firstLine="709"/>
        <w:rPr/>
      </w:pPr>
      <w:r>
        <w:rPr/>
        <w:t>Выбор партнеров для совместного труда осуществляется не только на основе симпатий, но и с учетом наличия у сверстника трудовых навыков и умений, качественного и аккуратного выполнения им трудовых действий, а также положительной оценки свойств личности сверстника самим ребенком и позитивной оценки взрослыми его умений и личностных качеств.</w:t>
      </w:r>
    </w:p>
    <w:p>
      <w:pPr>
        <w:pStyle w:val="Normal"/>
        <w:ind w:firstLine="709"/>
        <w:rPr/>
      </w:pPr>
      <w:r>
        <w:rPr/>
        <w:t>Дошкольный возраст - это период, когда ребенок хочет трудиться и с удовольствием включается в труд взрослых. Поэтому он наиболее благоприятен для приучения детей к труду. Главная задача взрослых - это организовать деятельность так, чтобы ребенок испытывал радость труда, положительно относился к нему.</w:t>
      </w:r>
    </w:p>
    <w:p>
      <w:pPr>
        <w:pStyle w:val="Normal"/>
        <w:ind w:firstLine="709"/>
        <w:rPr/>
      </w:pPr>
      <w:r>
        <w:rPr/>
        <w:t>Положительное отношение к труду, которое лежит в основе трудолюбия, возникает, если родители и педагоги поддерживают стремление ребенка участвовать в жизни взрослых и предоставляют ему возможность проявить свою самостоятельность. Но этого недостаточно. Чтобы малыш полюбил труд, он должен уметь трудиться, то есть владеть техническими умениями и навыками, понимать общественную значимость труда, его важность для других людей. Стремление и желание трудиться становится устойчивым, когда малыш усвоил правила, помогающие ему организовать собственную работу. Трудолюбие, формируемое у дошкольника, важнейшее личностное качество. Если правильно организовать трудовую деятельность ребенка, систематически включать малыша в трудовую деятельность, в старшем дошкольном возрасте складывается привычка к регулярному труду, потребность трудиться. Ребенок трудится по собственному желанию, проявляя инициативу и творчество, испытывая яркие положительные эмоции, понимает общественную значимость результатов труда. Он охотно помогает взрослым и сверстникам, исходя не из собственных интересов, а из нужд и потребностей другого человека. Трудолюбивые дети помогают товарищам, приходят им на помощь.</w:t>
      </w:r>
    </w:p>
    <w:p>
      <w:pPr>
        <w:pStyle w:val="Normal"/>
        <w:ind w:firstLine="709"/>
        <w:rPr/>
      </w:pPr>
      <w:r>
        <w:rPr/>
        <w:t>Дети сочувственно относятся к огорчениям товарищей, замечают, когда требуется помощь, и оказывают ее.</w:t>
      </w:r>
    </w:p>
    <w:p>
      <w:pPr>
        <w:pStyle w:val="Normal"/>
        <w:ind w:firstLine="709"/>
        <w:rPr/>
      </w:pPr>
      <w:r>
        <w:rPr/>
        <w:t xml:space="preserve">Укажем особенности в развитии трудовой деятельности дошкольника: складываются общественные мотивы труда; расширяются и усложняются трудовые умения и навыки; формируются целеполагание, планирование и самоконтроль; расширяется самостоятельность ребенка в труде, что позволяет усложнять формы трудовой деятельности; складывается совместный со сверстниками труд; появляется потребность трудиться и привычка к регулярному труду, характеризующие трудолюбие; формируется представление о труде взрослых. </w:t>
      </w:r>
      <w:r>
        <w:rPr>
          <w:rStyle w:val="FootnoteCharacters"/>
          <w:rStyle w:val="FootnoteAnchor"/>
          <w:color w:val="000000"/>
        </w:rPr>
        <w:footnoteReference w:id="6"/>
      </w:r>
    </w:p>
    <w:p>
      <w:pPr>
        <w:pStyle w:val="Normal"/>
        <w:ind w:firstLine="709"/>
        <w:rPr/>
      </w:pPr>
      <w:r>
        <w:rPr/>
        <w:t>Наряду с достижениями в трудовом воспитании детей в дошкольных учреждениях есть еще много проблем и нерешенных вопросов. Нередко еще воспитатели в старших группах, организуя совместную трудовую деятельность детей, сами выполняют большую часть работы: поливают растения, чистят клетки животных, готовят корм, мастерят игрушки. А детям остаются лишь отдельные поручения - принеси, подай, помоги, подержи, что, естественно, не вызывает у них интереса к трудовому процессу.</w:t>
      </w:r>
    </w:p>
    <w:p>
      <w:pPr>
        <w:pStyle w:val="Normal"/>
        <w:ind w:firstLine="709"/>
        <w:rPr/>
      </w:pPr>
      <w:r>
        <w:rPr/>
        <w:t>Если дети постоянно получают недостаточную трудовую нагрузку, они привыкают трудиться без напряжения, без усилий. И когда ребенок попадает в ситуацию, в которой нужно выполнить более сложное задание, он оказывается не в состоянии мобилизовать свои силы и довести начатое дело до конца. Неудача же в свою очередь вызывает отрицательное отношение к труду.</w:t>
      </w:r>
    </w:p>
    <w:p>
      <w:pPr>
        <w:pStyle w:val="Normal"/>
        <w:ind w:firstLine="709"/>
        <w:rPr/>
      </w:pPr>
      <w:r>
        <w:rPr/>
        <w:t>Бывает в практике и другая крайность, когда воспитатели дают завышенные по объему трудовые поручения, не учитывая возможности детей. Нельзя забывать о том, что, если ребенок взялся за работу, потратил много сил, но не добился положительного результата или добился его за счет переутомления, в дальнейшем он будет стремиться уклониться от трудовой деятельности. Надо всегда давать посильную работу детям, чтобы на выполнение затрачивались усилия, соответствующие их возрастным возможностям.</w:t>
      </w:r>
    </w:p>
    <w:p>
      <w:pPr>
        <w:pStyle w:val="Normal"/>
        <w:ind w:firstLine="709"/>
        <w:rPr/>
      </w:pPr>
      <w:r>
        <w:rPr/>
        <w:t>Ребята утомляются и тогда, когда длительное время, занимаясь одним делом, находятся в одной позе, пользуются оборудованием, не соответствующим их возрастным возможностям, выполняют большой объем работы в быстром темпе. Каждому педагогу важно помнить, что никакие беседы о необходимости трудиться, никакие примеры самоотверженного труда взрослых не сделают ребенка трудолюбивым, если он сам не испытывает радости от трудовой деятельности. А любовь к труду как к общественно-полезному делу возникает и крепнет только в посильном деле.</w:t>
      </w:r>
    </w:p>
    <w:p>
      <w:pPr>
        <w:pStyle w:val="Normal"/>
        <w:ind w:firstLine="709"/>
        <w:rPr/>
      </w:pPr>
      <w:r>
        <w:rPr/>
        <w:t>В некоторых дошкольных учреждениях отсутствуют планомерность и систематичность в организации труда детей, в обучении их трудовым умениям и навыкам, и они участвуют в труде от случая к случаю. Такой труд не оказывает достаточного воспитательного влияния, не формирует желания работать на пользу коллектива, привычку к систематическому выполнению трудовых обязанностей.</w:t>
      </w:r>
    </w:p>
    <w:p>
      <w:pPr>
        <w:pStyle w:val="Normal"/>
        <w:ind w:firstLine="709"/>
        <w:rPr/>
      </w:pPr>
      <w:r>
        <w:rPr/>
        <w:t>В таком случае дети к концу пребывания в дошкольном учреждении не умеют, а часто проявляют прямое нежелание участвовать в работе. На предложение воспитателя что-то сделать отвечают: "Не умею", "Не хочется", "Надоело", "Устал".</w:t>
      </w:r>
    </w:p>
    <w:p>
      <w:pPr>
        <w:pStyle w:val="Normal"/>
        <w:ind w:firstLine="709"/>
        <w:rPr/>
      </w:pPr>
      <w:r>
        <w:rPr/>
        <w:t>Давая детям задание сделать что-то, воспитатели не всегда раскрывают значимость их труда для окружающих. Поэтому трудовая деятельность детей часто является результатом подчинения авторитету взрослых и проходит механически, без всякого интереса и желания. Плохо поступают и те воспитатели, которые в процессе труда слишком опекают детей, диктуют им, что надо делать, не дают возможности проявить активность и самостоятельность.</w:t>
      </w:r>
    </w:p>
    <w:p>
      <w:pPr>
        <w:pStyle w:val="Normal"/>
        <w:ind w:firstLine="709"/>
        <w:rPr/>
      </w:pPr>
      <w:r>
        <w:rPr/>
        <w:t>Дошкольники быстро привыкают работать только по указанию. Теряется интерес к трудовой деятельности, а значит, и воспитательное воздействие ее на ребенка и в тех случаях, когда выполняемая им работа на его глазах переделывается взрослыми. К сожалению, нередко можно наблюдать, как няня или воспитатель при детях заново переделывает то, что ими сделано: моет стол, подметает пол, убирает книги, переставляет стулья и т.д.</w:t>
      </w:r>
    </w:p>
    <w:p>
      <w:pPr>
        <w:pStyle w:val="Normal"/>
        <w:ind w:firstLine="709"/>
        <w:rPr/>
      </w:pPr>
      <w:r>
        <w:rPr/>
        <w:t>Труд обладает большим педагогическим воздействием только при правильной его организации. Ребенок никогда не узнает, что такое труд, пока на личном опыте, при умелом руководстве взрослого не преодолеет своей робости, не приобретет трудовых навыков, а главное, опыта самостоятельного выполнения той или иной работы. Известный советский педагог В.А. Сухомлинский писал: "Труд становится великим воспитателем, когда он входит в духовную жизнь наших воспитанников, дает радость дружбы и товарищества, развивает пытливость и любознательность, рождает волнующую радость преодоления трудностей, открывает все новую и новую красоту в окружающем мире, пробуждает первое гражданское чувство - чувство созидателя материальных благ, без которых невозможна жизнь человека"</w:t>
      </w:r>
      <w:r>
        <w:rPr>
          <w:rStyle w:val="FootnoteCharacters"/>
          <w:rStyle w:val="FootnoteAnchor"/>
          <w:color w:val="000000"/>
        </w:rPr>
        <w:footnoteReference w:id="7"/>
      </w:r>
      <w:r>
        <w:rPr/>
        <w:t>. Воспитатели должны очень серьезно относиться к оценке трудовой деятельности детей, так как неправильная оценка, захваливание одних и невнимание к трудовым усилиям и успехам других могут привести к большим упущениям. У одних детей появляется излишняя самоуверенность, у других - неуверенность в своих силах и возможностях и в конечном результате потеря интереса к трудовой деятельности. Только добрый совет, добрая помощь, поддержка даже самых малых успехов способствуют воспитанию положительных черт личности. В теории и практике дошкольного воспитания большое место в трудовом воспитании детей отводится ознакомлению их с трудом взрослых, так как это способствует формированию представлений о роли труда в жизни людей, воспитанию стремления участвовать в труде. Это возможно лишь при условии, если воспитатели научат детей видеть направленность трудовых действий людей на достижение результата, выделять результат труда. Деятельность взрослых служит детям образцом для подражания, подтверждением чего являются их игры. Дети увлеченно играют в "больницу", "магазин", "стройку", передавая не только трудовые действия, но и взаимоотношения между людьми, их отношение к работе.</w:t>
      </w:r>
      <w:r>
        <w:br w:type="page"/>
      </w:r>
    </w:p>
    <w:p>
      <w:pPr>
        <w:pStyle w:val="Heading2"/>
        <w:ind w:hanging="0"/>
        <w:rPr/>
      </w:pPr>
      <w:r>
        <w:rPr/>
        <w:t>Глава 2. Организация трудовой деятельности педагога и детей</w:t>
      </w:r>
    </w:p>
    <w:p>
      <w:pPr>
        <w:pStyle w:val="Normal"/>
        <w:ind w:firstLine="709"/>
        <w:rPr/>
      </w:pPr>
      <w:r>
        <w:rPr/>
      </w:r>
    </w:p>
    <w:p>
      <w:pPr>
        <w:pStyle w:val="Heading2"/>
        <w:ind w:hanging="0"/>
        <w:rPr/>
      </w:pPr>
      <w:r>
        <w:rPr/>
        <w:t>2.1 Совместная деятельность воспитателя и детей по ручному труду</w:t>
      </w:r>
    </w:p>
    <w:p>
      <w:pPr>
        <w:pStyle w:val="Normal"/>
        <w:ind w:firstLine="709"/>
        <w:rPr/>
      </w:pPr>
      <w:r>
        <w:rPr/>
      </w:r>
    </w:p>
    <w:p>
      <w:pPr>
        <w:pStyle w:val="Normal"/>
        <w:ind w:firstLine="709"/>
        <w:rPr/>
      </w:pPr>
      <w:r>
        <w:rPr/>
        <w:t>Нет необходимости доказывать, какую роль в трудовом воспитании маленьких детей играет пример самого воспитателя. Они любят тех воспитателей, у которых, образно говоря, "золотые руки". Они искренне радуются, когда в руках воспитателя из бумаги, природного материала рождается интересная игрушка.</w:t>
      </w:r>
    </w:p>
    <w:p>
      <w:pPr>
        <w:pStyle w:val="Normal"/>
        <w:ind w:firstLine="709"/>
        <w:rPr/>
      </w:pPr>
      <w:r>
        <w:rPr/>
        <w:t>Составная, органическая часть трудового воспитания в дошкольных учреждениях - ручной труд, который позволяет развивать у детей начала конструкторских умений и способностей, в большой мере способствует духовному развитию. Ручной труд в большей степени, чем другие виды труда, позволяет организовать первую ступень подготовки к политехническому обучению. Дети на опыте усваивают элементарные понятия о свойствах различных материалов, учатся пользоваться ими. Детям отнюдь не безразлично, что делать, - чем более нужные, полезные, внешне привлекательные изделия предстоит сделать, тем с большим увлечением, интересом и энергией они относятся к их изготовлению. Очень важно, чтобы ребенку был виден и понятен результат его труда, и многие воспитатели это учитывают в работе.</w:t>
      </w:r>
    </w:p>
    <w:p>
      <w:pPr>
        <w:pStyle w:val="Normal"/>
        <w:ind w:firstLine="709"/>
        <w:rPr/>
      </w:pPr>
      <w:r>
        <w:rPr/>
        <w:t>Данное мероприятие проведено на базе детского сада "Олененок" с. Саранпауль Березовского района ХМАО-Югра.</w:t>
      </w:r>
    </w:p>
    <w:p>
      <w:pPr>
        <w:pStyle w:val="Normal"/>
        <w:ind w:firstLine="709"/>
        <w:rPr/>
      </w:pPr>
      <w:r>
        <w:rPr/>
        <w:t>Цель: Продолжать воспитывать у детей желание заниматься ручным трудом, проявлять настойчивость умения. Привлекать детей к выполнению общего дела, создать атмосферу совместной работы, увлечь детей перспективой получения совместного продукта труда. Учить, в общем деле выбрать тот труд, с которым справится наверняка.</w:t>
      </w:r>
    </w:p>
    <w:p>
      <w:pPr>
        <w:pStyle w:val="Normal"/>
        <w:ind w:firstLine="709"/>
        <w:rPr/>
      </w:pPr>
      <w:r>
        <w:rPr/>
        <w:t>Формировать трудовые навыки и умения в работе с бумагой, тканью, деревом, бросовым материалом, выполнять трудовые процессы целостно: от постановки цели до получения результата и уборки рабочего места.</w:t>
      </w:r>
    </w:p>
    <w:p>
      <w:pPr>
        <w:pStyle w:val="Normal"/>
        <w:ind w:firstLine="709"/>
        <w:rPr/>
      </w:pPr>
      <w:r>
        <w:rPr/>
        <w:t>Ход:</w:t>
      </w:r>
    </w:p>
    <w:p>
      <w:pPr>
        <w:pStyle w:val="Normal"/>
        <w:ind w:firstLine="709"/>
        <w:rPr/>
      </w:pPr>
      <w:r>
        <w:rPr/>
        <w:t>Подойдите ко мне, девочки, подойдите, мальчики. Посмотрите вокруг, красивая у нас группа?</w:t>
      </w:r>
    </w:p>
    <w:p>
      <w:pPr>
        <w:pStyle w:val="Normal"/>
        <w:ind w:firstLine="709"/>
        <w:rPr/>
      </w:pPr>
      <w:r>
        <w:rPr/>
        <w:t>(Ответы детей)</w:t>
      </w:r>
    </w:p>
    <w:p>
      <w:pPr>
        <w:pStyle w:val="Normal"/>
        <w:ind w:firstLine="709"/>
        <w:rPr/>
      </w:pPr>
      <w:r>
        <w:rPr/>
        <w:t>Нашу группу мы называем "Играй-городок". Почему мы ее так называем?</w:t>
      </w:r>
    </w:p>
    <w:p>
      <w:pPr>
        <w:pStyle w:val="Normal"/>
        <w:ind w:firstLine="709"/>
        <w:rPr/>
      </w:pPr>
      <w:r>
        <w:rPr/>
        <w:t>(Ответы детей: много игрушек, игровых уголков, что бы играли и занимались любимым делом)</w:t>
      </w:r>
    </w:p>
    <w:p>
      <w:pPr>
        <w:pStyle w:val="Normal"/>
        <w:ind w:firstLine="709"/>
        <w:rPr/>
      </w:pPr>
      <w:r>
        <w:rPr/>
        <w:t>Давайте пройдем по нашему "Играй-городку", и немного поговорим о нем.</w:t>
      </w:r>
    </w:p>
    <w:p>
      <w:pPr>
        <w:pStyle w:val="Normal"/>
        <w:ind w:firstLine="709"/>
        <w:rPr/>
      </w:pPr>
      <w:r>
        <w:rPr/>
        <w:t>(Идем по уголкам, заслушиваем рассказы детей)</w:t>
      </w:r>
    </w:p>
    <w:p>
      <w:pPr>
        <w:pStyle w:val="Normal"/>
        <w:ind w:firstLine="709"/>
        <w:rPr/>
      </w:pPr>
      <w:r>
        <w:rPr/>
        <w:t>Ребята, мы прогулялись по нашему "Играй-городку". Интересно нам здесь живется. А благодаря кому у нас все это есть? Чьим "золотым рукам" нужно сказать спасибо?</w:t>
      </w:r>
    </w:p>
    <w:p>
      <w:pPr>
        <w:pStyle w:val="Normal"/>
        <w:ind w:firstLine="709"/>
        <w:rPr/>
      </w:pPr>
      <w:r>
        <w:rPr/>
        <w:t>(Ответы детей: рабочим, строителям, электрикам, воспитателям, родителям, детям и т.д.)</w:t>
      </w:r>
    </w:p>
    <w:p>
      <w:pPr>
        <w:pStyle w:val="Normal"/>
        <w:ind w:firstLine="709"/>
        <w:rPr/>
      </w:pPr>
      <w:r>
        <w:rPr/>
        <w:t>Правильно, ребята! Все что здесь сделано, это сделано умелыми руками взрослых и детей. Покажите, что наши умелые руки сделали.</w:t>
      </w:r>
    </w:p>
    <w:p>
      <w:pPr>
        <w:pStyle w:val="Normal"/>
        <w:ind w:firstLine="709"/>
        <w:rPr/>
      </w:pPr>
      <w:r>
        <w:rPr/>
        <w:t>(Дети демонстрируют свои поделки и ставят в отдельное место)</w:t>
      </w:r>
    </w:p>
    <w:p>
      <w:pPr>
        <w:pStyle w:val="Normal"/>
        <w:ind w:firstLine="709"/>
        <w:rPr/>
      </w:pPr>
      <w:r>
        <w:rPr/>
        <w:t>А чтобы наши "умелые руки не знали скуки " у нас есть что?</w:t>
      </w:r>
    </w:p>
    <w:p>
      <w:pPr>
        <w:pStyle w:val="Normal"/>
        <w:ind w:firstLine="709"/>
        <w:rPr/>
      </w:pPr>
      <w:r>
        <w:rPr/>
        <w:t>(Ответы детей)</w:t>
      </w:r>
    </w:p>
    <w:p>
      <w:pPr>
        <w:pStyle w:val="Normal"/>
        <w:ind w:firstLine="709"/>
        <w:rPr/>
      </w:pPr>
      <w:r>
        <w:rPr/>
        <w:t>"Город мастеров"</w:t>
      </w:r>
    </w:p>
    <w:p>
      <w:pPr>
        <w:pStyle w:val="Normal"/>
        <w:ind w:firstLine="709"/>
        <w:rPr/>
      </w:pPr>
      <w:r>
        <w:rPr/>
        <w:t>Что мы делаем в "Городе мастеров"? Чем занимаемся?</w:t>
      </w:r>
    </w:p>
    <w:p>
      <w:pPr>
        <w:pStyle w:val="Normal"/>
        <w:ind w:firstLine="709"/>
        <w:rPr/>
      </w:pPr>
      <w:r>
        <w:rPr/>
        <w:t>(Ответы детей: пилим, шьем, работаем с проволокой и т.д.)</w:t>
      </w:r>
    </w:p>
    <w:p>
      <w:pPr>
        <w:pStyle w:val="Normal"/>
        <w:ind w:firstLine="709"/>
        <w:rPr/>
      </w:pPr>
      <w:r>
        <w:rPr/>
        <w:t>Просмотрите, у меня есть для вас сюрприз. Вам, наверное, интересно узнать какой?</w:t>
      </w:r>
    </w:p>
    <w:p>
      <w:pPr>
        <w:pStyle w:val="Normal"/>
        <w:ind w:firstLine="709"/>
        <w:rPr/>
      </w:pPr>
      <w:r>
        <w:rPr/>
        <w:t>Рассказ: "Узнали о ваших золотых руках, которые все умеют делать, две девочки: Маша и Даша. И решили они прийти к нам на экскурсию, посмотреть. Вот эти девочки (показываю кукол). А если Маше и Даше понравится у нас, то они хотели бы остаться у нас навсегда. Только вот где они будут у нас жить? (Дети высказываются) А, может быть, мы смастерим для них квартиру? Вот здорово будет! (Высказывания детей) Справимся мы с этой работой, как вы думаете? Не подведут наши "золотые руки"? (Ответы детей)</w:t>
      </w:r>
    </w:p>
    <w:p>
      <w:pPr>
        <w:pStyle w:val="Normal"/>
        <w:ind w:firstLine="709"/>
        <w:rPr/>
      </w:pPr>
      <w:r>
        <w:rPr/>
        <w:t>Посмотрите, я кое-что приготовила.</w:t>
      </w:r>
    </w:p>
    <w:p>
      <w:pPr>
        <w:pStyle w:val="Normal"/>
        <w:ind w:firstLine="709"/>
        <w:rPr/>
      </w:pPr>
      <w:r>
        <w:rPr/>
        <w:t>(Показываю "квартиру" сделанную из коробки)</w:t>
      </w:r>
    </w:p>
    <w:p>
      <w:pPr>
        <w:pStyle w:val="Normal"/>
        <w:ind w:firstLine="709"/>
        <w:rPr/>
      </w:pPr>
      <w:r>
        <w:rPr/>
        <w:t>Это только стены, что нужно еще сделать для того, чтобы здесь могли поселиться наши гости?</w:t>
      </w:r>
    </w:p>
    <w:p>
      <w:pPr>
        <w:pStyle w:val="Normal"/>
        <w:ind w:firstLine="709"/>
        <w:rPr/>
      </w:pPr>
      <w:r>
        <w:rPr/>
        <w:t>(Ответы детей: сделать красивыми стены - наклеить обои, на окна сшить шторы, мебель поставить, сделать светильники и т.д.)</w:t>
      </w:r>
    </w:p>
    <w:p>
      <w:pPr>
        <w:pStyle w:val="Normal"/>
        <w:ind w:firstLine="709"/>
        <w:rPr/>
      </w:pPr>
      <w:r>
        <w:rPr/>
        <w:t>Пойдемте, посмотрим, что у нас уже сделано (подходим к столу, отбираем то, что нужно для квартиры). Но нам еще многое нужно сделать. Давайте распределимся кто, что будет делать.</w:t>
      </w:r>
    </w:p>
    <w:p>
      <w:pPr>
        <w:pStyle w:val="Normal"/>
        <w:ind w:firstLine="709"/>
        <w:rPr/>
      </w:pPr>
      <w:r>
        <w:rPr/>
        <w:t>(Дети распределяются на подгруппы - мастерские, берут необходимые для работы материалы, определяют место работы. Я подхожу к каждому рабочему месту и на стол ставлю условное обозначение:</w:t>
      </w:r>
    </w:p>
    <w:p>
      <w:pPr>
        <w:pStyle w:val="Normal"/>
        <w:ind w:firstLine="709"/>
        <w:rPr/>
      </w:pPr>
      <w:r>
        <w:rPr/>
        <w:t>Здесь у нас кто работает?</w:t>
      </w:r>
    </w:p>
    <w:p>
      <w:pPr>
        <w:pStyle w:val="Normal"/>
        <w:ind w:firstLine="709"/>
        <w:rPr/>
      </w:pPr>
      <w:r>
        <w:rPr/>
        <w:t>Швеи!</w:t>
      </w:r>
    </w:p>
    <w:p>
      <w:pPr>
        <w:pStyle w:val="Normal"/>
        <w:ind w:firstLine="709"/>
        <w:rPr/>
      </w:pPr>
      <w:r>
        <w:rPr/>
        <w:t>Значит, это швейная мастерская и т.д.</w:t>
      </w:r>
    </w:p>
    <w:p>
      <w:pPr>
        <w:pStyle w:val="Normal"/>
        <w:ind w:firstLine="709"/>
        <w:rPr/>
      </w:pPr>
      <w:r>
        <w:rPr/>
        <w:t>(Работают: столярный цех, подкрасочный, отделочники - строители. На каждом рабочем месте дети между собой распределяют конкретную работу для каждого).</w:t>
      </w:r>
    </w:p>
    <w:p>
      <w:pPr>
        <w:pStyle w:val="Normal"/>
        <w:ind w:firstLine="709"/>
        <w:rPr/>
      </w:pPr>
      <w:r>
        <w:rPr/>
        <w:t>Дети приступают работе. Воспитатель следит, давая советы, оказывая некоторую помощь при затруднении.</w:t>
      </w:r>
    </w:p>
    <w:p>
      <w:pPr>
        <w:pStyle w:val="Normal"/>
        <w:ind w:firstLine="709"/>
        <w:rPr/>
      </w:pPr>
      <w:r>
        <w:rPr/>
        <w:t>В конце трудовой деятельности дети приводят в порядок "квартиру", поселяют кукол. Делают вывод.</w:t>
      </w:r>
    </w:p>
    <w:p>
      <w:pPr>
        <w:pStyle w:val="Normal"/>
        <w:ind w:firstLine="709"/>
        <w:rPr/>
      </w:pPr>
      <w:r>
        <w:rPr/>
        <w:t>Все мастерские со своим заданием справились хорошо, получилась очень красивая "квартира".</w:t>
      </w:r>
    </w:p>
    <w:p>
      <w:pPr>
        <w:pStyle w:val="Normal"/>
        <w:ind w:firstLine="709"/>
        <w:rPr/>
      </w:pPr>
      <w:r>
        <w:rPr/>
        <w:t>А почему получилось все красиво?</w:t>
      </w:r>
    </w:p>
    <w:p>
      <w:pPr>
        <w:pStyle w:val="Normal"/>
        <w:ind w:firstLine="709"/>
        <w:rPr/>
      </w:pPr>
      <w:r>
        <w:rPr/>
        <w:t>Потому что мы трудились дружно, все вместе, помогали друг другу, советовались.</w:t>
      </w:r>
    </w:p>
    <w:p>
      <w:pPr>
        <w:pStyle w:val="Normal"/>
        <w:ind w:firstLine="709"/>
        <w:rPr/>
      </w:pPr>
      <w:r>
        <w:rPr/>
        <w:t>Затем дети убирают свои рабочие места.</w:t>
      </w:r>
    </w:p>
    <w:p>
      <w:pPr>
        <w:pStyle w:val="Normal"/>
        <w:ind w:firstLine="709"/>
        <w:rPr/>
      </w:pPr>
      <w:r>
        <w:rPr/>
        <w:t>На следующий день обыгрывают свою поделку.</w:t>
      </w:r>
    </w:p>
    <w:p>
      <w:pPr>
        <w:pStyle w:val="Normal"/>
        <w:ind w:firstLine="709"/>
        <w:rPr/>
      </w:pPr>
      <w:r>
        <w:rPr/>
        <w:t>В ходе работы предлагаю детям вспомнить пословицы о труде, спеть песню. Известно, что "с песней и работа спорится".</w:t>
      </w:r>
    </w:p>
    <w:p>
      <w:pPr>
        <w:pStyle w:val="Normal"/>
        <w:ind w:firstLine="709"/>
        <w:rPr/>
      </w:pPr>
      <w:r>
        <w:rPr/>
        <w:t>Также в нашем детском саду воспитывается интерес к сельскохозяйственному труду и любовь к природе. Дети вместе с воспитателями и родителями сажают первые деревья, кустарники, цветы на участке. Педагогический коллектив поставил перед собой задачу - познакомить детей с некоторыми видами сельскохозяйственного труда. Предприятие, к которому относится дошкольное учреждение, построило специальное помещение для содержания животных и теплицу. На участке выделили место для маленького поля. Работа детей всех групп была организована с учетом возрастных особенностей и возможностей, программы по ознакомлению с природой. Малыши вместе с воспитателями помогали старшим детям кормить кроликов, а ребята старших и подготовительных к школе групп отвечали за правильное содержание животных, обрабатывали маленькое поле, ухаживали за растениями в теплице и на поле.</w:t>
      </w:r>
    </w:p>
    <w:p>
      <w:pPr>
        <w:pStyle w:val="Normal"/>
        <w:ind w:firstLine="709"/>
        <w:rPr/>
      </w:pPr>
      <w:r>
        <w:rPr/>
        <w:t>Таким образом, можно с уверенностью сказать, что в нашем детском саду в полной мере реализуется процесс формирования у детей общественных мотивов в условиях совместной деятельности педагога и детей.</w:t>
      </w:r>
      <w:r>
        <w:br w:type="page"/>
      </w:r>
    </w:p>
    <w:p>
      <w:pPr>
        <w:pStyle w:val="Heading2"/>
        <w:ind w:hanging="0"/>
        <w:rPr/>
      </w:pPr>
      <w:r>
        <w:rPr/>
        <w:t>2.2 Записи наблюдений за трудовой деятельностью детей</w:t>
      </w:r>
    </w:p>
    <w:p>
      <w:pPr>
        <w:pStyle w:val="Normal"/>
        <w:ind w:firstLine="709"/>
        <w:rPr/>
      </w:pPr>
      <w:r>
        <w:rPr/>
      </w:r>
    </w:p>
    <w:p>
      <w:pPr>
        <w:pStyle w:val="Normal"/>
        <w:ind w:firstLine="709"/>
        <w:rPr/>
      </w:pPr>
      <w:r>
        <w:rPr/>
        <w:t>Приведем пример того, как ребенок планирует свою трудовую деятельность.</w:t>
      </w:r>
    </w:p>
    <w:p>
      <w:pPr>
        <w:pStyle w:val="Normal"/>
        <w:ind w:firstLine="709"/>
        <w:rPr/>
      </w:pPr>
      <w:r>
        <w:rPr/>
        <w:t>Протокол беседы с Настей Е. (6 лет).</w:t>
      </w:r>
    </w:p>
    <w:p>
      <w:pPr>
        <w:pStyle w:val="Normal"/>
        <w:ind w:firstLine="709"/>
        <w:rPr/>
      </w:pPr>
      <w:r>
        <w:rPr/>
        <w:t>Настя Б. надевает фартук.</w:t>
      </w:r>
    </w:p>
    <w:p>
      <w:pPr>
        <w:pStyle w:val="Normal"/>
        <w:ind w:firstLine="709"/>
        <w:rPr/>
      </w:pPr>
      <w:r>
        <w:rPr/>
        <w:t>Воспитатель: Что ты будешь делать?</w:t>
      </w:r>
    </w:p>
    <w:p>
      <w:pPr>
        <w:pStyle w:val="Normal"/>
        <w:ind w:firstLine="709"/>
        <w:rPr/>
      </w:pPr>
      <w:r>
        <w:rPr/>
        <w:t>Настя: Другим кушать давать.</w:t>
      </w:r>
    </w:p>
    <w:p>
      <w:pPr>
        <w:pStyle w:val="Normal"/>
        <w:ind w:firstLine="709"/>
        <w:rPr/>
      </w:pPr>
      <w:r>
        <w:rPr/>
        <w:t>Воспитатель: Как ты будешь это делать?</w:t>
      </w:r>
    </w:p>
    <w:p>
      <w:pPr>
        <w:pStyle w:val="Normal"/>
        <w:ind w:firstLine="709"/>
        <w:rPr/>
      </w:pPr>
      <w:r>
        <w:rPr/>
        <w:t>Настя: Ну, буду всем другим стол накрывать. (Обращается к Жене) Женя, я буду тарелки носить.</w:t>
      </w:r>
    </w:p>
    <w:p>
      <w:pPr>
        <w:pStyle w:val="Normal"/>
        <w:ind w:firstLine="709"/>
        <w:rPr/>
      </w:pPr>
      <w:r>
        <w:rPr/>
        <w:t>Воспитатель: С чего ты начнешь свою работу?</w:t>
      </w:r>
    </w:p>
    <w:p>
      <w:pPr>
        <w:pStyle w:val="Normal"/>
        <w:ind w:firstLine="709"/>
        <w:rPr/>
      </w:pPr>
      <w:r>
        <w:rPr/>
        <w:t>Настя: Сначала блюдца раздам, потом чашки, потом вилки и ложки (сопровождает речь жестами).</w:t>
      </w:r>
    </w:p>
    <w:p>
      <w:pPr>
        <w:pStyle w:val="Normal"/>
        <w:ind w:firstLine="709"/>
        <w:rPr/>
      </w:pPr>
      <w:r>
        <w:rPr/>
        <w:t>Воспитатель: Чем ты закончишь свою работу?</w:t>
      </w:r>
    </w:p>
    <w:p>
      <w:pPr>
        <w:pStyle w:val="Normal"/>
        <w:ind w:firstLine="709"/>
        <w:rPr/>
      </w:pPr>
      <w:r>
        <w:rPr/>
        <w:t>Наcтя: Тарелки поставлю.</w:t>
      </w:r>
    </w:p>
    <w:p>
      <w:pPr>
        <w:pStyle w:val="Normal"/>
        <w:ind w:firstLine="709"/>
        <w:rPr/>
      </w:pPr>
      <w:r>
        <w:rPr/>
        <w:t>Воспитатель: Настя, что ты будешь делать, если тебе понадобится помощь?</w:t>
      </w:r>
    </w:p>
    <w:p>
      <w:pPr>
        <w:pStyle w:val="Normal"/>
        <w:ind w:firstLine="709"/>
        <w:rPr/>
      </w:pPr>
      <w:r>
        <w:rPr/>
        <w:t>Настя (задумывается): Кого-нибудь позову.</w:t>
      </w:r>
    </w:p>
    <w:p>
      <w:pPr>
        <w:pStyle w:val="Normal"/>
        <w:ind w:firstLine="709"/>
        <w:rPr/>
      </w:pPr>
      <w:r>
        <w:rPr/>
        <w:t>Воспитатель: Кого ты попросишь помочь, если у тебя не получится?</w:t>
      </w:r>
    </w:p>
    <w:p>
      <w:pPr>
        <w:pStyle w:val="Normal"/>
        <w:ind w:firstLine="709"/>
        <w:rPr/>
      </w:pPr>
      <w:r>
        <w:rPr/>
        <w:t>Настя: Женю, Катю, Свету, Олю, Лену.</w:t>
      </w:r>
    </w:p>
    <w:p>
      <w:pPr>
        <w:pStyle w:val="Normal"/>
        <w:ind w:firstLine="709"/>
        <w:rPr/>
      </w:pPr>
      <w:r>
        <w:rPr/>
        <w:t>Воспитатель: Когда ты будешь проверять свою работу?</w:t>
      </w:r>
    </w:p>
    <w:p>
      <w:pPr>
        <w:pStyle w:val="Normal"/>
        <w:ind w:firstLine="709"/>
        <w:rPr/>
      </w:pPr>
      <w:r>
        <w:rPr/>
        <w:t>Настя: А зачем проверять?</w:t>
      </w:r>
    </w:p>
    <w:p>
      <w:pPr>
        <w:pStyle w:val="Normal"/>
        <w:ind w:firstLine="709"/>
        <w:rPr/>
      </w:pPr>
      <w:r>
        <w:rPr/>
        <w:t>Воспитатель: А вдруг ты кому-нибудь забудешь поставить тарелку?</w:t>
      </w:r>
    </w:p>
    <w:p>
      <w:pPr>
        <w:pStyle w:val="Normal"/>
        <w:ind w:firstLine="709"/>
        <w:rPr/>
      </w:pPr>
      <w:r>
        <w:rPr/>
        <w:t>Настя: Ну, я когда все раздам, посмотрю везде.</w:t>
      </w:r>
    </w:p>
    <w:p>
      <w:pPr>
        <w:pStyle w:val="Normal"/>
        <w:ind w:firstLine="709"/>
        <w:rPr/>
      </w:pPr>
      <w:r>
        <w:rPr/>
        <w:t>Воспитатель: Что ты будешь делать, если заметишь, что сделала работу неправильно?</w:t>
      </w:r>
    </w:p>
    <w:p>
      <w:pPr>
        <w:pStyle w:val="Normal"/>
        <w:ind w:firstLine="709"/>
        <w:rPr/>
      </w:pPr>
      <w:r>
        <w:rPr/>
        <w:t>Настя: А я сделаю все правильно.</w:t>
      </w:r>
    </w:p>
    <w:p>
      <w:pPr>
        <w:pStyle w:val="Normal"/>
        <w:ind w:firstLine="709"/>
        <w:rPr/>
      </w:pPr>
      <w:r>
        <w:rPr/>
        <w:t>Старшие дошкольники могут уже планировать не только собственную, но и совместную со сверстниками трудовую деятельность, что проявляется в определении плана работы, нахождении общего мнения по поводу способов достижения цели, понимании взаимной ответственности за достижение цели. Сформированность навыков коллективного планирования способствует возникновению у детей стремления к самоконтролю, самостоятельному совершенствованию приемов и умений, необходимых для осуществления самостоятельного плана, повышению чувства ответственности. И как итог коллективного планирования выступает высокое качество полученного совместно результата трудовой деятельности.</w:t>
      </w:r>
    </w:p>
    <w:p>
      <w:pPr>
        <w:pStyle w:val="Normal"/>
        <w:ind w:firstLine="709"/>
        <w:rPr/>
      </w:pPr>
      <w:r>
        <w:rPr/>
        <w:t>Проиллюстрируем на примере такую форму труда как поручение.</w:t>
      </w:r>
    </w:p>
    <w:p>
      <w:pPr>
        <w:pStyle w:val="Normal"/>
        <w:ind w:firstLine="709"/>
        <w:rPr/>
      </w:pPr>
      <w:r>
        <w:rPr/>
        <w:t>Протокол беседы с Женей А. (4 года 1 мес).</w:t>
      </w:r>
    </w:p>
    <w:p>
      <w:pPr>
        <w:pStyle w:val="Normal"/>
        <w:ind w:firstLine="709"/>
        <w:rPr/>
      </w:pPr>
      <w:r>
        <w:rPr/>
        <w:t>Воспитатель, обращаясь к Жене: Ты дежурный. Что нужно прежде всего сделать?</w:t>
      </w:r>
    </w:p>
    <w:p>
      <w:pPr>
        <w:pStyle w:val="Normal"/>
        <w:ind w:firstLine="709"/>
        <w:rPr/>
      </w:pPr>
      <w:r>
        <w:rPr/>
        <w:t>Женя: А что, я сегодня один буду дежурить?</w:t>
      </w:r>
    </w:p>
    <w:p>
      <w:pPr>
        <w:pStyle w:val="Normal"/>
        <w:ind w:firstLine="709"/>
        <w:rPr/>
      </w:pPr>
      <w:r>
        <w:rPr/>
        <w:t>Воспитатель: Пока один. Смотри, кто из детей сегодня в группе, и раскладывай посуду.</w:t>
      </w:r>
    </w:p>
    <w:p>
      <w:pPr>
        <w:pStyle w:val="Normal"/>
        <w:ind w:firstLine="709"/>
        <w:rPr/>
      </w:pPr>
      <w:r>
        <w:rPr/>
        <w:t>Женя раскладывает блюдца и вилки. Задумался: Елена Александровна, кто здесь сидит?</w:t>
      </w:r>
    </w:p>
    <w:p>
      <w:pPr>
        <w:pStyle w:val="Normal"/>
        <w:ind w:firstLine="709"/>
        <w:rPr/>
      </w:pPr>
      <w:r>
        <w:rPr/>
        <w:t>Воспитатель: Здесь сидят Саша, Сережа и Руслан. Четвертое место свободно.</w:t>
      </w:r>
    </w:p>
    <w:p>
      <w:pPr>
        <w:pStyle w:val="Normal"/>
        <w:ind w:firstLine="709"/>
        <w:rPr/>
      </w:pPr>
      <w:r>
        <w:rPr/>
        <w:t>Женя убирает лишнее блюдце. Раскладывает блюдца на третьем столе, обращаясь к воспитателю: А Даши нет сегодня?</w:t>
      </w:r>
    </w:p>
    <w:p>
      <w:pPr>
        <w:pStyle w:val="Normal"/>
        <w:ind w:firstLine="709"/>
        <w:rPr/>
      </w:pPr>
      <w:r>
        <w:rPr/>
        <w:t>Воспитатель: Поставь блюдце, Даша придет.</w:t>
      </w:r>
    </w:p>
    <w:p>
      <w:pPr>
        <w:pStyle w:val="Normal"/>
        <w:ind w:firstLine="709"/>
        <w:rPr/>
      </w:pPr>
      <w:r>
        <w:rPr/>
        <w:t>Женя ставит блюдце и уходит к играющим детям.</w:t>
      </w:r>
    </w:p>
    <w:p>
      <w:pPr>
        <w:pStyle w:val="Normal"/>
        <w:ind w:firstLine="709"/>
        <w:rPr/>
      </w:pPr>
      <w:r>
        <w:rPr/>
        <w:t>Воспитатель: Женя, посмотри ты еще не все сделал.</w:t>
      </w:r>
    </w:p>
    <w:p>
      <w:pPr>
        <w:pStyle w:val="Normal"/>
        <w:ind w:firstLine="709"/>
        <w:rPr/>
      </w:pPr>
      <w:r>
        <w:rPr/>
        <w:t>Женя подходит к столам: А, вилки! Раскладывает вилки и уходит играть.</w:t>
      </w:r>
    </w:p>
    <w:p>
      <w:pPr>
        <w:pStyle w:val="Normal"/>
        <w:ind w:firstLine="709"/>
        <w:rPr/>
      </w:pPr>
      <w:r>
        <w:rPr/>
        <w:t>Обязанность как форма организации труда дошкольника возможна в случае, если он понимает необходимость постоянного систематического выполнения какого-либо дела. Содержание этой формы труда первоначально определяет взрослый. А затем ребенок сам выбирает условия, средства и пути достижения результата, организует и контролирует процесс труда. Данная форма труда возможна в дошкольном возрасте лишь в постоянно повторяющихся трудовых процессах и в привычных условиях.</w:t>
      </w:r>
    </w:p>
    <w:p>
      <w:pPr>
        <w:pStyle w:val="Normal"/>
        <w:ind w:firstLine="709"/>
        <w:rPr/>
      </w:pPr>
      <w:r>
        <w:rPr/>
        <w:t>Приведем пример наблюдения за хозяйственно-бытовым трудом.</w:t>
      </w:r>
    </w:p>
    <w:p>
      <w:pPr>
        <w:pStyle w:val="Normal"/>
        <w:ind w:firstLine="709"/>
        <w:rPr/>
      </w:pPr>
      <w:r>
        <w:rPr/>
        <w:t>Воспитатель: Вова, иди сюда! (Вова - 5 лет 4 мес. - подходит) Давай, ты будешь помогать ребятам мыть кирпичики. Вова кивает головой, берет у воспитателя фартук, идет в умывальную комнату вместе с Лешей (5 лет 6 мес.), приносит тазик с водой. Мальчики ставят таз на пол. Вова садится на ковер рядом с Петей (5 лет 4 мес.), берет тряпку, опускает ее в таз с водой, отжимает, опять опускает в таз, намыливает, отжимает, берет кирпич и протирает его.</w:t>
      </w:r>
    </w:p>
    <w:p>
      <w:pPr>
        <w:pStyle w:val="Normal"/>
        <w:ind w:firstLine="709"/>
        <w:rPr/>
      </w:pPr>
      <w:r>
        <w:rPr/>
        <w:t>Петя: Давай ты будешь мыть, а я протирать.</w:t>
      </w:r>
    </w:p>
    <w:p>
      <w:pPr>
        <w:pStyle w:val="Normal"/>
        <w:ind w:firstLine="709"/>
        <w:rPr/>
      </w:pPr>
      <w:r>
        <w:rPr/>
        <w:t>Вова поднимает голову: Ага! (Протягивает тот же кирпич, кладет его на пол)</w:t>
      </w:r>
    </w:p>
    <w:p>
      <w:pPr>
        <w:pStyle w:val="Normal"/>
        <w:ind w:firstLine="709"/>
        <w:rPr/>
      </w:pPr>
      <w:r>
        <w:rPr/>
        <w:t>Петя берет этот кирпич и протирает его.</w:t>
      </w:r>
    </w:p>
    <w:p>
      <w:pPr>
        <w:pStyle w:val="Normal"/>
        <w:ind w:firstLine="709"/>
        <w:rPr/>
      </w:pPr>
      <w:r>
        <w:rPr/>
        <w:t>Вова: Петька! Я же этот вымыл уже!</w:t>
      </w:r>
    </w:p>
    <w:p>
      <w:pPr>
        <w:pStyle w:val="Normal"/>
        <w:ind w:firstLine="709"/>
        <w:rPr/>
      </w:pPr>
      <w:r>
        <w:rPr/>
        <w:t>Петя: Ну, я еще раз. Я же только протру, чтобы лучше было (протирает кирпич).</w:t>
      </w:r>
    </w:p>
    <w:p>
      <w:pPr>
        <w:pStyle w:val="Normal"/>
        <w:ind w:firstLine="709"/>
        <w:rPr/>
      </w:pPr>
      <w:r>
        <w:rPr/>
        <w:t>Вова: Ну, ладно (берет другой кирпич, протирает его).</w:t>
      </w:r>
    </w:p>
    <w:p>
      <w:pPr>
        <w:pStyle w:val="Normal"/>
        <w:ind w:firstLine="709"/>
        <w:rPr/>
      </w:pPr>
      <w:r>
        <w:rPr/>
        <w:t>Петя кладет кирпич на пол: Эти уже, наверное, высохли (подкидывает).</w:t>
      </w:r>
    </w:p>
    <w:p>
      <w:pPr>
        <w:pStyle w:val="Normal"/>
        <w:ind w:firstLine="709"/>
        <w:rPr/>
      </w:pPr>
      <w:r>
        <w:rPr/>
        <w:t>Вова дотрагивается до кирпичей: Вот эти высохли (показывает).</w:t>
      </w:r>
    </w:p>
    <w:p>
      <w:pPr>
        <w:pStyle w:val="Normal"/>
        <w:ind w:firstLine="709"/>
        <w:rPr/>
      </w:pPr>
      <w:r>
        <w:rPr/>
        <w:t>Мальчики встают, берут кирпичи и относят в шкаф. Вова подходит к воспитателю: Светлана Сергеевна, мы вымыли!</w:t>
      </w:r>
    </w:p>
    <w:p>
      <w:pPr>
        <w:pStyle w:val="Normal"/>
        <w:ind w:firstLine="709"/>
        <w:rPr/>
      </w:pPr>
      <w:r>
        <w:rPr/>
        <w:t>Воспитатель: Молодцы!</w:t>
      </w:r>
    </w:p>
    <w:p>
      <w:pPr>
        <w:pStyle w:val="Normal"/>
        <w:ind w:firstLine="709"/>
        <w:rPr/>
      </w:pPr>
      <w:r>
        <w:rPr/>
        <w:t>Старшие дошкольники могут достигать такого высокого уровня организации совместного труда, когда он регулируется самими детьми. Среди участников работы выделяется организатор, с которым все остальные считаются: обращаются с вопросами, подчиняются требованиям. Организатор распределяет материал, дает оценку результата труда, указывает на ошибки и небрежность в работе, служит посредником между детьми и взрослым в тех случаях, когда требуется вмешательство педагога. Эту роль берут на себя дети инициативные, обладающие коммуникативными и организаторскими навыками, хорошо освоившие техническую и мотивационную сторону трудовой деятельности.</w:t>
      </w:r>
      <w:r>
        <w:br w:type="page"/>
      </w:r>
    </w:p>
    <w:p>
      <w:pPr>
        <w:pStyle w:val="Heading2"/>
        <w:ind w:hanging="0"/>
        <w:rPr/>
      </w:pPr>
      <w:r>
        <w:rPr/>
        <w:t>Заключение</w:t>
      </w:r>
    </w:p>
    <w:p>
      <w:pPr>
        <w:pStyle w:val="Normal"/>
        <w:ind w:firstLine="709"/>
        <w:rPr/>
      </w:pPr>
      <w:r>
        <w:rPr/>
      </w:r>
    </w:p>
    <w:p>
      <w:pPr>
        <w:pStyle w:val="Normal"/>
        <w:ind w:firstLine="709"/>
        <w:rPr/>
      </w:pPr>
      <w:r>
        <w:rPr/>
        <w:t>Нами были изучены особенности формирования общественных мотивов в условиях совместной деятельности педагога и детей. Напомним, что чем старше становится ребенок, тем важнее становятся для него общественные мотивы - желание сделать что-то для других людей, принести им пользу.</w:t>
      </w:r>
    </w:p>
    <w:p>
      <w:pPr>
        <w:pStyle w:val="Normal"/>
        <w:ind w:firstLine="709"/>
        <w:rPr/>
      </w:pPr>
      <w:r>
        <w:rPr/>
        <w:t>Эффективность формирования доброжелательных общественных мотивов поведения повышается, если педагог устанавливает органическую связь между разнообразными видами детской деятельности.</w:t>
      </w:r>
    </w:p>
    <w:p>
      <w:pPr>
        <w:pStyle w:val="Normal"/>
        <w:ind w:firstLine="709"/>
        <w:rPr/>
      </w:pPr>
      <w:r>
        <w:rPr/>
        <w:t>В формировании общественных мотивов поведения значительная роль принадлежит образцам, в качестве которых выступают конкретные взрослые люди. Ребенок подражает им. Воспитатель использует положительные примеры в воспитании детей.</w:t>
      </w:r>
    </w:p>
    <w:p>
      <w:pPr>
        <w:pStyle w:val="Normal"/>
        <w:ind w:firstLine="709"/>
        <w:rPr/>
      </w:pPr>
      <w:r>
        <w:rPr/>
        <w:t>Нет необходимости доказывать, какую роль в трудовом воспитании маленьких детей играет пример самого воспитателя. Они любят тех воспитателей, у которых, образно говоря, "золотые руки". Они искренне радуются, когда в руках воспитателя из бумаги, природного материала рождается интересная игрушка.</w:t>
      </w:r>
    </w:p>
    <w:p>
      <w:pPr>
        <w:pStyle w:val="Normal"/>
        <w:ind w:firstLine="709"/>
        <w:rPr/>
      </w:pPr>
      <w:r>
        <w:rPr/>
        <w:t>В данном исследовании мы выявили место общественных мотивов в мотивационной сфере дошкольника; рассмотрели формирование общественных мотивов поведения; проанализировали развитие трудовой деятельности в дошкольном возрасте; изучили опыт организации совместной трудовой деятельности воспитателя и детей.</w:t>
      </w:r>
      <w:r>
        <w:br w:type="page"/>
      </w:r>
    </w:p>
    <w:p>
      <w:pPr>
        <w:pStyle w:val="Heading2"/>
        <w:ind w:hanging="0"/>
        <w:rPr/>
      </w:pPr>
      <w:r>
        <w:rPr/>
        <w:t>Библиографический список</w:t>
      </w:r>
    </w:p>
    <w:p>
      <w:pPr>
        <w:pStyle w:val="Normal"/>
        <w:ind w:firstLine="709"/>
        <w:rPr/>
      </w:pPr>
      <w:r>
        <w:rPr/>
      </w:r>
    </w:p>
    <w:p>
      <w:pPr>
        <w:pStyle w:val="Style18"/>
        <w:numPr>
          <w:ilvl w:val="0"/>
          <w:numId w:val="3"/>
        </w:numPr>
        <w:tabs>
          <w:tab w:val="clear" w:pos="1077"/>
        </w:tabs>
        <w:ind w:left="0" w:hanging="0"/>
        <w:rPr/>
      </w:pPr>
      <w:r>
        <w:rPr/>
        <w:t>Болотина Л.Р., Комарова Т.С., Баранов С.П. Дошкольная педагогика: 2-е изд. - М., 1997.</w:t>
      </w:r>
    </w:p>
    <w:p>
      <w:pPr>
        <w:pStyle w:val="Style18"/>
        <w:numPr>
          <w:ilvl w:val="0"/>
          <w:numId w:val="3"/>
        </w:numPr>
        <w:tabs>
          <w:tab w:val="clear" w:pos="1077"/>
        </w:tabs>
        <w:ind w:left="0" w:hanging="0"/>
        <w:rPr/>
      </w:pPr>
      <w:r>
        <w:rPr/>
        <w:t>Буре Р.С., Островская Л.Ф. Воспитатель и дети. - М., 1985.</w:t>
      </w:r>
    </w:p>
    <w:p>
      <w:pPr>
        <w:pStyle w:val="Style18"/>
        <w:numPr>
          <w:ilvl w:val="0"/>
          <w:numId w:val="3"/>
        </w:numPr>
        <w:tabs>
          <w:tab w:val="clear" w:pos="1077"/>
        </w:tabs>
        <w:ind w:left="0" w:hanging="0"/>
        <w:rPr/>
      </w:pPr>
      <w:r>
        <w:rPr/>
        <w:t>Васильева М.А. Трудовое воспитание дошкольников. / Трудовое воспитание детей дошкольного возраста: Сборник статей / Сост. Л.В. Русскова. - М., 1984.</w:t>
      </w:r>
    </w:p>
    <w:p>
      <w:pPr>
        <w:pStyle w:val="Style18"/>
        <w:numPr>
          <w:ilvl w:val="0"/>
          <w:numId w:val="3"/>
        </w:numPr>
        <w:tabs>
          <w:tab w:val="clear" w:pos="1077"/>
        </w:tabs>
        <w:ind w:left="0" w:hanging="0"/>
        <w:rPr/>
      </w:pPr>
      <w:r>
        <w:rPr/>
        <w:t>Возрастная и педагогическая психология. // М.В. Матюхина, Т.С. Михальчук, Прокина Н.Ф. и др.; Под. ред. Гамезо М.В. и др. - М., 1984.</w:t>
      </w:r>
    </w:p>
    <w:p>
      <w:pPr>
        <w:pStyle w:val="Style18"/>
        <w:numPr>
          <w:ilvl w:val="0"/>
          <w:numId w:val="3"/>
        </w:numPr>
        <w:tabs>
          <w:tab w:val="clear" w:pos="1077"/>
        </w:tabs>
        <w:ind w:left="0" w:hanging="0"/>
        <w:rPr/>
      </w:pPr>
      <w:r>
        <w:rPr/>
        <w:t>Ермолаева М.В., Захарова А.Е., Калинина Л.И., Наумова С.И. Психологическая практика в системе образования. - М., 1998.</w:t>
      </w:r>
    </w:p>
    <w:p>
      <w:pPr>
        <w:pStyle w:val="Style18"/>
        <w:numPr>
          <w:ilvl w:val="0"/>
          <w:numId w:val="3"/>
        </w:numPr>
        <w:tabs>
          <w:tab w:val="clear" w:pos="1077"/>
        </w:tabs>
        <w:ind w:left="0" w:hanging="0"/>
        <w:rPr/>
      </w:pPr>
      <w:r>
        <w:rPr/>
        <w:t>Ковальчук Л.И. Индивидуальный подход в воспитании ребенка: 2-е изд., доп. - М., - 1985.</w:t>
      </w:r>
    </w:p>
    <w:p>
      <w:pPr>
        <w:pStyle w:val="Style18"/>
        <w:numPr>
          <w:ilvl w:val="0"/>
          <w:numId w:val="3"/>
        </w:numPr>
        <w:tabs>
          <w:tab w:val="clear" w:pos="1077"/>
        </w:tabs>
        <w:ind w:left="0" w:hanging="0"/>
        <w:rPr/>
      </w:pPr>
      <w:r>
        <w:rPr/>
        <w:t>Козлова С.А., Куликова Т.А. Дошкольная педагогика. - М., 1998.</w:t>
      </w:r>
    </w:p>
    <w:p>
      <w:pPr>
        <w:pStyle w:val="Style18"/>
        <w:numPr>
          <w:ilvl w:val="0"/>
          <w:numId w:val="3"/>
        </w:numPr>
        <w:tabs>
          <w:tab w:val="clear" w:pos="1077"/>
        </w:tabs>
        <w:ind w:left="0" w:hanging="0"/>
        <w:rPr/>
      </w:pPr>
      <w:r>
        <w:rPr/>
        <w:t>Лихачев Б.Т. Педагогика. - М, 1992.</w:t>
      </w:r>
    </w:p>
    <w:p>
      <w:pPr>
        <w:pStyle w:val="Style18"/>
        <w:numPr>
          <w:ilvl w:val="0"/>
          <w:numId w:val="3"/>
        </w:numPr>
        <w:tabs>
          <w:tab w:val="clear" w:pos="1077"/>
        </w:tabs>
        <w:ind w:left="0" w:hanging="0"/>
        <w:rPr/>
      </w:pPr>
      <w:r>
        <w:rPr/>
        <w:t>Люблинская А.А. Детская психология: Учебное пособие для студентов педагогических ин-тов. - М.: Просвещение, 1971.</w:t>
      </w:r>
    </w:p>
    <w:p>
      <w:pPr>
        <w:pStyle w:val="Style18"/>
        <w:numPr>
          <w:ilvl w:val="0"/>
          <w:numId w:val="3"/>
        </w:numPr>
        <w:tabs>
          <w:tab w:val="clear" w:pos="1077"/>
        </w:tabs>
        <w:ind w:left="0" w:hanging="0"/>
        <w:rPr/>
      </w:pPr>
      <w:r>
        <w:rPr/>
        <w:t>Макаров С.П. Технология индивидуального обучения // Педагогический вестник. - №1. - 1994.</w:t>
      </w:r>
    </w:p>
    <w:p>
      <w:pPr>
        <w:pStyle w:val="Style18"/>
        <w:numPr>
          <w:ilvl w:val="0"/>
          <w:numId w:val="3"/>
        </w:numPr>
        <w:tabs>
          <w:tab w:val="clear" w:pos="1077"/>
        </w:tabs>
        <w:ind w:left="0" w:hanging="0"/>
        <w:rPr/>
      </w:pPr>
      <w:r>
        <w:rPr/>
        <w:t>Островская Л.Ф. Поведение - результат воспитания // Д/в. - №5. - 1977.</w:t>
      </w:r>
    </w:p>
    <w:p>
      <w:pPr>
        <w:pStyle w:val="Style18"/>
        <w:numPr>
          <w:ilvl w:val="0"/>
          <w:numId w:val="3"/>
        </w:numPr>
        <w:tabs>
          <w:tab w:val="clear" w:pos="1077"/>
        </w:tabs>
        <w:ind w:left="0" w:hanging="0"/>
        <w:rPr/>
      </w:pPr>
      <w:r>
        <w:rPr/>
        <w:t>Островская Л.Ф. Педагогические знания родителям. - М., 1983.</w:t>
      </w:r>
    </w:p>
    <w:p>
      <w:pPr>
        <w:pStyle w:val="Style18"/>
        <w:numPr>
          <w:ilvl w:val="0"/>
          <w:numId w:val="3"/>
        </w:numPr>
        <w:tabs>
          <w:tab w:val="clear" w:pos="1077"/>
        </w:tabs>
        <w:ind w:left="0" w:hanging="0"/>
        <w:rPr/>
      </w:pPr>
      <w:r>
        <w:rPr/>
        <w:t>Подласый И.П. Педагогика. - М., 1996.</w:t>
      </w:r>
    </w:p>
    <w:p>
      <w:pPr>
        <w:pStyle w:val="Style18"/>
        <w:numPr>
          <w:ilvl w:val="0"/>
          <w:numId w:val="3"/>
        </w:numPr>
        <w:tabs>
          <w:tab w:val="clear" w:pos="1077"/>
        </w:tabs>
        <w:ind w:left="0" w:hanging="0"/>
        <w:rPr/>
      </w:pPr>
      <w:r>
        <w:rPr/>
        <w:t>Программа воспитания и обучения в детском саду. - М., 1985.</w:t>
      </w:r>
    </w:p>
    <w:p>
      <w:pPr>
        <w:pStyle w:val="Style18"/>
        <w:numPr>
          <w:ilvl w:val="0"/>
          <w:numId w:val="3"/>
        </w:numPr>
        <w:tabs>
          <w:tab w:val="clear" w:pos="1077"/>
        </w:tabs>
        <w:ind w:left="0" w:hanging="0"/>
        <w:rPr/>
      </w:pPr>
      <w:r>
        <w:rPr/>
        <w:t>Сухомлинский В.А. Избр. пед. соч. В 3-х т.М., 1979, т.1.</w:t>
      </w:r>
    </w:p>
    <w:p>
      <w:pPr>
        <w:pStyle w:val="Style18"/>
        <w:numPr>
          <w:ilvl w:val="0"/>
          <w:numId w:val="3"/>
        </w:numPr>
        <w:tabs>
          <w:tab w:val="clear" w:pos="1077"/>
        </w:tabs>
        <w:ind w:left="0" w:hanging="0"/>
        <w:rPr/>
      </w:pPr>
      <w:r>
        <w:rPr/>
        <w:t>Урунтаева Г.А. Дошкольная психология: Учеб. пособие для уч-ся СПУЗ. - М.: Академия, 1996. - 336с.</w:t>
      </w:r>
    </w:p>
    <w:p>
      <w:pPr>
        <w:pStyle w:val="Style18"/>
        <w:numPr>
          <w:ilvl w:val="0"/>
          <w:numId w:val="3"/>
        </w:numPr>
        <w:tabs>
          <w:tab w:val="clear" w:pos="1077"/>
        </w:tabs>
        <w:ind w:left="0" w:hanging="0"/>
        <w:rPr/>
      </w:pPr>
      <w:r>
        <w:rPr/>
        <w:t>Харламов И.Ф. Педагогика: 2-е изд., перераб. и доп. - М., 1990.</w:t>
      </w:r>
    </w:p>
    <w:p>
      <w:pPr>
        <w:pStyle w:val="Style18"/>
        <w:numPr>
          <w:ilvl w:val="0"/>
          <w:numId w:val="3"/>
        </w:numPr>
        <w:tabs>
          <w:tab w:val="clear" w:pos="1077"/>
        </w:tabs>
        <w:ind w:left="0" w:hanging="0"/>
        <w:rPr/>
      </w:pPr>
      <w:r>
        <w:rPr/>
        <w:t>Чиркова Т. Учет индивидуально-психологических особенностей детей // Д/в. - №5. - 1986.</w:t>
      </w:r>
    </w:p>
    <w:p>
      <w:pPr>
        <w:pStyle w:val="Style18"/>
        <w:numPr>
          <w:ilvl w:val="0"/>
          <w:numId w:val="3"/>
        </w:numPr>
        <w:tabs>
          <w:tab w:val="clear" w:pos="1077"/>
        </w:tabs>
        <w:ind w:left="0" w:hanging="0"/>
        <w:rPr/>
      </w:pPr>
      <w:r>
        <w:rPr/>
        <w:t>Юркевич В.С. Об индивидуальном подходе в воспитании волевых привычек. - М., 198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ущность и психологические механизмы воспитания в современных условиях //  http://www.rusmedserver.ru/med/pedagog/33.html</w:t>
      </w:r>
    </w:p>
  </w:footnote>
  <w:footnote w:id="3">
    <w:p>
      <w:pPr>
        <w:pStyle w:val="Endnote"/>
        <w:rPr/>
      </w:pPr>
      <w:r>
        <w:rPr>
          <w:rStyle w:val="FootnoteCharacters"/>
        </w:rPr>
        <w:footnoteRef/>
      </w:r>
      <w:r>
        <w:rPr/>
        <w:t xml:space="preserve"> </w:t>
      </w:r>
      <w:r>
        <w:rPr>
          <w:rStyle w:val="Titlemain1"/>
          <w:rFonts w:cs="Times New Roman"/>
          <w:b w:val="false"/>
          <w:bCs w:val="false"/>
          <w:sz w:val="20"/>
          <w:szCs w:val="20"/>
        </w:rPr>
        <w:t>Эмоциональное развитие ребенка http://adalin.mospsy.ru/l_03_00/l0301115.shtml</w:t>
      </w:r>
    </w:p>
  </w:footnote>
  <w:footnote w:id="4">
    <w:p>
      <w:pPr>
        <w:pStyle w:val="Endnote"/>
        <w:rPr/>
      </w:pPr>
      <w:r>
        <w:rPr>
          <w:rStyle w:val="FootnoteCharacters"/>
        </w:rPr>
        <w:footnoteRef/>
      </w:r>
      <w:r>
        <w:rPr/>
        <w:t xml:space="preserve"> </w:t>
      </w:r>
      <w:r>
        <w:rPr/>
        <w:t>Формирование общественных мотивов поведения http://www.ars-fasade.ru/?p=959</w:t>
      </w:r>
    </w:p>
  </w:footnote>
  <w:footnote w:id="5">
    <w:p>
      <w:pPr>
        <w:pStyle w:val="Endnote"/>
        <w:rPr/>
      </w:pPr>
      <w:r>
        <w:rPr>
          <w:rStyle w:val="FootnoteCharacters"/>
        </w:rPr>
        <w:footnoteRef/>
      </w:r>
      <w:r>
        <w:rPr/>
        <w:t xml:space="preserve"> </w:t>
      </w:r>
      <w:r>
        <w:rPr/>
        <w:t>Люблинская А.А. Детская психология: Учебное пособие для студентов педагогических ин-тов.</w:t>
        <w:br/>
        <w:t>М.: Просвещение, 1971.</w:t>
      </w:r>
    </w:p>
  </w:footnote>
  <w:footnote w:id="6">
    <w:p>
      <w:pPr>
        <w:pStyle w:val="Endnote"/>
        <w:rPr/>
      </w:pPr>
      <w:r>
        <w:rPr>
          <w:rStyle w:val="FootnoteCharacters"/>
        </w:rPr>
        <w:footnoteRef/>
      </w:r>
      <w:r>
        <w:rPr/>
        <w:t xml:space="preserve"> </w:t>
      </w:r>
      <w:r>
        <w:rPr/>
        <w:t>Урунтаева Г.А. Дошкольная психология: Учеб. пособие для уч-ся СПУЗ. - М.: Академия, 1996. - 336с.</w:t>
      </w:r>
    </w:p>
  </w:footnote>
  <w:footnote w:id="7">
    <w:p>
      <w:pPr>
        <w:pStyle w:val="Endnote"/>
        <w:rPr/>
      </w:pPr>
      <w:r>
        <w:rPr>
          <w:rStyle w:val="FootnoteCharacters"/>
        </w:rPr>
        <w:footnoteRef/>
      </w:r>
      <w:r>
        <w:rPr/>
        <w:t xml:space="preserve"> </w:t>
      </w:r>
      <w:r>
        <w:rPr/>
        <w:t>Сухомлинский В. А. Избр. пед. соч. В 3-х т. М., 1979, т. 1, с. 2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Titlemain1">
    <w:name w:val="titlemain1"/>
    <w:qFormat/>
    <w:rPr>
      <w:rFonts w:ascii="Arial" w:hAnsi="Arial" w:cs="Arial"/>
      <w:b/>
      <w:bCs/>
      <w:color w:val="000000"/>
      <w:sz w:val="24"/>
      <w:szCs w:val="24"/>
    </w:rPr>
  </w:style>
  <w:style w:type="character" w:styleId="21">
    <w:name w:val="Основной текст 2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Arttext">
    <w:name w:val="arttext"/>
    <w:basedOn w:val="Normal"/>
    <w:qFormat/>
    <w:pPr>
      <w:spacing w:before="15" w:after="15"/>
      <w:ind w:left="15" w:right="15" w:firstLine="567"/>
      <w:textAlignment w:val="top"/>
    </w:pPr>
    <w:rPr>
      <w:color w:val="003366"/>
      <w:sz w:val="26"/>
      <w:szCs w:val="26"/>
    </w:rPr>
  </w:style>
  <w:style w:type="paragraph" w:styleId="23">
    <w:name w:val="Основной текст 2"/>
    <w:basedOn w:val="Normal"/>
    <w:qFormat/>
    <w:pPr>
      <w:spacing w:lineRule="auto" w:line="480" w:before="0" w:after="120"/>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0"/>
      </w:num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7:00Z</dcterms:created>
  <dc:creator>Марина</dc:creator>
  <dc:description/>
  <cp:keywords/>
  <dc:language>en-US</dc:language>
  <cp:lastModifiedBy>SYSTEM</cp:lastModifiedBy>
  <dcterms:modified xsi:type="dcterms:W3CDTF">2011-09-09T09:27:00Z</dcterms:modified>
  <cp:revision>2</cp:revision>
  <dc:subject/>
  <dc:title>ОГЛАВЛЕНИЕ</dc:title>
</cp:coreProperties>
</file>