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1. Значение рисования в общей системе изучения, обучения и воспитания учащихся специальной школы. </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Рисование как средство эмоционально-эстетического воспитан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Рисование как средство педагогической диагностики учащихс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Рисование как средство диагностики интеллектуального развития ребенк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II. Особенности изобразительной деятельности умственно отсталых школьник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Интерес к рисованию и тематика рисунк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Зрительно-двигательная готовность к изобразительной деятельност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Особенности восприятия и передачи формы изображаемых предмет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Цвет в рисунках 1 класса учащихся специальной школы.</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я</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Актуальность данного исследования заключается в том, что многие учащиеся не могут правильно оценить свои действия, дать объективную характеристику выполненным рисункам, легко мирятся с допущенными ошибками.</w:t>
      </w:r>
    </w:p>
    <w:p>
      <w:pPr>
        <w:pStyle w:val="Normal"/>
        <w:autoSpaceDE w:val="false"/>
        <w:spacing w:lineRule="auto" w:line="360" w:before="0" w:after="0"/>
        <w:ind w:firstLine="709"/>
        <w:jc w:val="both"/>
        <w:rPr/>
      </w:pPr>
      <w:r>
        <w:rPr>
          <w:rFonts w:cs="Times New Roman" w:ascii="Times New Roman" w:hAnsi="Times New Roman"/>
          <w:sz w:val="28"/>
          <w:szCs w:val="28"/>
        </w:rPr>
        <w:t>По нашим данным учащиеся специальной школы редко высказывают без побуждений со стороны учителя суждения по качеству собственных рисунков или рисунков одноклассников. Однако было бы неправильно говорить, что умственно отсталые, не способны критически относиться к собственным работам. Некоторые из них замечают допущенные ошибки и вносят необходимые исправления. Иногда при этом они обращаются за помощью к учителю. Все это говорит о том, что ученикам не безразлично, каким окажется их рисунок. Они пытаются устранить обнаруженную ими неточность в рисунке. Старшие школьники в этих случаях свободно пользуются резинкой. Учащиеся младших классов реже замечают допущенные ошибки. В том случае, если им удается обнаружить ошибку, они начинают рисовать на новой странице; вырывают «испорченный» лист, из альбо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ое отношение учащихся к результатам своей деятельности, хотя и на элементарном уровне, увеличивается с возрастом под влиянием коррекционно-воспитательной работы. Способность объективно оценить свою работу существенно возрастает в том случае, если учитель создает необходимые для этого условия. Одно из главных: условий выделение в качестве единственной задачи оценить ту или иную работу. Так происходит, например, в заключительной части урока, когда дети заняты только оценкой выполненных работ. Во время таких обсуждений дети отмечают положительные качества работ и делают правильные критические замеч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коррекционно-воспитательной работы учителю необходимо преодолеть значительные трудности, обусловленные специфическим характером деятельности учащихся специальной шко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зличных видов деятельности (учебная, трудовая, игровая) умственно отсталые школьники выделяют изобразительную деятельность и отдают ей предпочтение как наиболее интересной и занимательной. Особенно любимым является рисование. Благодаря своей доступности, наглядности и конкретности выражения оно приближается к игре.</w:t>
      </w:r>
    </w:p>
    <w:p>
      <w:pPr>
        <w:pStyle w:val="Normal"/>
        <w:autoSpaceDE w:val="false"/>
        <w:spacing w:lineRule="auto" w:line="360" w:before="0" w:after="0"/>
        <w:ind w:firstLine="709"/>
        <w:jc w:val="both"/>
        <w:rPr/>
      </w:pPr>
      <w:r>
        <w:rPr>
          <w:rFonts w:cs="Times New Roman" w:ascii="Times New Roman" w:hAnsi="Times New Roman"/>
          <w:sz w:val="28"/>
          <w:szCs w:val="28"/>
        </w:rPr>
        <w:t>Согласно взглядам Л.С. Выготского, С</w:t>
      </w:r>
      <w:r>
        <w:rPr>
          <w:rFonts w:cs="Times New Roman" w:ascii="Times New Roman" w:hAnsi="Times New Roman"/>
          <w:sz w:val="28"/>
          <w:szCs w:val="28"/>
          <w:lang w:val="uk-UA"/>
        </w:rPr>
        <w:t>.</w:t>
      </w:r>
      <w:r>
        <w:rPr>
          <w:rFonts w:cs="Times New Roman" w:ascii="Times New Roman" w:hAnsi="Times New Roman"/>
          <w:sz w:val="28"/>
          <w:szCs w:val="28"/>
        </w:rPr>
        <w:t>Л. Рубинштейна, А.Н. Леонтьева и других видных отечественных психологов, психика человека наиболее активно изменяется и перестраивается в процессе деятельности. Рисование как форма деятельности включает в себя многие компоненты психических процессов и в связи с этим его следует считать важным фактором формирования лич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лучайно рисование должным образом оценивалось уже в начальный период становления науки о воспитании и обучении детей с недостатками умственного развития. Оно рассматривалось исследователями в разных аспектах: и как средство педагогического воздействия, и как средство психолого-педагогического изучения ребенка, и как средство определения степени умственной отсталости.</w:t>
      </w:r>
    </w:p>
    <w:p>
      <w:pPr>
        <w:pStyle w:val="Normal"/>
        <w:autoSpaceDE w:val="false"/>
        <w:spacing w:lineRule="auto" w:line="360" w:before="0" w:after="0"/>
        <w:ind w:firstLine="709"/>
        <w:jc w:val="both"/>
        <w:rPr/>
      </w:pPr>
      <w:r>
        <w:rPr>
          <w:rFonts w:cs="Times New Roman" w:ascii="Times New Roman" w:hAnsi="Times New Roman"/>
          <w:sz w:val="28"/>
          <w:szCs w:val="28"/>
        </w:rPr>
        <w:t>Академик В.М.</w:t>
      </w:r>
      <w:r>
        <w:rPr>
          <w:rFonts w:cs="Times New Roman" w:ascii="Times New Roman" w:hAnsi="Times New Roman"/>
          <w:sz w:val="28"/>
          <w:szCs w:val="28"/>
          <w:lang w:val="uk-UA"/>
        </w:rPr>
        <w:t xml:space="preserve"> </w:t>
      </w:r>
      <w:r>
        <w:rPr>
          <w:rFonts w:cs="Times New Roman" w:ascii="Times New Roman" w:hAnsi="Times New Roman"/>
          <w:sz w:val="28"/>
          <w:szCs w:val="28"/>
        </w:rPr>
        <w:t>Бехтерев писал о том, что «детский рисунок есть объективный свидетель проявлений и развития детской псих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ранних этапах формирования специальной педагогики рисование не считалось средством разностороннего исправления дефектов развития умственно отсталого ребенка. Оно рассматривалось в основном как средство благотворительного влияния на общее состояние детей с аномалиями развития и, в частности, на их эмоциональную и двигательно-моторную сфе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 глубокое изучение структуры изобразительной деятельности не позволяло видеть принципиальных отличий в рисовании умственно отсталых и нормальных детей. О рисунках учащихся с недостатками интеллектуального развития существовало традиционное мнение, суть которого состояла в следующем: низкая техника исполнения, бедное, ограниченное содержание, резко замедленный темп развития изобразительных умений и навы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изучение особенностей графической деятельности умственно отсталых детей учеными в значительной степени способствовало научному обоснованию методики преподавания рисования в специальной школе. Обучение детей рисованию было признано одним из важных коррекционных средств. Отмечалось также, что изобразительная деятельность является важным фактором познания, ребенком окружающего мира.</w:t>
      </w:r>
    </w:p>
    <w:p>
      <w:pPr>
        <w:pStyle w:val="Normal"/>
        <w:autoSpaceDE w:val="false"/>
        <w:spacing w:lineRule="auto" w:line="360" w:before="0" w:after="0"/>
        <w:ind w:firstLine="709"/>
        <w:jc w:val="both"/>
        <w:rPr/>
      </w:pPr>
      <w:r>
        <w:rPr>
          <w:rFonts w:cs="Times New Roman" w:ascii="Times New Roman" w:hAnsi="Times New Roman"/>
          <w:sz w:val="28"/>
          <w:szCs w:val="28"/>
        </w:rPr>
        <w:t>Исключительно большое значение занятий рисованием подчеркивали А.Н. Граббров, Т.Н. Головина; Г.М. Дульнев, Л.В. Занков, И.М. Соловьев, Н.Ф. Кузьмина-Сыромятникова, М.М. Нудельман, Ж.И.</w:t>
      </w:r>
      <w:r>
        <w:rPr>
          <w:rFonts w:cs="Times New Roman" w:ascii="Times New Roman" w:hAnsi="Times New Roman"/>
          <w:sz w:val="28"/>
          <w:szCs w:val="28"/>
          <w:lang w:val="uk-UA"/>
        </w:rPr>
        <w:t xml:space="preserve"> </w:t>
      </w:r>
      <w:r>
        <w:rPr>
          <w:rFonts w:cs="Times New Roman" w:ascii="Times New Roman" w:hAnsi="Times New Roman"/>
          <w:sz w:val="28"/>
          <w:szCs w:val="28"/>
        </w:rPr>
        <w:t>Шиф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требует от ребенка проявления разносторонних качеств и умений. Для того чтобы нарисовать какой-либо Предмет, его необходимо хорошо рассмотреть: определить его форму, строение, характерные детали, цвет, положение в пространстве. Требование передать в рисунке сходство с изображаемым объектом заставляет школьника подмечать в нем такие свойства и Особенности, которые, как правило, не становятся объектом внимания при пассивном наблюдений. В ходе целенаправленных занятий рисованием учащиеся начинают лучше производить сравнение, легче устанавливать сходство и различие предметов, взаимосвязь между целым его частями. Рисование способствует развитию у детей аналитико-синтетической функции мышления.</w:t>
      </w:r>
    </w:p>
    <w:p>
      <w:pPr>
        <w:pStyle w:val="Normal"/>
        <w:autoSpaceDE w:val="false"/>
        <w:spacing w:lineRule="auto" w:line="360" w:before="0" w:after="0"/>
        <w:ind w:firstLine="709"/>
        <w:jc w:val="both"/>
        <w:rPr/>
      </w:pPr>
      <w:r>
        <w:rPr>
          <w:rFonts w:cs="Times New Roman" w:ascii="Times New Roman" w:hAnsi="Times New Roman"/>
          <w:sz w:val="28"/>
          <w:szCs w:val="28"/>
        </w:rPr>
        <w:t>Известный русский педагог К.Д.Ушинский требовал, чтобы обучение основывалось не на отвлеченных представлениях и абстрактных словах, а на непосредственном восприятии детей. Для развития мышления учащихся необходимо, прежде всего, формировать у них способность наблюдать. Это требование дидактики является очень важным, так как ребенок «мыслит формами, красками, звуками, ощущениями вообщ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мственно отсталых школьников отмечаются грубые нарушения познавательной деятельности. Кроме того, наблюдаются недостатки и особенности восприятия, ощущений и представлений. Все это ставит перед вспомогательной школой задачу, направленную на развитие у учащихся правильного, дифференцированного восприятия предм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е, чувственное знакомство с предметами и их свойствами составляет область сенсорного воспитания. Многие сенсорные недостатки, свойственные умственно отсталым школьникам, преодолеваются лишь в ходе такого обучения, при котором сенсорные упражнения включаются в сложные виды деятельности. По мнению многих исследователей, таким положительным эффектом обладает рис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умениями и навыками рисования требует осуществления сенсорного воспитания и само содействует такому воспитанию. Это достигается путем тщательного изучения учащимися величины, цвета и структуры предметов. При этом в работу включаются зрительные, двигательные и мускульно-осязательные анализаторы. В результате обучения нечеткие, аморфные, слабо-дифференцированные восприятия детей постепенно становятся четкими, конкретными, пол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хорошо организованных занятий по изобразительной деятельности у учащихся развиваются наблюдательность, воображение, зрительная память, фантазия. У них формируются и уточняются многие представления, которые служат основой для усвоения знаний, получаемых в общем процессе школьного обучения. Большой запас правильных представлений позволяет учащимся лучше познавать окружающий ми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подчеркнуть роль рисования в развитии восприятия пространства и пространственных представ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 детей восприятия, представлений и других психических процессов невозможно без активного участия мышления. В ходе изобразительной деятельности ученик вынужден производить ряд интеллектуальных операций: осмысливать структуру наглядно воспринимаемого объекта, намечать последовательность выполнения рисунка, сравнивать рисунок с объектом, сопоставлять части рисунка между собой и т.д. Анализ, синтез, сравнение, планирование и некоторые другие умственные действия обеспечивают правильное выполнение за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ыло бы ошибочно полагать, что во время рисования умственные операции совершаются автоматически, самопроизвольно — достаточно только начать рисовать. Для активного развития мышления ребенка и исправления свойственных ему недостатков нужны особые усло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то следует передать в рисунке, должно быть не только правильно воспринято и осмыслено. Необходимы еще и специальные графические умения, т.е. умения владеть рукой, подчинять движения контролю руки и глаза, правильно пользоваться карандашом, кистью, красками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меющиеся у детей нарушения препятствуют развитию таких умений. Так, например, у многих учащихся младших классов наблюдаются значительные нарушения координации движений, недоразвитие мышц пальцев и кисти руки. В процессе занятий рисованием указанные недостатки сглаживаются. Этому способствуют специальные упражнения, которые, предусматривают выработку согласованной, координированной деятельности анализаторов; эти упражнения в значительной мере развивают глазомер ребенка, приучают руку к сознательным и точным движениям, придают ей гибкость и твердость. Зрительные, осязательные, кинестетические ощущения и восприятия позволяют осуществлять контроль за направлением и качеством движений. В результате создаются благоприятные условия для развития навыков письма и рис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интеллектуальной недостаточностью имеют общую симптоматологию. Вместе с тем разным группам детей и каждому из них в отдельности присущи специфические черты. Одни спокойны и легко подчиняются требованиям учителя. Их недостатки отчетливо проявляются лишь в случаях, связанных с интеллектуальной стороной деятельности. Другие легко возбудимы и трудно организуемы. Свойственные им недостатки легко обнаруживаются во всех сферах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занятий рисованием происходят существенные изменения в поведении учащихся. Они становятся более сдержанными, собранными, внимательными, аккуратными. Их деятельность приобретает осознанный, мотивированный и целенаправленный характер. В известной степени у детей развивается самостоятельность и настойчивость в достижении цели. Следовательно, рисование как организующее средство должным образом сказывается и на эмоционально-волевой сфере учащих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положительные результаты в развитии и воспитании различных сторон личности умственно отсталых школьников в процессе изобразительной деятельности можно лишь при соблюдении соответствующих психолого-педагогических условий. Одним из таких условий является использование рациональной методики и адекватных коррекционных приемов.</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Глава 1. Значение рисования в общей системе изучения, обучения и воспитания учащихся специальной школы</w:t>
      </w:r>
    </w:p>
    <w:p>
      <w:pPr>
        <w:pStyle w:val="Heading2"/>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1.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исование как средство эмоционально-эстетического воспитани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ые занятия рисованием представляют собой одно из важнейших средств эстетического воспитания. Они являются неотъемлемой частью всестороннего развития учащихся и активно содействуют этому развитию. Конкретно-практический характер занятий создает благоприятные условия для мобилизации положительных возможностей умственно отсталых детей, что позволяет успешнее управлять их эмоциями и интеллектуальной деятель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на уроках рисования осуществляется по нескольким направлениям и предполагает формирование и развитие у учащихся целенаправленной изобразительной деятельности, эстетического восприятия и эстетических чувств, оценочного отношения к произведениям изобразительного искусства и самостоятельно выполненным рисунк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тих задач учителю приходится преодолевать многие трудности, обусловленные своеобразием процесса восприятия умственно отсталых детей. Замедленный темп восприятия, недостаточная дифференциация и значительное сужение объема воспринимаемого материала нередко усугубляются пониженной активностью самих учащихся. Глядя на какое-либо изображение или предмет, умственно отсталый ребенок не стремится рассмотреть его во всех деталях, полностью разобраться в его особенностях. У него нет потребности всматриваться, искать, избирательно находить какие-нибудь свойства. Внимание его неустойчиво, он легко отвлекается, быстро утомл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полноценное восприятие окружающего мира необходимо для подготовки человека к жизни, к трудовой общественно полез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оспринимать и правильно понимать окружающее вырабатывается не сразу. Без соответствующего обучения и воспитания даже у нормально развивающихся детей процесс формирования восприятия несколько задерживается. Еще более нуждаются в специально организованной педагогической работе умственно отсталые школь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эстетическое восприятие возможно только при определенном уровне развития способности анализировать. Речь идет об уровне, на котором ребенок оказывается в состоянии четко представлять объект в целом и мысленно выделять в нем отдельные свойства. На развитие такого анализирующего восприятия и направлены разнообразные упражнения", которые выполняются учащимися на уроках рисования. Особенно большое внимание уделяется воспитанию умений определять наиболее характерные признаки предмета — форму, строение, величину деталей, цвет, положение в пространстве. Для этого в помощь зрительному восприятию в начальный период обучения привлекаются другие анализаторы, в частности осязание и двигательная чувствитель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дач, связанных с развитием восприятия, предполагает тщательный отбор демонстрируемых объектов и изображений. Важно, чтобы используемые в специальной школе наглядные средства были достаточно четкими, ярко и рельефно выражали присущие им особенности. Они должны оказывать на детей воспитательное воздействие, способствовать развитию у них художественного вку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подобранные средства наглядности вызывают у детей положительные реакции, их применение обеспечивает заинтересованное отношение к работе и тем самым повышает эффективность учебного процес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подчеркнуть, что восприятие приобретает характер эстетического лишь в тех случаях, когда учащиеся научаются радоваться в связи с восприятием художественно выполненного изделия, выразительного рисунка и т.п., испытывают при этом восхищение, удовлетвор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 отсталые дети в силу своего интеллектуального и эмоционального недоразвития первоначально воспринимают только элементарные проявления красоты. Под влиянием коррекционно-воспитательной работы расширяется сфера Чувственного познания, углубляются эмоциональные переживания школьников. Учителя заботятся о развитии интеллектуальной регуляций чувств, дают им нужное направление. В результате у детей вырабатывается более или менее адекватная реакция при восприятии картин, узоров, изделий прикладного искус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и Конкретность учебного материала, представляющего Определенную эстетическую ценность, в сочетании с эмоциональным характером обучения рисованию, обостряют ощущения умственно отсталых детей, особенно ощущение цвета, цветовых сочетаний, ритмичных построений. Хорошо развитое Чувство цвета составляет основу для развития способности осознанно воспринимать богатство красок в природе, в окружающей действительности. Чем лучше дети различают цвета и оттенки цвета, тем полнее они могут испытывать радость, рассматривая красивые цветосочетания в предметах быта и произведениях искус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ие чувства и переживания становятся более устойчивыми и содержательными по мере ослабления основного, интеллектуального деф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развития эстетического восприятия и эстетических чувств имеет систематическая демонстрация доступных для понимания умственно отсталых детей произведений искусства: картин, скульптур, изделий народных мастеров, игрушек и т. п.</w:t>
      </w:r>
    </w:p>
    <w:p>
      <w:pPr>
        <w:pStyle w:val="Normal"/>
        <w:autoSpaceDE w:val="false"/>
        <w:spacing w:lineRule="auto" w:line="360" w:before="0" w:after="0"/>
        <w:ind w:firstLine="709"/>
        <w:jc w:val="both"/>
        <w:rPr/>
      </w:pPr>
      <w:r>
        <w:rPr>
          <w:rFonts w:cs="Times New Roman" w:ascii="Times New Roman" w:hAnsi="Times New Roman"/>
          <w:sz w:val="28"/>
          <w:szCs w:val="28"/>
        </w:rPr>
        <w:t>На первоначальном этапе обучения учащиеся знакомятся с иллюстрациями в детских книгах. Эстетическое воздействие красочных, нарядных картинок исключительно велико. В известной мере этому способствует знание детьми содержания иллюстрируемых литературных произведений. Работа с иллюстрациями Ю. Васнецова, В.</w:t>
      </w:r>
      <w:r>
        <w:rPr>
          <w:rFonts w:cs="Times New Roman" w:ascii="Times New Roman" w:hAnsi="Times New Roman"/>
          <w:sz w:val="28"/>
          <w:szCs w:val="28"/>
          <w:lang w:val="uk-UA"/>
        </w:rPr>
        <w:t xml:space="preserve"> </w:t>
      </w:r>
      <w:r>
        <w:rPr>
          <w:rFonts w:cs="Times New Roman" w:ascii="Times New Roman" w:hAnsi="Times New Roman"/>
          <w:sz w:val="28"/>
          <w:szCs w:val="28"/>
        </w:rPr>
        <w:t>Конашевича, Е.</w:t>
      </w:r>
      <w:r>
        <w:rPr>
          <w:rFonts w:cs="Times New Roman" w:ascii="Times New Roman" w:hAnsi="Times New Roman"/>
          <w:sz w:val="28"/>
          <w:szCs w:val="28"/>
          <w:lang w:val="uk-UA"/>
        </w:rPr>
        <w:t xml:space="preserve"> </w:t>
      </w:r>
      <w:r>
        <w:rPr>
          <w:rFonts w:cs="Times New Roman" w:ascii="Times New Roman" w:hAnsi="Times New Roman"/>
          <w:sz w:val="28"/>
          <w:szCs w:val="28"/>
        </w:rPr>
        <w:t>Рачева, В.</w:t>
      </w:r>
      <w:r>
        <w:rPr>
          <w:rFonts w:cs="Times New Roman" w:ascii="Times New Roman" w:hAnsi="Times New Roman"/>
          <w:sz w:val="28"/>
          <w:szCs w:val="28"/>
          <w:lang w:val="uk-UA"/>
        </w:rPr>
        <w:t xml:space="preserve"> </w:t>
      </w:r>
      <w:r>
        <w:rPr>
          <w:rFonts w:cs="Times New Roman" w:ascii="Times New Roman" w:hAnsi="Times New Roman"/>
          <w:sz w:val="28"/>
          <w:szCs w:val="28"/>
        </w:rPr>
        <w:t>Сутеева, А.</w:t>
      </w:r>
      <w:r>
        <w:rPr>
          <w:rFonts w:cs="Times New Roman" w:ascii="Times New Roman" w:hAnsi="Times New Roman"/>
          <w:sz w:val="28"/>
          <w:szCs w:val="28"/>
          <w:lang w:val="uk-UA"/>
        </w:rPr>
        <w:t xml:space="preserve"> </w:t>
      </w:r>
      <w:r>
        <w:rPr>
          <w:rFonts w:cs="Times New Roman" w:ascii="Times New Roman" w:hAnsi="Times New Roman"/>
          <w:sz w:val="28"/>
          <w:szCs w:val="28"/>
        </w:rPr>
        <w:t>Каневского, А. Пахомова и других художников помогает учителю осуществлять задачи эстетического воспитания.</w:t>
      </w:r>
    </w:p>
    <w:p>
      <w:pPr>
        <w:pStyle w:val="Normal"/>
        <w:autoSpaceDE w:val="false"/>
        <w:spacing w:lineRule="auto" w:line="360" w:before="0" w:after="0"/>
        <w:ind w:firstLine="709"/>
        <w:jc w:val="both"/>
        <w:rPr/>
      </w:pPr>
      <w:r>
        <w:rPr>
          <w:rFonts w:cs="Times New Roman" w:ascii="Times New Roman" w:hAnsi="Times New Roman"/>
          <w:sz w:val="28"/>
          <w:szCs w:val="28"/>
        </w:rPr>
        <w:t>Эстетическое восприятие предполагает наличие интереса не только к содержанию художественного произведения, но и к средствам изображения. Через образы искусства удается показать детям богатство и разнообразие форм и красок окружающего мира. Большое значение для понимания замысла художника имеет композиция. Определенным образом расположенные персонажи могут подчеркивать основную идею, что облегчает восприятие и понимание изображ</w:t>
      </w:r>
      <w:r>
        <w:rPr>
          <w:rFonts w:cs="Times New Roman" w:ascii="Times New Roman" w:hAnsi="Times New Roman"/>
          <w:sz w:val="28"/>
          <w:szCs w:val="28"/>
          <w:lang w:val="uk-UA"/>
        </w:rPr>
        <w:t>аемого</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полнее будут раскрыты изобразительные средства, которыми пользуется художник, тем понятнее для учащихся станет главная мысль произведения, тем сильнее окажутся их переживания и чув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рисования часто используются игрушки (цветные кубики, шары, пирамидки, башенки, матрешки и пр.), которые служат учебными пособиями при обучении детей различению и называнию величин, цветов, форм. Нередко игрушка применяется и как образец для рисования с н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грушки, по существу, представляют миниатюрную скульптуру. К ним относятся игрушки из дерева (например, работы богородских мастеров «Мужик и медведь», «Клюющие курочки», «Козлята» и др.), фарфора, Камня, пластмассы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м умственно отсталым школьникам наиболее, доступны для восприятия такие игрушки, в которых отчетливо показано какое-либо действие или передан знакомый им сюжет (например, «Вершки и корешки»). Используя на уроках игрушки и скульптуру малых форм, важно научить детей понимать увиденное, рассказывать не тольКо о том, что изображено, но и как изображе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в эстетическом воспитании школьников занимают демонстрации образцов узоров, орнаментов (художественная резьба по дереву, вышивка, вязание, кружева, обои, гобелены и т.п.), которые используются в декоративном рисовании. Это помогает учащимся понимать особенности построения узоров, подбирать нужные элементы, наиболее удачные сочетания цв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учащихся вспомогательной школы с искусством расширяет их кругозор, учит видеть и переживать прекрасное. Восприятие произведений искусства оказывает влияние на эмоции, повышает восприимчивость и активность, оставляет заметный след в сознании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стетического воспитания большое значение имеет непосредственная практическая деятельность школьников. Их активные действия при освоении графических движений, во время формирования умений передавать цвет, ритм, симметрию, композицию усиливают процесс восприятия прекрасного, способствуют накоплению эстетических впечатлений. По мере общего развития и в связи с занятиями, рисованием многие формы и свойства изображаемого становятся для учащихся образцом красивого и привлекатель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детей в управляемую учителем деятельность, осознание ребенком того, что он может сам нарисовать интересный предмет, выполнить, ритмические построения, передать красивые цветовые сочетания, аккуратно заполнить декоративными элементами лист бумаги, оказать посильную помощь в оформлении класса — все это имеет больше преимуществ, нежели простое созерцание объектов или образц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коррекционно-развивающее значение приобретает целенаправленная организация наблюдений учащихся (на улице, в парке, в лесу, в поле, на стройке и т.д.). В процессе специальных наблюдений происходит узнавание предметов, дети анализируют их форму, цвет, пространственные отношения, определяют специфические черты, сходство, и различие. Выявление этих свойств и последующее отражение их в рисунках развивают учащихся в интеллектуальном и эстетическом отно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звития мышления и речи создаются предпосылки для формирования элементарных эстетических суждений. Через эмоциональное восприятие красивого у учащихся воспитывается готовность к эстетической, оценке своих рисунков, рисунков товарищей, произведений искус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ая демонстрация и изучение разнообразных, со вкусом подобранных объектов (как натуральных, так и различного рода муляжей, чучел, игрушек, а также художественно выполненных образцов) способствуют тому, что даже младшие умственно отсталые школьники спустя некоторое время оказываются в состоянии делать первые обобщения. И хотя детям не хватает нужных слов, а оценки наблюдаемого весьма элементарны и отрывочны, встреча с прекрасным на уроках изобразительного искусства пробуждает в них эстетические чувства. Это проявляется в адекватных положительно-эмоциональных реакциях, в желании потрогать предмет или поиграть им, поставить к себе на парту, показать товарищ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правляющим педагогическим воздействием у умственно отсталых школьников формируется также оценочное отношение к результатам своего труда. Это выражается, прежде всего, в умении критично анализировать собственные рисунки и рисунки своих товарищей. Младшие школьники осуществляют такую работу на элементарном уровне, да и, то только при условии, что им помогает учитель. С его помощью они способны отметить, что красиво в том или ином рисунке, что в нем интересно и привлекатель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ое чувство и оценочное отношение наблюдаются у учащихся и при восприятии произведений изобразительного искусства. Однако характер даваемых детьми оценок очень неоднороден и зависит прежде всего от индивидуальных возможностей школьников и эффективности проводимой с ними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ния учащихся младших классов при рассматривании художественной картины обычно носят констатирующий характер. Чаще всего дети схватывают отдельные знакомые им предметы и называют их, не связывая с содержанием картины в целом. Недостаточное узнавание изображенных предметов (персонажей) препятствует установлению правильных связей и отношений между ними, порождает различного рода ошибки при определении темы художественного произведения, обусловливает неадекватность эмоционального отклика. Вместе с тем младшие школьники радуются понравившейся им картине, снова просят ее показать, а при соответствующих побуждениях могут не только перечислить изображенные объекты, но и определить их цвет, величину, фор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изобразительного искусства благотворно сказываются на развитии эмоционально-эстетического восприятия и учащихся старших классов. Благодаря систематическим занятиям школьники способны, в частности, определить основную идею художественного произведения, разобраться во взаимоотношениях между персонажами, описать изображаемое действие. Под руководством педагога они могут сопоставить одну картину с другой, провести их сравнительный анализе. Учащиеся оказываются в состояний выделить и некоторые изобразительные средства, использованные художником. У старшеклассников появляются любимые картины, которым они отдают предпочтение при рассматривании и разбо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истемы учебно-воспитательных и коррекционно-развивающих мероприятий на протяжении школьного обучения помогает в известной мере преодолеть недостатки эмоционально-эстетического развития учащихся.</w:t>
      </w:r>
    </w:p>
    <w:p>
      <w:pPr>
        <w:pStyle w:val="22"/>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2"/>
        <w:spacing w:before="0" w:after="0"/>
        <w:ind w:firstLine="709"/>
        <w:jc w:val="both"/>
        <w:rPr>
          <w:lang w:val="uk-UA"/>
        </w:rPr>
      </w:pPr>
      <w:r>
        <w:rPr/>
        <w:t>1.2 Рисование как средство педагогической диагностики учащихся</w:t>
      </w:r>
    </w:p>
    <w:p>
      <w:pPr>
        <w:pStyle w:val="22"/>
        <w:spacing w:before="0" w:after="0"/>
        <w:ind w:firstLine="709"/>
        <w:jc w:val="both"/>
        <w:rPr>
          <w:lang w:val="uk-UA"/>
        </w:rPr>
      </w:pPr>
      <w:r>
        <w:rPr>
          <w:lang w:val="uk-UA"/>
        </w:rPr>
      </w:r>
    </w:p>
    <w:p>
      <w:pPr>
        <w:pStyle w:val="Normal"/>
        <w:autoSpaceDE w:val="false"/>
        <w:spacing w:lineRule="auto" w:line="360" w:before="0" w:after="0"/>
        <w:ind w:firstLine="709"/>
        <w:jc w:val="both"/>
        <w:rPr/>
      </w:pPr>
      <w:r>
        <w:rPr>
          <w:rFonts w:cs="Times New Roman" w:ascii="Times New Roman" w:hAnsi="Times New Roman"/>
          <w:sz w:val="28"/>
          <w:szCs w:val="28"/>
        </w:rPr>
        <w:t>Основным методом диагностики детей в процессе обучения и воспитания служит соблюдение. Систематически используя этот метод, можно получить ценные сведени</w:t>
      </w:r>
      <w:r>
        <w:rPr>
          <w:rFonts w:cs="Times New Roman" w:ascii="Times New Roman" w:hAnsi="Times New Roman"/>
          <w:sz w:val="28"/>
          <w:szCs w:val="28"/>
          <w:lang w:val="uk-UA"/>
        </w:rPr>
        <w:t>я</w:t>
      </w:r>
      <w:r>
        <w:rPr>
          <w:rFonts w:cs="Times New Roman" w:ascii="Times New Roman" w:hAnsi="Times New Roman"/>
          <w:sz w:val="28"/>
          <w:szCs w:val="28"/>
        </w:rPr>
        <w:t xml:space="preserve"> о различных сторонах и деятельности ребенк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е условия для получения таких данных предоставляют уроки рисования. Наблюдения за детьми во время рисования позволяют обнаружить у них черты, которые на других уроках могут остаться незамеченными.</w:t>
      </w:r>
    </w:p>
    <w:p>
      <w:pPr>
        <w:pStyle w:val="Normal"/>
        <w:autoSpaceDE w:val="false"/>
        <w:spacing w:lineRule="auto" w:line="360" w:before="0" w:after="0"/>
        <w:ind w:firstLine="709"/>
        <w:jc w:val="both"/>
        <w:rPr/>
      </w:pPr>
      <w:r>
        <w:rPr>
          <w:rFonts w:cs="Times New Roman" w:ascii="Times New Roman" w:hAnsi="Times New Roman"/>
          <w:sz w:val="28"/>
          <w:szCs w:val="28"/>
        </w:rPr>
        <w:t>В ходе изобразительной деятельности учащиеся подробно рассматривают и изучают особенности реальных предметов, осмысливают их строение, форму, цвет и другие свойства, выполняют разнообразные мыслительные оп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занятий рисованием учитель имеет возможность получить материал, раскрывающий особенности мышления, эмоционально-волевой сферы и деятельности умственно отсталых школь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чащихся, направленная на выявление и запоминание того, что затем должно быть передано в рисунке, способствует повышению их речевой актив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учащихся в процессе изобразительной деятельности, а также анализ результатов этой деятельности (рисунков) дают возможность существенно дополнить данные, полученные учителем во время занятий по другим учебным дисциплинам. Наиболее отчетливо индивидуальные особенности школьников выявляются при выполнении ими конкретных графических зад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ю подлежат основные черты деятельности школьников (направленность, устойчивость, сознательность, активность, продуктивность, мотивация). Фиксируется, целенаправленно ли действует ученик во время выполнения задания, на что конкретно направлено его внимание, по назначению ли используются учебные принадлежности, отмечаются случаи их неадекватного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за ребенком в процессе рисования позволяют установить, может ли он правильно организовать свою деятельность, поступает ли в соответствии с указаниями учителя или «соскальзывает» на другой, более простой вид работы. Нередки случаи, когда ученик вовсе отказывается от выполнения за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 установить отношение ребенка к изобразительной деятельности: проявляет ли он интерес к рисованию и в чем это выражается, насколько этот Интерес продолжителен и на что направлен. Необходимо проследить, замечает ли ученик просчеты в своих графических действиях, исправляет ли допущенные ошибки и какими способами это осуществляет (вносит в рисунок изменения, прорисовывай линии, пользуется резинкой, начинает рисунок зано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рисованием позволяют довольно быстро определить состояние моторики ученика, его ведущую руку, степень координированное выполняемых действий и их кач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образительной деятельности создаются особенно благоприятные условия для выявления способности различать форму, величину, цвет и пространственные соотношения зрительно воспринимаемых объектов. С помощью графических заданий нетрудно установить, насколько самостоятельно ученик дифференцирует геометрические фигуры разной формы, находит фигуры одинаковой формы, но разной величины и окраски, соотносит объект изображения с той или иной геометрической формой (тарелка — круг, салфетка — квадрат, рамка — прямоугольник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проверяется, может ли ученик, пользуясь одной устной инструкцией (без показа и без образца), нарисовать предметы разной величины, способен ли он сравнить по величине два-три предмета и передать величинные соотношения в рисунке. Проверяется также способность ребенка различать и называть основные цвета, осуществлять подбор предметов по цвету. Важно установить, знает ли ученик промежуточные цвета (голубой, светло-зеленый и т.д.) и правильно ли используют их в своих рисунках. Необходимо также фиксировать, соответствует ли окраска изображенных предметов их реальному цвету и соблюдается ли цветовая последовательность в рисунках декоратив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создает благоприятные условия для изучения специфических особенностей умственно отсталых школьников в плане ориентировки, в пространстве и умения располагать объекты на плоскости листа бумаги. Кроме того, проверяется, как ученик, анализируя объект изображения, называет его части и словесно обозначает взаимное расположение этих ча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диагностика учащихся предполагает разностороннюю проверку их графической подготовленности, т.е. проверку того, как ребенок владеет карандашом при проведении вертикальных, горизонтальных и наклонных линий, как воспроизводит замкнутые линии: Определяется, умеет ли ученик регулировать совершаемые во время рисования движения, т.е. ослаблять или усиливать нажим на карандаш, изменять амплитуду движений, ускорять или замедлять их темп. Устанавливается также способность ученика выполнять карандашом ритмические движения, изменять их направление, прекращать движение там, где это нужно. Наблюдения за ребенком во время изобразительной деятельности позволяют выявить его речевую активность, способность передавать в речи свой прежний опыт и сопровождать рисование речью (оречевление выполняемых дей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моментом является фиксация того, как ученик использует помощь педагога в учебном процессе. Формы этой помощи могут быть различны:</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внимания ученика к объекту или способу изображения («Раскрась получше»; «Смотри, как я делаю»);</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водящие вопросы, касающиеся формы, строения или расположения объекта;</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 как лучше продолжить рисунок;</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ой показ отдельного приема изображения;</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я действия и просьба самостоятельно повторить это действие;</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тельное обучение тому, как надо выполнять зад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я помощь, необходимо проследить, в какой мере ученик ее принимает и использует (исправляет ли ошибки или механически продолжает воспроизводить то или иное изобра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умственно отсталого ребенка дополняется важными сведениями о состоянии его эмоционально-волевой сферы во время изобразительной деятельности и в промежутках между занятиями. Учет особенностей ребенка (ответное действие на предложение нарисовать что-нибудь, отношение к встречающимся трудностям, эмоциональная реакция на неудачу и т.п.) позволяет предпринять меры педагогического воздействия прямого или опосредствованного характера на эмоциональную сферу с целью ее развития и корре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за ребенком в процессе продуктивной деятельности помогают накопить данные, вскрывающие особенности личности и деятельности ученика. Знание этих особенностей существенно дополняет педагогическую характеристику ребенка и позволяет более точно планировать коррекционно-воспитательную работу на всех уроках и во внеклассное время.</w:t>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22"/>
        <w:spacing w:before="0" w:after="0"/>
        <w:ind w:firstLine="709"/>
        <w:rPr>
          <w:lang w:val="uk-UA" w:eastAsia="en-US"/>
        </w:rPr>
      </w:pPr>
      <w:r>
        <w:rPr>
          <w:lang w:eastAsia="en-US"/>
        </w:rPr>
        <w:t>1.3</w:t>
      </w:r>
      <w:r>
        <w:rPr>
          <w:lang w:val="uk-UA" w:eastAsia="en-US"/>
        </w:rPr>
        <w:t xml:space="preserve"> </w:t>
      </w:r>
      <w:r>
        <w:rPr>
          <w:lang w:eastAsia="en-US"/>
        </w:rPr>
        <w:t>Рисование как средство диагностики интеллектуального развития ребенка</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детей в специальные учреждения является весьма ответственным и вместе с тем очень трудным делом. Несмотря на усиленное внимание к этому вопросу со стороны дефектологов, а также представителей ряда других областей знаний, изучение детей в целях выявления умственной отсталости и предупреждения ошибок в диагностике остается одной из самых кардинальных проблем дефектологии. В связи с этим многие педагоги-дефектологи, психологи, клиницисты ведут активный поиск научно обоснованных методов отбора. К ним следует отнести и изобразительную деятельность, в частности рис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легко поддается всестороннему анализу. Это обстоятельство давно привлекало многих специалистов, пытавшихся установить корреляцию (соотношение) между рисунком и состоянием интелл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ершенштейнер еще в 1914г. показал, что между способностью к рисованию и умственным развитием наблюдается определенная зависимость. Высокий уровень графической деятельности невозможен без соответствующего уровня интеллектуального развития. Наличие более или менее отчетливых изображении говорит о том, что рисующий располагает определенными познавательными и графическими возможностями. Отсутствие же предметных изображений в рисунках ребенка школьного возраста позволяет предположить, что у него имеется некоторое отставание в общем разви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исунок оказалось возможным и целесообразным использовать в диагностических целях.</w:t>
      </w:r>
    </w:p>
    <w:p>
      <w:pPr>
        <w:pStyle w:val="Normal"/>
        <w:autoSpaceDE w:val="false"/>
        <w:spacing w:lineRule="auto" w:line="360" w:before="0" w:after="0"/>
        <w:ind w:firstLine="709"/>
        <w:jc w:val="both"/>
        <w:rPr/>
      </w:pPr>
      <w:r>
        <w:rPr>
          <w:rFonts w:cs="Times New Roman" w:ascii="Times New Roman" w:hAnsi="Times New Roman"/>
          <w:sz w:val="28"/>
          <w:szCs w:val="28"/>
        </w:rPr>
        <w:t>Некоторые современные зарубежные специалисты используют в целях диагностики умственной отсталости метод тестов. Среди этих тестов немало графических. Особенно большое распространение получил тест, предложенный Ф.</w:t>
      </w:r>
      <w:r>
        <w:rPr>
          <w:rFonts w:cs="Times New Roman" w:ascii="Times New Roman" w:hAnsi="Times New Roman"/>
          <w:sz w:val="28"/>
          <w:szCs w:val="28"/>
          <w:lang w:val="uk-UA"/>
        </w:rPr>
        <w:t xml:space="preserve"> </w:t>
      </w:r>
      <w:r>
        <w:rPr>
          <w:rFonts w:cs="Times New Roman" w:ascii="Times New Roman" w:hAnsi="Times New Roman"/>
          <w:sz w:val="28"/>
          <w:szCs w:val="28"/>
        </w:rPr>
        <w:t>Гудинаф (США). Суть его заключается в том, что ребенку предлагается графическое задание (нарисовать фигуру человека), а затем проводится количественный подсчет элементов рисунка. На основе такого анализа изображения и математической обработки полученных данных определяется коэффициент интеллектуальной одаренности (</w:t>
      </w:r>
      <w:r>
        <w:rPr>
          <w:rFonts w:cs="Times New Roman" w:ascii="Times New Roman" w:hAnsi="Times New Roman"/>
          <w:sz w:val="28"/>
          <w:szCs w:val="28"/>
          <w:lang w:val="en-US"/>
        </w:rPr>
        <w:t>JQ</w:t>
      </w:r>
      <w:r>
        <w:rPr>
          <w:rFonts w:cs="Times New Roman" w:ascii="Times New Roman" w:hAnsi="Times New Roman"/>
          <w:sz w:val="28"/>
          <w:szCs w:val="28"/>
        </w:rPr>
        <w:t>), который и служит решающим критерием при оценке умственных способностей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доступность и удобство статистической обработки сведений, добытых этим методом, не позволяют, однако, говорить о его объективности и научной достоверности. Использование графических тестов не вскрывает особенности личности обследуемого, а лишь, отражает уровень его изобразительных навыков или констатирует недоразвитие*отдельных психических функ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психолог А.М. Шуберт указывала на приблизительный характер результатов тестовых испытаний и предостерегала исследователей от увлечения этим методом, так как он может привести к грубым ошибкам и нанести вред ребенку.</w:t>
      </w:r>
    </w:p>
    <w:p>
      <w:pPr>
        <w:pStyle w:val="Normal"/>
        <w:autoSpaceDE w:val="false"/>
        <w:spacing w:lineRule="auto" w:line="360" w:before="0" w:after="0"/>
        <w:ind w:firstLine="709"/>
        <w:jc w:val="both"/>
        <w:rPr/>
      </w:pPr>
      <w:r>
        <w:rPr>
          <w:rFonts w:cs="Times New Roman" w:ascii="Times New Roman" w:hAnsi="Times New Roman"/>
          <w:sz w:val="28"/>
          <w:szCs w:val="28"/>
        </w:rPr>
        <w:t>На необходимость и важность привлечения детских рисунков для психолого-педагогического изучения личности ребенка указывают Л.В. Занков, Н.П. Сакулина, В.Я. Василевская, О.В. Правдина, А.А.</w:t>
      </w:r>
      <w:r>
        <w:rPr>
          <w:rFonts w:cs="Times New Roman" w:ascii="Times New Roman" w:hAnsi="Times New Roman"/>
          <w:sz w:val="28"/>
          <w:szCs w:val="28"/>
          <w:lang w:val="uk-UA"/>
        </w:rPr>
        <w:t xml:space="preserve"> </w:t>
      </w:r>
      <w:r>
        <w:rPr>
          <w:rFonts w:cs="Times New Roman" w:ascii="Times New Roman" w:hAnsi="Times New Roman"/>
          <w:sz w:val="28"/>
          <w:szCs w:val="28"/>
        </w:rPr>
        <w:t>Венгер, Т.Н.</w:t>
      </w:r>
      <w:r>
        <w:rPr>
          <w:rFonts w:cs="Times New Roman" w:ascii="Times New Roman" w:hAnsi="Times New Roman"/>
          <w:sz w:val="28"/>
          <w:szCs w:val="28"/>
          <w:lang w:val="uk-UA"/>
        </w:rPr>
        <w:t xml:space="preserve"> </w:t>
      </w:r>
      <w:r>
        <w:rPr>
          <w:rFonts w:cs="Times New Roman" w:ascii="Times New Roman" w:hAnsi="Times New Roman"/>
          <w:sz w:val="28"/>
          <w:szCs w:val="28"/>
        </w:rPr>
        <w:t>Головина, С.Д. Забрамная и др.</w:t>
      </w:r>
    </w:p>
    <w:p>
      <w:pPr>
        <w:pStyle w:val="Normal"/>
        <w:autoSpaceDE w:val="false"/>
        <w:spacing w:lineRule="auto" w:line="360" w:before="0" w:after="0"/>
        <w:ind w:firstLine="709"/>
        <w:jc w:val="both"/>
        <w:rPr/>
      </w:pPr>
      <w:r>
        <w:rPr>
          <w:rFonts w:cs="Times New Roman" w:ascii="Times New Roman" w:hAnsi="Times New Roman"/>
          <w:sz w:val="28"/>
          <w:szCs w:val="28"/>
        </w:rPr>
        <w:t>Исследователи отмечают, что выполненные умственно</w:t>
      </w:r>
      <w:r>
        <w:rPr>
          <w:rFonts w:cs="Times New Roman" w:ascii="Times New Roman" w:hAnsi="Times New Roman"/>
          <w:sz w:val="28"/>
          <w:szCs w:val="28"/>
          <w:lang w:val="uk-UA"/>
        </w:rPr>
        <w:t>-</w:t>
      </w:r>
      <w:r>
        <w:rPr>
          <w:rFonts w:cs="Times New Roman" w:ascii="Times New Roman" w:hAnsi="Times New Roman"/>
          <w:sz w:val="28"/>
          <w:szCs w:val="28"/>
        </w:rPr>
        <w:t>отсталыми рисунки</w:t>
      </w:r>
      <w:r>
        <w:rPr>
          <w:rFonts w:cs="Times New Roman" w:ascii="Times New Roman" w:hAnsi="Times New Roman"/>
          <w:sz w:val="28"/>
          <w:szCs w:val="28"/>
          <w:lang w:val="uk-UA"/>
        </w:rPr>
        <w:t>,</w:t>
      </w:r>
      <w:r>
        <w:rPr>
          <w:rFonts w:cs="Times New Roman" w:ascii="Times New Roman" w:hAnsi="Times New Roman"/>
          <w:sz w:val="28"/>
          <w:szCs w:val="28"/>
        </w:rPr>
        <w:t xml:space="preserve"> носят специфический характер. Указывается </w:t>
      </w:r>
      <w:r>
        <w:rPr>
          <w:rFonts w:cs="Times New Roman" w:ascii="Times New Roman" w:hAnsi="Times New Roman"/>
          <w:sz w:val="28"/>
          <w:szCs w:val="28"/>
          <w:lang w:val="uk-UA"/>
        </w:rPr>
        <w:t>и</w:t>
      </w:r>
      <w:r>
        <w:rPr>
          <w:rFonts w:cs="Times New Roman" w:ascii="Times New Roman" w:hAnsi="Times New Roman"/>
          <w:sz w:val="28"/>
          <w:szCs w:val="28"/>
        </w:rPr>
        <w:t xml:space="preserve"> на то, что</w:t>
      </w:r>
      <w:r>
        <w:rPr>
          <w:rFonts w:cs="Times New Roman" w:ascii="Times New Roman" w:hAnsi="Times New Roman"/>
          <w:sz w:val="28"/>
          <w:szCs w:val="28"/>
          <w:lang w:val="uk-UA"/>
        </w:rPr>
        <w:t xml:space="preserve"> </w:t>
      </w:r>
      <w:r>
        <w:rPr>
          <w:rFonts w:cs="Times New Roman" w:ascii="Times New Roman" w:hAnsi="Times New Roman"/>
          <w:sz w:val="28"/>
          <w:szCs w:val="28"/>
        </w:rPr>
        <w:t>общий уровень развития рисования у старшеклассников специальной школы ниже, чем у нормальных учеников младших классов.</w:t>
      </w:r>
    </w:p>
    <w:p>
      <w:pPr>
        <w:pStyle w:val="Normal"/>
        <w:autoSpaceDE w:val="false"/>
        <w:spacing w:lineRule="auto" w:line="360" w:before="0" w:after="0"/>
        <w:ind w:firstLine="709"/>
        <w:jc w:val="both"/>
        <w:rPr/>
      </w:pPr>
      <w:r>
        <w:rPr>
          <w:rFonts w:cs="Times New Roman" w:ascii="Times New Roman" w:hAnsi="Times New Roman"/>
          <w:sz w:val="28"/>
          <w:szCs w:val="28"/>
        </w:rPr>
        <w:t>Резкое различие наблюдается в рисунках аномальных детей, относящихся к разным клиническим группам. Видный советский ученый в области изобразительного творчества детей Н.П. Сакулина пишет: «Чем глубже задержка умственного развития, тем позже и с большим трудом осваивают дети предметное рисование. Среди детей глубоко умственно отсталых в возрасте 8—10 лет встречаются и такие, которые не в состоянии нарисовать ничего отчетливог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налогичным выводам приходят и другие исследователи. В частности, подчеркивается, что рисунки детей с легкой умственной недостаточностью имеют несравненно больше преимуществ, чем рисунки глубоко умственно отсталых детей (Б. Цражич). Используя это обстоятельство, Э. Шольц-Эрзам широко иллюстрирует рисунками детей разной степени умственной отсталости свою книгу «К психопатологии умственно отсталого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таких авторов, как А.Бусс, О.Марзанд, Э. Шольц-Эрзам, К. Винтер, с помощью рисунка можно определить особенности восприятия, внимания, памяти ребенка. При этом подчеркивается важность сопоставления процесса, рисования кандидата в специальную школу с аналогичной деятельностью нормально развивающегося ребенка. В частности, авторы описывают ряд характерных признаков, обнаруживаемых у нормального и умственно отсталого ребенка 6—8 лет во время рисования по представлению и анализа готового изобра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ование — лучший способ налаживания отношений с малоконтактными, молчаливыми или замкнутыми детьми. В связи с этим работники медико-педагогических комиссий и диагностических групп нередко начинают проводить обследование, предложив ребенку выполнить какой-либо рисунок: по выбору («Нарисуй, что хочешь, что умеешь, что любишь»); по замыслу («Что подарим маме»); на заданную тему («Нарисуем картинку к сказке "Колобок"»); по тексту-описанию («Два дома рядом — большой и маленький. У большого дома — два окна и дверь, у маленького — одно окно и дверь» и др.); по непосредственному наблюдению («Игрушка-грузовик» и д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из этих заданий направлено на развитие различных сторон деятельности ребенка. С их помощью в определенной мере можно установить запас имеющихся представлений о предметах и явлениях, степень подготовленности руки к выполнению графических действий, наличие умения передавать в рисунке изображение знакомых предметов и узнавать их. Предлагаемые задания помогают обнаружить наличие (или отсутствие) зрительной и зрительно-моторной памяти, способности воспринимать и анализировать форму, величину, цвет, строение предм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ровне сенсорного и интеллектуального развития ребенка нельзя судить по одному-единственному рисунку. В одних случаях, например, в работах по выбору, когда ребенок воспроизводит картинку-штамп (единственное, что может нарисовать), изображение может оказаться более или менее удовлетворительным, тогда как в других случаях в рисунке нельзя узнать ничего определенного.</w:t>
      </w:r>
    </w:p>
    <w:p>
      <w:pPr>
        <w:pStyle w:val="Normal"/>
        <w:autoSpaceDE w:val="false"/>
        <w:spacing w:lineRule="auto" w:line="360" w:before="0" w:after="0"/>
        <w:ind w:firstLine="709"/>
        <w:jc w:val="both"/>
        <w:rPr/>
      </w:pPr>
      <w:r>
        <w:rPr>
          <w:rFonts w:cs="Times New Roman" w:ascii="Times New Roman" w:hAnsi="Times New Roman"/>
          <w:sz w:val="28"/>
          <w:szCs w:val="28"/>
        </w:rPr>
        <w:t>Слабыей интеллектуальные возможности большинства из направляемых в специальную школу не позволяют им успешно выполнять изобразительные задачи. Умственно отсталые дети 7—8 лет часто не владеют предметным изображением, а самостоятельный рисунок нередко состоит из однообразных повторяющихся элементов (кругов, черточек, точек и т.п.), а иногда и просто каракулей, неопределенных образований. Изображения предметов, Которые узнаются, весьма примитивны, Если нормально развивающийся первоклассник может нарисовать фигуру человека, в которой основные части выражены достаточно определенно, то рисунки олигофренов в основном не отражают признаков человеческой фигуры и построены по типу «головонога», что в норме соответствует младшим дошкольника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сравнения приводим рисунки учащихся I класса общеобразовательной (рис. 1) и специальной (рис. 2) школ.</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939155" cy="2828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5939155" cy="2828925"/>
                    </a:xfrm>
                    <a:prstGeom prst="rect">
                      <a:avLst/>
                    </a:prstGeom>
                  </pic:spPr>
                </pic:pic>
              </a:graphicData>
            </a:graphic>
          </wp:inline>
        </w:drawing>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 1</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4640" cy="36334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0" r="-13" b="-10"/>
                    <a:stretch>
                      <a:fillRect/>
                    </a:stretch>
                  </pic:blipFill>
                  <pic:spPr bwMode="auto">
                    <a:xfrm>
                      <a:off x="0" y="0"/>
                      <a:ext cx="2834640" cy="363347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различия обнаруживаются в рисунках нормальных и умственно отсталых детей, выполненных по непосредственному наблюдению. Несмотря на то, что имеется реальная возможность всесторонне рассмотреть предмет, умственно отсталый ребенок воспроизводит в рисунке, как правило, только основные части, опуская многие детали и характерные особенности. Во многих случаях наблюдается незавершенность, фрагментарность изображения.</w:t>
      </w:r>
    </w:p>
    <w:p>
      <w:pPr>
        <w:pStyle w:val="Normal"/>
        <w:autoSpaceDE w:val="false"/>
        <w:spacing w:lineRule="auto" w:line="360" w:before="0" w:after="0"/>
        <w:ind w:firstLine="709"/>
        <w:jc w:val="both"/>
        <w:rPr/>
      </w:pPr>
      <w:r>
        <w:rPr>
          <w:rFonts w:cs="Times New Roman" w:ascii="Times New Roman" w:hAnsi="Times New Roman"/>
          <w:sz w:val="28"/>
          <w:szCs w:val="28"/>
        </w:rPr>
        <w:t>В рисунках, поступающих в 1 класс нормальных детей также много неточностей, особенно в передаче пропорций, однако в, целом рисунок отличается законченностью, относительной полнотой, детализа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я то или иное графическое задание, важно проследить, как ребенок его принимает, адекватно ли действует, обучается ли. Если он отказывается рисовать, можно предположить, что имеется некоторое снижение уровня развития или нарушение эмоционально-волевой сферы. В большинстве случаев даже дети со сниженным интеллектом готовы приступить к работе независимо от степени ее трудности. Поэтому гораздо важнее установить, действует ли ребенок в соответствии с зад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тавании в развитии, умственной отсталости или наличии каких-либо других нарушений могут говорить бедность замысла, неумение выразить графически, даже самый простой сюжет, изображение объектов, не относящихся к предложенной теме или противоречащих ей, неадекватная передача окраски деталей объекта, грубое нарушение в рисунке, пространственных признаков и отношений, различного рода нелепости, наконец, отсутствие предметных изобра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элементы обучения, которые обычно сопутствуют изобразительной деятельности ребенка во время диагностического обследования (наводящие вопросы в связи с особенностями строения предмета, привлечение внимания к характерным деталям игрушки, показ изображения той или иной формы, демонстрация какого-либо приема и т.п.), способствуют выявлению умственного развития тех, кого предполагается направить в специальную школу. Отсутствие обучаемости, неумение воспроизвести простейший изобразительный элемент по подражанию, неадекватность действий после показа могут быть обусловлены снижением интеллекта. Эти моменты необходимо учитывать при составлении характер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исунки детей с разными степенями умственной отсталости качественно отличаются друг от друга, то проведенный с учетом уровней изобразительной деятельности анализ работ может быть использован в целях дифференциальной диагностики. В этом случае, хотя и весьма условно, могут быть использованы некоторые ориентиры, предложенные А. Н. Лозов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Для «свободных» рисунков умственно отсталых детей в возрасте 8 — 10 лет с легкой интеллектуальной недостаточностью характерно следующее: самостоятельный выбор темы; относительно разнообразная тематика рисунков; отклонение в процессе рисования от первоначальной изобразительной задачи и дополнение рисунка новыми объектами; нелогичность смысловой стороны рисунка; плоскостное, примитивное и схематичное изображение предм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групп умственно отсталых эти дети проявляют некоторую критичность к своему рисунку. Изобразительная деятельность, как правило, сопровождается положительными эмоциями. Ориентировочное время работы над рисунком — до 20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рисунков детей с более глубокой степенью интеллектуальной недостаточности характерны: ограниченность тематики и значительная обусловленность выбранной темы предшествующей изобразительной деятельностью; крайняя примитивность изображения; отсутствие логической связи между изображаемыми объектами; преимущественное использование одного или двух цветов, контурная раскраска или ее полное отсутствие.</w:t>
      </w:r>
    </w:p>
    <w:p>
      <w:pPr>
        <w:pStyle w:val="Normal"/>
        <w:autoSpaceDE w:val="false"/>
        <w:spacing w:lineRule="auto" w:line="360" w:before="0" w:after="0"/>
        <w:ind w:firstLine="709"/>
        <w:jc w:val="both"/>
        <w:rPr/>
      </w:pPr>
      <w:r>
        <w:rPr>
          <w:rFonts w:cs="Times New Roman" w:ascii="Times New Roman" w:hAnsi="Times New Roman"/>
          <w:sz w:val="28"/>
          <w:szCs w:val="28"/>
        </w:rPr>
        <w:t>Детям этой категории свойственны, кр</w:t>
      </w:r>
      <w:r>
        <w:rPr>
          <w:rFonts w:cs="Times New Roman" w:ascii="Times New Roman" w:hAnsi="Times New Roman"/>
          <w:sz w:val="28"/>
          <w:szCs w:val="28"/>
          <w:lang w:val="uk-UA"/>
        </w:rPr>
        <w:t>о</w:t>
      </w:r>
      <w:r>
        <w:rPr>
          <w:rFonts w:cs="Times New Roman" w:ascii="Times New Roman" w:hAnsi="Times New Roman"/>
          <w:sz w:val="28"/>
          <w:szCs w:val="28"/>
        </w:rPr>
        <w:t>ме того, повышенная отвлекаемость во время рисования и появление аффективных состояний, слабая критичность к результатам деятельности. Примерное время выполнения рисунка — 10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графической деятельности детей с глубокой степенью умственной отсталости характерны: неумение самостоятельно приступить к рисованию; ограниченное использование ранее усвоенных графических элементов; отсутствие предметного изображения; использование, как правило, одного, случайного цв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ети обычно не принимают задание, начинают Манипулировать карандашом, перемещать лист бумаги по столу, у них нередки проявления аффективных реакций. Они не критичны к своей деятельности. Продолжительность работы над рисунком — менее 5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м, что использование этих критериев для дифференциальной диагностики требует осторожности и творческого под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на основе рисунка достаточно точно уровень познавательных возможностей детей удается не всегда, так как диапазон «графической умелости» слишком велик и у разных людей проявляется по-разному. Вместе с тем наблюдения за испытуемым во время рисования, беседа с Ним по поводу нарисованного и сам рисунок дают ценный материал, который можно рационально использовать при обсуждении особенностей умственно отсталого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пециально подчеркнуть, что в ряде случаев рисунки не Могут служить истинным показателем снижения интеллекта. Иногда в силу некоторых причин рисунок не отражает реальные умственные способности ребенка. Поэтому графическое изображение предметов и явлений окружающего мира не может выступать в качестве единственного критерия Оценки интеллектуального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исунков с целью установления диагноза должно проводиться в совокупности с анализом всех остальных данных психолого-педагогического обследования. При этом результаты наблюдения за процессом рисования существенно дополнят сведения, полученные о ребенке специалистами с помощью других методов, что позволит составить полную и объективную характеристику, сделать правильные выводы, дать соответствующие рекоменда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II. Особенности изобразительной деятельности умственно отсталых школьников</w:t>
      </w:r>
    </w:p>
    <w:p>
      <w:pPr>
        <w:pStyle w:val="22"/>
        <w:spacing w:before="0" w:after="0"/>
        <w:ind w:firstLine="709"/>
        <w:rPr>
          <w:rFonts w:ascii="Times New Roman" w:hAnsi="Times New Roman" w:cs="Times New Roman"/>
          <w:b w:val="false"/>
          <w:b w:val="false"/>
          <w:sz w:val="28"/>
          <w:szCs w:val="28"/>
          <w:lang w:val="uk-UA"/>
        </w:rPr>
      </w:pPr>
      <w:r>
        <w:rPr>
          <w:rFonts w:cs="Times New Roman"/>
          <w:b w:val="false"/>
          <w:sz w:val="28"/>
          <w:szCs w:val="28"/>
          <w:lang w:val="uk-UA"/>
        </w:rPr>
      </w:r>
    </w:p>
    <w:p>
      <w:pPr>
        <w:pStyle w:val="22"/>
        <w:spacing w:before="0" w:after="0"/>
        <w:ind w:firstLine="709"/>
        <w:rPr/>
      </w:pPr>
      <w:r>
        <w:rPr/>
        <w:t>2.1 Интерес к рисованию и тематика рисунков</w:t>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учащихся специальной школы, особенно младших классов, любят рисовать. Дети охотно откликаются на предложение нарисовать что-нибудь и с удовольствием принимаются за работу. Для младших школьников рисование представляет своеобразную игру. Этот вид деятельности их увлекает и радует. Такая заинтересованность наблюдается как на уроках рисования, так и во время внеклассной работы по изобразительной деятельности. Лишь в отдельных случаях можно услышать: «Я не знаю, что рисов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активность учащиеся проявляют во время «свободного» рисования, когда педагог не ограничивает их в выборе темы, не побуждает к рисованию с натуры определенного предмета. Радуясь цветным карандашам и краскам, дети рисуют, как правило, ранее изображавшиеся ими излюбленные предмет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сли учащимся дать конкретную тему для рисования или предложить выполнить рисунок с натуры, то столь большого желания и интереса проявлено не будет. Отсюда </w:t>
      </w:r>
      <w:r>
        <w:rPr>
          <w:rFonts w:cs="Times New Roman" w:ascii="Times New Roman" w:hAnsi="Times New Roman"/>
          <w:sz w:val="28"/>
          <w:szCs w:val="28"/>
          <w:lang w:val="uk-UA"/>
        </w:rPr>
        <w:t>с</w:t>
      </w:r>
      <w:r>
        <w:rPr>
          <w:rFonts w:cs="Times New Roman" w:ascii="Times New Roman" w:hAnsi="Times New Roman"/>
          <w:sz w:val="28"/>
          <w:szCs w:val="28"/>
        </w:rPr>
        <w:t>ледует вывод: учащиеся охотно рисуют только то, что умеют. Там, где от них требуются соответствующие знания и умения, наблюдаются пассивность, инертность, негативное отношение к рабо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могут быть равнодушны, безразличны к выполнению задания, если оно организовано формально, а объект изображения не затрагивает их чувства, не вызывает никаких пережи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женный интерес к изобразительной деятельности отрицательно сказывается не только на качественной стороне рисунков, но и на их тематике, которая оказывается крайне ограниченной. Это характерно как для младших, так и для старших школьнико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рисунках, выполненных по желанию самих учащихся, часто отражается не то, что им ближе и с чем они чаще встречаются, а то, что умеют и что позаимствовали от своих товарищей. Обычно это заученные изображения (дом, машина, корабль, самолет, цветы и т.п.), которые повторяются из рисунка в рисунок с небольшими изменениями и дополнениями. При этом, как правило, в каждом рисунке повторяются одни и те же ошибки, сохраняется несоответствие между объектом и его изображением, Например, рисуя дом в несколько этажей, ученик изображает в нем одну дверь, размер которой равен его высоте (рис. 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87700" cy="21418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2" r="-9" b="-12"/>
                    <a:stretch>
                      <a:fillRect/>
                    </a:stretch>
                  </pic:blipFill>
                  <pic:spPr bwMode="auto">
                    <a:xfrm>
                      <a:off x="0" y="0"/>
                      <a:ext cx="3187700" cy="214185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3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школьники могут заполнить лист бумаги изображением двух-трех предметов, ничем не связанных между собой. Детей не интересует содержание — их более всего занимает сам процесс воспроизведения формы, которой они овладел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ногие учащиеся не могут осуществить в рисунке свой предварительный замысел. В процессе выполнения он обычно меняется. Приведем приме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еница 1 класса Наташа с большим желанием приступила к работе. «Я нарисую девочку», — сказала она. Затем нарисовала голову, глаза, нос и рот. Посмотрела внимательно на нарисованное и сказала: «Это мальчишка». Учитель задал вопрос: «Почему?» Девочка ответила так: «Потому что у него... Нет, это девочка. Это бантик желтенький... вот такой. Теперь еще что? Зубы надо». Затем взяла из коробки красный карандаш, посмотрела на рисунок и сказала: «Нет. У нее еще нет зубов». После этого положила карандаш обратно в коробку и сказала: «Нарисую собачку...» Долго думала, показала на рисунок и сказала: «Это мама. А сейчас будет маленький ребенок. Он шарик держит... Вот...»</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дети склонны к тому, чтобы рисовать буквы и цифры, которые они выучили. Такие рисунки занимают иногда всю страницу и напоминают работы из тетрадей по письму или математи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рисунки детей состоят из одних и тех же повторяющихся фигур. Чаще всего это квадраты, треугольники или круги неправильной формы.</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Характерно, что изображение одного и того же предмета может повторяться бессчетно. Это могут быть снежинки в виде крестиков или точек, звезды на небе, птицы, капли дождя и т.д. «Прилипчивость» к одному роду действий, «графическое пережевывание» одной и той же формы — черта, присущая умственно отсталым школьникам (рис. 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912745" cy="159575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12" r="-9" b="-12"/>
                    <a:stretch>
                      <a:fillRect/>
                    </a:stretch>
                  </pic:blipFill>
                  <pic:spPr bwMode="auto">
                    <a:xfrm>
                      <a:off x="0" y="0"/>
                      <a:ext cx="2912745" cy="1595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ис.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граниченность тематики рисунков проявляется еще и в том, что учащиеся очень часто пользуются так называемыми графическими штампами, т. е. заученным воспроизведением какой-либо картины. Чаще всего таким «штампом» является изображение дома, из трубы которого идет дым, забора, дерева и солнца с расходящимися лучами (рис. 5, 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2773680" cy="191452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3" t="-19" r="-13" b="-19"/>
                    <a:stretch>
                      <a:fillRect/>
                    </a:stretch>
                  </pic:blipFill>
                  <pic:spPr bwMode="auto">
                    <a:xfrm>
                      <a:off x="0" y="0"/>
                      <a:ext cx="2773680" cy="19145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ис.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3536670" cy="2091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7" r="-13" b="-17"/>
                    <a:stretch>
                      <a:fillRect/>
                    </a:stretch>
                  </pic:blipFill>
                  <pic:spPr bwMode="auto">
                    <a:xfrm>
                      <a:off x="0" y="0"/>
                      <a:ext cx="143536670" cy="20910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ис.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еотипность усвоенного примитивного способа передачи изображения без каких-либо вариантов и изменений сохраняется в изобразительной деятельности умственно отсталых детей долгое врем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ематика рисунков учащихся старших классов несколько шире. Наряду с традиционными рисунками встречаются работы, рассказывающие о школьной жизни. Кроме того, учащиеся пытаются отразить события, происходящие в стра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собо подчеркнуть, что независимо от темы, на которую выполнен рисунок, уровень изобразительных средств даже у старшеклассников остается очень низк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уже приходилось говорить о копировании рисунков. Учащиеся специальной школы любят срисовывать готовые изображения. Однако такое копирование часто приводит к сильному искажению оригинала. 1 Тскоторые рисунки только отдаленно напоминают изображаемый предмет. Отдельные элементы перерисованного изображения зачастую передаются без осмысления и превращаются в этих случаях в бесформенную масс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ых школах иногда можно встретить учащихся, которые производят впечатление настоящих художников. Их рисунки представляют целые картины с оригинальным сюжетом. При этом достаточно высокой оказывается и техника исполнения — уверенные и четкие линии, разнообразная палитра цв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етального изучения изобразительной деятельности этих детей обнаруживается, что они в состоянии выполнить лишь одну-две картины, которые ими позаимствованы из книг или открыток и просто заучены. Механическое воспроизведение рисунков, несомненно, говорит о хорошей зрительной и моторной памяти этих рисовальщиков. Однако сознательного построения рисунка и тем более проявления творчества в их работе не наблюдаетс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spacing w:before="0" w:after="0"/>
        <w:ind w:firstLine="709"/>
        <w:rPr/>
      </w:pPr>
      <w:r>
        <w:rPr/>
        <w:t>2.2 Зрительно-двигательная готовность к изобразительной деятельнос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любого рисунка необходимо наличие, во-первых, отчетливых представлений об изображаемых предметах и явлениях, во-вторых, умения передавать эти представления в графической форме каким-либо красящим веществом (графитом, фломастером, гуашью и т.п.). Иначе говоря, требуется не только особая организация восприятия с целью образования соответствующих представлений, но и специальное развитие движений руки, графических умений и навы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рисования тесно связан с кинестетическими ощущениями, с мышечно-суставной работой руки и пальцев. В этом процессе принимают участие сложнейшие механизмы зрительно-двигательной координации. Одновременность, зрительного и двигательного контроля имеет особое значение при выполнении рисунк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усвоение новых движений полностью осуществляется под контролем зрения. По мере формирования двигательных навыков функции зрительного контроля уменьшаются, однако никогда не снимаются пол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руки у нормально развивающегося ребенка уже к трем-четырем годам в значительной степени сформированы, хотя еще и недостаточно координированы. Действия, которые он совершает, как правило, неуверенны, скованны, неточны. С. возрастом происходит резкое ускорение темпов развития сложных двигательных навыков. По данным Г. А. Кислюк, у детей 6—7 лет этот процесс происходит в 4,5 раза быстрее, чем у детей 3—4 л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усложненным формам ручной деятельности с использованием орудий и инструмента предъявляет новые, повышенные требования к моторике ребенка. Графические умения и навыки, столь необходимые для изобразительной деятельности требуют тонких и сложных дифференцировок, единства и взаимодействия зрительной и двигательно-моторной координ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олагать, что движения, направленные на выполнение рисунка, могут возникать спонтанно и направляться самим процессом изображения. Технике рисунка детей необходимо обучать. Ряд исследователей, придавая большое значение технической стороне рисования, подчеркивают необходимость развития руки и глаза, согласованности их дей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развитие умственно отсталых школьников происходит на аномальной основе, у них отмечаются отклонения в области зрительных восприятий и моторики. В частности, установлено, что разнообразные зрительные расстройства среди умственно отсталых встречаются чаще, чём среди нормальных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дефектов зрения, которые могут отрицательно влиять на характер изобразительной, деятельности; умственно отсталым детям свойственно в той или иной степени недоразвитие двигательной сферы. Это проявляется в неумении производить точные, согласованные движения, контролировать и регулировать их силу, скорость, ритм и т.д. Так, например, по данным Р.Д. Бабенковой, из тринадцати обследованных учащихся младших классов специальной школы у одиннадцати движения оказались так или иначе нарушен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сследователи отмечают, прежде всего, нарушения тонких, дифференцированных движений пальцев и кисти руки. Это, в свою Очередь, отрицательно влияет на написание букв и цифр, на развитие умения рисовать.</w:t>
      </w:r>
    </w:p>
    <w:p>
      <w:pPr>
        <w:pStyle w:val="Normal"/>
        <w:autoSpaceDE w:val="false"/>
        <w:spacing w:lineRule="auto" w:line="360" w:before="0" w:after="0"/>
        <w:ind w:firstLine="709"/>
        <w:jc w:val="both"/>
        <w:rPr/>
      </w:pPr>
      <w:r>
        <w:rPr>
          <w:rFonts w:cs="Times New Roman" w:ascii="Times New Roman" w:hAnsi="Times New Roman"/>
          <w:sz w:val="28"/>
          <w:szCs w:val="28"/>
        </w:rPr>
        <w:t>Ученые-клиницисты подчеркивают различия в развитии двигательной сферы в зависимости от типа олигофрении. Согласно данным М. С. Певзнер и Г. Е. Сухаревой, при торпидном типе олигофрении нарушение) моторики проявляется в бедности и однообразии движений, в резкой замедленности их темпа. Для умственно отсталых детей эретического типа характерно отсутствие умения вырабатывать «двигательные формулы» (Г.Е.Сухаре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вая природу этих нарушений, Е. Н. Правдина-Винарская отмечает, что они обусловлены поражением корковых и близлежащих к коре двигательных зон больших полушарий. В частности, замедленный темп движений умственно отсталых школьников объясняется недостаточной подвижностью нервных процессов, а неточность движений - их недифференцированностью и чрезмерной иррадиированностью. Кроме того, почти всем детям-олигофренам, констатирует автор, свойственны легко выраженные центральные парезы черепно-мозговых нервов и конеч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затрудняющих развитие рабочих движений у учащихся специальной школы, является нарушение общей ориентировочной деятельности. Неясное осознание цели упражнения, отход от поставленной задачи при встрече с трудностями, недостаточное критическое отношение к полученным результатам осложняют формирование двигательного образа. Это может усугубляться и другими причинами, например нарушением работоспособности (утомляемость, быстрое истощение, снижение устойчивости деятельности, Потеря контроля над движением и т.п.). Недоразвитие глазомерных навыков затрудняет зрительное сопоставление протяженности и на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онтальное обучение рисованию в специальной школе организуется, как правило, без учета уровня графической готовности учащихся. Во многих случаях не принимаются во внимание особенности двигательных функций отдельных учеников. В связи с этим важно перед началом систематических занятий проводить во всех классах фронтальную проверку, которая позволяла бы установить графическую подготовленность каждого ребенка.</w:t>
      </w:r>
    </w:p>
    <w:p>
      <w:pPr>
        <w:pStyle w:val="Normal"/>
        <w:autoSpaceDE w:val="false"/>
        <w:spacing w:lineRule="auto" w:line="360" w:before="0" w:after="0"/>
        <w:ind w:firstLine="709"/>
        <w:jc w:val="both"/>
        <w:rPr/>
      </w:pPr>
      <w:r>
        <w:rPr>
          <w:rFonts w:cs="Times New Roman" w:ascii="Times New Roman" w:hAnsi="Times New Roman"/>
          <w:sz w:val="28"/>
          <w:szCs w:val="28"/>
        </w:rPr>
        <w:t>Состояние развития моторики руки и зрительно-двигательной координации в зависимости от возраста и, следовательно, степень готовности умственно отсталых школьников к изобразительной деятельности были подвергнуты специальному изучени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специальных занятий, проведенных с учащимися 1 и IV классов, позволили установить специфический характер выполнения ими различных графических упражн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материалы дают возможность сделать следующие выв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зобразительной деятельности требует достаточного развития мышц руки, умения управлять рукой, подчинять ее зрительному контролю, т.е. осуществлять, зрительно-двигательную координацию. Однако такая координация у учащихся вспомогательной школы вырабатывается далеко не сразу и с большим трудом. Несмотря на то что у умственно отсталых детей 8—9 лет, как правило, отсутствуют ярко выраженные расстройства двигательного анализатора или нарушения, стоящие на грани с апраксией, тем не менее многие из них испытывают значительные затруднения в организации сложных двигательных актов. Учащиеся не могут совершать точные движения в заданном направлении и с определенным усилием. При этом допускают много нерациональных движений. Мелкая мускулатура пальцев у детей этого возраста плохо развита. Поэтому в первоначальный период занятий рисованием учащиеся, всецело поглощены процессом нанесения линий, а зрительный контроль за направлением движения отсутствует или сведен до минимума. Даже рисуя с образца, ученики нередко допускают большие неточности в передаче контуров изображаемых фигур, искажают их пропорции. Сосредоточив внимание на проведении, линий, т.е. на технической стороне рисования, ребенок как бы «забывает» о форме, которую необходимо перед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за испытуемыми в ходе выполнения заданий по рисованию и анализ их графической деятельности позволяют выделить несколько групп учащих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группу образуют дети, которые сравнительно легко выполняют по показу и по словесной инструкции простейшие графические задания. Действия этих учащихся уверенны, целенаправленны, достаточно расчетливы и свободны. При раскрашивании рисунка движения карандаша точны и ритмичны, что обеспечивает хорошее качество раскраски (штрихи наносятся равномерно, в одном направлении и не выходят за пределы конту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группу составляют учащиеся, которые допускают в процессе рисования много лишних, нецелесообразных движений, проявляют чрезмерную торопливость и расторможенность. Движения их рук быстры, размашисты, иногда импульсивны. Работать медленно и точно управлять карандашом, соблюдая контуры рисунка, этим учащимся довольно трудно. В графической деятельности у них отсутствует достаточная ритмичность. Темп движений носит непостоянный характер; как правило, он увеличивается к концу выполнения за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можно выделить третью группу школьников, для которых характерны заторможенность и вялость. Движения рук у этих детей при выполнении графических упражнений скованны, напряженны, очень замедленны. Предлагаемые задания выполняются учащимися неуверенно, вяло, пассивно. Штрихи в основном еле заметны, направление движения часто теряется, а замедленный темп еще более ослабевает к концу задания. Мелкие движения рук плохо координиров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каждом классе нескольких резко отличающихся одна от другой групп учащихся обусловливает необходимость дифференциации коррекционно-воспитательной работы при формировании технических ум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связанные с недостаточным развитием зрительно-двигательной координации, в процессе систематических занятий постепенно преодолеваются. Это особенно отчетливо можно видеть, наблюдая за изобразительной деятельностью учащихся старших классов, которые более или менее удовлетворительно управляют движениями своей руки. Если первоклассники испытывают значительное мышечное напряжение, то подавляющее большинство учащихся старших классов достаточно легко выполняют карандашом необходимые движения. Следует, однако, заметить, что такое свободное движение руки наблюдается только в случаях элементарного рисования. Любая новая, более сложная изобразительная задача вызывает и новые трудности в управлении действ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яда исследователей, моторика совершенствуется с возрастом: убыстряется темп движений, улучшаются соизмерения силовых усилий в пространственных координатах, вырабатывается одновременность (согласованность) движений, уменьшаются синкенезии (дополнительные движения, непроизвольно присоединяющиеся к произвольным). В огромной степени этому способствуют активные упражнения в условиях специального обучения. Несмотря на значительную задержку и нарушение развития двигательной сферы, двигательные навыки у умственно отсталых детей все же возможно сформировать.</w:t>
      </w:r>
    </w:p>
    <w:p>
      <w:pPr>
        <w:pStyle w:val="Normal"/>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22"/>
        <w:spacing w:before="0" w:after="0"/>
        <w:ind w:firstLine="709"/>
        <w:rPr>
          <w:lang w:eastAsia="en-US"/>
        </w:rPr>
      </w:pPr>
      <w:r>
        <w:rPr>
          <w:lang w:eastAsia="en-US"/>
        </w:rPr>
        <w:t>2.3 Особенности восприятия и передачи формы изображаемых предметов</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восприятие — необходимое условие для полноценного отражения в рисунках предметов и явлений окружающего ми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ми исследованиями установлен познавательный характер детского восприятия, которое неразрывно связано с мышлением и реч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осприятие органически входит в Процесс изобразительной деятельности и осуществляется в определенном взаимодействии с ее компонентами, его можно рассматривать как отправной пункт для формирования многих интеллектуальных операций. Иначе говоря, во время рисования перед детьми возникав ют специальные задачи. Одна из таких задач - определение формы предмета, поскольку этот признак при узнавании, анализе, сравнении имеет решающее значение. В процессе восприятия выделяются и другие свойства предмета, такие, как величина, строение, цвет. Они также имеют существенное значение для изобра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осприятия, если оно достаточно полно, образуются четкие представления об объекте. Чем выше качество восприятия, тем ярче и богаче представления. Таким образом, представления - это воссоздание в иной форме того, что было восприня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представления о том или ином предмете во многом отличаются от самого предмета. Это объясняется тем, что, во-первых, представления сохраняют не все качества воспринятого предмета, а лишь отдельные его стороны; во-вторых, полученные от восприятия представления не остаются неподвижными, а постоянно меняются преобразуются.</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происходит процесс обобщения представлений: на первый план выдвигаются главные, постоянные признаки предмета, а второстепенные, незначительные — тускнеют, а затем исчезают. «Тот факт, что образы восприятия обобщаются, а не просто сохраняются в памяти, — пишет Н.П. Сакулина, — позволяет считать представления относящимися к Процессу мышл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ывод, который сделан Н.П.</w:t>
      </w:r>
      <w:r>
        <w:rPr>
          <w:rFonts w:cs="Times New Roman" w:ascii="Times New Roman" w:hAnsi="Times New Roman"/>
          <w:sz w:val="28"/>
          <w:szCs w:val="28"/>
          <w:lang w:val="uk-UA"/>
        </w:rPr>
        <w:t xml:space="preserve"> </w:t>
      </w:r>
      <w:r>
        <w:rPr>
          <w:rFonts w:cs="Times New Roman" w:ascii="Times New Roman" w:hAnsi="Times New Roman"/>
          <w:sz w:val="28"/>
          <w:szCs w:val="28"/>
        </w:rPr>
        <w:t>Сакулиной в отношении представлений, является чрезвычайно важным для построения системы коррекционно-воспитательной работы на уроках рисования в специальной школе.</w:t>
      </w:r>
    </w:p>
    <w:p>
      <w:pPr>
        <w:pStyle w:val="Normal"/>
        <w:autoSpaceDE w:val="false"/>
        <w:spacing w:lineRule="auto" w:line="360" w:before="0" w:after="0"/>
        <w:ind w:firstLine="709"/>
        <w:jc w:val="both"/>
        <w:rPr/>
      </w:pPr>
      <w:r>
        <w:rPr>
          <w:rFonts w:cs="Times New Roman" w:ascii="Times New Roman" w:hAnsi="Times New Roman"/>
          <w:sz w:val="28"/>
          <w:szCs w:val="28"/>
        </w:rPr>
        <w:t>В литературе по детскому изобразительному творчеству и в работах по психологии неоднократно затрагивался вопрос, в какой степени ребенок может передавать свои представления о том или ином предмете средствами рисунка. Однако надо признать, что исследовать детские представления с помощью рисунка было бы неверно. Об этом предупреждал еще В.М. Бехтерев. Позднее А.А. Люблинская отмечала: «Изображение предмета, данное ребенком на бумаге, никак нельзя считать тождественным имеющемуся в голове ребенка образу данного предме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представлений — это, по существу, недостатки восприятия.</w:t>
      </w:r>
    </w:p>
    <w:p>
      <w:pPr>
        <w:pStyle w:val="Normal"/>
        <w:autoSpaceDE w:val="false"/>
        <w:spacing w:lineRule="auto" w:line="360" w:before="0" w:after="0"/>
        <w:ind w:firstLine="709"/>
        <w:jc w:val="both"/>
        <w:rPr/>
      </w:pPr>
      <w:r>
        <w:rPr>
          <w:rFonts w:cs="Times New Roman" w:ascii="Times New Roman" w:hAnsi="Times New Roman"/>
          <w:sz w:val="28"/>
          <w:szCs w:val="28"/>
        </w:rPr>
        <w:t>Исследованиями отечественных психологов установлены значительные отклонения от нормы в чувственном познании умственно отсталых школьников. К ним следует отнести замедленность процесса восприятия, слабость анализа и синтеза при узнавании предметов и их пространственных отношений. Кроме того, выявлены узость, неполнота, недостаточная дифференцированность и осмысленность восприятия, как реальных объектов, так и их изображений. Медленное развитие наблюдательности — характерная черта учащихся специальной шко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особенности восприятия умственно отсталых детей весьма специфически сказываются на формировании представлений, что проявляется и в своеобразии их рису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же состоит своеобразие отражения формы предметов в рисунках этих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подчеркнуть, что умственно отсталые школьники значительно позже, чем их нормальные сверстники, овладевают предметным рисованием. Например, такие традиционные рисунки, как дом, дерево, человек, выполненные учащимися младших классов специальной школы, ни по степени полноты и специфичности отражения особенностей объектов, ни по уровню графических средств их передачи не превышают того, что наблюдается в рисунках нормальных детей дошкольного возра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черты таких рисунков — примитивность, схематичность, статичность, стереотип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итивность и схематичность изображений проявляются в том, что общее строение и форма предметов предельно упрощаются, существенные части и детали опускаются. Они, как правило, лишены объемности и светотени, а по форме приближаются к знакомым геометрическим фигурам. Единственным изобразительным средством является простая, «проволочная» линия, имеющая одинаковую толщину на всем протяжени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нтурное построение рисунка — основной способ передачи умственно отсталыми школьниками графического образа предмета. Однако и передача контура является для них сложной задачей. Вследствие слабости зрительного анализа многие ученики не в состоянии должным образом вычленить контур подлежащего изображению объекта. Отсутствие полноценного зрительного образа ведет к ошибкам образа графического. «То самое движение, - пишет И.М. Сеченов, — которое делает рука с карандашом при нанесении Контура на бумагу, проделывает глаз при рассматривании предмет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о так как в момент восприятия очертания предмета оказываются как бы размытыми, а тонкие изгибы не усматриваются и форма видится упрощенной, то и рисунок получается «смазанным», неопределенным по форме, нередко грубо искаженным. Приведем несколько рисунков учеников </w:t>
      </w:r>
      <w:r>
        <w:rPr>
          <w:rFonts w:cs="Times New Roman" w:ascii="Times New Roman" w:hAnsi="Times New Roman"/>
          <w:sz w:val="28"/>
          <w:szCs w:val="28"/>
          <w:lang w:val="en-US"/>
        </w:rPr>
        <w:t>I</w:t>
      </w:r>
      <w:r>
        <w:rPr>
          <w:rFonts w:cs="Times New Roman" w:ascii="Times New Roman" w:hAnsi="Times New Roman"/>
          <w:sz w:val="28"/>
          <w:szCs w:val="28"/>
        </w:rPr>
        <w:t>—II классов специальной школы, выполненных с натуры (рис. 7,8,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57220" cy="171196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9" t="-14" r="-9" b="-14"/>
                    <a:stretch>
                      <a:fillRect/>
                    </a:stretch>
                  </pic:blipFill>
                  <pic:spPr bwMode="auto">
                    <a:xfrm>
                      <a:off x="0" y="0"/>
                      <a:ext cx="3157220" cy="17119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ис.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305810" cy="180657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9" t="-16" r="-9" b="-16"/>
                    <a:stretch>
                      <a:fillRect/>
                    </a:stretch>
                  </pic:blipFill>
                  <pic:spPr bwMode="auto">
                    <a:xfrm>
                      <a:off x="0" y="0"/>
                      <a:ext cx="3305810" cy="18065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ис.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1315" cy="180911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11" t="-15" r="-11" b="-15"/>
                    <a:stretch>
                      <a:fillRect/>
                    </a:stretch>
                  </pic:blipFill>
                  <pic:spPr bwMode="auto">
                    <a:xfrm>
                      <a:off x="0" y="0"/>
                      <a:ext cx="2901315" cy="18091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ность изображений ярко проявляется в сюжетных рисунках, главным образом при изображении человека и животных. Нарисованные учениками специальной школы живые объекты, как правило, лишены какой-либо динамики. Обычно это застывшая, статичная фигура человека во фронтальном положении или группа людей, нарисованных, будто под копирку и разместившихся в один ряд. Даже в тех случаях, когда содержание рисунка требует передачи известных движений (например, игра в хоккей или в футбол, бег, катание на санках или лыжах и пр.), умственно отсталые школьники не проявляют стремления выразить это графически (рис.9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же «неподвижными» остаются в рисунках и животные. Выполненные в профильном положении, они скорее напоминают трафаретные изображения и соответствуют рисункам нормальных детей средней группы детского сада.</w:t>
      </w:r>
    </w:p>
    <w:p>
      <w:pPr>
        <w:pStyle w:val="Normal"/>
        <w:autoSpaceDE w:val="false"/>
        <w:spacing w:lineRule="auto" w:line="360" w:before="0" w:after="0"/>
        <w:ind w:firstLine="709"/>
        <w:jc w:val="both"/>
        <w:rPr/>
      </w:pPr>
      <w:r>
        <w:rPr>
          <w:rFonts w:cs="Times New Roman" w:ascii="Times New Roman" w:hAnsi="Times New Roman"/>
          <w:sz w:val="28"/>
          <w:szCs w:val="28"/>
        </w:rPr>
        <w:t>Изображения стереотипны: однажды усвоенный способ рисования может без конца повторяться без каких-либо перестроек и изменений. Овладев техникой воспроизведения определенной формы, многократно дублируя и закрепляя ее, учащиеся не осознает, что эту форму можно видоизменять, совершенствовать, варьировать и т.д. Заученность графических образов и длительное устойчивое сохранение одной и той же манеры исполнения являются следствием познавательной пассивности учащихся (рис. 10, 1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2857543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 t="-17" r="-13" b="-17"/>
                    <a:stretch>
                      <a:fillRect/>
                    </a:stretch>
                  </pic:blipFill>
                  <pic:spPr bwMode="auto">
                    <a:xfrm>
                      <a:off x="0" y="0"/>
                      <a:ext cx="128575435" cy="20910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ис.1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205525" cy="20910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2" t="-17" r="-12" b="-17"/>
                    <a:stretch>
                      <a:fillRect/>
                    </a:stretch>
                  </pic:blipFill>
                  <pic:spPr bwMode="auto">
                    <a:xfrm>
                      <a:off x="0" y="0"/>
                      <a:ext cx="44205525" cy="20910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ис.1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t>Познавательная пассивность умственно отсталых школьников особенно отчетливо проявляется в рисовании с натуры. «Наличие натуры без умения ее воспринимать, — пишет Н. П. Сакулина, — не обеспечивает сколько-нибудь значительного сходства рисунка с предметом. Кроме того, начав рисовать, ребенок направляется уже восприятием возникающего рисунка, попадает под власть инерции, приводящей к повторению одной и той же формы, детал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Так, например, рисуя с натуры, ученик вместо двух шаров воспроизводит четыре. Вероятно, он нарисовал бы и больше, но на листе не осталось свободного места. Другой ученик под влиянием автоматизма рисует четыре сигнала светофора — зеленый, желтый и два крас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ая сторона элементов рисунка особенно часто нарушается в тех случаях, когда объект состоит из нескольких деталей и от учащихся требуется более тщательное соотнесение каждой части изображения с соответствующей частью натуры (шарики бус, кольца раскладной пирамидки, кубики башни, листья на ветке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м является тот факт, что во время рисования учащиеся младших классов специальной школы почти не обращают внимания на натуру и даже могут не заметить того, что ее убр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или менее правильная передача формы и строения предмета свидетельствует о более высоком уровне умственного развития ребенка. Однако нередки случаи, когда реальные предметы приобретают в рисунках своеобразную и очень далекую от действительности структуру. Так, например, в рисунках с натуры постройки из кубиков строительного материала (1 класс) многие элементы нередко изображаются в виде неопределенных образований; кроме того, в конструкцию могут быть привнесены такие по форме детали, которые не имеют ничего общего с натуро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чень показательны ошибки, обусловленные непониманием значения некоторых элементов натуры. Особенно хорошо это видно на примере рисования молотка. Многие ученики 1 класса, не сознавая того, что те две деревянные части, которые они видят, представляют собой ручку, на которую насажен молоток, рисуют вторую часть ручки как нечто самостоятельное, произвольно «приделывая» ее к верхней части изображения (рис. 1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lang w:val="uk-UA"/>
        </w:rPr>
      </w:pPr>
      <w:r>
        <w:rPr/>
        <w:drawing>
          <wp:inline distT="0" distB="0" distL="0" distR="0">
            <wp:extent cx="1463040" cy="1955165"/>
            <wp:effectExtent l="0" t="0" r="0" b="0"/>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13"/>
                    <a:srcRect l="-25" t="-18" r="-25" b="-18"/>
                    <a:stretch>
                      <a:fillRect/>
                    </a:stretch>
                  </pic:blipFill>
                  <pic:spPr bwMode="auto">
                    <a:xfrm>
                      <a:off x="0" y="0"/>
                      <a:ext cx="1463040" cy="1955165"/>
                    </a:xfrm>
                    <a:prstGeom prst="rect">
                      <a:avLst/>
                    </a:prstGeom>
                  </pic:spPr>
                </pic:pic>
              </a:graphicData>
            </a:graphic>
          </wp:inline>
        </w:drawing>
      </w:r>
    </w:p>
    <w:p>
      <w:pPr>
        <w:pStyle w:val="Normal"/>
        <w:autoSpaceDE w:val="false"/>
        <w:spacing w:lineRule="auto" w:line="360" w:before="0" w:after="0"/>
        <w:ind w:firstLine="709"/>
        <w:jc w:val="both"/>
        <w:rPr>
          <w:lang w:val="uk-UA"/>
        </w:rPr>
      </w:pPr>
      <w:r>
        <w:rPr>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 рассматривании объекта изображения учащиеся коррекционной школы часто фиксируют свое внимание на незначительных элементах объекта, составляющих «частицу» частично которые, с их точки зрения, имеют особое значение. Такое подчеркивание, выделение деталей находит отражение в детских рисунках. В этих случаях мельчайшие подробности, как правило, тщательно прорисовываются, выделяются цветом и чаще всего увеличиваются в размерах (ручка у двери, портфеля, выключатель у настольной лампы, кнопка звонка у будильника, заклепки на ручках кастрюли и т.п. — рис. 13, 14).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44320" cy="1223645"/>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14"/>
                    <a:srcRect l="-17" t="-20" r="-17" b="-20"/>
                    <a:stretch>
                      <a:fillRect/>
                    </a:stretch>
                  </pic:blipFill>
                  <pic:spPr bwMode="auto">
                    <a:xfrm>
                      <a:off x="0" y="0"/>
                      <a:ext cx="1544320" cy="1223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649095" cy="13169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7" t="-20" r="-17" b="-20"/>
                    <a:stretch>
                      <a:fillRect/>
                    </a:stretch>
                  </pic:blipFill>
                  <pic:spPr bwMode="auto">
                    <a:xfrm>
                      <a:off x="0" y="0"/>
                      <a:ext cx="1649095" cy="131699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 xml:space="preserve">Рис.13 </w:t>
        <w:tab/>
      </w:r>
      <w:r>
        <w:rPr>
          <w:rFonts w:cs="Times New Roman" w:ascii="Times New Roman" w:hAnsi="Times New Roman"/>
          <w:sz w:val="28"/>
          <w:szCs w:val="28"/>
          <w:lang w:val="uk-UA"/>
        </w:rPr>
        <w:tab/>
      </w:r>
      <w:r>
        <w:rPr>
          <w:rFonts w:cs="Times New Roman" w:ascii="Times New Roman" w:hAnsi="Times New Roman"/>
          <w:sz w:val="28"/>
          <w:szCs w:val="28"/>
        </w:rPr>
        <w:tab/>
        <w:tab/>
        <w:tab/>
        <w:t>Рис.1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рисования С. натуры часто происходит характерное преувеличение особенностей некоторых деталей. Так, например, ручка молотка, имеющая в оригинале лишь незначительное утолщение в нижней части, в рисунке чрезмерно утрируетс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же преувеличенные размеры приобретают части символа на дорожном знаке «Прочие опас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сунках умственно отсталых школьников часто обнаруживаются и такие детали, которыми на самом деле объект не обладает. Это касается прежде всего хорошо знакомых детям предметов. В частности, рисуя постройку из элементов строительного конструктора, одни учащиеся изображают несуществующие окошки, другие пририсовывают трубу и т.п. Фрукты (яблоки, груши) во многих рисунках школьников приобретают некоторое дополнение в виде веточки с листоч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олагать, что, в этих случаях оригинал уподобляется хорошо усвоенному образу того предмета, который сложился в представлении ученика путем заимствования у одноклассников и неоднократного воспроизведения в рисунк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мея весьма нечеткие представления о предметах окружающей действительности, многие дети не могут найти несоответствие между выполненным рисунком и реальным объектом изображения. Особенно это отчетливо видно при рисовании живых существ. Во многих детских рисунках количество пальцев у людей не соответствует нужному (рис. 15).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4684870" cy="1797050"/>
            <wp:effectExtent l="0" t="0" r="0" b="0"/>
            <wp:docPr id="1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
                    <pic:cNvPicPr>
                      <a:picLocks noChangeAspect="1" noChangeArrowheads="1"/>
                    </pic:cNvPicPr>
                  </pic:nvPicPr>
                  <pic:blipFill>
                    <a:blip r:embed="rId16"/>
                    <a:srcRect l="-11" t="-16" r="-11" b="-16"/>
                    <a:stretch>
                      <a:fillRect/>
                    </a:stretch>
                  </pic:blipFill>
                  <pic:spPr bwMode="auto">
                    <a:xfrm>
                      <a:off x="0" y="0"/>
                      <a:ext cx="84684870" cy="17970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1929090" cy="18275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4" t="-17" r="-14" b="-17"/>
                    <a:stretch>
                      <a:fillRect/>
                    </a:stretch>
                  </pic:blipFill>
                  <pic:spPr bwMode="auto">
                    <a:xfrm>
                      <a:off x="0" y="0"/>
                      <a:ext cx="21929090" cy="182753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 xml:space="preserve">Рис.15 </w:t>
        <w:tab/>
        <w:tab/>
      </w:r>
      <w:r>
        <w:rPr>
          <w:rFonts w:cs="Times New Roman" w:ascii="Times New Roman" w:hAnsi="Times New Roman"/>
          <w:sz w:val="28"/>
          <w:szCs w:val="28"/>
          <w:lang w:val="uk-UA"/>
        </w:rPr>
        <w:tab/>
      </w:r>
      <w:r>
        <w:rPr>
          <w:rFonts w:cs="Times New Roman" w:ascii="Times New Roman" w:hAnsi="Times New Roman"/>
          <w:sz w:val="28"/>
          <w:szCs w:val="28"/>
        </w:rPr>
        <w:tab/>
        <w:tab/>
        <w:tab/>
        <w:tab/>
        <w:t>Рис.1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иногда изображаются с двумя ногами, а птицы — с тремя, четырьмя, иногда и с большим количеством ног (рис .16).</w:t>
      </w:r>
    </w:p>
    <w:p>
      <w:pPr>
        <w:pStyle w:val="Normal"/>
        <w:autoSpaceDE w:val="false"/>
        <w:spacing w:lineRule="auto" w:line="360" w:before="0" w:after="0"/>
        <w:ind w:firstLine="709"/>
        <w:jc w:val="both"/>
        <w:rPr/>
      </w:pPr>
      <w:r>
        <w:rPr>
          <w:rFonts w:cs="Times New Roman" w:ascii="Times New Roman" w:hAnsi="Times New Roman"/>
          <w:sz w:val="28"/>
          <w:szCs w:val="28"/>
        </w:rPr>
        <w:t>Среди рисунков учащихся младших классов немало таких, в которых встречаются и другие нелепости: автобус с огромным количеством колес и окнами на крыше, циферблат часов с восемью цифрами, шофер маршрутного такси, изображенный в виде «колобка» на стуле (сиденье машины), корабль своеобразной конструкции и др. (рис. 1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8750" cy="329819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18"/>
                    <a:srcRect l="-9" t="-11" r="-9" b="-11"/>
                    <a:stretch>
                      <a:fillRect/>
                    </a:stretch>
                  </pic:blipFill>
                  <pic:spPr bwMode="auto">
                    <a:xfrm>
                      <a:off x="0" y="0"/>
                      <a:ext cx="3968750" cy="329819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равильно воспринимать, представлять и дифференцировать ту или иную форму имеет важное значение для рисования в целом. Между тем установлено, что учащиеся I класса специальной школы слабо распознают основные геометрические формы, а при их группировке допускают серьезные ошибки. Так, к образцу-квадрату первоклассники подбирают кроме квадратов прямоугольники и треугольники, а к образцу-прямоугольнику — квадраты и треугольники, т.е. фигуры разного 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ошибок еще более увеличивается, когда перед учащимися ставится задача подобрать к предмету определенной формы соответствующую геометрическую фигуру (тарелка — круг, альбом — прямоугольник, носовой платок — квадрат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младших классов специальной школы испытывают серьезные затруднения при необходимости копировать с образца основные геометрические формы. Подавляющее число ошибок, возникающее при изображении квадрата и прямоугольника, относится к неправильной передаче пропорций (вместо квадрата выполняется прямоугольник; стороны прямоугольника имеют иные соотношения, чем оригинал). Кроме того, многие фигуры выполнены с наклоном вправо, формообразующие линии непараллельны и сильно искривлены, концы отрезков имеют неточные совмещ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и один из учеников </w:t>
      </w:r>
      <w:r>
        <w:rPr>
          <w:rFonts w:cs="Times New Roman" w:ascii="Times New Roman" w:hAnsi="Times New Roman"/>
          <w:sz w:val="28"/>
          <w:szCs w:val="28"/>
          <w:lang w:val="en-US"/>
        </w:rPr>
        <w:t>I</w:t>
      </w:r>
      <w:r>
        <w:rPr>
          <w:rFonts w:cs="Times New Roman" w:ascii="Times New Roman" w:hAnsi="Times New Roman"/>
          <w:sz w:val="28"/>
          <w:szCs w:val="28"/>
        </w:rPr>
        <w:t>—II классов не в состоянии правильно воспроизвести равносторонний треугольник, а равнобедренный треугольник в рисунках теряет свою фор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е большинство учащихся не могут точно нарисовать круг. Ошибки, связанные с его изображением, носят разный характер, но чаще всего состоят в искажении кривизны дуги и несовпадении концов кривых линий. Круг в детских рисунках имеет, как правило, сильно вытянутую по вертикали элипсоидную фор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ошибки в основном объясняются низким уровнем развития моторики руки и неумением детей осуществлять зрительный контроль за точностью рабочих дви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е просчеты учащиеся допускают, копируя не только геометрические фигуры, но и несложные по форме изображения (гриб, лист и др.). Даже самый простой рисунок многие школьники воспроизводят весьма приблизительно. Что касается изображений, которые включают в себя несколько форм (например, грузовик, состоящий из пяти элементов), то они при перерисовывании превращаются у одних учеников в бесформенное нагромождение линий, у других хотя и узнаются, но выполняются с большими неточностями и резко выраженными диспропорц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характерная передача форм предметов учащимися одного и того же класса свидетельствует о неоднородности состава детей, об их разных возможностях в овладении способностью к изображению. Чем глубже недоразвитие познавательной деятельности, тем позже и с большим трудом дети осваивают предметное рисовани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зможности осмысления изобразительной деятельности у школьников с умственной отсталостью очень ограничены. Среди глубоко отсталых детей в возрасте 8—10 лет немало таких, которые не могут копировать даже самый простой образец (риг. 18). На этом рисунке показано, как ребенок воспроизвел: а) дом, б) грушу, в) яблоко, г) ел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9172195" cy="1346200"/>
            <wp:effectExtent l="0" t="0" r="0" b="0"/>
            <wp:docPr id="1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0" descr=""/>
                    <pic:cNvPicPr>
                      <a:picLocks noChangeAspect="1" noChangeArrowheads="1"/>
                    </pic:cNvPicPr>
                  </pic:nvPicPr>
                  <pic:blipFill>
                    <a:blip r:embed="rId19"/>
                    <a:srcRect l="-9" t="-21" r="-9" b="-21"/>
                    <a:stretch>
                      <a:fillRect/>
                    </a:stretch>
                  </pic:blipFill>
                  <pic:spPr bwMode="auto">
                    <a:xfrm>
                      <a:off x="0" y="0"/>
                      <a:ext cx="199172195" cy="1346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случае на всех этапах выполнения рисунка учащиеся действовали самостоятельно и никакой помощи не получ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младшие школьники допускают неверное раскрашивание даже тогда, когда перед началом работы производят всесторонний анализ объекта и верно называют цвет каждой его части. В процессе работы они используют цвет, не соответствующий исходному, руководствуясь при этом собственными мотив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ожно утверждать, что учащиеся коррекционной школы проявляют большое стремление к использованию ярких, насыщенных цветов. Особенно это относится к ученикам </w:t>
      </w:r>
      <w:r>
        <w:rPr>
          <w:rFonts w:cs="Times New Roman" w:ascii="Times New Roman" w:hAnsi="Times New Roman"/>
          <w:sz w:val="28"/>
          <w:szCs w:val="28"/>
          <w:lang w:val="en-US"/>
        </w:rPr>
        <w:t>I</w:t>
      </w:r>
      <w:r>
        <w:rPr>
          <w:rFonts w:cs="Times New Roman" w:ascii="Times New Roman" w:hAnsi="Times New Roman"/>
          <w:sz w:val="28"/>
          <w:szCs w:val="28"/>
        </w:rPr>
        <w:t>—II классов, которые нередко, чтобы придать рисунку яркость и сочность, смачивают грифель карандаша водой. Учащиеся намеренно выбирают яркие цвета, например, раскрашивают скворечник в ярко-красный или ярко-зеленый цв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школьники стараются использовать в своих рисунках весь набор карандашей или красок. Стремление к многоцветности проявляется в работах, выполненных не только по собственному замыслу, но и с натуры. Эта же черта свойственна и декоративным рисункам. Отношение к цвету как к украшению сохраняется у учащихся продолжительное время. Даже старшеклассники иногда предпочитают раскрасить предмет по-своему. Особенно пестрыми бывают работы декоративного характера, когда элементы раскрашиваются во все цвета, расположенные по цветовому контрас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можно наблюдать, что ученик передает не локальную окраску предмета, а вносит в рисунок различные элементы декоративности. Например, кубики раскрашивают цветными линиями, клетками, точками, крестиками; цветочный горшок с растением дополнительно украшают цветными полосками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дноцветный объект учащиеся стремятся сделать многоцветным или его декорируют, то в этом проявляется закономерное желание видеть его более ярким, нарядным, привлекательным. Если же окраска одних частей передается в соответствии с натурой, а цвет других произвольно меняется, то это еще раз говорит о присущей умственно отсталым пониженной цветовой чувствительности и недостаточном осмыслении данной им инструкции. Случаи, когда рисунок объекта, состоящего из разноцветных деталей, ученик раскрашивает в какой-нибудь один цвет, могут говорить о резком снижении целенаправленности деятельности, пассивности восприятия как самого объекта, так и рисунка.</w:t>
      </w:r>
    </w:p>
    <w:p>
      <w:pPr>
        <w:pStyle w:val="Normal"/>
        <w:autoSpaceDE w:val="false"/>
        <w:spacing w:lineRule="auto" w:line="360" w:before="0" w:after="0"/>
        <w:ind w:firstLine="709"/>
        <w:jc w:val="both"/>
        <w:rPr/>
      </w:pPr>
      <w:r>
        <w:rPr>
          <w:rFonts w:cs="Times New Roman" w:ascii="Times New Roman" w:hAnsi="Times New Roman"/>
          <w:sz w:val="28"/>
          <w:szCs w:val="28"/>
        </w:rPr>
        <w:t>Пониженное восприятие цветовой гармонии и выбор несочетающихся красок могут свидетельствовать также о слабом воспитании цветового восприятия, художественного вкуса, чувства красивого.</w:t>
      </w:r>
    </w:p>
    <w:p>
      <w:pPr>
        <w:pStyle w:val="Normal"/>
        <w:autoSpaceDE w:val="false"/>
        <w:spacing w:lineRule="auto" w:line="360" w:before="0" w:after="0"/>
        <w:ind w:firstLine="709"/>
        <w:jc w:val="both"/>
        <w:rPr/>
      </w:pPr>
      <w:r>
        <w:rPr>
          <w:rFonts w:cs="Times New Roman" w:ascii="Times New Roman" w:hAnsi="Times New Roman"/>
          <w:sz w:val="28"/>
          <w:szCs w:val="28"/>
        </w:rPr>
        <w:t xml:space="preserve">Анализ детских работ и </w:t>
      </w:r>
      <w:r>
        <w:rPr>
          <w:rFonts w:cs="Times New Roman" w:ascii="Times New Roman" w:hAnsi="Times New Roman"/>
          <w:sz w:val="28"/>
          <w:szCs w:val="28"/>
          <w:lang w:val="uk-UA"/>
        </w:rPr>
        <w:t>н</w:t>
      </w:r>
      <w:r>
        <w:rPr>
          <w:rFonts w:cs="Times New Roman" w:ascii="Times New Roman" w:hAnsi="Times New Roman"/>
          <w:sz w:val="28"/>
          <w:szCs w:val="28"/>
        </w:rPr>
        <w:t>аблюдения за процессом изобразительной деятельности позволяют сделать вывод о том, что своеобразие и ошибки при передаче цвета могут происходить по нескольким причин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за сниженной цветовой чувствительности ученик не в состоянии определить соответствующий цвет окрашенного предм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илу пассивности восприятия и недостаточного осмысления цвета предметов, отсутствия в активном словаре названий соответствующих цветов происходит неправильная передача окраски предмета или его ча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техники» сравнения не дает возможности соотнести, сопоставить цветной карандаш с цветом, в который окрашен предмет или его ч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доразвитие целенаправленной деятельности ведет к механическому раскрашиванию рисунка во все цв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сформированность должного отношения к словесной инструкции приводит к неадекватным действиям; В результате рисунок многоцветного предмета раскрашивается в какой-либо один или несколько не соответствующих натуре цв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изкий уровень понимания цвета как постоянного признака, характерного для того или иного предмета, влечет за собой его произвольную окрас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достаточное развитие эстетического вкуса приводит к тому, что ребенок не может реализовать в рисунках необходимое гармоническое сочетание цветов.</w:t>
      </w:r>
    </w:p>
    <w:p>
      <w:pPr>
        <w:pStyle w:val="Normal"/>
        <w:autoSpaceDE w:val="false"/>
        <w:spacing w:lineRule="auto" w:line="360" w:before="0" w:after="0"/>
        <w:ind w:firstLine="709"/>
        <w:jc w:val="both"/>
        <w:rPr/>
      </w:pPr>
      <w:r>
        <w:rPr>
          <w:rFonts w:cs="Times New Roman" w:ascii="Times New Roman" w:hAnsi="Times New Roman"/>
          <w:sz w:val="28"/>
          <w:szCs w:val="28"/>
        </w:rPr>
        <w:t>Признавая, что своеобразие и ошибки в использовании цвета в первую очередь обусловлены интеллектуальной недостаточностью учащихся специальной школы, нельзя не отметить и ряд других, неинтеллектуальных факторов, от которых зависят результаты изобразительной деятельности и которыми нельзя пренебрегать в коррекционно-воспитательной работе. Имеются в виду такие недостатки, как сниженный объем внимания и его неустойчивость, легкая истощаемость и внушаемость умственно отсталых школьник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едует особо подчеркнуть, что у учащихся специальной школы значительно быстрее вырабатывается умение различать и правильно называть цвета, чем использовать их в своих рисунках в соответствии с цветом модели. Дифференцирование и называние цветных карандашей, которыми пользуются школьники, происходит с большей легкостью </w:t>
      </w:r>
      <w:r>
        <w:rPr>
          <w:rFonts w:cs="Times New Roman" w:ascii="Times New Roman" w:hAnsi="Times New Roman"/>
          <w:sz w:val="28"/>
          <w:szCs w:val="28"/>
          <w:lang w:val="uk-UA"/>
        </w:rPr>
        <w:t xml:space="preserve">и </w:t>
      </w:r>
      <w:r>
        <w:rPr>
          <w:rFonts w:cs="Times New Roman" w:ascii="Times New Roman" w:hAnsi="Times New Roman"/>
          <w:sz w:val="28"/>
          <w:szCs w:val="28"/>
        </w:rPr>
        <w:t>намного быстрее, чем аналогичная деятельность с цветными предметами, предназначенными для рисования с н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 возрастом и под влиянием обучения и воспитания характер деятельности и сами рисунки меняются. Учащиеся реже ошибаются в передаче цветовых оттенков во цвет не является характерным, постоянным признаком: учебные принадлежности, одежда, игрушки, школьное оборудование, т.е. предметы, составляющие ближайшее окружение или случайно попавшие в поле зрения учащих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цветоразличительной функции и слабое осмысливание окраски предметов сказывается в готовых рисунках, и их проявления можно наблюдать в самом, процессе изобразительной деятельности умственно отсталых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отметить специфический характер использования цветных карандашей. Так, например, первоклассники нередко применяют их как обычный инструмент для изображения вообще, не понимая прямого назначения цвета. Многие ученики могут закрасить контурный рисунок в любой цвет, не соотнося его с реальной окраской изображаемого предмета. В этом отношении типичны детские работы, связанные с раскрашиванием готовых рисунков в книжках «Раскрась с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одобранных и предложенных для раскрашивания рисунков, как правило, мало интересует учащихся. Обычно их внимание сконцентрировано на процессе нанесения штрихов. Одни дети раскрашивают рисунки очень старательно, с большой тщательностью и аккуратностью в течение длительного времени. Другие через несколько минут прекращают работу, не закрасив многие детали рисунка.</w:t>
      </w:r>
    </w:p>
    <w:p>
      <w:pPr>
        <w:pStyle w:val="Normal"/>
        <w:autoSpaceDE w:val="false"/>
        <w:spacing w:lineRule="auto" w:line="360" w:before="0" w:after="0"/>
        <w:ind w:firstLine="709"/>
        <w:jc w:val="both"/>
        <w:rPr/>
      </w:pPr>
      <w:r>
        <w:rPr>
          <w:rFonts w:cs="Times New Roman" w:ascii="Times New Roman" w:hAnsi="Times New Roman"/>
          <w:sz w:val="28"/>
          <w:szCs w:val="28"/>
        </w:rPr>
        <w:t>Анализ рисунков умственно отсталых школьников показывает, что дети часто рисуют первым, попавшимся под руку, карандашом или неправомерно раскрашивают ту или иную деталь рисунка в разные цвета. Так, например, наши учащиеся раскрасили во время педагогического эксперимента изображения трех зайцев: одного в Красный, другого в желтый и третьего в синий цвет, слона — в синий и коричневый, медведя — в зеленый, а лошадь — в красный, коричневый и фиолетов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чаи, когда отдельная часть объекта раскрашивается в разные цвета, описаны в литературе. Так, еще по наблюдениям В.М.Бехтерева, на рисунке одна рука изображенного человека может оказаться закрашенной красным цветом, а другая — синим. По сведениям Е. И. Игнатьева, такой способ передачи цвета характерен для детей с нормальным развитием трехлетнего возраста; в этом случае процесс изображения заменяется своеобразной игрой в раскраск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лагали умственно отсталым школьникам 8—9 лет раскрашивать готовые контурные изображения. То обстоятельство, что некоторые из них неадекватно передавали действительную окраску предметов, свидетельствует о значительном нарушении их познавате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 дифференцированное восприятие окраски элементов предмета, особенно с цветовыми оттенками, заметно сказывается и при рисовании с натуры. Приведем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еникам I и III классов специальной школы нами было предложено нарисовать с натуры башню, сложенную из разноцветных кубиков. Постройка состояла из восьми элементов, каждый из которых имел локальный цвет; два из них были слабонасыщенными. Ученику давалась краткая инструкция: «Внимательно смотри на предмет и рисуй его. После того как нарисуешь, раскрась так, как видишь». Никаких дополнительных объяснений и указаний не давалось.</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лось, что 66 % учащихся младших классов допустили те или иные ошибки в передаче окраски элементов объекта. Наиболее распространенной ошибкой является неразличение темных и светлых тонов: синего и голубого, темно- и светло-зеленого. Однако в ряде рисунков дети заменяли резко отличающиеся насыщенные цвета: желтый — коричневым, синий — зеленым, красный — синим и т.п. Кроме того, в некоторых работах (5%) окраска элементов постройки не соответствовала натурной постанов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й разницы в работах учащихся I и III класса в передаче цвета не наблюдается; однако ученики III класса выполнили рисунки на сравнительно более высоком уровне. В частности, в III классе меньше работ, в которых неправильно раскрашены сразу три элемента; больше рисунков, в которых допущено только по одной ошибке последовательности, размещение слов на строке, элементов текста на странице и т.п.). Умение ориентироваться в пространстве, ограниченном плоскостью листа бумаги, является необходимым условием для развития изобразительной деятельности. Не менее важно это и для того, чтобы «читать» чертежи, географические карты, схемы, таблицы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ешение данной задачи способствует более быстрому переходу к занятиям, связанным с анализом пространственных отношений между предметами. Это позволяет успешнее корригировать недостатки предметных действий, что особенно продуктивно осуществляется в ходе обучения детей рисованию, лепке, аппликации, конструированию, черчению. Значение работы по развитию пространственного анализа особенно велико для профессионально-трудовой подготовки учащихся специальной школы.</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2"/>
        <w:spacing w:before="0" w:after="0"/>
        <w:ind w:firstLine="709"/>
        <w:rPr/>
      </w:pPr>
      <w:r>
        <w:rPr/>
        <w:t>2.4 Цвет в рисунках 1 класса учащихся специальной школы</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ребенка воспринимать цвет имеет для него большое практическое значение. Занятия рисованием во многом содействуют формированию умения правильно пользоваться цветом в быту, учебной, трудовой и игров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играет цвет в изобразительном творчестве. Дети с удовольствием раскрашивают рисунки карандашами и красками, любят рисовать цветными мелками и фломастерами, лепить из цветного пластилина, делать аппликации из цветной бумаги и т.д. При правильной организации учебного процесса они испытывают радость и чувство удовлетворения от проделанной работы. При этом дети решают ряд познавательных задач, связанных с восприятием и воспроизведением цвета и цветовых сочет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е отношение ребенка к цвету как к украшению создает дополнительные возможности для эстетического воспитания детей с нарушением интеллектуа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е восприятия цвета умственно отсталыми школьниками посвящен ряд работ отечественных и зарубежных уче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отражение цвета в рисунках нередко находится в прямой зависимости от цветоразличения, рассмотрим выводы, к которым пришли исследователи в результате изучения вопроса о восприятии цвета умственно отсталыми деть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тметим, что зрение учащихся специальной школы, в том числе и тех, глаза которых не имеют никаких аномалий и повреждений, несколько отличается от зрения нормальных детей. Причина этого заключается в том, что поражение коры зрительного анализатора ведет к снижению остроты зрения и цветоразли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установлено, что некоторое снижение цветовой чувствительности наблюдается у 70—80% учащихся специальной школы.</w:t>
      </w:r>
    </w:p>
    <w:p>
      <w:pPr>
        <w:pStyle w:val="Normal"/>
        <w:autoSpaceDE w:val="false"/>
        <w:spacing w:lineRule="auto" w:line="360" w:before="0" w:after="0"/>
        <w:ind w:firstLine="709"/>
        <w:jc w:val="both"/>
        <w:rPr/>
      </w:pPr>
      <w:r>
        <w:rPr>
          <w:rFonts w:cs="Times New Roman" w:ascii="Times New Roman" w:hAnsi="Times New Roman"/>
          <w:sz w:val="28"/>
          <w:szCs w:val="28"/>
        </w:rPr>
        <w:t>Развитие цветовой чувствительности на протяжении школьного обучения происходит очень медленно. Однако имеющееся снижение цветовой чувствительности у большинства учащихся не настолько велико, чтобы это обстоятельство являлось единственной причиной своеобразного и даже ошибочного использования цвета в изобразительной деятельности. Недостатки передачи цвета в рисунках «в большей мере связаны с особенностями высших психических функций, главным образом осмысливанием цвета предметов и отражением его в реч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мственно отсталые школьники длительное время не в состоянии должным образом ориентироваться в назывании предметов, для которых определенный, цвет является постоянным, типичным признаком. Так, ученики I класса марсовой школы в большинстве случаев правильно понимают задание и перечисляют предметы красного цвета (красный сигнал светофора, огонь), зеленого (едка, листья и трава летом, незрелые плоды), желтого (песок, солнце, яичный желток, цветы).</w:t>
      </w:r>
      <w:r>
        <w:br w:type="page"/>
      </w:r>
    </w:p>
    <w:p>
      <w:pPr>
        <w:pStyle w:val="22"/>
        <w:spacing w:before="0" w:after="0"/>
        <w:ind w:firstLine="709"/>
        <w:rPr/>
      </w:pPr>
      <w:r>
        <w:rPr/>
        <w:t>Заключени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не может развиваться спонтанно, самопроизвольно. Только под влиянием обучения она приобретает характер целесообразной, заранее спланированной деятельности, которую можно регулировать и контролировать на каждом этап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ая роль обучения в формировании и развитии изобразительной деятельности доказана экспериментально. Обучение рисованию безоговорочно, принято в качестве одного из средств всестороннего развития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едагогический процесс имел коррекционную направленность, необходимо в ходе обучения рисованию учитывать особенности деятельности учащихся специальной шко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умственных действий, которые ученик выполняет на разных этапах создания рисунка, следует отне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мысление изобразительных задач и конечного результата предстояще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нимание различного рода инструк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варительное осмысление особенностей наглядно воспринимаемого объекта (натуры или образ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изобразите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контроля за своей работ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оценка изобразительной деятельности и ее результ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бщее развитие учащихся специальной школы происходит на дефектной основе, то и умственные операции во время рисования протекают своеобразно. Это обстоятельство и должно учитываться в коррекционно-воспитательной рабо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щую характеристику деятельности умственно отсталых школьников в процессе занятий рисов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ысление изобразительных задач и конечного результата предстоящей работы. Умственно отсталые школьники, особенно учащиеся младших классов, не могут самостоятельно полностью осмыслить поставленные перед ними изобразительные задачи. Только благодаря помощи учителя они выполняют начальную стадию рисунка в соответствии с инструкцией. Может показаться, что их действия будут осуществляться вполне осознанно и на последующих этапах работы. Однако вскоре обнаруживается, что школьники руководствуются своей собственной, далекой от целевой установки задачей. Это проявляется во всех видах рисования, но особенно отчетливо — в рисовании с н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лабости аналитико-синтетической деятельности учащиеся специальной школы не в состоянии понять конструкцию объекта и усвоить порядок построения изображения. В связи с этим рисунок выполняется, как правило, без учета выдвинутых учителем требований. И хотя внешне деятельность развертывается вполне благоприятно и учащиеся активно работают над рисунком, их действия нельзя назвать целесообразными и заранее спланированными. Об этом говорят всевозможные ошибки и неточности, которыми изобилуют детские рису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никая в сущность инструкции, более того, забывая о ней, нисколько не заботясь о конечном результате своей деятельности, учащиеся нередко подменяют и в значительной степени упрощают поставленную задачу. Они выполняют ее постольку, поскольку вынуждены это делать, чтобы в какой-то мере удовлетворить требования уч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аправляющее действие со стороны педагога носит ограниченный характер, школьники очень редко исправляют свои рисунки, их вполне удовлетворяет любой, не требующий Особых усилий вариант изобра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у учащихся нет потребности увидеть свой рисунок в законченном виде. Это приводит к тому, что учащиеся руководствуются в своей деятельности ближайшими (короткими) мотивами, а не задачей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же начальная стадия изобразительной деятельности (осмысление задачи) у учащихся специальной школы протекает своеобраз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различного рода инструкций. На уроках рисования детям даются различного рода инструкции. Это могут бы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устные объяснения, указания, рекоменд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емонстрация готовых рисунков, схе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полнение учителем на доске зарисовок в ходе объяснения матери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ая же форма инструкции наиболее приемлема для умственно отсталых школь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установлено, что учащиеся специальной школы не могут самостоятельно руководствоваться устной инструкцией, если она сформулирована в общей форме. В этих случаях дети не прислушиваются к требованиям учителя, начинают действовать вопреки его указаниям и, следовательно, отвлекаются от поставленной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ая краткая инструкция, понятная и доступная с нормальным развитием, детям оказывается малопонятной и недоступной умственно отсталым. Не будучи в состоянии воспользоваться такой инструкцией и установить конкретные связи и отношения между элементами изображаемого объекта, учащиеся рисуют, игнорируя данные им рекомендации. Отсюда следует вывод, что без особо продуманных, подробных и тщательно сформулированных дополнительных разъяснений устная инструкция не является для большинства школьников подлинной опорой в процессе изобразите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специальной школы не могут должным образом пользоваться и такими дидактическими средствами, как рисунок, схема и т. п. При копировании (срисовывании) какого-либо рисунка школьники действуют без анализирующего рассматривания образца, не соотносят с ним свои рабочие движения. В результате многие детали демонстрируемого на доске материала механически копируются и при этом грубо искажаются. Допущенные ошибки, как правило, не замечаются и не испра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ы, направленные на выявление умения пользоваться схемами, на которых показаны этапы построения рисунка, также обнаружили ограниченные возможности умственно отсталых школьников. Установлено, что они не могут организовать процесс рисования в полном соответствии со схемой, выдержать необходимую последовательность и разобраться в структуре рисунка на каждом этапе его построения. В результате учащиеся действуют вопреки методике построения изобра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стает вопрос об особом значении рационального сочетания словесных и наглядных компонентов в коррекционно-воспитательной работе на уроках рисования. В этом отношении особого внимания заслуживает педагогический рисунок. Выполненный учителем на доске одновременно с объяснением, такой рисунок в учебном отношении более ценен, чем готовая схема. Он конкретизирует каждую мысль, каждое слово учителя в тот момент, когда ученик его слышит. Зрительные впечатления способствуют лучшему и более прочному усвоению учебного материала. Соединяя слово с графической деятельностью, учитель тем самым помогает ребенку осознать свойства изображаемого объ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опыт свидетельствует о том, что наиболее, правильные изображения учащиеся делают тогда, когда учитель использует показ всех этапов построения рисунка, сопровождая его подробными объяснениями и указа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осмысление особенностей наглядно воспринимаемого объекта. Как уже отмечалось ранее, чтобы нарисовать какой-либо предмет, надо иметь о нем четкие представления. Такие представления можно сформировать путем специальной организации восприятия предм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пециально организованным восприятием мы понимаем систему педагогических приемов, с помощью которых можно получить наиболее полные и точные представления о предмете, чем совершеннее представления, тем меньше будет искажений при передаче изобра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говорят об ограниченных возможностях учащихся специальной школы в отношении проведения самостоятельного анализа натуры (или образца в декоративном рисовании), характерно, что, получив задание рассмотреть какой-либо предмет, учащиеся делают это беспорядочно, без всякого плана. Выделение и называние отдельных частей происходит бессистемно, «выхватывается» то одна, то другая часть, причем одни детали отмечаются дважды, другие совсем упускаются. Такой бессистемный анализ не позволяет учащимся четко представить форму составляющих элементов и тем более общую структуру объекта.</w:t>
      </w:r>
    </w:p>
    <w:p>
      <w:pPr>
        <w:pStyle w:val="Normal"/>
        <w:autoSpaceDE w:val="false"/>
        <w:spacing w:lineRule="auto" w:line="360" w:before="0" w:after="0"/>
        <w:ind w:firstLine="709"/>
        <w:jc w:val="both"/>
        <w:rPr/>
      </w:pPr>
      <w:r>
        <w:rPr>
          <w:rFonts w:cs="Times New Roman" w:ascii="Times New Roman" w:hAnsi="Times New Roman"/>
          <w:sz w:val="28"/>
          <w:szCs w:val="28"/>
        </w:rPr>
        <w:t>Типичным для учащихся вспомогательной школы является и то, что посмотрев на объект изображения, но, не разобравшись в особенностях его строения, они сразу же, приступают к рисованию. Из-за кратковременности и неполноты охвата объекта анализирующим восприятием, сложившееся у детей представление неполно отражает его специфические особенности. Кроме того, хотя изображаемый объект и находится перед глазами учащихся, они обычно не смотрят на него и рисуют по памяти, передавая, таким образом, лишь самые общие свойства предметов данного р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казательным в этом отношении является изображение младшими школьниками детской раскладной пирамидки. Так, игрушку, состоящую из четырех колец и наконечника, абсолютное большинство умственно отсталых учащихся рисует, не принимая во внимание число колец. Пирамидку же из семи колец ни один ученик </w:t>
      </w:r>
      <w:r>
        <w:rPr>
          <w:rFonts w:cs="Times New Roman" w:ascii="Times New Roman" w:hAnsi="Times New Roman"/>
          <w:sz w:val="28"/>
          <w:szCs w:val="28"/>
          <w:lang w:val="en-US"/>
        </w:rPr>
        <w:t>I</w:t>
      </w:r>
      <w:r>
        <w:rPr>
          <w:rFonts w:cs="Times New Roman" w:ascii="Times New Roman" w:hAnsi="Times New Roman"/>
          <w:sz w:val="28"/>
          <w:szCs w:val="28"/>
        </w:rPr>
        <w:t>—III классов специальной школы не может нарисовать с учетом реального числа деталей. В то же время. 65 % их сверстников, развивающихся нормально, выполняют это задание правиль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зобразительной деятельности. Создание рисунка требует предварительного планирования предстоящей работы, однако планирование — одна из наиболее сложных интеллектуальных операций. Это отчетливо проявляется в изобразительной деятельности учащихся специальной шко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оставить план построения рисунка и придерживаться его в течение всего процесса рисования, необходимо всесторонне проанализировать объект изображения и установить последовательность осуществления изобразительных действий. Но так как умственно отсталые школьники нередко испытывают большие затруднения в определении структуры предмета или образца, то и спланировать свои действия они также не в состоя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целенаправленности деятельности приводит к тому, что учащиеся слабо ориентируются в задании, плохо соотносят форму, величину, взаимное расположение элементов объ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мостоятельном рисовании или рисовании по краткой инструкции большинство учащихся не в силах разумно и целесообразно развернуть свою деятельность, принять правильное решение в ходе выполнения задания, точно следовать логике построения изображения., Так, например, при рисовании с натуры предметов симметричной формы учащиеся, вместо того чтобы начать рисунок с проведения средней (осевой) линии и определения величины изображения, сразу начинают рисовать отдельные детали предмета (наконечник раскладной пирамидки, ручку детской лопатки, крышу домика и т.п.). Разумеется, что такой порядок построения рисунка приводит к его сильному искажению. Несмотря на то что предмет «узнается», в рисунке много серьезных недостатков и неточ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мение планировать свою работу проявляется не только в построении рисунка, но и в отсутствии рациональной организации деятельности в целом. Особенно хорошо это видно при раскрашивании в узорах чередующихся элементов. Вместо того чтобы сначала раскрасить соответствующие части в один цвет, а оставшиеся — в другой, многие школьники беспорядочно меняют карандаши и нередко нарушают порядок чередования цв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лана работы приводит к тому, что некоторые ученики, не закончив рисунок, приступают к его раскраске, а затем, спохватившись, начинают дорисовывать недостающие дет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воей работой. Наряду с планированием при выполнении рисунка необходим постоянный зрительный контроль за процессом изображения. Такой контроль осуществляется в процессе выполнения рисунка на основе его сопоставления с изображаемым предме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характер и качество представлений у умственно отсталых детей всецело обусловлены недостатками и особенностями их восприятия. Отсутствие полноты, точности зрительных представлений и способности прочно удерживать в памяти воспринятое приводит к тому, что нарисованные предметы оказываются похожими друг на друга. Иначе .говоря, происходит процесс их уподобления. В этих случаях форма и величина изображений передаются в самом общем виде и, как правило, упрощаются и схематизируются. Так, например, при изображении грибов разных видов (белого и мухомора) ученики специальной школы воспроизводят грибы «вообще», рисунок сказочной избушки с украшенной орнаментом, высокой необычной крышей, расписными наличниками и ставнями очень сходен с изображением совсем простого домика и т.п.</w:t>
      </w:r>
    </w:p>
    <w:p>
      <w:pPr>
        <w:pStyle w:val="Normal"/>
        <w:autoSpaceDE w:val="false"/>
        <w:spacing w:lineRule="auto" w:line="360" w:before="0" w:after="0"/>
        <w:ind w:firstLine="709"/>
        <w:jc w:val="both"/>
        <w:rPr/>
      </w:pPr>
      <w:r>
        <w:rPr>
          <w:rFonts w:cs="Times New Roman" w:ascii="Times New Roman" w:hAnsi="Times New Roman"/>
          <w:sz w:val="28"/>
          <w:szCs w:val="28"/>
        </w:rPr>
        <w:t>Для подавляющего большинства умственно отсталых школьников образ создаваемого изображения оказывается как бы «смазанным», «размытым», неопределенным. По этой причине учащиеся не могут соотнести свои действия с особенностями реально существующего предмета. Фактически происходит нарушение единого процесса: восприятие — представление — зрительный контроль за движением ру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причина отсутствия умения проверять свои действия в процессе, рисования заключается в недоразвитии у учащихся способности сравнивать изображаемое с натурой или образцом, а также части рисунка между собой. Установление сходства или различия между рисунком и объектом изображения возможно только при достаточно высоком уровне анализирующего' восприятия, последовательного выделения и сопоставления соответствующих признаков. Однако дело не ограничивается слабым развитием у умственно отсталых детей этих способностей, у них, кроме того, крайне незначительна потребность выполнять такие интеллектуальные операции. Даже копирование готовых образцов несложных декоративных мотивов им не удается выполнить без ошиб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осуществляемый умственно отсталыми детьми самоконтроль отличается значительным своеобраз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также, что они пользуются неадекватными способами действия в процессе выполнения за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изобразительной деятельности, и ее результатов. Вопрос о том, как учащиеся оценивают свою деятельность и ее результаты (рисунки), имеет важное психолого-педагогическое значение.</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Пониженная критичность, инертность мышления, отсутствие умения одновременно контролировать все стороны своей деятельности, слабые навыки самоконтроля — все это приводит к тому, что учащиеся зачастую не только не могут установить причины своих ошибок, но иногда их не замечают. Указанные выше причины в сочетании с недоразвитием процессов анализа и сравнения не позволяют школьникам видеть несовершенство своих рисунков, а своеобразие эмоциональной сферы предопределяет пассивно-безразличное или нескольку, беззаботное отношение к неудачам.</w:t>
      </w:r>
    </w:p>
    <w:p>
      <w:pPr>
        <w:pStyle w:val="Normal"/>
        <w:autoSpaceDE w:val="false"/>
        <w:spacing w:lineRule="auto" w:line="360" w:before="0" w:after="0"/>
        <w:ind w:firstLine="709"/>
        <w:jc w:val="both"/>
        <w:rPr/>
      </w:pPr>
      <w:r>
        <w:rPr>
          <w:rFonts w:cs="Times New Roman" w:ascii="Times New Roman" w:hAnsi="Times New Roman"/>
          <w:sz w:val="28"/>
          <w:szCs w:val="28"/>
        </w:rPr>
        <w:t>Многие учащиеся не могут правильно оценить свои действия, дать объективную характеристик</w:t>
      </w:r>
      <w:r>
        <w:rPr>
          <w:rFonts w:cs="Times New Roman" w:ascii="Times New Roman" w:hAnsi="Times New Roman"/>
          <w:sz w:val="28"/>
          <w:szCs w:val="28"/>
          <w:lang w:val="uk-UA"/>
        </w:rPr>
        <w:t>у</w:t>
      </w:r>
      <w:r>
        <w:rPr>
          <w:rFonts w:cs="Times New Roman" w:ascii="Times New Roman" w:hAnsi="Times New Roman"/>
          <w:sz w:val="28"/>
          <w:szCs w:val="28"/>
        </w:rPr>
        <w:t xml:space="preserve"> выполненным рисункам, легко мирятся допущенными ошибками.</w:t>
      </w:r>
    </w:p>
    <w:p>
      <w:pPr>
        <w:pStyle w:val="Normal"/>
        <w:autoSpaceDE w:val="false"/>
        <w:spacing w:lineRule="auto" w:line="360" w:before="0" w:after="0"/>
        <w:ind w:firstLine="709"/>
        <w:jc w:val="both"/>
        <w:rPr/>
      </w:pPr>
      <w:r>
        <w:rPr>
          <w:rFonts w:cs="Times New Roman" w:ascii="Times New Roman" w:hAnsi="Times New Roman"/>
          <w:sz w:val="28"/>
          <w:szCs w:val="28"/>
        </w:rPr>
        <w:t>По нашим данным, учащиеся специальной шко</w:t>
      </w:r>
      <w:r>
        <w:rPr>
          <w:rFonts w:cs="Times New Roman" w:ascii="Times New Roman" w:hAnsi="Times New Roman"/>
          <w:sz w:val="28"/>
          <w:szCs w:val="28"/>
          <w:lang w:val="uk-UA"/>
        </w:rPr>
        <w:t>л</w:t>
      </w:r>
      <w:r>
        <w:rPr>
          <w:rFonts w:cs="Times New Roman" w:ascii="Times New Roman" w:hAnsi="Times New Roman"/>
          <w:sz w:val="28"/>
          <w:szCs w:val="28"/>
        </w:rPr>
        <w:t>ы редко высказывают без побуждений со стороны учителя суждения о качестве собственных рисунков или рисунков одноклассников. Однако было бы неправильно говорить, что умственно отсталые не способны критически относиться к собственным работам. Некоторые из них замечают допущенные ошибки и вносят необходимые исправления. Иногда при этом они обращаются за помощью к учителю. Все это говорит о том, что ученикам не безразлично, каким окажется их рисунок. Они пытаются устранить обнаруженную ими неточность в рисунке. Старшие школьники в этих случаях свободно пользуются резинкой. Учащиеся младших классов реже замечают допущенные ошибки. В том случае, если им удается обнаружить ошибку, они начинают рисовать на новой странице; вырывают «испорченный» лист из альбома.</w:t>
      </w:r>
    </w:p>
    <w:p>
      <w:pPr>
        <w:pStyle w:val="Normal"/>
        <w:autoSpaceDE w:val="false"/>
        <w:spacing w:lineRule="auto" w:line="360" w:before="0" w:after="0"/>
        <w:ind w:firstLine="709"/>
        <w:jc w:val="both"/>
        <w:rPr/>
      </w:pPr>
      <w:r>
        <w:rPr>
          <w:rFonts w:cs="Times New Roman" w:ascii="Times New Roman" w:hAnsi="Times New Roman"/>
          <w:sz w:val="28"/>
          <w:szCs w:val="28"/>
        </w:rPr>
        <w:t>Критическое отношение учащихся к результатам своей деятельности, хотя и на элементарном уровне, увеличивается с возрастом под влиянием коррекционно-воспитательной работы. Способность объективно оценить свою работу существенно возрастает в том, случае, если учитель создает необходимые для этого условия. Одно из главных: условий — выделение в качестве единственной задачи оценить ту или иную работу. Так происходит, например, в</w:t>
      </w:r>
      <w:r>
        <w:rPr>
          <w:rFonts w:cs="Times New Roman" w:ascii="Times New Roman" w:hAnsi="Times New Roman"/>
          <w:smallCaps/>
          <w:sz w:val="28"/>
          <w:szCs w:val="28"/>
        </w:rPr>
        <w:t xml:space="preserve"> </w:t>
      </w:r>
      <w:r>
        <w:rPr>
          <w:rFonts w:cs="Times New Roman" w:ascii="Times New Roman" w:hAnsi="Times New Roman"/>
          <w:sz w:val="28"/>
          <w:szCs w:val="28"/>
        </w:rPr>
        <w:t>заключительной части урока, когда дети заняты только оценкой выполненных работ. Во время таких обсуждений дети отмечают положительные качества работ и делают правильные критические замеч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коррекционно-воспитательной работы учителю необходимо преодолеть значительные трудности, обусловленные специфическим характером деятельности учащихся специальной школы.</w:t>
      </w:r>
      <w:r>
        <w:br w:type="page"/>
      </w:r>
    </w:p>
    <w:p>
      <w:pPr>
        <w:pStyle w:val="22"/>
        <w:spacing w:before="0" w:after="0"/>
        <w:ind w:firstLine="709"/>
        <w:rPr>
          <w:lang w:val="uk-UA"/>
        </w:rPr>
      </w:pPr>
      <w:r>
        <w:rPr/>
        <w:t>Библиография</w:t>
      </w:r>
    </w:p>
    <w:p>
      <w:pPr>
        <w:pStyle w:val="22"/>
        <w:spacing w:before="0" w:after="0"/>
        <w:ind w:firstLine="709"/>
        <w:jc w:val="both"/>
        <w:rPr>
          <w:lang w:val="uk-UA"/>
        </w:rPr>
      </w:pPr>
      <w:r>
        <w:rPr>
          <w:lang w:val="uk-UA"/>
        </w:rPr>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кушинский А.В. Художественное творчество и воспитание.- М., 1999.</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оявленская Д.Б. Психология творческих способностей. - М.: Академия, 2002.</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овина Т.Н. Изобразительная деятельность учащихся вспомогательной школы. — М., 1974.</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овина Т.Н. Недостатки пространственной ориентировки у умственно отсталых учащихся и коррекционное влияние занятий рисованием на ее развитие: Психологические вопросы коррекционной работы во вспомогательной школе / Под ред. Ж.И. Шиф. — М., 1972.</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ошенков И.А. О степени готовности учащихся вспомогательной школы к изобразительной деятельности // Дефектология. — 1970. — № 6. — С. 35-41.</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ошенков И.А. Цвет в рисунках учащихся вспомогательной школы: Вопросы олигофренопедагогики. — М., 1972.</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горьева Г.Г. Изобразительная деятельность дошкольников. - М.: Академия, 1999.</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ринская В.М. Влияние личностных оценок и эмоционального состояния ребенка на раскрытие его творческого потенциала и развитие способностей. // Семейная психология и семейная терапия. - 2007.- № 1.</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ронова Т.Н. Развитие детей в изобразительной деятельности.// Ребенок в детском саду. - 2005. - № 1.</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брамная С.Д. Психолого-педагогическая диагностика умственного развития детей. — М., 1995.</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натьев Е.И. Психология изобразительной деятельности. — М., 1961. — 2-е изд., доп.</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натьев Е.И. Формирование способностей к рисованию.// Способности ваших детей./ Сост. Н.П. Линькова и Е.А. Шумилин. - М.: Просвещение, 1999.</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закова Т.Г. Изодеятельность дошкольников. - М.: Педагогика, 2007.</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бовскш В.И. Развитие словесной регуляции действий у детей (в норме и патологии). — М., 1978.</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хина В.С. Изобразительная деятельность ребенка как форма усвоения социального опыта. — М., 1981.</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ова В.Г., Белякова И. В. Кто они, дети с отклонениями в развитии? — М., 1998.</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нский Б.И. Психологические особенности деятельности умственно отсталых школьников. — М., 1962.</w:t>
      </w:r>
    </w:p>
    <w:p>
      <w:pPr>
        <w:pStyle w:val="Style17"/>
        <w:numPr>
          <w:ilvl w:val="0"/>
          <w:numId w:val="3"/>
        </w:numPr>
        <w:autoSpaceDE w:val="false"/>
        <w:spacing w:lineRule="auto" w:line="360" w:before="0" w:after="0"/>
        <w:ind w:left="0" w:hanging="0"/>
        <w:contextualSpacing/>
        <w:jc w:val="both"/>
        <w:rPr/>
      </w:pPr>
      <w:r>
        <w:rPr>
          <w:rFonts w:cs="Times New Roman" w:ascii="Times New Roman" w:hAnsi="Times New Roman"/>
          <w:sz w:val="28"/>
          <w:szCs w:val="28"/>
        </w:rPr>
        <w:t>Сакулина Н.П. Анализ рисования // О педагогическом изучении учащихся вспомогательной школы / Под ред. Л.В. Занкова. — М., 1953.</w:t>
      </w:r>
    </w:p>
    <w:p>
      <w:pPr>
        <w:pStyle w:val="Style17"/>
        <w:numPr>
          <w:ilvl w:val="0"/>
          <w:numId w:val="3"/>
        </w:numPr>
        <w:autoSpaceDE w:val="false"/>
        <w:spacing w:lineRule="auto" w:line="360" w:before="0" w:after="0"/>
        <w:ind w:left="0" w:hanging="0"/>
        <w:contextualSpacing/>
        <w:jc w:val="both"/>
        <w:rPr/>
      </w:pPr>
      <w:r>
        <w:rPr>
          <w:rFonts w:cs="Times New Roman" w:ascii="Times New Roman" w:hAnsi="Times New Roman"/>
          <w:sz w:val="28"/>
          <w:szCs w:val="28"/>
        </w:rPr>
        <w:t>Сакулина Н</w:t>
      </w:r>
      <w:r>
        <w:rPr>
          <w:rFonts w:cs="Times New Roman" w:ascii="Times New Roman" w:hAnsi="Times New Roman"/>
          <w:sz w:val="28"/>
          <w:szCs w:val="28"/>
          <w:lang w:val="uk-UA"/>
        </w:rPr>
        <w:t>.</w:t>
      </w:r>
      <w:r>
        <w:rPr>
          <w:rFonts w:cs="Times New Roman" w:ascii="Times New Roman" w:hAnsi="Times New Roman"/>
          <w:sz w:val="28"/>
          <w:szCs w:val="28"/>
        </w:rPr>
        <w:t>И</w:t>
      </w:r>
      <w:r>
        <w:rPr>
          <w:rFonts w:cs="Times New Roman" w:ascii="Times New Roman" w:hAnsi="Times New Roman"/>
          <w:sz w:val="28"/>
          <w:szCs w:val="28"/>
          <w:lang w:val="uk-UA"/>
        </w:rPr>
        <w:t>.</w:t>
      </w:r>
      <w:r>
        <w:rPr>
          <w:rFonts w:cs="Times New Roman" w:ascii="Times New Roman" w:hAnsi="Times New Roman"/>
          <w:sz w:val="28"/>
          <w:szCs w:val="28"/>
        </w:rPr>
        <w:t xml:space="preserve"> Рисование в дошкольном детстве. — М., 1965.</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икото Г.В. Особенности выполнения умственно отсталыми детьми дошкольного возраста игровых задач, требующих восприятия цвета // Психологические вопросы коррекционной работы во вспомогательной школе / Под ред. Ж.И. Шиф. - М., 1972. - С. 92-112.</w:t>
      </w:r>
    </w:p>
    <w:p>
      <w:pPr>
        <w:pStyle w:val="Style17"/>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энциклопедический словарь.- М., 200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ехтерев В. М. Первоначальная эволюция детского рисунка в объективном изучении. - СПб., 1910. - С. 4.</w:t>
      </w:r>
    </w:p>
  </w:footnote>
  <w:footnote w:id="3">
    <w:p>
      <w:pPr>
        <w:pStyle w:val="Footnote"/>
        <w:rPr/>
      </w:pPr>
      <w:r>
        <w:rPr>
          <w:rStyle w:val="FootnoteCharacters"/>
        </w:rPr>
        <w:footnoteRef/>
      </w:r>
      <w:r>
        <w:rPr/>
        <w:t xml:space="preserve"> </w:t>
      </w:r>
      <w:r>
        <w:rPr>
          <w:rFonts w:cs="Times New Roman" w:ascii="Times New Roman" w:hAnsi="Times New Roman"/>
        </w:rPr>
        <w:t>Ушинский К.Д. Избр. пед. соч. — М., 1954. — Т.2. — С. 645</w:t>
      </w:r>
    </w:p>
  </w:footnote>
  <w:footnote w:id="4">
    <w:p>
      <w:pPr>
        <w:pStyle w:val="Footnote"/>
        <w:rPr/>
      </w:pPr>
      <w:r>
        <w:rPr>
          <w:rStyle w:val="FootnoteCharacters"/>
        </w:rPr>
        <w:footnoteRef/>
      </w:r>
      <w:r>
        <w:rPr/>
        <w:t xml:space="preserve"> </w:t>
      </w:r>
      <w:r>
        <w:rPr>
          <w:rFonts w:cs="Times New Roman" w:ascii="Times New Roman" w:hAnsi="Times New Roman"/>
        </w:rPr>
        <w:t>Сакулина Н.П. Анализ рирования // О педагогическом изучении учащихся вспомогательных школ / Под ред. Л. В. Занкова. - М, 1953. - С. 97.</w:t>
      </w:r>
    </w:p>
  </w:footnote>
  <w:footnote w:id="5">
    <w:p>
      <w:pPr>
        <w:pStyle w:val="Footnote"/>
        <w:rPr/>
      </w:pPr>
      <w:r>
        <w:rPr>
          <w:rStyle w:val="FootnoteCharacters"/>
        </w:rPr>
        <w:footnoteRef/>
      </w:r>
      <w:r>
        <w:rPr/>
        <w:t xml:space="preserve"> </w:t>
      </w:r>
      <w:r>
        <w:rPr>
          <w:rFonts w:cs="Times New Roman" w:ascii="Times New Roman" w:hAnsi="Times New Roman"/>
        </w:rPr>
        <w:t>Грошенков И.А. О степени готовности учащихся вспомогательной школы к изобразительной деятельности // Дефектология. – 1970. - №6. – С.35-41.</w:t>
      </w:r>
    </w:p>
  </w:footnote>
  <w:footnote w:id="6">
    <w:p>
      <w:pPr>
        <w:pStyle w:val="Footnote"/>
        <w:rPr/>
      </w:pPr>
      <w:r>
        <w:rPr>
          <w:rStyle w:val="FootnoteCharacters"/>
        </w:rPr>
        <w:footnoteRef/>
      </w:r>
      <w:r>
        <w:rPr/>
        <w:t xml:space="preserve"> </w:t>
      </w:r>
      <w:r>
        <w:rPr>
          <w:rFonts w:cs="Times New Roman" w:ascii="Times New Roman" w:hAnsi="Times New Roman"/>
        </w:rPr>
        <w:t>Сакулина Н.П. Рисование в дошкольном возрасте. – М., 1965. – С. 58</w:t>
      </w:r>
    </w:p>
  </w:footnote>
  <w:footnote w:id="7">
    <w:p>
      <w:pPr>
        <w:pStyle w:val="Footnote"/>
        <w:rPr/>
      </w:pPr>
      <w:r>
        <w:rPr>
          <w:rStyle w:val="FootnoteCharacters"/>
        </w:rPr>
        <w:footnoteRef/>
      </w:r>
      <w:r>
        <w:rPr/>
        <w:t xml:space="preserve"> </w:t>
      </w:r>
      <w:r>
        <w:rPr>
          <w:rFonts w:cs="Times New Roman" w:ascii="Times New Roman" w:hAnsi="Times New Roman"/>
        </w:rPr>
        <w:t>Люблинская А.А. Очерки психического развития ребенка (ранний дошкольный возраст). — М., 1959. — С. 294.</w:t>
      </w:r>
    </w:p>
  </w:footnote>
  <w:footnote w:id="8">
    <w:p>
      <w:pPr>
        <w:pStyle w:val="Footnote"/>
        <w:rPr/>
      </w:pPr>
      <w:r>
        <w:rPr>
          <w:rStyle w:val="FootnoteCharacters"/>
        </w:rPr>
        <w:footnoteRef/>
      </w:r>
      <w:r>
        <w:rPr/>
        <w:t xml:space="preserve"> </w:t>
      </w:r>
      <w:r>
        <w:rPr>
          <w:rFonts w:cs="Times New Roman" w:ascii="Times New Roman" w:hAnsi="Times New Roman"/>
        </w:rPr>
        <w:t>Сеченов И. М. Осязание как чувство, соответствующее зрению: Физиология нервной системы // Избранные труды / Под ред. К.М.Быкова. — М., 1952. — Кн. 2.-Вып. III.-С. 455.</w:t>
      </w:r>
    </w:p>
  </w:footnote>
  <w:footnote w:id="9">
    <w:p>
      <w:pPr>
        <w:pStyle w:val="Footnote"/>
        <w:rPr/>
      </w:pPr>
      <w:r>
        <w:rPr>
          <w:rStyle w:val="FootnoteCharacters"/>
        </w:rPr>
        <w:footnoteRef/>
      </w:r>
      <w:r>
        <w:rPr/>
        <w:t xml:space="preserve"> </w:t>
      </w:r>
      <w:r>
        <w:rPr>
          <w:rFonts w:cs="Times New Roman" w:ascii="Times New Roman" w:hAnsi="Times New Roman"/>
        </w:rPr>
        <w:t>Сакулина Н.П.  Анализ рисования: О педагогическом изучении учащихся вспомогательных школ / Под ред. Л.В Занкова. – М., 1953. – С.113</w:t>
      </w:r>
    </w:p>
  </w:footnote>
  <w:footnote w:id="10">
    <w:p>
      <w:pPr>
        <w:pStyle w:val="Footnote"/>
        <w:rPr/>
      </w:pPr>
      <w:r>
        <w:rPr>
          <w:rStyle w:val="FootnoteCharacters"/>
        </w:rPr>
        <w:footnoteRef/>
      </w:r>
      <w:r>
        <w:rPr/>
        <w:t xml:space="preserve"> </w:t>
      </w:r>
      <w:r>
        <w:rPr>
          <w:rFonts w:cs="Times New Roman" w:ascii="Times New Roman" w:hAnsi="Times New Roman"/>
        </w:rPr>
        <w:t>Головина Т.Н. Изобразительная деятельность.учащая вспомогательной школы. - М., 1974. - С.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11">
    <w:name w:val="1 Знак"/>
    <w:qFormat/>
    <w:rPr>
      <w:rFonts w:ascii="Times New Roman" w:hAnsi="Times New Roman" w:cs="Times New Roman"/>
      <w:b/>
      <w:bCs/>
      <w:color w:val="365F91"/>
      <w:sz w:val="28"/>
      <w:szCs w:val="28"/>
    </w:rPr>
  </w:style>
  <w:style w:type="character" w:styleId="21">
    <w:name w:val="2 Знак"/>
    <w:qFormat/>
    <w:rPr>
      <w:rFonts w:ascii="Times New Roman" w:hAnsi="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12">
    <w:name w:val="1"/>
    <w:basedOn w:val="Heading1"/>
    <w:qFormat/>
    <w:pPr>
      <w:numPr>
        <w:ilvl w:val="0"/>
        <w:numId w:val="0"/>
      </w:numPr>
      <w:spacing w:lineRule="auto" w:line="360"/>
      <w:jc w:val="center"/>
      <w:outlineLvl w:val="9"/>
    </w:pPr>
    <w:rPr>
      <w:rFonts w:ascii="Times New Roman" w:hAnsi="Times New Roman" w:cs="Times New Roman"/>
      <w:color w:val="000000"/>
    </w:rPr>
  </w:style>
  <w:style w:type="paragraph" w:styleId="22">
    <w:name w:val="2"/>
    <w:basedOn w:val="Heading1"/>
    <w:qFormat/>
    <w:pPr>
      <w:numPr>
        <w:ilvl w:val="0"/>
        <w:numId w:val="0"/>
      </w:numPr>
      <w:spacing w:lineRule="auto" w:line="360"/>
      <w:jc w:val="center"/>
      <w:outlineLvl w:val="9"/>
    </w:pPr>
    <w:rPr>
      <w:rFonts w:ascii="Times New Roman" w:hAnsi="Times New Roman" w:cs="Times New Roman"/>
      <w:color w:val="00000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1:00Z</dcterms:created>
  <dc:creator>Красотка</dc:creator>
  <dc:description/>
  <cp:keywords/>
  <dc:language>en-US</dc:language>
  <cp:lastModifiedBy>SYSTEM</cp:lastModifiedBy>
  <cp:lastPrinted>2009-06-14T14:04:00Z</cp:lastPrinted>
  <dcterms:modified xsi:type="dcterms:W3CDTF">2011-09-09T09:31:00Z</dcterms:modified>
  <cp:revision>2</cp:revision>
  <dc:subject/>
  <dc:title>Содержание</dc:title>
</cp:coreProperties>
</file>